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ременная физическая наука (с 1955г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5...195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построены первые установки «Токамак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5...195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экспериментальные данные, что τ- и θ-мезоны имеют примерно одинаковые массы и время жизни, что свидетельствовало об идентичности этих частиц (Л.Альварес, В.Фитч, Ф.Крауфорд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сформулировал CPT-теорему, отражающую симметрии элементарных частиц (Людерса – Паули теорема). В 1954г. ряд вопросов, связанных с этой теоремой, рассмотрел Г.Людер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термоядерная теория образования химических элементов в звездах (Дж. и М.Бербидж, У.Фаулер, Ф.Хойл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.К.Ходжкин расшифровала методом рентгеноструктурного анализа строение витамина B</w:t>
      </w:r>
      <w:r>
        <w:rPr>
          <w:color w:val="000000"/>
          <w:sz w:val="24"/>
          <w:szCs w:val="24"/>
          <w:vertAlign w:val="subscript"/>
        </w:rPr>
        <w:t>1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К.Кендрю изучил молекулу миоглоб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Нильссон разработал теорию деформированной модели ядерных оболоч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ущен первый советский экспериментальный реактор на быстрых нейтронах БР-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а структура нуклонов путем бомбардировки их электронами высоких энергий. Получены данные о распределении электрического заряда внутри нуклона и о размерах нуклона (Р.Хофштадтер). Проникновение в новую область пространственно-временных масштабов, на субъядерный уров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Г.Басов и А.М.Прохоров для получения активного состояния вещества предложили метод трех уров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Н.Боголюбов предложил условие причинности для 5-матр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протон в соударении ускоренных протонов с нуклонами ядра-мишени (С.Чемберлен, Э.Сегре, С.Виганд, Т.Ипсиланти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интетических алмаз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наблюдения дислокаций с помощью автоионного микроскопа (М.Дрехслер и др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лучены данные, свидетельствующие об открытии сигма-нуль-гиперона Σ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(В.Уолкер, У.Фаулер). Убедительные доказательства существования Σ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были получены Л.Альваресом в 195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первая атомная подводная лод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101-й элемент – менделевий (Г.Сиборг, А.Гиорсо, Б.Гарвей, Г.Чопин, С.Томп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Беммель экспериментально открыл пространственный магнетоакустический резонанс. Первое качественное объяснение его дал в 1957г. А.Пиппа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подтвержден закон сохранения лептонного заряда (Р.Дэви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Б.Зельдович и С.С.Герштейн выдвинули гипотезу сохраняющегося векторного тока в слабых взаимодействиях (в 1958г. это сделали Р.Фойнман и М.Гелл-Ман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ассмотрения трудностей проблемы распада τ- и θ-частиц Т.Ли и Ч.Янг сделали допущение, что в слабых взаимодействиях не сохраняется четность (нарушение P-инвариантности) и предложили ряд экспериментов, которые позволили бы установить нарушение закона сохранения четности в слабых взаимодействиях, в частности в бета-распаде. Проанализировав большое количество экспериментов, они пришли к выводу, что в сильных и электромагнитных взаимодействиях закон сохранения четности подтверждается с высокой степенью точности, однако в слабых процессах является лишь экстраполяционной гипотезой, не подкрепленной экспериментальными доказатель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Векслер предложил новый способ ускорения частиц движущейся плазмой, а также выдвинул идею коллективного метода уско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гиперзаряда как нового квантового числа для сильновзаимодействующих частиц (Б. д'Эспанья, Дж. Прентки). Ю.Швингер связал его со странностью уравнением: Y = S + B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соотношение, называемое кроссинг-симметр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а в строй первая английская атомная электростанция (Колдер – Холл) с газо-графитовым реакт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о допущение, что τ- и θ-мезоны соответствуют двум различным способам распада одной и той же час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Купер показал, что в системе ферми-частиц при наличии сколь угодно слабого притяжения возникают связанные пары (эффект Купер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.Гольдхабер разработал схему классификации элементарных частиц, положив в основу p, n и K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(модель Гольд-хаб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жное обнаружение свободного антинейтрино в обратном бета-распаде (Ф.Рейнес, К.Коуэ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нейтрон (Б.Корк, О.Пиччиони, У.Вензелл, Г.Лемберт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-мезон (Л.Ледерман, К.Ланде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 сигма-минус-гиперон Σ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(Дж. Штейнбер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 магнитоакустический резонанс в ферромагнетиках (А.И.Ахиезер, В.Г.Барьяхтар, С.В.Пелетми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Л.Д.Ландау теории ферми-жид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Саката предложил схему классификации мезонов и барионов, положив в основу p, n и Λ° (схема Сака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Ли и Ч.Янг ввели операцию G-сопр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ткрыт мюонный катализ (Л.Альварес), предсказанный в 1947г. Ф.Франком и в 1953г. Я.Б.Зельдович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обнаружение образования пар мюонов гамма-кван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октября запущен первый искусственный спутник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иппард построил детальную модель ферми-поверхности в металле, установив внешний вид поверхности Ферми для м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Чиновет и К.Мак-Кей, изучая кремниевые переходы с низким порогом пробоя, обнаружили туннели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Абрикосов построил теорию магнитных свойств сверхпроводящих сплавов, ввел вихревую структуру («вихри Абрикосова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й физик Дж. Д.Лоусон сформулировал критерий удержания плазмы при данной плотности и температуре для получения критической точки в балансе энергии (критерий Лоусон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первые экспериментально доказано несохранение четности в слабых взаимодействиях – обнаружение асимметрии в распределении электронов, испускаемых поляризованными ядрами в бета-распаде кобальта-60 (Ц.Ву и др.). В этом же году нарушение закона сохранения четности обнаружили Л.Ледерман при распаде пионов, Ф.Крауфорд при распаде гиперонов, Дж. Фридман и В.Телегди при бета-распаде μ</w:t>
      </w:r>
      <w:r>
        <w:rPr>
          <w:color w:val="000000"/>
          <w:sz w:val="24"/>
          <w:szCs w:val="24"/>
          <w:vertAlign w:val="superscript"/>
        </w:rPr>
        <w:t>±</w:t>
      </w:r>
      <w:r>
        <w:rPr>
          <w:color w:val="000000"/>
          <w:sz w:val="24"/>
          <w:szCs w:val="24"/>
        </w:rPr>
        <w:t>-мез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 в строй синхрофазотрон на 10 млрд. эв, самый мощный тогда в мире (В.И.Векс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а в строй первая американская атомная электростанция (Шиппингпорт) с реактором водо-водяного типа под дав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сохранения комбинированной четности (CP-инвариантности) в слабых взаимодействиях (А.Салам, Л.Д.Ландау, Т.Ли, Ч.Я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Людере и Б.Зумино вывели следствие CPT-теоремы о равенстве масс и времени жизни частиц и анти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ардин, Л.Купер, Дж. Шриффер на основе эффекта образования куперовских пар создали последовательную микроскопическую теорию сверхпроводимости – теорию БКШ (в 1958г. математическую теорию сверхпроводимости построил Н.Н.Боголюб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амбу постулировал существование векторного мезона (ω-мезона) для объяснения электромагнитной структуры нуклона (в 1959г. это также сделали Дж. Фулко и В.Фрезер, а в 1960г. Дж.Ч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спиральности электронов в μ – е-распа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а искровая камера (Т.Краншау, Дж. де Ви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Эсаки открыл туннелирование в полупроводниках и создал туннельный ди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В.Келдыш разработал теорию туннельного эффекта в полупровод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 и Ю.Швингер предложили модель «глобальной симметри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Тинкхам определил значение энергетической щели в сверхпровод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тококонвективной неустойчивости плазмы (Б.Б.Кадомце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лировано, что в бета-распаде не сохраняется не только пространственная четность (P-инвариантность), но и зарядовое сопряжение – C-инвариантность (Т.Ли, Ч.Янг, Р.Эм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теория двухкомпонентного нейтрино, согласно которой нейтрино имеет отрицательную (правый), а антинейтрино положительную спиральность (левый винт), т.е. ν 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личные, нетождественные частицы (Л.Д.Ландау, А.Салам, Т.Ли и Ч.Янг). Впервые возможность построения двухкомпонентной релятивистской теории частиц со спином 1/2 рассмотрел в 1929г. Г.Вейль. В 1937г. формулировку в двухкомпонентной теории дал Э.Майора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сказано, что нейтрино, возникающие при бета-распаде и распадах мезонов, разные частицы – электронное υ</w:t>
      </w:r>
      <w:r>
        <w:rPr>
          <w:color w:val="000000"/>
          <w:sz w:val="24"/>
          <w:szCs w:val="24"/>
          <w:vertAlign w:val="subscript"/>
        </w:rPr>
        <w:t>e</w:t>
      </w:r>
      <w:r>
        <w:rPr>
          <w:color w:val="000000"/>
          <w:sz w:val="24"/>
          <w:szCs w:val="24"/>
        </w:rPr>
        <w:t xml:space="preserve"> и мюонное υ</w:t>
      </w:r>
      <w:r>
        <w:rPr>
          <w:color w:val="000000"/>
          <w:sz w:val="24"/>
          <w:szCs w:val="24"/>
          <w:vertAlign w:val="subscript"/>
        </w:rPr>
        <w:t>μ</w:t>
      </w:r>
      <w:r>
        <w:rPr>
          <w:color w:val="000000"/>
          <w:sz w:val="24"/>
          <w:szCs w:val="24"/>
        </w:rPr>
        <w:t xml:space="preserve"> нейтрино (М.А.Марков, К.Нишиджима, Ю.Швин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е определение спина μ-мезона (Р.Гарвин, Л.Ледер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Дж. Уилером геометродина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парамагнитный усилитель (Х.Сковил). Идею его предложил в 1956г. Н.Бломберге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спериментально подтвержден закон сохранения барионного заряда. Определено время жизни протона по схеме p → e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+ π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порядка 3·10</w:t>
      </w:r>
      <w:r>
        <w:rPr>
          <w:color w:val="000000"/>
          <w:sz w:val="24"/>
          <w:szCs w:val="24"/>
          <w:vertAlign w:val="superscript"/>
        </w:rPr>
        <w:t>24</w:t>
      </w:r>
      <w:r>
        <w:rPr>
          <w:color w:val="000000"/>
          <w:sz w:val="24"/>
          <w:szCs w:val="24"/>
        </w:rPr>
        <w:t xml:space="preserve"> лет (Ф.Рейнес и др.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спериментальное доказательство продольной поляризации β-частиц в бета-распаде; оказалось, что β</w:t>
      </w:r>
      <w:r>
        <w:rPr>
          <w:color w:val="000000"/>
          <w:sz w:val="24"/>
          <w:szCs w:val="24"/>
          <w:vertAlign w:val="superscript"/>
        </w:rPr>
        <w:t>±</w:t>
      </w:r>
      <w:r>
        <w:rPr>
          <w:color w:val="000000"/>
          <w:sz w:val="24"/>
          <w:szCs w:val="24"/>
        </w:rPr>
        <w:t xml:space="preserve"> -частицам соответствует левый винт, β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-частицам – прав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Швингер выдвинул идею объединения слабых и электромагнитных взаимо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Л.Прохоров и Р.Дикке предложили резонатор открытого типа, широко применяемый в современных лазер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.Боровик-Романов открыл пьезомагнитны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М.Понтекорво предложил идею эксперимента по обнаружению мюонного и электронного нейтрино (нейтринного эксперимента), реализованную в 196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Фрезер и Дж. Фулко постулировали существование векторных мезонов – ρ- и ω-мез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ла идея использовать циклотронные колебания для нагрева плазмы (Т.Стик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а в строй термоядерная установка с магнитными зеркалами «Огра-1», самая большая в то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ана идея газодинамического (теплового) лаз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Е.Дзялошинский разработал количественную термодинамическую теорию слабого ферромагне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Я.Померанчук сформулировал теорему в физике высоких энергий, названную его именем (теорема Померанчу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П.Горькое сформулировал микроскопическую теорию сверхпроводимости с помощью функций Г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 и Р.Фейнман сформулировали правило отбора ΔQ = ΔS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ольдбергер и С.Трейман положили начало применению дисперсионных соотношений к слабым взаимодействиям (соотношение Гольдбергера – Трейм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Г.Басов, Б.М.Вул и Ю.М.Попов выдвинули идею полупроводникового квантового генератора и усил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лямбда-нуль-гипер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.Бальдо-Чеолин, Д.Прау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рямой распад π → e + ν, что окончательно подтвердило теорию слабых взаимодействий (Дж. Штейн. бер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радиационный пояс Земли (Дж. Ван-Аллен, С.М.Вернов, А.Е.Чуда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интовой неустойчивости в плазме твердого тела, или осциллисторного эффекта (Ю.Л.Иванов, С.М.Рыбк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Р.Мессбауэром явления ядерного гамма-резонанса без отдачи (эффект Мессбауэ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безрадиационного перехода в мезоатомах (Б.М.Понтекорво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доказательства инвариантности слабых взаимодействий относительно обращения времени (Г-инва-риантность) (М.Кларк, М.Берджи, В.Телегди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Ван де Грааф разработал первый тандемный ускоритель отрицательных ионов (ему же принадлежит и идея этого ускорител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Хофштадтер получил данные об электромагнитной структуре нейтрона из экспериментов по неупругому рассеянию электронов на дейтр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феноменологическая теория неаксиальных ядер (А.С.Давыдов, Г.Ф.Филипп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Дж. Берналом структурной теории жидк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ниверсальной теории слабых взаимодействий (М.Гелл-Манн и Р.Фейнман; Р.Маршак и Э.Сударшан; Дж. Сакура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ущен на воду первый атомный ледокол «Ленин», осуществивший в 1960г. первый рейс по Северному морскому пути (А.П.Александр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 в строй протонный синхрофазотрон с жесткой фокусировкой на 28 млрд. эв (Ц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Редже разработал теоретический метод в нерелятивистской квантовой механике и квантовой теории поля (полюсы Редже, траектории Редж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Таунс и А.Шавлов разработали принцип работы лаз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, что четность нейтрального пиона отрицатель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М.Гольдхабером определена спиральность нейтрино, обнаружено, что электронное нейтрино обладает левовинтовой спиральностью (опыт Гольдха-бера). В дальнейшем было показано, что мюонное нейтрино также левовинтовое, а электронное и мюонное антинейтрино имеют правую спираль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спериментально обнаружено явление образования высокотемпературной стационарной плазмы с электронной температурой 1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К при мощном высокочастотном газовом разряде (П.Л.Капи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Н.Астров открыл магнитоэлектрический эффект, предсказанный в 1957г. Л.Д.Ландау, И.Е.Дзялошинским и Е.М.Лифшиц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 эксперимент по проверке закона сохранения электрического заряда. Исследовалась возможность распада электрона. Установлено, что период полураспада для процесс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→ ν + γ превосходит 10</w:t>
      </w:r>
      <w:r>
        <w:rPr>
          <w:color w:val="000000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</w:rPr>
        <w:t xml:space="preserve"> лет (М.Гольдхабер, Дж. Фейнбе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Живер непосредственно измерил энергетическую щель в сверхпровод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Живер открыл туннелирование в сверхпроводниках, измерив туннельный ток между двумя слоями сверхпро-водящего материала, разделенными тонкой (~20 Ǻ) оксидной пленкой, создал сверхпроводящий туннельный Ди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Абрикосов и Л.П.Горьков предсказали явление безщелевой проводимости, открытое в 1962г. Ф.Райфом и М.Вольф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получены синтетические алмазы (Л.Ф.Верещаг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создан ускоритель многозарядных и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о экспериментальное доказательство закона сохранения изоспина (А.Крю, Д.Харти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Вебер начал эксперименты по обнаружению гравитационных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Сакураи разработал теорию векторных компенсирующих полей и предсказал существование двух изоскалярных и изовекторных триплетов мез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егистрированы первые случаи образования гиперонных па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(– Λ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спиральности μ-мезонов (А.И.Алиха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гравитационного красного смещения в земных условиях (Р.Паунд, Дж. Ребка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явление электрической и магнитной поляризуемости протона (В.И.Гольда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сигма-минус-гипер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.И.Векс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сигма-нуль-гипер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(Дж. Баттон, Ф.Эберхард, Г.Линч, Б.Маглич, Г.Калбфлейш, Дж. Ланутти, Л.Стивен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сигма-плюс-гипер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Э.Амальди, К.Костаньоли, А.Манфредд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метод прямого превращения тепловой энергии в электрическую при помощи термоэлектронных диодов с парами цезия (Н.Д.Моргулис, М.Гуртовой, П.М.Марчу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дрейфовых волн в плазме (Б.Ленерт, Ф.Хох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резонансов (Л.Альваре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рямое доказательство образования мюония в аргонном газе (В.Юз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импульсный реактор на быстрых нейтронах (И.М.Франк, Д.И.Блохинц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 и открыт магнитно-звуковой резонанс (Д.А.Франк-Каменец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а двухпротонная радиоактивность (В.И.Гольда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И.М.Лифшицем квантового циклотронного резон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газовый лазер (А.Джав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лазер на кристалле рубина (Т.Мей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ядерной модели коллективных возбуждений (А.С.Давыдов, А.А.Чаб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ервые интегральные сх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 в строй протонный синхрофазотрон с жесткой фокусировкой на 35 млрд. эв (Брукхейв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а осцилляторная зависимость поверхностного сопротивления металла от слабого магнитного поля (М.С.Хайк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апреля осуществлен первый полет человека в космос (Ю.А.Гагар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 принцип автокоррекции магнитного поля, положенный в основу кибернетического ускорителя на 1000 млрд. эв. (А.Л.Минц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ардин предложил в теории туннелирования метод эффективного гамильтониана (модель Барди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Голдстоун сформулировал в теории элементарных частиц теорему, важную для определения типа нарушения симметрии (теорема Голдстоуна). Общее математическое доказательство ее дали в 1962г. Голдстоун, А.Салам и С.Вайнбер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Кюнцдер создал первые мощные сверхпроводящие магниты (в 1955г. Г.Инема описал сверхпроводяший соленоид, дающий поле до 7 кГ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Чу выдвинул гипотезу «бутстрап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 первый сверхпроводящий болометр (Мартин, Блур). Эффект изменения сопротивления при сверхпроводящем переходе был использован для создания болометра еще в 1946г. Д.Эндрю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 и Ю.Нееман выдвинули гипотезу, что все сильновзаимодействующие частицы и их взаимодействия удовлетворяют SU (3)-симметрии, и предложили схему классификации сильно взаимодействующих частиц – «восьмеричный путь», или модель Гелл-Манна – Нее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η-мезон (А.Певзн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в пион-протонных столкновениях при высоких энергиях двухпионный резонанс – ρ-мезон (А.Эрвин и др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ик-эффект в сверхпроводниках (М. ле Бланк, У.Литт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ри аннигиляции протонов и антипротонов трех-пионный резонанс – ω-мезон (Л.Альварес, А.Розен-фельд, А.Певзн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ультразвуковой капиллярный эффект (Е.Г.Конова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электронный термомагнитны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магнитных полупровод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эффекта самофокусировки луча света (Г.А.Аскарья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эффекта удвоения частоты света в кристаллах (П.Франк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спонтанного деления ядер, находящихся в изомерном состоянии (С.М.Пеликанов, В.А.Друин, В.А.Карнаух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измерения форм-факторов (Р.Хофштад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магнитофононного резонанса (В.Л.Гуревич, Ю.А.Фирсов, М, И.Клингер). Впервые экспериментально исследован в 1963г. С.Пури и Т.Джебл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ямое наблюдение реакции захвата μ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– мезона протоном (Р.Гильдебрант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.Дикке провел эксперимент по доказательству равенства инертной и гравитационной масс с точностью до 10</w:t>
      </w:r>
      <w:r>
        <w:rPr>
          <w:color w:val="000000"/>
          <w:sz w:val="24"/>
          <w:szCs w:val="24"/>
          <w:vertAlign w:val="superscript"/>
        </w:rPr>
        <w:t>–1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скалярно-тензорная теория гравитации (Р.Дикке, К.Бра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 явление аномального увеличения сопротивления и турбулентный нагрев плазмы электрическим током, обусловленные взаимодействием частиц с плазменными колебаниями, возбужденными током (Е, К.Завойский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подтверждение явления квантования магнитного потока, захватываемого в тонкий сверхпроводящий цилиндр (В.Диавар, В.Файрбенк, Р.Долл, М.Небауэр). Предсказано в 1950г. Ф.Лондо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глийский физик Б.Джозефсон предсказал новый вид туннелирования (джозефсоновское туннелирование) и ряд эффектов, связанных с н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и в строй советские термоядерные установки ПР-5 и «Токамак-З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ардин вычислил критические поля и критические токи тонких плен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Шриффер вычислил время жизни квазичастиц в сверхпровод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ущен лазер с модулированной добротностью (П.Мак-Кланг, Р.Хеллуор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Эсаки открыл явление сильного возрастания магнито-сопротивления при определенном значении электрического поля (эффект Эса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 и С.Окубо вывели массовую формулу (формула Гелл-Манна – Окуб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 предложил метод алгебры т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бесщелевой сверхпроводимости, обусловленной наличием магнитных примесей (Ф.Райф, М.Вольф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туннелирования с участием фононов (А.Дайем, Р.Мартин), предсказанное В.Францем и Л.В.Келдыш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утроения частоты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опытов по передаче информации с помощью лаз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оптического пробоя, газа лазерным лучом – лазерной искры (П.Мейк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 эксперимент, в котором незатухающий ток в сверхпроводнике существовал в течение года (СШ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кси-минус-гипер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Х.Барди, Б.Кульвик, У.Фаул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ынужденного комбинационного рассеяния све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сказание М.Гелл-Манном омега-минус-гиперона Ω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линейный ускоритель мощных пучков релятивистских электронов – линейный индукционный ускоритель (У.Лэмб). Принцип его действия предложил в 1939г. А.Бувер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олупроводниковый лазер (США), предложенный в 1961г. советскими учеными. В 1963г. полупроводниковый лазер построен и в СССР (Б.М.Вул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Лэмб дал теорию газового лаз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 существование двух типов нейтрино – электронного и мюонного (Л.Ледерман, М.Шварц, Дж. Штейнбер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бнаружен бета-распад положительного пиона, величина вероятности которого подтвердила закон сохранения векторного тока, теоретически обоснованный в 1955г. Я.Б.Зельдовичем (Ю.Д.Прокошки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ткрыто явление испускания запаздывающих протонов (В.А.Карнаух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установлено явление спонтанного деления атомных ядер, находящихся в нестабильном состоянии (Г.Н.Флеров, С.М.Поликан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М.Денисюк предложил выполнять голографические записи в толстослойных фотографических эмульсиях (голограммы Денисюка). Изображения, полученные при помощи этих голограмм, обладают объемностью и цвет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3...196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ряд изотопов 102-го элемента (Г.Н.Флер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августа вступила в строй первая в мире ядерная установка «Ромашка» с непосредственным превращением ядерной энергии в электрическую (М.Д.Миллионщик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айс, Л.Радикати и Ф.Гюрсей предложили схему SU (6)-симмет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ы подгруппы SU (2) (Г.Липк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кварков (М.Гелл-Манн, Дж, Цвей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идея получения высокотемпературной плазмы с помощью сфокусированного излучения лазера (лазерный термоядерный синтез) (Н.Г.Басов, О.Н.Крох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о непосредственное доказательство существования вихревой структуры в тонких планках (Р.Пар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овлены первые сверхпроводящие мо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лазерного излучения в голографии, значительно расширившего возможности применения го-лограмм (Э.Лейт, Дж. Упатниек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В.Келдыш построил теорию ионизации в сильном световом по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, А.Марков высказал идею нейтринных звез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Кабиббо выдвинул теорию, названную его именем (теория Кабибб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«эффект теней» (А.Ф.Тули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одновременное туннелирование двух электронов (Б.Тейлор, Э.Бурштей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кустомагнетоэлектрический эффект (А.А.Гринберг, Ю.А.Гуляев, А.П.Королюк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кси-нуль-гипер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(С.Белти, С.Сендвайс, Х.Тафт, Б.Кульвик, У.Фаул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светогидравлический эффект – явление возникновения гидравлического ударного импульса при поглощении внутри жидкости светового луча квантового генератора (А.М.Прохоров, Г.А.Аскарьян, Г.П.Шипул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.К.Кикоиным фотопьезоэлектрического эфф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молекулы гидроксила ОН в межзвездном пространстве, что знаменовало рождение молекулярной астроном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возникновения эмиссии электронов при пропускании тока через тонкие металлические пленки с островной структурной толщиной в несколько десятков ангстрем (П.Г.Борзяк, О.Г.Сарбей, Р.Д.Федорович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вынужденного испускания света полупроводниками под действием электронного пуч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двойные гиперъядра (М.Даныш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квазары (М.Шмид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ударные волны без столкновений в плазме (Р. 3. Сагде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гипотеза сверхслабого взаимодействия (Л.Вольфенштей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104-й элемент – курчатовий – при облучении мишени плутония-242 ускоренными ионами неона-22 (Г.Н.Флер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ионный лазер (У.Бридже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и в строй первые советские ускорители со встречными электрон-позитронными пучками (Харьков, Новосибир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ндерсон и Дж. Роуэлл экспериментально обнаружили стационарный эффект Джозефсона, доказав существование туннельных сверхпроводящих то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ндерсон и Ким предложили микроскопическую модель критических токов в сверхпроводниках II рода, содержащих дефекты (теория Андерсона – Ки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а установлено явление двойной перезарядки пионов (С.А.Бунятов, В.М.Сидоров, Ю.А.Буту-сов, В.А.Ярб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 существование слабого взаимодействия между нуклонами в ядре (Ю.Г.Абов, П.А.Крупчинский, В.М.Лобаше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периментально обнаружено несохранение комбинированной четности в распад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→ </w:t>
      </w:r>
      <w:r>
        <w:rPr>
          <w:color w:val="000000"/>
          <w:sz w:val="24"/>
          <w:szCs w:val="24"/>
        </w:rPr>
        <w:t>π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+ π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(нарушение CP-инвариантности) (Дж. Кристенсон, Дж. Кронин, В.Фитч, Р.Тарл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установлено явление распада омега-мезона на нейтральный пион и гамма-квант, обусловленное электромагнитным взаимодействием (А.Г.Мешковский, В.А.Шебанов, В.В.Бармин, А.Г.Долголенко, Ю.П.Никитин, Ю.С.Крестни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доказательство существования сохраняющегося векторного тока (Ц.Ву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наблюдение магнитофононного резонанса (С.Пури, Т.Джебл). Предсказан в 1961г. В.Л.Гуревичем, Ю.А.Фирсовым, М.И.Клинг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открытие нестационарного эффекта Джозефсона – наблюдение джозефсоновского электромагнитного излучения (И.К.Янсон, В.М.Свистунов, И.М.Дмитренко). Этот эффект в 1965г. наблюдал также А.Жив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4...196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трехтриплетная кварковая модель (И.Намбу, Н.Н.Боголюб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4...1967г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оказано в экспериментах, что ν</w:t>
      </w:r>
      <w:r>
        <w:rPr>
          <w:color w:val="000000"/>
          <w:sz w:val="24"/>
          <w:szCs w:val="24"/>
          <w:vertAlign w:val="subscript"/>
        </w:rPr>
        <w:t>μ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  <w:vertAlign w:val="subscript"/>
        </w:rPr>
        <w:t>μ</w:t>
      </w:r>
      <w:r>
        <w:rPr>
          <w:color w:val="000000"/>
          <w:sz w:val="24"/>
          <w:szCs w:val="24"/>
        </w:rPr>
        <w:t xml:space="preserve"> – разные час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омега-минус-гиперон (В.Барнес, П.Конколи и др.), предсказанный в 1962г. М.Гелл-Ман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марта осуществлен первый выход космонавта космического корабля в открытый космос во время орбитального полета (А.Лео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.Флеров с сотрудниками синтезировал изотоп 103 в реакции облучения америция-243 ионами кислорода-1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спин-магнитофононного резонанса (И.М.Цидильковский, М.М.Аксельрод, В.И.Соко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туннелирования с участием фононов (И.Голдстейн, Б.Абелес, Э.Лэкс, Ф.Верн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обратный эффект Фарад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о превращение гамма-кванта высокой энергии в пару протон – антипрот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 плазме эффекта Т-слоя (А.Н.Тихонов. А.А.Самарский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реликтовое излучение – осгаточног излучение «молодой» Вселенной на ранней стадии ее эволюции (А.Пензиас, Р.В.Виль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ан генетический код (М.Ниренберг, С.Очоа. Х.Кор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араметрические генераторы света, плавно перестраиваемые по частоте в широком диапазоне длин вол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бнаружено явление образования и распада сверхтяжелого гелия-8. Теоретически обосновано в 195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апреля советская автоматическая станция «Луна-10» стала первым искусственным спутником Лу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января советская автоматическая лунная станция «Луна-9» впервые осуществила мягкую посадку на Лу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Прохоров построил новый тип мощного газового лазера – газодинамический лаз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 в строй самый мощный линейный ускоритель электронов на энергию 21 млрд. эв (Станфорд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ж. Кларк предложил сверхпроводящий гальванометр с использованием туннелирования Джозефсона. Гальванометр чувствительностью 10</w:t>
      </w:r>
      <w:r>
        <w:rPr>
          <w:color w:val="000000"/>
          <w:sz w:val="24"/>
          <w:szCs w:val="24"/>
          <w:vertAlign w:val="superscript"/>
        </w:rPr>
        <w:t>–12</w:t>
      </w:r>
      <w:r>
        <w:rPr>
          <w:color w:val="000000"/>
          <w:sz w:val="24"/>
          <w:szCs w:val="24"/>
        </w:rPr>
        <w:t xml:space="preserve"> В на основе одного витка сверхпроводящей проволоки был сконструирован в 195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а сверхпроводящая энергетическая щель в полупроводниках (П.Стайлз, Л.Эсаки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ы каонные атомы (Бурлесо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космических маз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ы сверхпроводящие запоминающие элементы, детектор инфракрасного излучения, магнет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ы ядра антидейтерия (Л.Ледер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лазер повышенной мощности на смеси углекислого газа и азота (К.Пате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рубиновый лазер с нерезонансной обратной связ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октября советская автоматическая станция «Венера-4» впервые достигла планеты Вен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создана действующая экспериментальная установка с МГД-генерат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 в строй протонный синхрофазотрон с жесткой фокусировкой на 76 млрд. эв (г. Серпух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а в строй советская термоядерная установка «Ураган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с помощью автоионного микроскопа дефектов упаковки (О.Нишикава, Э.Мюл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двойного бета-рас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двойное тормозное из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фотопластического эффекта (Ю.А.Осипьян. И.Б.Савченк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радиопульсары (Э.Хьюиш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магнитное поле ~ 1 млн. эв в импульсе длительностью 15 мксек (Г.Фюр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ы соотношения масштабной инвариантности (Дж. Бьерк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айнберг предложил теорию слабого и электромагнитного взаимодейств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кспериментально обнаружен распад φ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→ e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+ e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указывающий на существование переходов между φ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и γ (А.М.Балди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на установке «Токамак-З» зарегистрированы первые термоядерные нейтроны (Л.А.Арцимович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зафиксировано возникновение нейтронов от плазмы, нагретой лазерным лучом (Н.Г.Бас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Венециано предложил модель в теории элементарных частиц, названную его именем (модель Венециа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ультрахолодных нейтронов (Ф.Л.Шапиро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ы межзвездный аммиак 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и межзвездный «водяной» маз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ождествление пульсаров с вращающимися нейтронными звездами (Т.Гол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видимого изображения предметов, освещаемых инфракрасным излучением, с помощью преобразования частоты излучения методами нелинейной оптики (Дж. Мидвинтер, Дж. Уорн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сверхпроводяшнй композитный провод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наблюдение джозефсоновского плазменного резонанса (А.Дайем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6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июля космонавты корабля «Аполлон-11» Н.Армстронг и Э.Олдрин впервые ступили на лунный гру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деи дуальности в физике элементарных частиц (дуальные моде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теория с компенсирующими полями промежуточных бозонов с целью построения новой теории слабых взаимодействий (М.Гелл-Манн, М.Гольдбергер, Ф.Ло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ущен крупнейший сверхпроводящий магнит (Аргоннская национальная лаборатор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электромагнитного излучения из точечного контакта (В.Грегори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гамма-магнитный резонанс (Л.Пфайф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межзвездный формальдегид – первая межзвездная органическая молеку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оптический пульс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ядерное антиферромагнитное состо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Р, Фейнманом партонной модели нукл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лазеры ультрафиолетового диапазона на сцинтилляторах (Р.В.Хохл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Швингер выдвинул гипотезу дионов. М.Гелл-Манн и Дж. Цвейг предложили модель адронов из квар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.Саранцев реализовал метод ускорения частиц с помощью электронных колец, предложенный В.И.Вексл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о существовании нового квантового числа очарования, или суперзаря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отдельных атомов при помощи сканирующего электронного микроско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а протонная радиоактивность (Дж. Черн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межзвездная окись угле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убедительные доказательства образования гиперонных и антипротонных атомов (Дж. Бакенштос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105-й элемент при облучении америция ионами неона (Г.Н.Флер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ы ядра антигелия (Ю.Д.Прокошк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установлена масштабная инвариантность (Э.Блум и др.), предложенная Дж. Бьерке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ноября американская автоматическая станция «Маринер-9» стала первым спутником Мар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декабря спускаемый аппарат советской автоматической станции «Марс-3» впервые осуществил мягкую посадку на поверхность план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создан первый в мире действующий термоэмиссионный реактор-преобразователь «Топаз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в строй накопительное кольцо с протон-протонными сталкивающимися пучками с энергией протонов 25 Гэв (ЦЕР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наблюдались когерентные нелинейные эффекты в рентгеновской об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 в строй протонный синхротрон в Батавии на 400 млрд. эв (Р.Р.Виль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нти-омега-плюс-гиперон (г. Станфор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двунейтронного распада (В.И.Гольда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установлена закономерность в энергетической зависимости полных сечений сильных взаимодействий (серпуховский эффект), что заставило пересмотреть ряд положений теории сильных взаимодействий (Ю.Д.Прокошки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существлено умножение частоты в области вакуумного ультрафиол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на комбинированном соленоиде получено стационарное магнитное поле в 250000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осуществлен энергетический пуск опытной промышленной АЭС с реактором на быстрых нейтронах БН-350 и опреснительной установкой (г. Шевченк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космический дейтерий (А.Пензиас, Р.В.Виль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распад нейтрального каона на два мю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о соединение, имеющее рекордно высокую критическую температуру сверхпроводящего перехода –23,2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открытие нейтральных токов в нейтринных опыт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bscript"/>
        </w:rPr>
        <w:t>μ</w:t>
      </w:r>
      <w:r>
        <w:rPr>
          <w:color w:val="000000"/>
          <w:sz w:val="24"/>
          <w:szCs w:val="24"/>
        </w:rPr>
        <w:t xml:space="preserve"> на электр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4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ие новых элементарных частиц – пси-частиц (Ψ-частиц) – узких резонансов весьма большой массы (3,3 массы протона) и с временем жизни 10</w:t>
      </w:r>
      <w:r>
        <w:rPr>
          <w:color w:val="000000"/>
          <w:sz w:val="24"/>
          <w:szCs w:val="24"/>
          <w:vertAlign w:val="superscript"/>
        </w:rPr>
        <w:t>–20</w:t>
      </w:r>
      <w:r>
        <w:rPr>
          <w:color w:val="000000"/>
          <w:sz w:val="24"/>
          <w:szCs w:val="24"/>
        </w:rPr>
        <w:t xml:space="preserve"> сек (С.Тинг, Б.Рих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сверхтекучести гелия III (Дж. Уит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наблюдения узких двухфотонных резонансов (Н.Бломберген, А.Шав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106-й элемент (Г.Н.Флеро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ы ядра антитр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и 25 октября спускаемые аппараты автоматических межпланетных станций «Венера-9» и «Венера-10» впервые в истории космонавтики передали на Землю изображения поверхности планеты, а сами станции стали ее первыми искусственными спутниками. В местах посадки температура и давление у поверхности составили соответственно 460°С и 90 ат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Балдин предсказал и обнаружил кумулятивный эффект при столкновении релятивистских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а в строй термоядерная установка «Токамак-10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каскадный распад пси-час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образования димюонов при взаимодействии нейтрино высоких энергий с нукл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Шварц открыл пионий – связанное состояние (π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7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данные о синтезе изотопа 107-го элемента (Г.Н.Флеров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1:00Z</dcterms:created>
  <dc:creator>USER</dc:creator>
  <dc:description/>
  <cp:keywords/>
  <dc:language>en-US</dc:language>
  <cp:lastModifiedBy>Mage</cp:lastModifiedBy>
  <dcterms:modified xsi:type="dcterms:W3CDTF">2011-10-11T12:11:00Z</dcterms:modified>
  <cp:revision>2</cp:revision>
  <dc:subject/>
  <dc:title>Современная физическая наука (с 1955г</dc:title>
</cp:coreProperties>
</file>