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овой работы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сеобщее среднее образование в СССР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 …………………………………………………………. 2-4</w:t>
      </w:r>
    </w:p>
    <w:p>
      <w:pPr>
        <w:pStyle w:val="31"/>
        <w:widowControl/>
        <w:autoSpaceDE w:val="true"/>
        <w:spacing w:lineRule="auto" w:line="360"/>
        <w:rPr/>
      </w:pPr>
      <w:r>
        <w:rPr/>
        <w:t>2. Законодательство о развитии советской школы на пути ко всеобщему среднему образованию……………………………………………………….. 4-23</w:t>
      </w:r>
    </w:p>
    <w:p>
      <w:pPr>
        <w:pStyle w:val="Heading"/>
        <w:spacing w:lineRule="auto" w:line="360" w:before="0" w:after="0"/>
        <w:ind w:left="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Законодательство о всеобщее среднем образовании в СССР…..  24-3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…………………………………………………………   3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Литература…………………………………………………………    37</w:t>
      </w:r>
    </w:p>
    <w:p>
      <w:pPr>
        <w:pStyle w:val="Heading1"/>
        <w:spacing w:lineRule="auto" w:line="360"/>
        <w:ind w:firstLine="851"/>
        <w:rPr/>
      </w:pPr>
      <w:r>
        <w:rPr/>
        <w:t xml:space="preserve">6. Нормативно – правовые акты……………………………………  37-40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ступление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темы</w:t>
      </w:r>
      <w:r>
        <w:rPr>
          <w:color w:val="000000"/>
          <w:sz w:val="28"/>
          <w:szCs w:val="28"/>
        </w:rPr>
        <w:t xml:space="preserve"> данной работы определяется целым рядом важных обстоятельст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вступлением ведущих мировых держав в стадию перехода к информационному обществу, в котором впервые в истории человечества знания и образование востребованы как важнейший элемент развития и прогресс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необходимостью обстоятельного анализа как советского, так и современного исторического опыта разработки и осуществления государственной политики в области образования для выяснения реальной роли государства, его структур и институтов в деле поддержки образовательных учрежд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. Хорошо известно, что реформирование общества невозможно без развития и совершенствования структуры и содержания образования, приближения целей и задач обучения и воспитания к потребностям общества и государ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четвертых, череда реформ в сфере образования, идущих в СССР (России) на протяжении почти сорока лет до сего дня не получала оценки современных специалистов-историков  (что будет заметно по использованной литературе, которая приходится в основной на 1950-1980 гг.). Без промежуточного подведения итогов невозможна постановка новых задач в этой важнейшей сфере человеческой деятельности, каким и является образование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Цель работы </w:t>
      </w:r>
      <w:r>
        <w:rPr>
          <w:color w:val="000000"/>
          <w:sz w:val="28"/>
          <w:szCs w:val="28"/>
        </w:rPr>
        <w:t>рассмотрение законодательства о всеобщем среднем образовании и его переход к общему среднему, исторических предпосылок и особенностей разработки и осуществления советской государственной политики в сфере образования в 30-80-е гг. при переходе ко всеобщему среднему образова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XIX съезд Коммунистической партии Советского Союза в директивах по пятому пятилетнему плану раз</w:t>
        <w:softHyphen/>
        <w:t>вития СССР предложил провести в области дальнейшего развития школьного дела два важнейших мероприят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еобщее среднее десятилетнее образование и политехническое обуч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ъезд партии предлагал завершить к концу пятилет</w:t>
        <w:softHyphen/>
        <w:t>ки переход от семилетнего образования на всеобщее среднее образование (десятилетка) в столицах республик, городах республиканского подчинения, в областных, краевых и крупнейших промышленных центрах и подго</w:t>
        <w:softHyphen/>
        <w:t>товить условия для полного осуществления в следующей пятилетке всеобщего среднего образования (десятилетка) в остальных городах и сельских местност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1960 г. в Советском Союзе всему молодому поколению была обеспечена возможность получить среднее образова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ская власть, декла</w:t>
        <w:softHyphen/>
        <w:t>рируя введение всеобщего обучения, гарантировала его осуществление путем организации ряда мероприятий, да</w:t>
        <w:softHyphen/>
        <w:t>ющих детям и подросткам действительную возможность получить соответствующее образ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еобщее обучение обеспечивается обязательностью обучения, наличием сети школ и школьного помещения, находящегося в недалеком расстоянии от места житель</w:t>
        <w:softHyphen/>
        <w:t>ства учащегося, а при отдаленном расстоянии — наличием интерната, в котором мог бы жить ученик; хорошо подго</w:t>
        <w:softHyphen/>
        <w:t>товленными для занятий с детьми учителями; возможно</w:t>
        <w:softHyphen/>
        <w:t>стью приобретения учащимися учебников и письменных принадлежностей;  необходимой бесплатной помощью (обувь, одежда) временно впавшим в нужду учащимся. Всеобщее обучение предполагает тщательный учет всех детей, подлежащих обучению, организацию контроля над посещением школы всеми детьми школьного возрас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защиту права детей на образование приходятся законы Советского Союза, обязывающие родителей или лиц, их заменяющих, обучать своих детей в школе. При всеобщем обучении в школах обеспечивается преподавание пред</w:t>
        <w:softHyphen/>
        <w:t>метов на родном для детей язы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овременно с введением всеобщего десятилетнего обучения существенно меняется содержание среднего об</w:t>
        <w:softHyphen/>
        <w:t>разования. XIX съезд КПСС предложил: в целях дальнейшего повышения социалистического воспитательного значения общеобразовательной школы и обеспечения учащимся, заканчивающим среднюю шко</w:t>
        <w:softHyphen/>
        <w:t>лу, условий для свободного выбора профессий—присту</w:t>
        <w:softHyphen/>
        <w:t>пить к осуществлению и проведению мероприятий, необ</w:t>
        <w:softHyphen/>
        <w:t>ходимых для перехода к всеобщему политехническому обучению в средней школ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конодательство о развитии советской школы на пути ко всеобщему среднему образованию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ведении в стране всеобщего обязатель</w:t>
        <w:softHyphen/>
        <w:t>ного обучения выдвигалось еще задолго до Великой Октябрьской социалистической револю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03 г. В. И. Ленин в брошюре «К деревенской бед</w:t>
        <w:softHyphen/>
        <w:t>ноте» указывал на крайнюю необходимость введения в России всеобщего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«Только даровое и обязательное обучение всех детей,—писал он,—может избавить народ хотя бы отча</w:t>
        <w:softHyphen/>
        <w:t>сти от теперешней темноты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В программу РСДРП, при</w:t>
        <w:softHyphen/>
        <w:t>нятую на II съезде в 1903 г., вошло требование о даровом и обязательном общем и профессиональном образовании для всех детей обоего пола до 16 лет, снабжение бедных детей пищей, одеждой и учебными пособиями за счет го</w:t>
        <w:softHyphen/>
        <w:t>сударства.</w:t>
      </w:r>
    </w:p>
    <w:p>
      <w:pPr>
        <w:pStyle w:val="22"/>
        <w:spacing w:lineRule="auto" w:line="360"/>
        <w:ind w:firstLine="851"/>
        <w:rPr/>
      </w:pPr>
      <w:r>
        <w:rPr/>
        <w:t>Огромный вклад в развитие системы просвещения на данном этапе внес лично В. И. Ленин, под руководством которого разработаны все основополагающие директивы партии и правительства по народному образованию. По инициативе В. И. Ленина актуальные проблемы просвеще</w:t>
        <w:softHyphen/>
        <w:t>ния регулярно рассматривались на съездах партии и съездах Советов, Пленумах ЦК РКП (б) и сессиях ВЦИК, в Политбюро Центрального Комитета и Совете Народных Комиссаров. По вопросам просвещения В. И. Ленин подписал десятки постановлений Советского правитель</w:t>
        <w:softHyphen/>
        <w:t>ства. Он участвовал и выступал с речами на съездах учителей, политпросветработников и организаторов народ</w:t>
        <w:softHyphen/>
        <w:t>ного просвещения. До последних дней своей жизни В. И. Ленин проявлял самый пристальный интерес к прак</w:t>
        <w:softHyphen/>
        <w:t>тической жизни и работе органов народного образования, особенно Наркомпроса, его организационно-педагогиче</w:t>
        <w:softHyphen/>
        <w:t>ской и методической деятельности, советовал привлекать к работе в школах и научных учреждениях старых специа</w:t>
        <w:softHyphen/>
        <w:t>листов. Он лично руководил перестройкой аппарата Нар</w:t>
        <w:softHyphen/>
        <w:t>компроса, совершенствованием его структуры, разработ</w:t>
        <w:softHyphen/>
        <w:t>кой Положения об этом органе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ветская школа на пути своего развития ко всеобщему среднему образованию прошла ряд этапов. На первом этапе — в 20-е — начале 30-х гг. шел процесс станов</w:t>
        <w:softHyphen/>
        <w:t>ления и упрочения общеобразовательной школы, которая в основном решала задачи осуществления всеобщего начального образования детей и молодежи, ликвидации неграмотности и малограмотности взрослого насел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звития советской школы шла боль</w:t>
        <w:softHyphen/>
        <w:t>шая работа по определению ее структуры и содержания общего образования, по разработке учебных планов, программ и учебных пособий, поиск более совершенных методов обучения и воспитания. Отсутствие необходимого опыта, слабость педагогической науки, которая сама пере</w:t>
        <w:softHyphen/>
        <w:t>живала стадию становления, влияние различных буржуаз</w:t>
        <w:softHyphen/>
        <w:t>ных теорий, в том числе «свободного воспитания» и отми</w:t>
        <w:softHyphen/>
        <w:t>рания школы, осложняли эту работу. Немалый вред школе нанесли педологические теор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юне 1918 г. было разработано Положение СНК РСФСР «Об организации дела народного образования в Российской Социалистической Советской Республике», подписанное В. И. Лениным.</w:t>
      </w:r>
    </w:p>
    <w:p>
      <w:pPr>
        <w:pStyle w:val="23"/>
        <w:spacing w:lineRule="auto" w:line="360"/>
        <w:ind w:firstLine="851"/>
        <w:rPr/>
      </w:pPr>
      <w:r>
        <w:rPr/>
        <w:t>Состояние народного образования в дореволюционной России было кратко, но исчерпывающе охарактеризовано в постановлении Центрального Исполнительного Коми</w:t>
        <w:softHyphen/>
        <w:t>тета Союза ССР от 20 октября 1927 г., посвященном итогам культурного строительства СССР за десять лет. В наследство нашей стране от царя, помещиков и буржуазии, сказано в этом постановлении, осталась поч</w:t>
        <w:softHyphen/>
        <w:t>ти поголовная неграмотность населения, особенно в де</w:t>
        <w:softHyphen/>
        <w:t>ревне. Дело народного просвещения сверху донизу было монополией имущих классов. Царская империя представ</w:t>
        <w:softHyphen/>
        <w:t>ляла собой огромную тюрьму народов. Беспощадная русификация считалась одним из основных методов цар</w:t>
        <w:softHyphen/>
        <w:t>ского управления. Порабощенные великодержавным гне</w:t>
        <w:softHyphen/>
        <w:t>том народы этой империи лишены были какой бы то ни было возможности культурного развития. Национально</w:t>
        <w:softHyphen/>
        <w:t>стям воспрещалось развитие даже начальной школы на их родном языке. В особенно тяжелом положении нахо</w:t>
        <w:softHyphen/>
        <w:t>дились культурно отсталые национальности, державшие</w:t>
        <w:softHyphen/>
        <w:t>ся царизмом в состоянии полнейшей темноты и невеже</w:t>
        <w:softHyphen/>
        <w:t>ства, что позволяло с исключительной жестокостью эксплуатировать и порабощать их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вые же годы революционного строительства Советское правительство поставили одной из первоочередных задач введение в стране всеобщего обя</w:t>
        <w:softHyphen/>
        <w:t>зательного обу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КП (б), принятой на VIII съезде пар</w:t>
        <w:softHyphen/>
        <w:t>тии 18—23 марта 1919 г., была поставлена задача прове</w:t>
        <w:softHyphen/>
        <w:t>дения в стране бесплатного и обязательного общего образова</w:t>
        <w:softHyphen/>
        <w:t>ния для всех детей обоего пола до 17 лет. «Положение о единой трудовой школе РСФСР», утвержденное ВЦИК 16 октября 1918 г., предусматривало введение обязатель</w:t>
        <w:softHyphen/>
        <w:t>ного и бесплатного обучения для всех детей школьного возраста в школах 1-й и 2-й ступени, проведение учета детей школьного возраста от 6 до 17 лет, организацию питания для учащихся, снабжение их обувью, одеждой и учебными пособиями. Для переростков намечалась орга</w:t>
        <w:softHyphen/>
        <w:t>низация особых занятий при школ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первые годы советской власти, несмотря на не</w:t>
        <w:softHyphen/>
        <w:t>обычайно тяжелое положение страны, созданное войной и интервенцией, энтузиазм населения, преодо</w:t>
        <w:softHyphen/>
        <w:t>левая все препятствия, способствовал развитию культур</w:t>
        <w:softHyphen/>
        <w:t>ного строительства и в первую очередь всеобщего обуче</w:t>
        <w:softHyphen/>
        <w:t>ния детей. Стремительно развертывалась школьная сеть, особенно в сельской местности, увеличивались контин</w:t>
        <w:softHyphen/>
        <w:t>гента учащихся. Если в 1914/15 учебном году на терри</w:t>
        <w:softHyphen/>
        <w:t>тории царской России было 105524 начальных, неполных средних и средних школ с 7 896 тыс. учащихся, то в 1920/21 учебном году в Советской России школ было уже 118398, с 9781 тыс. учащихся в них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реход к новой экономической политике и связанный с этим пересмотр принципов финансирования просвети</w:t>
        <w:softHyphen/>
        <w:t>тельных учреждений, передача школ на местный, еще слабый бюджет, вызвали сокращение сети школ и контингентов учащихся. Но уже в 1922 г., в условиях новой экономической политики, начался медленный, но верный хозяйственный подъем страны. Быстро восстанавлива</w:t>
        <w:softHyphen/>
        <w:t>лось крестьянское хозяйство. Увеличилось количество работавших фабрик и заводов. Успешно были ликвиди</w:t>
        <w:softHyphen/>
        <w:t>рованы последствия постигшего голод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дало возможность Х съезду Советов, состоявше</w:t>
        <w:softHyphen/>
        <w:t>муся 27 декабря 1922 г., обязать как центральные, так и местные органы советской власти принять все меры к тому, чтобы дальнейшее сокращение школьной сети и детских учреждений было решительно приостановле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чти одновременно с решением Х съезда Советов, 2 января 1923 г., В. И. Ленин пишет свои исторические  «Странички из дневника». Он предлагл передвинуть весь государственный бюджет в сторону удовлетворения в первую очередь потребностей первона</w:t>
        <w:softHyphen/>
        <w:t>чального народного образова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СФСР в 20-е — начале 30-х гг. наряду с четырех</w:t>
        <w:softHyphen/>
        <w:t>летней начальной, семилетней и девятилетней школами работали школы фабрично-заводского ученичества (ФЗУ), где учащиеся получали общеобразовательные знания примерно в объеме семилетки. С 1923 г. в сельской местности на базе начальной школы стали создаваться трехлетние школы крестьянской молодежи (ШКМ), а в 1925 г. возникли фабрично-заводские семилетки (ФЗС). Роль средних учебных заведений выполняли также рабо</w:t>
        <w:softHyphen/>
        <w:t>чие факультативы (рабфаки) и техникум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в развитие школы, в повышение уровня учебно-воспитательного процесса вносили Ленинский ком</w:t>
        <w:softHyphen/>
        <w:t>сомол, его школьные ячейки, пионерские организации и органы ученического самоуправления. Школьные вопросы систематически обсуждались на съездах и конференциях комсомо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ыстрыми темпами росло образование во всех союзных и автономных республиках, чему способствовало создание алфавитов на базе русского языка для ряда малых наро</w:t>
        <w:softHyphen/>
        <w:t>дов, введение обучения на родном языке, развитие сети национальных школ и педагогических учебных заведени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В первой и второй Программах КПСС, в «Декларации прав народов России», в ряде других законодательных актов Советского государства обращалось особое внима</w:t>
        <w:softHyphen/>
        <w:t>ние на обеспечение прав всех народов на их культурное развитие. На подъем народного образования в союзных и автономных республиках оказало сильное воздействие создание в 1922 г. Союза Советских Социалистических Республи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ереподготовка педагогических кадров, повышение их политической и научной, психолого-педаго</w:t>
        <w:softHyphen/>
        <w:t>гической и методической квалификации осуществлялись в педагогических учебных заведениях — техникумах (учи</w:t>
        <w:softHyphen/>
        <w:t>лищах), институтах, педагогических факультетах универ</w:t>
        <w:softHyphen/>
        <w:t>ситетов, педагогических станциях, школах передового опыта и других учрежд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ако в 20-е гг. единая система народного образо</w:t>
        <w:softHyphen/>
        <w:t>вания еще не сложилась. Имела место многотипность школ, что обусловливалось историческим прошлым, эко</w:t>
        <w:softHyphen/>
        <w:t>номическими и культурными особенностями союзных и автономных республик. В стране отсутствовали единые типы школ, единые учебные планы и программы, не было единства в планировании и организации учебных заня</w:t>
        <w:softHyphen/>
        <w:t>тий. Даже продолжительность учебного года была раз</w:t>
        <w:softHyphen/>
        <w:t>личной: на Украине она некоторое время составляла 181 день, в Белоруссии — 158, а в Киргизии — лишь 143 дн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Только в 1930 г. второе Всесоюзное партийное совещание по народному образованию высказалось за создание еди</w:t>
        <w:softHyphen/>
        <w:t>ной системы народного образования. Рекомендации этого совещания были реализованы в постановлениях партии и правительства о школе, принятых в последующие го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м научно-исследовательским центром советской педагогики и школы являлся НИИ методов школьной работы Наркомпроса РСФСР, а научно-педагогической, учебной и курсовой базой — Академия коммунистического воспитания им. Н. К. Крупской. Важную роль играли и Высшие педагогические курсы при 2-м Московском госу</w:t>
        <w:softHyphen/>
        <w:t>дарственном университете. В состав научно-методических учреждений Наркомпроса РСФСР входили первая опыт</w:t>
        <w:softHyphen/>
        <w:t>ная станция по народному образованию в Калужской губернии, вторая (Шатурская) — в Московской губернии и третья (Гагинская) — в Рязанской губернии, а также несколько десятков опытно-показательных учебно-вос</w:t>
        <w:softHyphen/>
        <w:t>питательных учреждений в РСФСР, Украинской, Бело</w:t>
        <w:softHyphen/>
        <w:t>русской и других республик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дамент советской педаго</w:t>
        <w:softHyphen/>
        <w:t>гики и образования закладывали такие деятели государства, как Н. К. Крупская, А. В. Луначарский, М. Н. Покровский, А. С. Бубнов. Важный вклад в педагогико-образовательную  науку внесли П. П. Блонский, С. Т. Шацкий, А. П. Пинкевич, А. С. Макаренко, А. Г. Калашников, М. М. Пистрак и дру</w:t>
        <w:softHyphen/>
        <w:t>г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 первых лет Советской власти учительство и учащие</w:t>
        <w:softHyphen/>
        <w:t>ся учебных заведений стали объединяться в свои профес</w:t>
        <w:softHyphen/>
        <w:t>сиональные союзы, первыми из которых были союз учи</w:t>
        <w:softHyphen/>
        <w:t>телей-интернационалистов, союз коммунистов-учащихся и союз работников просвещения и социалистической культуры. В речи на первом съезде учителей-интернациона</w:t>
        <w:softHyphen/>
        <w:t>листов в 1918 г. В. И. Ленин, говоря о стержневых направ</w:t>
        <w:softHyphen/>
        <w:t>лениях работы учительства, произнес следующие слова, ставшие девизом советских педагогов: «Нельзя ограничить себя рамками узкой учительской деятельности. Учи</w:t>
        <w:softHyphen/>
        <w:t>тельство должно слиться со всей борющейся массой тру</w:t>
        <w:softHyphen/>
        <w:t>дящихся. Задача новой педагогики — связать учитель</w:t>
        <w:softHyphen/>
        <w:t>скую деятельность с задачей социалистической органи</w:t>
        <w:softHyphen/>
        <w:t>зации общества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С 1922 по 1934 г. существовал единый профсоюз работников просвещения, который объединял учителей и воспитателей школы, детских садов, детских домов, преподавателей вузов, сотрудников учреждений науки и политпросветработ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нистическая партия, придавая огромное значе</w:t>
        <w:softHyphen/>
        <w:t>ние роли учительской интеллигенции в социалистическом строительстве, приняла ряд мер по вовлечению в свои ряды лучшей части педагогических кадров. В 1924 г. вышли постановления ЦК РКП (б) «О работе среди сель</w:t>
        <w:softHyphen/>
        <w:t>ского учительства» и «О приеме в партию сельских учи</w:t>
        <w:softHyphen/>
        <w:t>телей». В соответствии с рекомендациями Центрального Комитета партии в январе 1925 г. был проведен первый Всесоюзный съезд учителей. В эти годы многое удалось сделать для повышения авторитета и престижа педагоги</w:t>
        <w:softHyphen/>
        <w:t>ческой профессии, улучшения материального и культурно-бытового обслуживания учителей. Так, в 1918 г. СНК принял постановления «О прибавках народным учителям» и «О нормах оплаты учительского труда». В 1925 г. ЦИК и СНК СССР приняли постановление «О пенсионном обеспечении учителей школ I ступени сельских и городских и других работников просвещения в деревне», а в 1929 г.— постановление «О пенсионном обеспечении ра</w:t>
        <w:softHyphen/>
        <w:t>ботников просвещения за выслугу лет». Сельские учителя получили ряд льгот и преимуще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рганы народного образования и педагогические кол</w:t>
        <w:softHyphen/>
        <w:t>лективы школ под руководством партийных комитетов и местных Советов, при активном участии профсоюзных, комсомольских и других массовых организаций активно участвовали в общенародном движении за ликвидацию неграмотности взрослого населения. Повсеместно работа</w:t>
        <w:softHyphen/>
        <w:t>ли пункты ликбеза, кружки, школы и курсы грамоты, проводились культпоходы, недели и месячники по ликви</w:t>
        <w:softHyphen/>
        <w:t>дации неграмотности, издавались буквари и учебно-на</w:t>
        <w:softHyphen/>
        <w:t>глядные пособи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В стране ряд лет функционировали Всероссийская чрезвычайная комиссия по ликвидации неграмотности и местные чрезвычайные комиссии, общество «Долой неграмотность», возглавлявшееся М. И. Калини</w:t>
        <w:softHyphen/>
        <w:t xml:space="preserve">ны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опросу всеобщего обучения детей привлекалось внимание центральных и местных советских органов. Один за другим выносятся постановления цен</w:t>
        <w:softHyphen/>
        <w:t>тральных органов республик о подготовке к введению всеобщего обучения, намечаются планы его введения. В 1923 г. Совет Народных Комиссаров РСФСР признал необходимым приступить к разработке плана введения всеобщего обу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ых и местных органах народного образо</w:t>
        <w:softHyphen/>
        <w:t>вания шли подготовительные работы по введению обяза</w:t>
        <w:softHyphen/>
        <w:t>тельного начального обучения всех де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23 г. Советом Народных Комиссаров РСФСР было вынесено постановление о сети учреждений Наркомпроса РСФСР. Совет Народных Комиссаров предложил организовать при Наркомпросе РСФСР и губернских (областных) отделах народного образования сетевые комиссии по всеобщему обучению из представителей Народного комиссариата просвещения, Народного комис</w:t>
        <w:softHyphen/>
        <w:t>сариата финансов, Рабоче-крестьянской инспекции и Центрального статистического управления. Постановле</w:t>
        <w:softHyphen/>
        <w:t>нием были установлены и закреплены сеть и контин</w:t>
        <w:softHyphen/>
        <w:t xml:space="preserve">генту просветительных учреждений. </w:t>
      </w:r>
    </w:p>
    <w:p>
      <w:pPr>
        <w:pStyle w:val="23"/>
        <w:spacing w:lineRule="auto" w:line="360"/>
        <w:ind w:firstLine="851"/>
        <w:rPr/>
      </w:pPr>
      <w:r>
        <w:rPr/>
        <w:t>В постановлении ВЦИК и СНК РСФСР от 31 августа 1925 г. даны подробные директивы о сроках введения всеобщего обязательного начального обучения, о сети школ, предельном радиусе района, обслуживаемого од</w:t>
        <w:softHyphen/>
        <w:t>ной школой, и др.</w:t>
      </w:r>
    </w:p>
    <w:p>
      <w:pPr>
        <w:pStyle w:val="22"/>
        <w:spacing w:lineRule="auto" w:line="360"/>
        <w:ind w:firstLine="851"/>
        <w:rPr/>
      </w:pPr>
      <w:r>
        <w:rPr/>
        <w:t>Предельным сроком введения всеобщего обязатель</w:t>
        <w:softHyphen/>
        <w:t>ного обучения на территории РСФСР ВЦИК и СНК уста</w:t>
        <w:softHyphen/>
        <w:t>новили 1933/34 учебный 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XV съезд партии в «Директивах по составлению пя</w:t>
        <w:softHyphen/>
        <w:t>тилетнего плана народного хозяйства» указывал, что пятилетний план в связи с задачами социалистического строительства должен учесть необходимость решительно</w:t>
        <w:softHyphen/>
        <w:t>го повышения культурного уровня населения города и деревни, развития национальных культур народностей СССР и увязать план культурного строительства с ин</w:t>
        <w:softHyphen/>
        <w:t>дустриализацией страны, как неотъемлемую часть обще</w:t>
        <w:softHyphen/>
        <w:t>го плана социалистического строительства СССР. В ос</w:t>
        <w:softHyphen/>
        <w:t>нову плана культурного строительства съезд предложил положить те задачи народного образования, которые обеспечивают культурный рост широких масс трудящих</w:t>
        <w:softHyphen/>
        <w:t>ся — всеобщее обучение, ликвидацию неграмотности, массовое профтехническое образование, а также задачи подготовки квалифицированных специалистов и научных работников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В резолюции «О работе в деревне» съезд предложил местным партийным организациям «принять меры по решительному проведению в жизнь всеобщего обязательного первоначального обучения, всемерно под</w:t>
        <w:softHyphen/>
        <w:t>держивая в этом деле инициативу населения и местных советов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е успешного развития народного хозяйства развертывалась сеть школ всеобщего обучения, увеличи</w:t>
        <w:softHyphen/>
        <w:t>валось количество средних школ, рос контингент учащихся. Однако рост сети школ народного образова</w:t>
        <w:softHyphen/>
        <w:t>ния отставал от бурного развития народного хозяйства, что явилось тормозом в деле дальнейшего строительства всеобуч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июне 1930 г. XVI съезд партии, отметив, что страна имеет все необходимое для организации всеобщего пер</w:t>
        <w:softHyphen/>
        <w:t>воначального обучения, указал, что переход к обяза</w:t>
        <w:softHyphen/>
        <w:t>тельному первоначальному обучению и ликвидация не</w:t>
        <w:softHyphen/>
        <w:t>грамотности сейчас являются главной задачей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олюции по отчету ЦК ВКП (б) было сказано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XV съезд совершенно правильно выдвинул одну из важнейших проблем реконструктивного периода — про</w:t>
        <w:softHyphen/>
        <w:t>блему культурной революции. Однако темпы разверты</w:t>
        <w:softHyphen/>
        <w:t>вания культурного строительства в стране еще совершен</w:t>
        <w:softHyphen/>
        <w:t>но недостаточны. Съезд обращает внимание на необхо</w:t>
        <w:softHyphen/>
        <w:t>димость их усиления. Проведение всеобщего обязатель</w:t>
        <w:softHyphen/>
        <w:t>ного первоначального обучения и ликвидации неграмот</w:t>
        <w:softHyphen/>
        <w:t>ности должно стать боевой задачей партии в ближайший период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На основании решений XVI съезда партии Централь</w:t>
        <w:softHyphen/>
        <w:t>ный Комитет ВКП (б) летом 1930 г. (25 июля) вынес развернутое постановление «О всеобщем обязательном начальном обучении». Это постановление является исто</w:t>
        <w:softHyphen/>
        <w:t>рической датой в деле введения всеобщего обуче</w:t>
        <w:softHyphen/>
        <w:t>ния в СССР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17"/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 августа 1930 г. ЦИК и СНК СССР также вынесли постановление о всеобщем начальном обучении.</w:t>
      </w:r>
    </w:p>
    <w:p>
      <w:pPr>
        <w:pStyle w:val="23"/>
        <w:spacing w:lineRule="auto" w:line="360"/>
        <w:ind w:firstLine="851"/>
        <w:rPr/>
      </w:pPr>
      <w:r>
        <w:rPr/>
        <w:t>Постановление ЦК ВКП (б) и постановление ЦИК и СНК СССР дают развернутую программу организации введения повсеместного всеобщего начального обучения семилетнего в городах, фабрично-заводских районах и рабочих посел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1930 г. Центральный Комитет принял постановле</w:t>
        <w:softHyphen/>
        <w:t>ние о шефстве комсомола над осуществлением всеобщего обучения. Тогда же 20 тыс. комсомольцев было мобили</w:t>
        <w:softHyphen/>
        <w:t>зовано на педагогическую работу. XI съезд ВЛКСМ считал первейшей обязанностью комсомола помогать партии и советскому правительству в осуществлении за</w:t>
        <w:softHyphen/>
        <w:t>кона о всеобщем обязательном обучении детей, прини</w:t>
        <w:softHyphen/>
        <w:t>мать самое активное участие в оказании всемерной помо</w:t>
        <w:softHyphen/>
        <w:t>щи органам народного образования в проведении учета детей, подлежащих обучению, в расширении школ и интернатов, добиваться, чтобы ни один ученик не покинул школу, чтобы не было детей школьного возраста вне школы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Ленинский комсомол проделал исключительно большую работу в помощь партии и правительству по осуществлению всеобщего обучения, вовлечению в шко</w:t>
        <w:softHyphen/>
        <w:t>лу детей, по строительству школьных зданий и их обору</w:t>
        <w:softHyphen/>
        <w:t>дованию. При разрешении столь грандиозных задач, которые стояли перед органами народного образования по осуществлению десятилетнего обучения, помощь ком</w:t>
        <w:softHyphen/>
        <w:t>сомольских организаций была еще более действенной, более организованной. Особенно необходимо было их участие в работе по планированию школьной сети, вовлечению детей в школу, участие в организации соцсоревнования по строительству школьных зданий, их ремонту и мате</w:t>
        <w:softHyphen/>
        <w:t>риальному обеспеч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ло разрешено союзным и автономным республикам и краевым (областным) исполкомам, а также райиспол</w:t>
        <w:softHyphen/>
        <w:t>комам вводить обязательное семилетнее обучение и в других местностях, в первую очередь в районах сплош</w:t>
        <w:softHyphen/>
        <w:t>ной коллективиз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начительно увеличились ассигнования бюджетных средств на школу. Было предложено привлечь к финан</w:t>
        <w:softHyphen/>
        <w:t>сированию всеобщего обучения, к строительству, ремонту и оборудованию начальных школ хозяйственные, проф</w:t>
        <w:softHyphen/>
        <w:t>союзные, кооперативные и другие общественные органи</w:t>
        <w:softHyphen/>
        <w:t>зации, а также инициативу широких масс (в порядке социалистического соревнования, специальных отчисле</w:t>
        <w:softHyphen/>
        <w:t>ний, поступлений от культурных гектаров, коллективных запашек, помощи шефов, бесплатного трудового участия и пр.)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ское правительство предлагали местным органам значительно усилить материальную помощь детям наименее обеспеченных родителей в виде бесплатного  обеспечения учебниками, письменными принадлежностями, обувью, одеждой, питанием, транспортом; в целях мобилизации сил и средств советской общественности для проведения всеобщего обязательного начального обуче</w:t>
        <w:softHyphen/>
        <w:t>ния, предлагалось создать в срочном порядке при краевых (областных) исполкомах, райисполкомах, городских, по</w:t>
        <w:softHyphen/>
        <w:t>селковых и сельских советах комитеты содействия все</w:t>
        <w:softHyphen/>
        <w:t>общему обязательному обуч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ктивное участие в осуществлении всеобщего обяза</w:t>
        <w:softHyphen/>
        <w:t>тельного обучения принимали профессиональные организа</w:t>
        <w:softHyphen/>
        <w:t>ции: отчисляли деньги в фонд всеобщего обучения, выде</w:t>
        <w:softHyphen/>
        <w:t>ляли членов союзов для педагогической работы, организо</w:t>
        <w:softHyphen/>
        <w:t>вывали курсы и семинары для направляемых в школы лиц с целью вооружить их необходимыми педагогическими зна</w:t>
        <w:softHyphen/>
        <w:t>ниям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К ВКП (б) и Советское правительство дали указание о развер</w:t>
        <w:softHyphen/>
        <w:t>тывании подготовки педагогических кадров для школ.</w:t>
      </w:r>
    </w:p>
    <w:p>
      <w:pPr>
        <w:pStyle w:val="31"/>
        <w:spacing w:lineRule="auto" w:line="360"/>
        <w:rPr/>
      </w:pPr>
      <w:r>
        <w:rPr/>
        <w:t>«Осуществление в кратчайший срок всеобщего обяза</w:t>
        <w:softHyphen/>
        <w:t>тельного начального обучения связано с рядом крупней</w:t>
        <w:softHyphen/>
        <w:t>ших трудностей, — говорится  в постановлении ЦК ВКП(б) от 25 июля 1930 г.— Решительное преодоление этих трудностей может быть достигнуто лишь при усло</w:t>
        <w:softHyphen/>
        <w:t>вии, когда дело проведения всеобщего обучения превра</w:t>
        <w:softHyphen/>
        <w:t>тится в массовую общественно-политическую кампа</w:t>
        <w:softHyphen/>
        <w:t>нию, опирающуюся на инициативу и самодеятельность всей пролетарской общественности и на широкое исполь</w:t>
        <w:softHyphen/>
        <w:t>зование таких методов работы, как культпоход, соцсо</w:t>
        <w:softHyphen/>
        <w:t>ревнование, шефство предприятий над школами, обще</w:t>
        <w:softHyphen/>
        <w:t>ственные смотры, массовые конференции и т. п.»</w:t>
      </w:r>
      <w:r>
        <w:rPr>
          <w:rStyle w:val="FootnoteCharacters"/>
          <w:rStyle w:val="FootnoteAnchor"/>
        </w:rPr>
        <w:footnoteReference w:id="21"/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К КПСС  предложил всем пар</w:t>
        <w:softHyphen/>
        <w:t>тийным организациям рассматривать введение всеобще</w:t>
        <w:softHyphen/>
        <w:t>го обязательного начального обучения как важнейшую политическую кампанию на весь ближайший пери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становления партии и правительства о введении всеобщего начального обучения с 1930/31 уч. г. нашли горячий отклик среди широких масс трудящихся. Мест</w:t>
        <w:softHyphen/>
        <w:t>ные партийные организации, органы власти приняли со</w:t>
        <w:softHyphen/>
        <w:t>ответствующие решения. Были отпущены значительные материальные средства на постройку, ремонт и оборудо</w:t>
        <w:softHyphen/>
        <w:t>вание школ. Были организованы фонды всеобщего обучения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же через 7 месяцев после принятого ЦК КПСС постановления о введении всеобщего обязательного начального обучения, ЦК ВКП(б) в по</w:t>
        <w:softHyphen/>
        <w:t>становлении от 21 февраля 1931 г. отметил значительные успехи в деле практического осуществления решений XVI съезда партии и постановления ЦК ВКП (б); в промышленных городах, в фабрично-заводских районах и рабочих поселках был осуществлен в основном переход все</w:t>
        <w:softHyphen/>
        <w:t>общего обучения на базе семиле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годы первой пятилетки Советское правительство приняли ряд постановле</w:t>
        <w:softHyphen/>
        <w:t>ний о школе, сыгравших огромную роль в улучшении ее работы. 8 марта 1929 г. было принято постановление «О подготовке преподавателей в педвузах и педтехникумах и переподготовке учителей»; 17 мая 1929 г.— «О работе по ликвидации неграмотности»; 25 августа 1931 г.— «О начальной и средней школе»; 25 августа 1932 г.— «Об учебных программах и режиме в начальной и сред</w:t>
        <w:softHyphen/>
        <w:t>ней школе»; в феврале 1933 г.— «Об учебниках для на</w:t>
        <w:softHyphen/>
        <w:t>чальной и средней школы». 19 сентября 1932 г. ЦИК СССР принял программный документ об улучшении под</w:t>
        <w:softHyphen/>
        <w:t>готовки специалистов с высшим и средним образовани</w:t>
        <w:softHyphen/>
        <w:t>ем — постановление «Об учебных программах и режиме в высшей школе и техникумах»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 При ЦИК СССР был образован Комитет по высшей технической школе, в функ</w:t>
        <w:softHyphen/>
        <w:t>ции которого входила разработка учебных планов, учеб</w:t>
        <w:softHyphen/>
        <w:t>ных программ и методов преподавания для институтов и техникумов, утверждение сети этих учебных заведений, контроль за ходом учебн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этот период было завершено введение всеобщего начального обучения. В 1932 г. в стране работали 166 тыс. общеобразовательных школ, в которых учились около 21 млн. человек. Почти в 3 раза по сравнению с 1914 г. возросла численность учителей (в 1914 г.—231 тыс., в 1932 г.— 615). Значительно возросла сеть выс</w:t>
        <w:softHyphen/>
        <w:t>ших и средних специальных учебных заведений. Если в 1927/28 уч. году в стране было 148 вузов, то в 1932/33 — 832. Соответственно увеличилось число средних специальных учебных заведений: от 1037 до 3509. Количество индустриальных вузов за пятилетку воз</w:t>
        <w:softHyphen/>
        <w:t>росло в 10 раз, а техникумов — в 4 раза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 Однако позднее в результате ликвидации и объединения части вузов и техникумов их количество несколько сократилось и только к 1940 г. вновь поднялось, достигнув примерно уровня конца пятилет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последнему году первого пятилетнего плана осуще</w:t>
        <w:softHyphen/>
        <w:t>ствление всеобщего обязательного обучения приближа</w:t>
        <w:softHyphen/>
        <w:t>лось к завершению. Полностью оно было закончено в 1934 г. В городах и промышленных центрах всеобщее обучение было осуществлено в объеме семилетней школ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торой этап развития советской школы охваты</w:t>
        <w:softHyphen/>
        <w:t>вает период с середины 30-х и до конца 50-х гг. (вторая и третья пятилетки. Великая Отечественная война, чет</w:t>
        <w:softHyphen/>
        <w:t>вертая и пятая послевоенные пятилетки). На этом этапе главной задачей наряду с другими, которые решало со</w:t>
        <w:softHyphen/>
        <w:t>ветское учительство, являлось осуществление неполного среднего образования детей и молодежи — сначала семи</w:t>
        <w:softHyphen/>
        <w:t>летнего, затем восьмилетнего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 Следует отметить, что уже на первом этапе семилетнее образование детей, особенно в городах, приобрело довольно широкий размах (в крупных городах и промышленных центрах большинство детей и подростков обучались в семилетках). К 1941г. школа достигла крупных успехов в развитии общего образования. В стране функционировали 199 тыс. общеобразова</w:t>
        <w:softHyphen/>
        <w:t>тельных школ, на 75 тыс. больше, чем в 1914 г. Числен</w:t>
        <w:softHyphen/>
        <w:t>ность учащихся в общеобразовательных школах состави</w:t>
        <w:softHyphen/>
        <w:t>ла 35 млн. человек, или почти в 4 раза больше, чем в дореволюционное время. Количество учителей достигло 1238 тыс. человек. Около миллиона человек учились в сред</w:t>
        <w:softHyphen/>
        <w:t xml:space="preserve">них специальных и 812 тыс. человек — в высших учебных заведениях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ликвидации окружных отделов народно</w:t>
        <w:softHyphen/>
        <w:t>го образования и создания районных, улучшилось управление школой. Из Наркомпроса вы</w:t>
        <w:softHyphen/>
        <w:t>делились ведомства по управлению высшей школой, профтехобразованием, искусством, культурно-просвети</w:t>
        <w:softHyphen/>
        <w:t>тельными учреждениями, печатью, физической культурой и спортом. В 1934 г. была упорядочена структура началь</w:t>
        <w:softHyphen/>
        <w:t>ной и средней школы, а в 1935 г.— организация учебной работы и внутренний распорядок школы. Прави</w:t>
        <w:softHyphen/>
        <w:t>тельство СССР разработали и осуществили ряд коренных мер по ликвидации детской беспризорности, установили основ</w:t>
        <w:softHyphen/>
        <w:t>ные типы детских учрежд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XVII съезд ВКП(б) (январь 1934 г.) в резолюции о втором пятилетнем плане развития народного хозяйства СССР (1933—1937 гг.) постановил осуществить в обла</w:t>
        <w:softHyphen/>
        <w:t>сти повышения культурного уровня жизни рабочих и трудящихся деревни всеобщее обязательное обучение в объеме семилетки, в первую очередь в деревне, поскольку в городе эта задача была в основ</w:t>
        <w:softHyphen/>
        <w:t>ном уже разрешена на протяжении первой пятилет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СССР (ст. 121), принятой 5 декабря 1936 г. Чрезвычайным VIII Всесоюзным Съездом Сове</w:t>
        <w:softHyphen/>
        <w:t>тов, было провозглашено право на образование всех граждан СССР. Это право обеспечивалось всеобщеобязательным начальным образованием, бесплатностью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течение двух первых пятилеток, на основании гран</w:t>
        <w:softHyphen/>
        <w:t>диозных успехов промышленности, завершения коллекти</w:t>
        <w:softHyphen/>
        <w:t>визации сельского хозяйства, повышения общего благосостояния рабочих и колхозников в стране широко развернулась сеть начальных, семилетних и средних общеобразовательных школ, техникумов и высших учебных заведе</w:t>
        <w:softHyphen/>
        <w:t>ний научных учреждений, театров, кино, клубов, дворцов культуры и других просветительных учреждений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в первое пятилетие, быстро росла сеть школ и контингенты учащихся в республиках, где при царско-помещичьем режиме искусственно задерживалось разви</w:t>
        <w:softHyphen/>
        <w:t>тие народного образ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народного образования план третьей пятилетки (1938-1942 гг.) предусматривал осуществление всеобщего среднего обучения в городе и завершения в деревне и во всех национальных республи</w:t>
        <w:softHyphen/>
        <w:t>ках всеобщего семилетнего среднего обучения с расши</w:t>
        <w:softHyphen/>
        <w:t>рением охвата детей десятилетним обучением с тем, что</w:t>
        <w:softHyphen/>
        <w:t>бы увеличить количество учащихся в начальных и средних школах в городах и рабочих поселках с 8,6 до 12,4 мил</w:t>
        <w:softHyphen/>
        <w:t>лиона, а в сельских местностях с 20,8 до 27,7 миллио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ганах народного образования и госпланах союз</w:t>
        <w:softHyphen/>
        <w:t>ных республик шла большая работа по осуществлению директив XVIII съезда Коммунистической партии, по развертыванию сети семилетних и средних школ на осно</w:t>
        <w:softHyphen/>
        <w:t>ве народнохозяйственного плана третьей пятилетки. Так, Народный комиссариат просвещения РСФСР подсчитал, что количество учащихся с 18,2 млн. человек в 1937/38 уч. г. возрастет до 24,3 млн. в 1942/43 уч. г. Общее коли</w:t>
        <w:softHyphen/>
        <w:t>чество школ увеличится за это же время с 106720 до 118326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ледующее организационное мероприятие касалось профсоюза работников просвещения, на основе которого были созданы союзы работников высшей школы, ра</w:t>
        <w:softHyphen/>
        <w:t>ботников начальной и средней школы, дошкольных учреж</w:t>
        <w:softHyphen/>
        <w:t>дений (в послевоенный период эти профсоюзы вновь объединились). В соответствии с требованиями времени подверглась реорганизации структура аппаратов наркомпросов, укреплены более сильными работниками мест</w:t>
        <w:softHyphen/>
        <w:t>ные органы народного образования. Перестала существо</w:t>
        <w:softHyphen/>
        <w:t>вать функциональная система построения наркомпросов союзных республик и их учреждений на местах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Прекра</w:t>
        <w:softHyphen/>
        <w:t>тилось издание так называемых рассыпных учебников, и началась открытая продажа школьных учебников. Была осуждена вредная практика перегрузки учащихся и пионеров общественно-политическими заданиями и при</w:t>
        <w:softHyphen/>
        <w:t>няты кардинальные меры по улучшению преподавания гражданской истории и географии, введено преподавание Конституции ССС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1936 г. Центральный Комитет партии принял по</w:t>
        <w:softHyphen/>
        <w:t>становление «О педологических извращениях в системе наркомпросов», которым полностью были восстановлены в своих правах педагоги и педагогика, ликвидировано зве</w:t>
        <w:softHyphen/>
        <w:t>но педологов в школах, изъяты педологические учебники, упразднено преподавание педологии в педагогических учебных заведениях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области высшего и среднего специального образова</w:t>
        <w:softHyphen/>
        <w:t>ния вводились более строгие требования к знаниям сту</w:t>
        <w:softHyphen/>
        <w:t>дентов и новые правила приема в учебные заведения: отменены при приеме в вузы и техникумы ограничения, связанные с социальным положением абитуриентов, уста</w:t>
        <w:softHyphen/>
        <w:t>новлен единый учебный год, твердое учебное расписание, сокращено количество часов обязательных занятий в ин</w:t>
        <w:softHyphen/>
        <w:t>ститутах, уменьшено количество изучаемых дисциплин, ликвидированы пережитки бригадно-лабораторного мето</w:t>
        <w:softHyphen/>
        <w:t>да обучения, усилено внимание к производственной прак</w:t>
        <w:softHyphen/>
        <w:t>тике студентов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громное значение в деле осуществления всеобщего семилетнего обучения имел указ Президиума Верховного Совета Союза ССР от 2 октября 1940 г. «О государствен</w:t>
        <w:softHyphen/>
        <w:t>ных трудовых резервах». Президиум Верховного Совета СССР признал необходимым ежегодно подготавливать для передачи в промышленность государственные тру</w:t>
        <w:softHyphen/>
        <w:t>довые резервы в количестве от 800 тыс. до 1 млн. человек путем обучения городской и колхозной молодежи опре</w:t>
        <w:softHyphen/>
        <w:t>деленным производственным профессиям в ремесленных училищах, железнодорожных училищах и школах фаб</w:t>
        <w:softHyphen/>
        <w:t>рично-заводского обучения. В ремесленные и железнодо</w:t>
        <w:softHyphen/>
        <w:t>рожные учебные заведения ежегодно принимаются около 800 тыс. учащихся в возрасте 14—15 лет. В первые годы существования этих учебных заведений в них учились подростки, окончившие 5—6 классов общеобразователь</w:t>
        <w:softHyphen/>
        <w:t>ной школы, занимались они по программе, близкой к семилетней школе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торое пятилетие было осуществлено всеобщее обязательное начальное обучение повсеместно в стране и семилетнее в городах и рабочих поселках. Значительно увеличилась сеть семилетних и средних школ в сельской мест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 концу второго пятилетия основные показатели роста образовательного уровня трудящихся СССР за время советской власти были следующие: в 1914 г. всего учащихся в шко</w:t>
        <w:softHyphen/>
        <w:t xml:space="preserve">лах всех ступеней было 8137 тыс., а в 1938/39 уч. г.— 37 173 тыс., количество учащихся увеличилось в 4,2 раза. Число учащихся началь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IV классов за это же вре</w:t>
        <w:softHyphen/>
        <w:t>мя увеличилось в 2,9 раза (с 7261 тыс. до 21 333 тыс.), учащихся V—Х кл. общеобразовательной школы в 16 раз (с 636 тыс. до 10 184 тыс.)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ретье пятилетие страна вплотную подошла к за</w:t>
        <w:softHyphen/>
        <w:t>вершению повсеместного семилетнего, а в городах и ра</w:t>
        <w:softHyphen/>
        <w:t>бочих поселках среднего десятилетнего обу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оломное нападение фашистской Германии на Советский Союза 1941 г. нарушило темпы роста культур</w:t>
        <w:softHyphen/>
        <w:t xml:space="preserve">ного строительства стран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бота Советского правительства об обучении детей, их здоровья проявилась в военные годы с осо</w:t>
        <w:softHyphen/>
        <w:t>бой силой. Эвакуированным детям из районов военных действий была предоставлена возможность обучаться в школах, были организованы специальные интернаты, в которых содержание учащихся взято на государственный счет. Дети получали по специальным школьным «наря</w:t>
        <w:softHyphen/>
        <w:t>дам» одежду и обувь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42 г. Советом Народных Комиссаров СССР было указано на необходимость вовлечения в школы всех детей школьного возраста и освобождения всех школь</w:t>
        <w:softHyphen/>
        <w:t>ных зданий, занятых не по назначению, за исключением школьных зданий, используемых под госпитали и эвакуированные предприятия.</w:t>
      </w:r>
    </w:p>
    <w:p>
      <w:pPr>
        <w:pStyle w:val="22"/>
        <w:spacing w:lineRule="auto" w:line="360"/>
        <w:ind w:firstLine="851"/>
        <w:rPr/>
      </w:pPr>
      <w:r>
        <w:rPr/>
        <w:t>Чтобы поднять культурно-технический уровень рабо</w:t>
        <w:softHyphen/>
        <w:t>чего класса до уровня работников инженерно-техниче</w:t>
        <w:softHyphen/>
        <w:t>ского труда, было решено осуществить всеобщее среднее обучение в городе и завершить всеобщее семилетнее обу</w:t>
        <w:softHyphen/>
        <w:t>чение в деревне и во всех национальных республиках. Однако Великая Отечественная война отодвинула осу</w:t>
        <w:softHyphen/>
        <w:t>ществление этих планов. В годы войны на временно оккупированных территориях десятки тысяч школ, внешколь</w:t>
        <w:softHyphen/>
        <w:t>ных и дошкольных учреждений, педагогических учебных заведений были уничтожены врагом. Несмотря на тяже</w:t>
        <w:softHyphen/>
        <w:t>лейшие условия военного времени, все дети школьного возраста учились, проводилась работа по расширению сети и улучшению работы детских садов. Повсеместно принимались конкретные меры по устройству детей, остав</w:t>
        <w:softHyphen/>
        <w:t>шихся без родителей, значительно улучшилась работа детских домов и интернатов при школах</w:t>
      </w:r>
      <w:r>
        <w:rPr>
          <w:rStyle w:val="FootnoteCharacters"/>
          <w:rStyle w:val="FootnoteAnchor"/>
        </w:rPr>
        <w:footnoteReference w:id="33"/>
      </w:r>
      <w:r>
        <w:rPr/>
        <w:t>. С 1943 г. во мно</w:t>
        <w:softHyphen/>
        <w:t>гих городах и рабочих поселках стали функционировать вечерние общеобразовательные школы работающей моло</w:t>
        <w:softHyphen/>
        <w:t>дежи, а с 1944 г.— школы сельской молодежи.</w:t>
      </w:r>
    </w:p>
    <w:p>
      <w:pPr>
        <w:pStyle w:val="31"/>
        <w:widowControl/>
        <w:autoSpaceDE w:val="true"/>
        <w:spacing w:lineRule="auto" w:line="360"/>
        <w:rPr/>
      </w:pPr>
      <w:r>
        <w:rPr/>
        <w:t>Большое принципиальное значение имело постановле</w:t>
        <w:softHyphen/>
        <w:t>ние Совета Народных Комиссаров РСФСР, вынесенное в 1943 г. в связи с подготовкой школ к 1943/44 уч. г., об открытии однокомплектных школ в населенных пунк</w:t>
        <w:softHyphen/>
        <w:t>тах, насчитывающих не менее 15 детей школьного воз</w:t>
        <w:softHyphen/>
        <w:t>раста и находящихся на расстоянии 3—5 км от ближай</w:t>
        <w:softHyphen/>
        <w:t>шей школы. Этим постановлением школа была приближе</w:t>
        <w:softHyphen/>
        <w:t>на к населению, к детям. В военное время это имело особо важное значение, так как подвоз детей в отдален</w:t>
        <w:softHyphen/>
        <w:t>ные школы был очень затруднен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всех детей школьного возраста, под</w:t>
        <w:softHyphen/>
        <w:t>лежащих обучению, 14 июля 1943 г. Советом Народных Комиссаров СССР была утверждена инструкция об организа</w:t>
        <w:softHyphen/>
        <w:t>ции учета детей и подростков и установлен порядок конт</w:t>
        <w:softHyphen/>
        <w:t>роля за выполнением закона о всеобщем начальном обу</w:t>
        <w:softHyphen/>
        <w:t>чении. Эта инструкция в дальнейшем была принята и в других союзных республиках. Учет детей школьного возраста инструкцией возлагался на городские, районные исполкомы, поселковые и сельские Советы депутатов трудя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становлением Совета Народных Комиссаров СССР в 1943 г. было введено раздельное обучение мальчиков и дево</w:t>
        <w:softHyphen/>
        <w:t>чек в школах столиц союзных и автономных республик, в краевых, областных и крупных промышленных городах. Введение раздельного обучения было продиктовано необ</w:t>
        <w:softHyphen/>
        <w:t>ходимостью учесть должным образом физическое разви</w:t>
        <w:softHyphen/>
        <w:t>тие мальчиков и девочек, подготовки тех и других к тру</w:t>
        <w:softHyphen/>
        <w:t>ду и практической деятельности и обеспечить требуемую дисциплину учащихся. Народным Комиссариатом просве</w:t>
        <w:softHyphen/>
        <w:t>щения в связи с этим была разработана подробная инструкция, определяющая ближайшие мероприятия по проведению раздельного обучения в школах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 В 1943 г. раздельное обучение мальчиков и девочек введено в 77 крупнейших городах, в 1944 г. оно распространено еще на 69 город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й датой для народного  образования является 8 сентября 1943 г., когда было принято Сове</w:t>
        <w:softHyphen/>
        <w:t>том Народных Комиссаров Союза ССР постановление «О приеме в школы детей семилетнего возраста». В сен</w:t>
        <w:softHyphen/>
        <w:t>тябре 1944 г. в школы РСФСР пришли дети двух воз</w:t>
        <w:softHyphen/>
        <w:t>растов — семилетки и восьмилетки, всего 1 млн. 728 тыс., в 1945 г.—2 млн. 300 ты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нижение возраста приема детей в школу имело боль</w:t>
        <w:softHyphen/>
        <w:t>шое положительное значение. Вовлечение в школу семи</w:t>
        <w:softHyphen/>
        <w:t>леток дало возможность взять их под педагогическое на</w:t>
        <w:softHyphen/>
        <w:t>блюдение, а это было крайне важно в то время, когда наблюдение за ними родителей, в виду их занятости на работе или по мобилизации, значительно ослабло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 1944/45 учебного года в средних школах стали прово</w:t>
        <w:softHyphen/>
        <w:t>диться выпускные экзамены на аттестат зрелости, лучшие выпускники награждались серебряными и золотыми меда</w:t>
        <w:softHyphen/>
        <w:t>лями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развития педагогических наук и подготовки кадров по психологии и педагогике в Моск</w:t>
        <w:softHyphen/>
        <w:t>ве в 1944 г. была создана Академия педагогических наук РСФС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реход на всеобщее десятилетнее обучение потребовал пересмотра содержания обучения в школе и измене</w:t>
        <w:softHyphen/>
        <w:t>ния ее организационной структуры. Существовавший концентрический курс обучения в средней школе не оправдывал себя. Пересмотр программ в целях осуществле</w:t>
        <w:softHyphen/>
        <w:t>ния политехнического обучения направлялся в сторону усиления практических занятий, работы на школьных учебно-опытных участках, в рабочих комнатах, учебных кабинетах, проведения производственных экскурсий и т. д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46г. возникла новая форма общего образования взрослых — заочная школа. Советское правительство приняло по</w:t>
        <w:softHyphen/>
        <w:t>становление о льготах и преимуществах для учащихся, обучающихся в школах работающей молодежи.</w:t>
      </w:r>
    </w:p>
    <w:p>
      <w:pPr>
        <w:pStyle w:val="Heading"/>
        <w:spacing w:lineRule="auto" w:line="360" w:before="0" w:after="0"/>
        <w:ind w:left="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астично задачи перехода к всеобщему среднему образованию решались через заочные (вечерние, смешанные) школы.</w:t>
      </w:r>
    </w:p>
    <w:p>
      <w:pPr>
        <w:pStyle w:val="Heading"/>
        <w:spacing w:lineRule="auto" w:line="360" w:before="0" w:after="0"/>
        <w:ind w:left="0" w:firstLine="851"/>
        <w:jc w:val="both"/>
        <w:rPr/>
      </w:pPr>
      <w:r>
        <w:rPr>
          <w:b w:val="false"/>
          <w:bCs w:val="false"/>
        </w:rPr>
        <w:t xml:space="preserve"> </w:t>
      </w:r>
      <w:r>
        <w:rPr/>
        <w:t>3. Законодательство о всеобщее среднем образовании в СССР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949 г. в СССР стало осуществляться всеобщее обязательное семилетнее обучение. В 1950/51 учебном году функционировали 202 тыс. общеобразовательных школ, в которых обучалось почти 35 млн. человек.</w:t>
      </w:r>
    </w:p>
    <w:p>
      <w:pPr>
        <w:pStyle w:val="31"/>
        <w:widowControl/>
        <w:autoSpaceDE w:val="true"/>
        <w:spacing w:lineRule="auto" w:line="360"/>
        <w:rPr/>
      </w:pPr>
      <w:r>
        <w:rPr/>
        <w:t>Введение всеобщего среднего образования требует разрешения вопроса о радиусе обслуживания школой учащихся старших классов. В 1923 г. при пла</w:t>
        <w:softHyphen/>
        <w:t>нировании начальных школ был установлен трехкило</w:t>
        <w:softHyphen/>
        <w:t>метровый радиус обслуживания учащихся этими школа</w:t>
        <w:softHyphen/>
        <w:t>ми. Как известно, в школу тогда поступали дети восьми</w:t>
        <w:softHyphen/>
        <w:t xml:space="preserve">летнего возраста. С 1944 г. в школу принимаются дети 7 ле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Если всеобщее семилетнее обучение в стране было введено без сравнительно больших затрат на строитель</w:t>
        <w:softHyphen/>
        <w:t>ство школьных зданий, так как в основном были исполь</w:t>
        <w:softHyphen/>
        <w:t>зованы помещения начальных школ, укрупнены семилет</w:t>
        <w:softHyphen/>
        <w:t>ние, средние школы и др., то тогда уже при введении всеобщего среднего образования нельзя было ставить вопрос об уплотнении имеющихся школьных зданий. Потребовалось бы строительство большого количества новых школ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 Определение рационального типа школьного здания по</w:t>
        <w:softHyphen/>
        <w:t>могло с большей экономией и своевременно построить новые здания для средних шко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инистерством просвещения РСФСР сообщаются списки обязательного типового учебного и хозяйственного оборудования для начальных, семилетних и средних школ, здания которых строятся по типовым проектам и вводятся в эксплуатацию с 1952 г. Таким образом, вновь строящиеся школьные здания могут быть приняты в экс</w:t>
        <w:softHyphen/>
        <w:t>плуатацию только при условии их полного учебного и хозяйственного оборудования. Списки эти настолько зна</w:t>
        <w:softHyphen/>
        <w:t>чительны, что они, при условии пополнения их некоторы</w:t>
        <w:softHyphen/>
        <w:t>ми приборами и инструментами, необходимыми для по</w:t>
        <w:softHyphen/>
        <w:t>литехнического обучения, могут удовлетворить все по</w:t>
        <w:softHyphen/>
        <w:t>требности преподавания в средней общеобразовательной школе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. На обязанности органов народного образования лежало обеспечение по этим спискам учебным оборудова</w:t>
        <w:softHyphen/>
        <w:t>нием всех вновь строящихся школ, а также установление контроля над приемом новых школьных зданий, строи</w:t>
        <w:softHyphen/>
        <w:t>тельство которых велось другими ведомствами, преиму</w:t>
        <w:softHyphen/>
        <w:t>щественно хозяйственными. Та же задача стояла перед отделами народного образования по укомплектованию учебными пособиями и прежде построенных школьных зд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циональное планирование школьной сети предпола</w:t>
        <w:softHyphen/>
        <w:t>гало точные расчеты средств, школьного оборудования, материалов строительства школьных зданий, стоимости обучения каждого ученика начальной, семилетней и сред</w:t>
        <w:softHyphen/>
        <w:t>ней школы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>. Подробные сведения по этим вопросам дают</w:t>
        <w:softHyphen/>
        <w:t>ся в статье Н. А. Поманского - «Планирование расходов на содержание школ всеобщего обучения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сключительное значение в общей системе всеобщего среднего образования приобретали школы рабочей и сельской молодежи. Сеть их с каждым годом расширялась, так как тяга молодых рабочих и крестьян к образо</w:t>
        <w:softHyphen/>
        <w:t>ванию была очень велика. Было бы крайне целесообразно составлять народнохозяйственный план школ рабочей и сельской молодежи при участии общественных организаций заводов, фабрик, колхозов, совхозов, чтобы дать возможность более рационально планировать эти школы и обеспечить действительное выполнение плана. Назревала потребность в планировании строительства специальных зданий для школ рабочей молодежи при больших произ</w:t>
        <w:softHyphen/>
        <w:t>водствах, их оборудования и обеспечения штатным со</w:t>
        <w:softHyphen/>
        <w:t>ставом преподавателей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жизнь директив XIX съезда Коммуни</w:t>
        <w:softHyphen/>
        <w:t>стической партии об осуществлении среднего образования могло быть успешным при условии организован</w:t>
        <w:softHyphen/>
        <w:t>ного участия в этом деле ком</w:t>
        <w:softHyphen/>
        <w:t>сомольских, профсоюзных организаций, всей советской общественности. Еще в 1930 г. ЦК КПСС предложил всем партийным организациям рассматривать введение всеобщего обучения как важнейшую политическую кам</w:t>
        <w:softHyphen/>
        <w:t>панию на весь ближайший период. Тогда же было пред</w:t>
        <w:softHyphen/>
        <w:t xml:space="preserve">ложено партийным комитетам не реже двух раз в год заслушивать на своих заседаниях доклады партийной части исполкомов о работе по развертыванию всеобщего обуч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задачи, стоявшие перед органами народного образования при осуществлении всеобщего среднего об</w:t>
        <w:softHyphen/>
        <w:t>разования, не должны были заслонять и текущие задачи по за</w:t>
        <w:softHyphen/>
        <w:t>вершению всеобщего семилетнего обучения, которые требовали повседневной з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1954/55 уч. году в школах началось внедрение модернизированных учебных планов и программ, согласно которым в I—IV классах вводились уроки труда, в V— VII—практические занятия в мастерских и на учебно-опытных участках, в VIII—Х классах—различные тру</w:t>
        <w:softHyphen/>
        <w:t>довые практикумы. С 1954 г. стали повсеместно создавать</w:t>
        <w:softHyphen/>
        <w:t>ся ученические производственные бригады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Согласно Закону от 24 декабря 1958 г. «Об укреплении связи школы с жизнью и о дальнейшем развитии системы народного образования в СССР», предусматривающего перестройку общеобразова</w:t>
        <w:softHyphen/>
        <w:t>тельной средней школы, в стране вводилось всеобщее обязательное восьмилетнее образование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44"/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емясь ускорить осуществление в стране общего среднего образования, закон установил, что полное сред</w:t>
        <w:softHyphen/>
        <w:t>нее образование будут давать не только общеобразова</w:t>
        <w:softHyphen/>
        <w:t>тельные, но и специальные средние учебные заведения.</w:t>
      </w:r>
    </w:p>
    <w:p>
      <w:pPr>
        <w:pStyle w:val="31"/>
        <w:widowControl/>
        <w:autoSpaceDE w:val="true"/>
        <w:spacing w:lineRule="auto" w:line="360"/>
        <w:rPr/>
      </w:pPr>
      <w:r>
        <w:rPr/>
        <w:t>15 фев</w:t>
        <w:softHyphen/>
        <w:t>раля 1960 г. ЦК КПСС и Совет Министров СССР приняли постановление «Об организации школ с продленным днем». Получили широкое развитие школы-интернаты, хотя была допущена переоценка значения и перспектив развития этого типа учебных заведений. Во исполнение постановления ЦК КПСС и Совета Министров СССР (1959 г.) «О мерах по дальнейшему развитию детских дошкольных учреждений, улучшению воспитания и медицинского об</w:t>
        <w:softHyphen/>
        <w:t>служивания детей дошкольного возраста» в 1960 г. в системе АПН РСФСР создан НИИ дошкольного воспитания.</w:t>
      </w:r>
    </w:p>
    <w:p>
      <w:pPr>
        <w:pStyle w:val="22"/>
        <w:spacing w:lineRule="auto" w:line="360"/>
        <w:ind w:firstLine="851"/>
        <w:rPr/>
      </w:pPr>
      <w:r>
        <w:rPr/>
        <w:t>Третий этап развития всеобщего среднего образования и советской школы включает 60—70-е г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е направления работы в области народного образования были сформулированы в принятой XXII съез</w:t>
        <w:softHyphen/>
        <w:t>дом КПСС (октябрь 1961 г.) Программе партии: осущест</w:t>
        <w:softHyphen/>
        <w:t>вление всеобщего обязательного среднего образования; улучшение общественного воспитания детей дошкольного и школьного возраста; создание условий, обеспечивающих более высокий уровень содержания образования и вос</w:t>
        <w:softHyphen/>
        <w:t>питания подрастающих поколений; дальнейшее развитие и совершенствование высшего и среднего специального образования</w:t>
      </w:r>
      <w:r>
        <w:rPr>
          <w:rStyle w:val="FootnoteCharacters"/>
          <w:rStyle w:val="FootnoteAnchor"/>
          <w:sz w:val="28"/>
          <w:szCs w:val="28"/>
        </w:rPr>
        <w:footnoteReference w:id="4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вязи с введением восьмилетнего обязательного образования, организацией школ-интернатов и школ с про</w:t>
        <w:softHyphen/>
        <w:t>дленным днем, расширением сети вечерних (сменных) школ рабочей и сельской молодежи значительно возросла потребность в педагогических кадрах. Поэтому было реше</w:t>
        <w:softHyphen/>
        <w:t>но увеличить контингент обучающихся в пединститутах и педучилищах. В порядке исключения при лучших средних школах создавались годичные педагогические классы. Лица, имеющие педагогическое образование и желающие перейти на педагогическую работу, получали право посту</w:t>
        <w:softHyphen/>
        <w:t>пать без экзаменов на последней курс педвузов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60-е гг. усилился процесс укрупнения школ. В конце 6 пятилетки в средних школах обучалось учащихся больше, нежели в восьмилетних и начальных школах, вместе взятых. Только за седьмую пятилетку (1961—1965) было введено в действие 14 тыс. новых школ, на 5 тыс. больше, чем в шестую, и на 10 тыс. больше, чем в пятую пятилетку. Количество ученических мест увеличилось поч</w:t>
        <w:softHyphen/>
        <w:t>ти на 6,5 мл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з организационно-педагогических и программно-ме</w:t>
        <w:softHyphen/>
        <w:t>тодических мероприятий следует назвать введение так называемого линейного, или восходящего, принципа изу</w:t>
        <w:softHyphen/>
        <w:t>чения истории в школе (ликвидирован элементарный курс истории СССР, а ее систематический курс стал препода</w:t>
        <w:softHyphen/>
        <w:t>ваться с VII класса). Кроме того, в это время появились школы с углубленным изучением иностранных языков. Согласно постановлению Совета Министров СССР «Об улучшении изучения иностранных языков» (май 1961 г.) открылись дополнительно 700 общеобразовательных школ с преподаванием ряда предметов на иностранном языке, установлено деление классов с числом учащихся более 25 человек на две группы для занятий по иностранному языку. Советы министров союзных республик в 1963 г. пересмотрели сложившееся соотношение изучения иност</w:t>
        <w:softHyphen/>
        <w:t>ранных языков в школе и нашли целесообразным устано</w:t>
        <w:softHyphen/>
        <w:t>вить, чтобы впредь 50% учащихся изучали английский язык, 20% — французский, 20% — немецкий, 10% — ис</w:t>
        <w:softHyphen/>
        <w:t>панский и другие языки</w:t>
      </w:r>
      <w:r>
        <w:rPr>
          <w:rStyle w:val="FootnoteCharacters"/>
          <w:rStyle w:val="FootnoteAnchor"/>
          <w:sz w:val="28"/>
          <w:szCs w:val="28"/>
        </w:rPr>
        <w:footnoteReference w:id="4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ктябрьский и ноябрьский (1964 г.) Пленумы ЦК КПСС признали неоправданным и ошибочным размеже</w:t>
        <w:softHyphen/>
        <w:t>вание сфер деятельности партийных, советских, профсоюз</w:t>
        <w:softHyphen/>
        <w:t>ных и комсомольских органов, в результате которого на местах были созданы, в частности, промышленные и сель</w:t>
        <w:softHyphen/>
        <w:t>ские областные отделы народного образования. Вслед</w:t>
        <w:softHyphen/>
        <w:t>ствие этого было ослаблено районное звено управления просвещением, а также совместная творческая деятель</w:t>
        <w:softHyphen/>
        <w:t>ность учительских кадров города и села. Были устранены и другие недостатки в сфере просвещения. В те года развернулась широкая дискуссия по вопросу приведения в соответствие содержания образования в средней школе с требованиями социального и научно-технического про</w:t>
        <w:softHyphen/>
        <w:t>гресса</w:t>
      </w:r>
      <w:r>
        <w:rPr>
          <w:rStyle w:val="FootnoteCharacters"/>
          <w:rStyle w:val="FootnoteAnchor"/>
          <w:sz w:val="28"/>
          <w:szCs w:val="28"/>
        </w:rPr>
        <w:footnoteReference w:id="4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тия провела большую организаторскую работу по совершенствованию управления народным образованием. В 1966 г. создано союзно-республиканское Министерство просвещения СССР, образованы Академия педагогических наук СССР и Ученый методический совет, а также Все</w:t>
        <w:softHyphen/>
        <w:t>союзный совет по вопросам средней школы, в который вошли все министры просвещения союзных республи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ЦК КПСС и Совета Министров СССР «О мерах дальнейшего улучшения ра</w:t>
        <w:softHyphen/>
        <w:t>боты средней общеобразовательной школы» в практику школы вводились новые учебные пла</w:t>
        <w:softHyphen/>
        <w:t>ны, программы и учебники. Систематический курс основ наук стал преподаваться с IV класса, что внесло серьезные изменения в структуру и содержание работы школы. Для углубления знаний по физико-математическим, естествен</w:t>
        <w:softHyphen/>
        <w:t>ным и гуманитарным наукам, а также для развития разносторонних интересов и способностей учащихся с VIII класса стали проводиться факультативные занял по выбору учащихся. Открыты школы с углубленным теоретическим и практическим изучением отдельных предме</w:t>
        <w:softHyphen/>
        <w:t xml:space="preserve">т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ако в полной мере задача всеобщего среднего образования молодежи решена не была. Имел место значительный отсев из дневной и особенно вечерней школ. В учебно-воспитательном процессе недостаточно внедря</w:t>
        <w:softHyphen/>
        <w:t>лись новые методы и технические средства обучения. Подготовка учительских кадров не всегда и не везде тесно увязывалась с практикой и запросами учреждений просвещения</w:t>
      </w:r>
      <w:r>
        <w:rPr>
          <w:rStyle w:val="FootnoteCharacters"/>
          <w:rStyle w:val="FootnoteAnchor"/>
          <w:sz w:val="28"/>
          <w:szCs w:val="28"/>
        </w:rPr>
        <w:footnoteReference w:id="49"/>
      </w:r>
      <w:r>
        <w:rPr>
          <w:sz w:val="28"/>
          <w:szCs w:val="28"/>
        </w:rPr>
        <w:t>. На все это было обращено внимание минис</w:t>
        <w:softHyphen/>
        <w:t>терств просвещения, местных органов народного образо</w:t>
        <w:softHyphen/>
        <w:t>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970 году в основном было завершено осуществление обязательного восьмилетнего обуч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обилизующую роль в улучшении работы учреждений  просвещения сыграло постановление ЦК КПСС и Совета Министров СССР «О завершении перехода ко всеобщему среднему образованию молодежи и дальнейшем развитии общеобразовательной школы» (20 июня 1972 г.). Орган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родного образования было предложено завершить к 1975 г. введение новых учебных планов и программ по всем школьным курсам; оборудовать во всех средних шко</w:t>
        <w:softHyphen/>
        <w:t>лах необходимое количество учебных кабинетов; расши</w:t>
        <w:softHyphen/>
        <w:t>рить сеть вечерних школ и их филиалов по месту работы молодежи и укрепить их базу</w:t>
      </w:r>
      <w:r>
        <w:rPr>
          <w:rStyle w:val="FootnoteCharacters"/>
          <w:rStyle w:val="FootnoteAnchor"/>
          <w:sz w:val="28"/>
          <w:szCs w:val="28"/>
        </w:rPr>
        <w:footnoteReference w:id="5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тимулирования постоянного роста квалификации педагогических кадров, повышения их мастерства и твор</w:t>
        <w:softHyphen/>
        <w:t>ческой инициативы была введена систематическая аттестация учителей, а также установлены звания «старший учитель» и «учитель-методист». При педвузах стали создаваться факультеты повышения квалификации директоров средних школ, при республиканских институтах усовершенствова</w:t>
        <w:softHyphen/>
        <w:t>ния учителей — кафедры педагогики и псих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общеобразовательных школах в то время работали 2,7 млн. учителей и воспитателей. Учителя IV—Х (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клас</w:t>
        <w:softHyphen/>
        <w:t>сов в абсолютном большинстве имели высшее педагоги</w:t>
        <w:softHyphen/>
        <w:t>ческое образование. Повышением квалификации педаго</w:t>
        <w:softHyphen/>
        <w:t>гических кадров занимались 186 институтов усовершен</w:t>
        <w:softHyphen/>
        <w:t>ствования учителей, свыше 4,5 тыс. методических работ</w:t>
        <w:softHyphen/>
        <w:t>ников, более 200 заочных и вечерних отделений при ста</w:t>
        <w:softHyphen/>
        <w:t>ционарных педагогических учебных заведениях и универ</w:t>
        <w:softHyphen/>
        <w:t>ситетах.</w:t>
      </w:r>
    </w:p>
    <w:p>
      <w:pPr>
        <w:pStyle w:val="31"/>
        <w:widowControl/>
        <w:autoSpaceDE w:val="true"/>
        <w:spacing w:lineRule="auto" w:line="360"/>
        <w:rPr/>
      </w:pPr>
      <w:r>
        <w:rPr/>
        <w:t>В 70-е гг. были приняты такие основополагающие документы, как «О 50-летии Всесоюзной пионерской орга</w:t>
        <w:softHyphen/>
        <w:t>низации им. В. И. Ленина», «О мерах по дальнейшему улучшению условий работы сельской общеобразователь</w:t>
        <w:softHyphen/>
        <w:t>ной школы», «О состоянии народного образования и мерах по дальнейшему совершенствованию общего среднего профессионально-технического, среднего специального и высшего образования в СССР» и др. Верховный Совет СССР в 1973 г. утвердил «Основы законодательства Союза ССР и союзных республик о народном образовании»</w:t>
      </w:r>
      <w:r>
        <w:rPr>
          <w:rStyle w:val="FootnoteCharacters"/>
          <w:rStyle w:val="FootnoteAnchor"/>
        </w:rPr>
        <w:footnoteReference w:id="51"/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еобщее среднее образование было призвано обеспечить подготовку молодых поколений к приобретению профес</w:t>
        <w:softHyphen/>
        <w:t>сии, к выполнению многообразных социальных функций, к активному участию в трудовой и общественно-полити</w:t>
        <w:softHyphen/>
        <w:t>ческой жизни страны. С каждым новым этапом разви</w:t>
        <w:softHyphen/>
        <w:t>тия советского общества эти задачи системы образования расширялись и обогащались, а вместе с этим совершенствовались и сама система образования</w:t>
      </w:r>
      <w:r>
        <w:rPr>
          <w:rStyle w:val="FootnoteCharacters"/>
          <w:rStyle w:val="FootnoteAnchor"/>
          <w:sz w:val="28"/>
          <w:szCs w:val="28"/>
        </w:rPr>
        <w:footnoteReference w:id="5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более крупный шаг в области развития системы общего среднего образования был сделан в годы десятой (1976—1980) и одиннадцатой (1981—1985) пятилеток. За этот период значительно повысилась общеобразова</w:t>
        <w:softHyphen/>
        <w:t>тельная подготовка нас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82 г. численность населения с высшим и средним (полным и неполным) образованием составила около 149 млн. человек; на тысячу человек занятого населения приходилось с высшим и средним (полным и неполным) образованием 846 человек. Только за годы десятой пяти</w:t>
        <w:softHyphen/>
        <w:t>летки среднее образование получили свыше 25 млн. чело</w:t>
        <w:softHyphen/>
        <w:t>век, в том числе окончили дневную и вечернюю общеобра</w:t>
        <w:softHyphen/>
        <w:t>зовательную школу 20 млн. челове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981/82 учебном году в общеобразовательных школах учились около 40 млн. человек, в том числе в школах и группах с продленным днем и школах-интернатах — свы</w:t>
        <w:softHyphen/>
        <w:t>ше 10 млн. учащихся. Более 99% выпускников восьмых классов продолжали образование в средних учебных за</w:t>
        <w:softHyphen/>
        <w:t>ведениях. В средних школах работающей молодежи в 1980/81 учебном году обучалось около 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одолжалась работа по дальнейшему совершенство</w:t>
        <w:softHyphen/>
        <w:t>ванию учебно-воспитательного процесса в школе. Значи</w:t>
        <w:softHyphen/>
        <w:t>тельно больше внимания стало обращаться на трудовое воспитание учащихся, их профессиональную ориентацию, а также идейно-политическое, нравственное, эстетическое воспитание и физическое развитие. В декабре 1977 г. ЦК КПСС и Совет Министров СССР приняли постанов</w:t>
        <w:softHyphen/>
        <w:t>ление «О дальнейшем совершенствовании обучения, вос</w:t>
        <w:softHyphen/>
        <w:t>питания учащихся общеобразовательных школ и подго</w:t>
        <w:softHyphen/>
        <w:t>товки их к труду»</w:t>
      </w:r>
      <w:r>
        <w:rPr>
          <w:rStyle w:val="FootnoteCharacters"/>
          <w:rStyle w:val="FootnoteAnchor"/>
          <w:sz w:val="28"/>
          <w:szCs w:val="28"/>
        </w:rPr>
        <w:footnoteReference w:id="5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улучшилась работа по подготовке, повы</w:t>
        <w:softHyphen/>
        <w:t>шению квалификации педагогических кадров в соответст</w:t>
        <w:softHyphen/>
        <w:t>вии с требованиями школы и других учреждений просве</w:t>
        <w:softHyphen/>
        <w:t>щения. Возросла численность и улучшился состав педа</w:t>
        <w:softHyphen/>
        <w:t>гогических кадров. В 1980 г. в стране действовали 200 педагогических институтов и 427 педагогических училищ. В них обучалось свыше 1150 тыс. человек. Кроме того, учителей школ готовили 67 университетов. Улучшилась подготовка учителей труда, русского языка для националь</w:t>
        <w:softHyphen/>
        <w:t>ных школ, начальной военной подготовки и физического воспитания, предметов эстетического цикла и других учеб</w:t>
        <w:softHyphen/>
        <w:t>ных кур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XXVI съезде КПСС были подведены итоги этого этапа в развитии народного образования: «Взят важный рубеж — завершен переход к обязательному всеобщему среднему образованию. Главное... в том, чтобы повысить качество обучения, трудового и нравственного воспитания в школе, изжить формализм в оценке результатов труда учителей и учащихся, на деле укрепить связь обучения с жизнью, улучшить подготовку школьников к обществен</w:t>
        <w:softHyphen/>
        <w:t>но полезному труду»</w:t>
      </w:r>
      <w:r>
        <w:rPr>
          <w:rStyle w:val="FootnoteCharacters"/>
          <w:rStyle w:val="FootnoteAnchor"/>
          <w:sz w:val="28"/>
          <w:szCs w:val="28"/>
        </w:rPr>
        <w:footnoteReference w:id="5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Четвертый этап в развитии общеобразовательной школы начался с принятия реформы общеобра</w:t>
        <w:softHyphen/>
        <w:t>зовательной и профессиональной школы. Школьная реформа была призвана сыграть важную роль в решении одной из ключевых проблем советского общества — формировании гармонически развитой личности. Реформа школы своими положениями устраняла выявленные жизнью расхождения между отдельными, частными поло</w:t>
        <w:softHyphen/>
        <w:t>жениями по вопросам народного образования и реальным ходом развития системы просвещения. Она была направлена на совершенствование структуры среднего образования, повышение качества общеобразовательной, трудовой и профессиональной подготовки молодежи, более широкое применение активных форм и методов обучения, укреп</w:t>
        <w:softHyphen/>
        <w:t>ление связи семьи, школы и общественности</w:t>
      </w:r>
      <w:r>
        <w:rPr>
          <w:rStyle w:val="FootnoteCharacters"/>
          <w:rStyle w:val="FootnoteAnchor"/>
          <w:sz w:val="28"/>
          <w:szCs w:val="28"/>
        </w:rPr>
        <w:footnoteReference w:id="5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ветская школа всегда выполняла свои главные функции, но она, к сожалению, не освободилась в те времена от формализма в обучении и воспитании, либерализма в оценке знаний учащихся. Значительная часть выпускников школ не обладали прочными знаниями основ наук, необходимыми учебными и трудовыми умения</w:t>
        <w:softHyphen/>
        <w:t>ми и навыками. Нередко в школах слабо велась трудовая подготовка и профессиональная ориентация учащихся, особенно на работу в сфере материального производства. На апрельском (1984 г.) Пленуме ЦК КПСС указывалось, что главный труд детей — это учение, прочное овладение знаниями. Без этого невозможно надежно обеспечить участие молодежи в коммунистическом строительстве</w:t>
      </w:r>
      <w:r>
        <w:rPr>
          <w:rStyle w:val="FootnoteCharacters"/>
          <w:rStyle w:val="FootnoteAnchor"/>
          <w:sz w:val="28"/>
          <w:szCs w:val="28"/>
        </w:rPr>
        <w:footnoteReference w:id="5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сем протяжении истории советской системы народ</w:t>
        <w:softHyphen/>
        <w:t>ного образования Советское правительство всегда выносили кардинальные проблемы развития школы на обсуждение учительства и широких масс трудящихся. Исключительно демократический характер носила и работа по подготовке реформы школы. В комиссию Политбюро ЦК КПСС по реформе школы входили наряду с видными деятелями партии и правительства крупные ученые, организаторы народного образования, руководители учебно-воспита</w:t>
        <w:softHyphen/>
        <w:t>тельных учреждений, рядовые учителя, представители мас</w:t>
        <w:softHyphen/>
        <w:t>совых организаций трудящихся и творческих союзов. В реформе учтены предложения республиканских и местных партийных органов, министерств, ведомств, научных уч</w:t>
        <w:softHyphen/>
        <w:t>реждений, учителей и опытных методистов, материалы августовских (1983) учительских конференций, выступ</w:t>
        <w:softHyphen/>
        <w:t>ления печати, письма трудя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Учитывая, что вопросы реформы затрагивали интересы каждой семьи, всех трудящихся и имели принципиальное значение для дальнейшего подъема экономического могу</w:t>
        <w:softHyphen/>
        <w:t>щества и духовного потенциала страны, формирования нового человека, Политбюро ЦК КПСС признавало целесо</w:t>
        <w:softHyphen/>
        <w:t>образным опубликовать проект реформы для всенародного обсуждения. В газетах, журналах, по радио и телевидению были организованы выступления организаторов народного образования, учителей, деятелей науки и культуры, рабо</w:t>
        <w:softHyphen/>
        <w:t>чих и крестьян, родительской общественности. Состоялись выезды на места руководящих работников просвещения. В Министерстве просвещения СССР были созданы группы по учету, рассмотрению и обобщению предложений граж</w:t>
        <w:softHyphen/>
        <w:t>дан</w:t>
      </w:r>
      <w:r>
        <w:rPr>
          <w:rStyle w:val="FootnoteCharacters"/>
          <w:rStyle w:val="FootnoteAnchor"/>
          <w:sz w:val="28"/>
          <w:szCs w:val="28"/>
        </w:rPr>
        <w:footnoteReference w:id="57"/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851"/>
        <w:rPr/>
      </w:pPr>
      <w:r>
        <w:rPr/>
        <w:t>Реформа школы опиралась на прочную организацион</w:t>
        <w:softHyphen/>
        <w:t>ную и материальную базу. Одновременно с подготовкой и всенародным обсуждением проекта реформы по решению комиссии Политбюро ЦК КПСС велась разработка кон</w:t>
        <w:softHyphen/>
        <w:t>кретных практических мер по реализации положений ре</w:t>
        <w:softHyphen/>
        <w:t>формы. Была поставлена задача: «Усилить внимание к школе и соответствующим образом настроить руководителей пред</w:t>
        <w:softHyphen/>
        <w:t>приятий и объединений, строек, колхозов и совхозов. В ор</w:t>
        <w:softHyphen/>
        <w:t>ганизации трудового обучения школьников базовым пред</w:t>
        <w:softHyphen/>
        <w:t>приятиям принадлежит решающая роль. Они должны выделять для школ оборудование, рабочие места, квали</w:t>
        <w:softHyphen/>
        <w:t>фицированные кадры. Разумеется, понадобятся определен</w:t>
        <w:softHyphen/>
        <w:t>ные материальные и финансовые затраты. Надо, чтобы руководители министерств это хорошо знали и помогали предприятиям. Школа, профтехучилище и техникум долж</w:t>
        <w:softHyphen/>
        <w:t>ны стать важным цехом базовых предприятий»</w:t>
      </w:r>
      <w:r>
        <w:rPr>
          <w:rStyle w:val="FootnoteCharacters"/>
          <w:rStyle w:val="FootnoteAnchor"/>
        </w:rPr>
        <w:footnoteReference w:id="58"/>
      </w:r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ской Правительство сочло необходимым, что</w:t>
        <w:softHyphen/>
        <w:t>бы конкретные планы реализации реформы были разра</w:t>
        <w:softHyphen/>
        <w:t>ботаны и утверждены с учетом местных условий в каждой союзной и автономной республике, крае, области, городе и районе.</w:t>
      </w:r>
    </w:p>
    <w:p>
      <w:pPr>
        <w:pStyle w:val="31"/>
        <w:widowControl/>
        <w:autoSpaceDE w:val="true"/>
        <w:spacing w:lineRule="auto" w:line="360"/>
        <w:rPr/>
      </w:pPr>
      <w:r>
        <w:rPr/>
        <w:t>В условиях всеобщего обязательного среднего образо</w:t>
        <w:softHyphen/>
        <w:t>вания численность учащихся вечерних школ постепенно сокращалось, но для работающей молодежи, ранее не получившей среднего образования в массовой школе, не закончившей учебу в средних ПТУ и средних специаль</w:t>
        <w:softHyphen/>
        <w:t>ных учебных заведениях, вечерняя школа оставалась в 80-е годы по-прежнему основным каналом получения среднего образования. Изменилась структура сети вечер</w:t>
        <w:softHyphen/>
        <w:t>них школ: сократилось количество малочисленных школ, увеличилось число филиалов и учебно-консультацион</w:t>
        <w:softHyphen/>
        <w:t>ных пунктов непосредственно на предприятиях и в рабо</w:t>
        <w:softHyphen/>
        <w:t>чих общежитиях. Основной стала заочная форма обуче</w:t>
        <w:softHyphen/>
        <w:t>ния, сессионный режим занятий. Издавались спе</w:t>
        <w:softHyphen/>
        <w:t>циальные учебные пособия, методические и дидактиче</w:t>
        <w:softHyphen/>
        <w:t>ские материалы, рассчитанные на самообразование</w:t>
      </w:r>
      <w:r>
        <w:rPr>
          <w:rStyle w:val="FootnoteCharacters"/>
          <w:rStyle w:val="FootnoteAnchor"/>
        </w:rPr>
        <w:footnoteReference w:id="59"/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бъективные тенденции развития системы образова</w:t>
        <w:softHyphen/>
        <w:t>ния в стране — рост средних общеобразовательных школ и ПТУ со средним образованием, обязательность среднего образования молодежи — существенно изменяли социаль</w:t>
        <w:softHyphen/>
        <w:t>ные цели вечерних и заочных школ. Только за последние двадцать лет число работающей молодежи, не получившей среднего образования, сократилось вдвое. Однако значительная часть молодежи, не имеющей среднего обра</w:t>
        <w:softHyphen/>
        <w:t>зования, была сосредоточена именно в ведущих хозяйственных сферах — в промышленности, сельском хозяйстве, строительстве и сфере обслуживания населения</w:t>
      </w:r>
      <w:r>
        <w:rPr>
          <w:rStyle w:val="FootnoteCharacters"/>
          <w:rStyle w:val="FootnoteAnchor"/>
          <w:sz w:val="28"/>
          <w:szCs w:val="28"/>
        </w:rPr>
        <w:footnoteReference w:id="6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условиях обязательного среднего образования выявилась настоятельная необходимость усиления роли ве</w:t>
        <w:softHyphen/>
        <w:t>черних и заочных школ в расширении экстернатной формы завершения общеобразовательной подготовки работаю</w:t>
        <w:softHyphen/>
        <w:t>щей молодежи. В постановлении ЦК КПСС и Совета Ми</w:t>
        <w:softHyphen/>
        <w:t>нистров СССР «О дальнейшем совершенствовании общего среднего образования молодежи и улучшении условий работы общеобразовательной школы» (1984) было указано на необходимость расширения экстернатной формы полу</w:t>
        <w:softHyphen/>
        <w:t>чения среднего образования. Дневные средние школы, при которых был организован экстернат, не всегда могли оказать эффективную методическую помощь экстернам. Часто взрослые люди сдавали экзамены в классах с учащимися детской школы, что психологически не оправ</w:t>
        <w:softHyphen/>
        <w:t>дано. Между тем потребность завершения среднего обра</w:t>
        <w:softHyphen/>
        <w:t>зования путем самостоятельной подготовки и последующей сдачи экзаменов в порядке экстерната существовала для определенной части трудящихся. Прежде всего речь идет о тех, кто в силу производственных или семейных причин не мог систематически посещать вечерние или заочные школы, выполнять весь комплекс требований к данным формам обучения. Кроме того, существовала определенная группа лиц, прослушавших курс средней школы, но не сдавших ряд экзаменов, а также прервавших учебу в средних специальных учебных заведениях. Расширение экстернатной формы завершения среднего образования возможно также за счет отдельных учащихся вечерних и заочных школ, обладающих навыками самостоятельной учебной работы и успевающих по всем предметам</w:t>
      </w:r>
      <w:r>
        <w:rPr>
          <w:rStyle w:val="FootnoteCharacters"/>
          <w:rStyle w:val="FootnoteAnchor"/>
          <w:sz w:val="28"/>
          <w:szCs w:val="28"/>
        </w:rPr>
        <w:footnoteReference w:id="6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этом заканчивается история становления всеобщего среднего образования с его последующим переходом к общему средне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ение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работе была рассмотрены советское законодательство о всеобщем среднем образовании,  исторические предпосылки, особенности осуществления советской государственной политики в сфере образования  при переходе ко всеобщему среднему образованию, системы советского образования с его истоков до конца 80-х годов; </w:t>
      </w:r>
      <w:r>
        <w:rPr>
          <w:color w:val="000000"/>
          <w:sz w:val="28"/>
          <w:szCs w:val="28"/>
        </w:rPr>
        <w:t>противоречивый характера образовательной политики в СССР, связанной с переходом к среднему всеобучу; отмечены отдельные неблагоприятные явления в советской образовательной системе.</w:t>
      </w:r>
    </w:p>
    <w:p>
      <w:pPr>
        <w:pStyle w:val="Heading1"/>
        <w:spacing w:lineRule="auto" w:line="360"/>
        <w:ind w:firstLine="851"/>
        <w:rPr/>
      </w:pPr>
      <w:r>
        <w:rPr/>
        <w:t>Рассмотрены предпосылки и основные направлений реформы и этапы общего и всеобщего среднего образования в СССР, ее взаимосвязь с общим ходом экономических реформ в стран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 за достигнутыми экономическими показателями, этот процесс нашел свое продолжение в социальной, в образовательной сфере. По сути, именно этот качественно новый рубеж в развитии советского общества обозначил задачу перехода ко всеобщему среднему образованию молодежи. Именно разработка, а затем и реализация этой государственной установки составляло главное содержание образовательной политики на протяжении всего советского периода. Вместе с тем, противоречивый характер образовательной политики и ее осуществления вызывал к жизни все новые и новые попытки реформирования общего и среднего образ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на рубеже 30-40-х годов советским Правительством задача перехода к всеобщему среднему образованию была выполнена в концу 60-х началу 70-х годов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Литература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алышев М.П. Организация и планирование всеобщего среднего образования. М. 195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овиков А.М. Народное образование в Советском Союзе. М. 1966.</w:t>
      </w:r>
    </w:p>
    <w:p>
      <w:pPr>
        <w:pStyle w:val="31"/>
        <w:widowControl/>
        <w:autoSpaceDE w:val="true"/>
        <w:spacing w:lineRule="auto" w:line="360"/>
        <w:rPr/>
      </w:pPr>
      <w:r>
        <w:rPr/>
        <w:t>3. Прокофьева Н.Р. Всеобщее среднее образование – дело партийное. Волгоград. 1969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Филиппов Ф.Р. Всеобщее среднее образование в СССР. М. 197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йдакова Е.И. Вопросы организации всеобщего обучения. М. 195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кофьева М.А. Народное образование в СССР. М. 198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авлищев К.С. Народное образование в СССР. Сборник нормативных актов. М. 198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Денисова М.А. Народное образование в СССР. М. 198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окофьева М.А. Народное образование в СССР. 1917-1967.М. 198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Абакумов А.А.  Народное образование в СССР. Общеобразовательная школа. Сборник документов: 1971-1973. М. 1974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Кабатченко М.В.  Народное образование в СССР. М. 1986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Кашина М.П. Народное образование в РСФСР. М. 1970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Луначарский А.В. О народном образовании. М. 1958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Хроменков Н.А. Сегодня и завтра народного образования в СССР. М. 198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851"/>
        <w:rPr>
          <w:b/>
          <w:b/>
          <w:bCs/>
        </w:rPr>
      </w:pPr>
      <w:r>
        <w:rPr>
          <w:b/>
          <w:bCs/>
        </w:rPr>
        <w:t>6. Нормативно – правовые акты: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851"/>
        <w:rPr/>
      </w:pPr>
      <w:r>
        <w:rPr/>
        <w:t>1. Постановление Совнаркома РСФСР от 13 мая 1938 г. N 107 "О ходе выполнения постановления ЦК ВКП (б</w:t>
        <w:br/>
        <w:t xml:space="preserve">)  и  СНК СССР от 13 марта 1938 г. "Об обязательном изучении русского языка в школах национальных республик и областей". </w:t>
      </w:r>
    </w:p>
    <w:p>
      <w:pPr>
        <w:pStyle w:val="Heading1"/>
        <w:spacing w:lineRule="auto" w:line="360"/>
        <w:ind w:firstLine="851"/>
        <w:rPr/>
      </w:pPr>
      <w:r>
        <w:rPr/>
        <w:t>2.  Постановление Совета Министров РСФСР от 18 сентября 1953 г. N 1082 "О мероприятиях по дальнейшему улучшению работы школ рабочей молодежи". 9. Распоряжение Совета Министров РСФСР от 10 января 1955 г . N 47-р.</w:t>
      </w:r>
    </w:p>
    <w:p>
      <w:pPr>
        <w:pStyle w:val="Heading1"/>
        <w:spacing w:lineRule="auto" w:line="360"/>
        <w:ind w:firstLine="851"/>
        <w:rPr/>
      </w:pPr>
      <w:r>
        <w:rPr/>
        <w:t>3. Постановление Совета Министров РСФСР от 30 июня 1959 г. N 1133 "Об утверждении Инструкции по учету детей и подростков школьного возраста, подлежащих всеобщеобразовательному восьмилетнему обучению" (СП РСФСР, 1959, N 7, ст. 66).</w:t>
      </w:r>
    </w:p>
    <w:p>
      <w:pPr>
        <w:pStyle w:val="Heading1"/>
        <w:spacing w:lineRule="auto" w:line="360"/>
        <w:ind w:firstLine="851"/>
        <w:rPr/>
      </w:pPr>
      <w:r>
        <w:rPr/>
        <w:t>4. Постановление Совета Министров РСФСР от 7 августа 1959 г. N 1325 "О порядке и сроках перехода на новую систему школьного образования" (СП РСФСР, 1959, N 10, ст. 93).</w:t>
      </w:r>
    </w:p>
    <w:p>
      <w:pPr>
        <w:pStyle w:val="Heading1"/>
        <w:spacing w:lineRule="auto" w:line="360"/>
        <w:ind w:firstLine="851"/>
        <w:rPr/>
      </w:pPr>
      <w:r>
        <w:rPr/>
        <w:t xml:space="preserve">5. Постановление Совета Министров РСФСР от 29 декабря 1959 г. N 2027 "Об утверждении положений о восьмилетней школе, средней общеобразовательной трудовой политехнической школе с производственным обучением и вечерней (сменной) средней общеобразовательной школе" (СП РСФСР, 1959, N 21, ст. 180). </w:t>
      </w:r>
    </w:p>
    <w:p>
      <w:pPr>
        <w:pStyle w:val="Heading1"/>
        <w:spacing w:lineRule="auto" w:line="360"/>
        <w:ind w:firstLine="851"/>
        <w:rPr/>
      </w:pPr>
      <w:r>
        <w:rPr/>
        <w:t xml:space="preserve">6.  Постановление Совета Министров РСФСР от 11 августа 1960 г. N 1225 "О дальнейшем развитии и улучшении общественного питания в общеобразовательных школах". </w:t>
      </w:r>
    </w:p>
    <w:p>
      <w:pPr>
        <w:pStyle w:val="Heading1"/>
        <w:spacing w:lineRule="auto" w:line="360"/>
        <w:ind w:firstLine="851"/>
        <w:rPr/>
      </w:pPr>
      <w:r>
        <w:rPr/>
        <w:t>7. Постановление Совета Министров РСФСР от 7 мая 1962 г. N 578 "О подготовке учителей труда и производственного обучения для общеобразовательных школ".</w:t>
      </w:r>
    </w:p>
    <w:p>
      <w:pPr>
        <w:pStyle w:val="Heading1"/>
        <w:spacing w:lineRule="auto" w:line="360"/>
        <w:ind w:firstLine="851"/>
        <w:rPr/>
      </w:pPr>
      <w:r>
        <w:rPr/>
        <w:t>8. Постановление Совета Министров РСФСР от 3 сентября 1964 г. N 1111 "О переводе средних общеобразовательных трудовых политехнических школ с производственным обучением РСФСР на новый срок обучения" (СП РСФСР, 1964, N 17, ст. 118).</w:t>
      </w:r>
    </w:p>
    <w:p>
      <w:pPr>
        <w:pStyle w:val="Heading1"/>
        <w:spacing w:lineRule="auto" w:line="360"/>
        <w:ind w:firstLine="851"/>
        <w:rPr/>
      </w:pPr>
      <w:r>
        <w:rPr/>
        <w:t xml:space="preserve">9. Постановление Совета Министров РСФСР от 19 ноября 1964 г. N 1439 "О мерах по улучшению вечернего и заочного образования работающей молодежи" (СП РСФСР, 1964, N 20, ст. 144). </w:t>
      </w:r>
    </w:p>
    <w:p>
      <w:pPr>
        <w:pStyle w:val="Heading1"/>
        <w:spacing w:lineRule="auto" w:line="360"/>
        <w:ind w:firstLine="851"/>
        <w:rPr/>
      </w:pPr>
      <w:r>
        <w:rPr/>
        <w:t xml:space="preserve">10. Постановление Совета Министров РСФСР от 20 июля 1972 г. N 426 «О завершении перехода ко всеобщему среднему образованию молодежи и дальнейшем развитии общеобразовательной школы» в РСФСР». (СП РСФСР, 1972, N 17, ст. 106). </w:t>
      </w:r>
    </w:p>
    <w:p>
      <w:pPr>
        <w:pStyle w:val="Heading1"/>
        <w:spacing w:lineRule="auto" w:line="360"/>
        <w:ind w:firstLine="851"/>
        <w:rPr/>
      </w:pPr>
      <w:r>
        <w:rPr/>
        <w:t>11. Постановление Совета Министров РСФСР от 27 августа 1973 г. N 448 "О мерах по дальнейшему улучшению условий работы сельской общеобразовательной школы" (СП РСФСР, 1973, N 18, ст. 134)</w:t>
      </w:r>
    </w:p>
    <w:p>
      <w:pPr>
        <w:pStyle w:val="Heading1"/>
        <w:spacing w:lineRule="auto" w:line="360"/>
        <w:ind w:firstLine="851"/>
        <w:rPr/>
      </w:pPr>
      <w:r>
        <w:rPr/>
        <w:t xml:space="preserve">12. Постановление Совета Министров РСФСР от 2 августа 1974 г. N 449 "О мерах по улучшению общего среднего вечернего и заочного образования рабочей и сельской молодежи". </w:t>
      </w:r>
    </w:p>
    <w:p>
      <w:pPr>
        <w:pStyle w:val="Heading1"/>
        <w:spacing w:lineRule="auto" w:line="360"/>
        <w:ind w:firstLine="851"/>
        <w:rPr/>
      </w:pPr>
      <w:r>
        <w:rPr/>
        <w:t xml:space="preserve">13. Постановление Совета Министров РСФСР от 3 сентября 1974 г. N 494 "Об организации экспериментальных средних общеобразовательных школ". </w:t>
      </w:r>
    </w:p>
    <w:p>
      <w:pPr>
        <w:pStyle w:val="Heading1"/>
        <w:spacing w:lineRule="auto" w:line="360"/>
        <w:ind w:firstLine="851"/>
        <w:rPr/>
      </w:pPr>
      <w:r>
        <w:rPr/>
        <w:t>14. Постановление Совета Министров РСФСР от 5 июня 1984 г. N 235 "О дальнейшем совершенствовании общего среднего образования молодежи и улучшении условий работы общеобразовательной школы"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5. </w:t>
      </w:r>
      <w:r>
        <w:rPr>
          <w:sz w:val="28"/>
          <w:szCs w:val="28"/>
        </w:rPr>
        <w:t>Положение СНК РСФСР «Об организации дела народного образования в Российской Социалистической Советской Республике». Июнь 1918 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Постановление ВЦИК 16 октября 1918 г. «Положение о единой трудовой школе РСФСР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Постановление ЦК ВКП (б) 25 июля 1930 г. «О всеобщем обязательном начальном обучении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Постановление ЦИК КПСС СССР от 8 марта 1929 г. «О подготовке преподавателей в педвузах и педтехникумах и переподготовке учителей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 Постановление ЦИК КПСС СССР от 17 мая 1929 г.— «О работе по ликвидации неграмотности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Постановление ЦИК КПСС СССР от 25 августа 1931 г. «О начальной и средней школе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Постановление ЦИК КПСС СССР от 25 августа 1932 г.— «Об учебных программах и режиме в начальной и сред</w:t>
        <w:softHyphen/>
        <w:t>ней школе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Постановление ЦИК КПСС СССР от 19 сентября 1932 г. «Об учебных программах и режиме в высшей школе и техникумах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Указ Президиума Верховного Совета Союза ССР от 2 октября 1940 г. «О государствен</w:t>
        <w:softHyphen/>
        <w:t>ных трудовых резервах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Постановление СНК СССР от 8 сентября 1943 г.  «О приеме в школы детей семилетнего возраст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. Закон СССР от 24 декабря 1958 г. «Об укреплении связи школы с жизнью и о дальнейшем развитии системы народного образования в СССР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6. Постановление  ЦК КПСС и Совет Министров СССР от 15 фев</w:t>
        <w:softHyphen/>
        <w:t>раля 1960 г. «Об организации школ с продленным днем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7. Постановление ЦК КПСС и Совета Министров СССР от 10 ноября 1966 г.  «О мерах дальнейшего улучшения ра</w:t>
        <w:softHyphen/>
        <w:t xml:space="preserve">боты средней общеобразовательной школы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8. Постановление ЦК КПСС и Совета Министров СССР от 20 июня 1972 г.  «О завершении перехода ко всеобщему среднему образованию молодежи и дальнейшем развитии общеобразовательной школы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9. Постановление ЦК КПСС и Совет Министров СССР от 22 декабря 1977 г.  приняли постанов</w:t>
        <w:softHyphen/>
        <w:t>ление «О дальнейшем совершенствовании обучения, вос</w:t>
        <w:softHyphen/>
        <w:t>питания учащихся общеобразовательных школ и подго</w:t>
        <w:softHyphen/>
        <w:t>товки их к труду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материалы </w:t>
      </w:r>
      <w:r>
        <w:rPr>
          <w:lang w:val="en-US"/>
        </w:rPr>
        <w:t>XIX</w:t>
      </w:r>
      <w:r>
        <w:rPr/>
        <w:t xml:space="preserve"> съезда КПС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И. Ленин. Соч., изд. 4. т.6, стр. 36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1917-1967. Стр. 5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6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1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алышев М.П. Организация и планирование всеобщего среднего образования. Стр. 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. И. Ленин. Соч., изд. 4, т. 33, стр. 423—42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5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1917-1967. Стр. 1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6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енисова М.А. Народное образование в СССР. Стр. 2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1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ашина М.П. Народное образование в РСФСР. Стр. 1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2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7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2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Новиков А.М. Народное образование в Советском Союзе. Стр. 14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2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Луначарский А.В. О народном образовании. Стр. 2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авлищев К.С. Народное образование в СССР. Сборник нормативных актов. Стр. 1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Сайдакова Е.И. Вопросы организации всеобщего обучения. Стр. 30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69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32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72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овиков А.М. Народное образование в Советском Союзе. Стр. 3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рокофьева М.А. Народное образование в СССР. Стр. 73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34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Малышев М.П. Организация и планирование всеобщего среднего образования. Стр. 28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36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76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алышев М.П. Организация и планирование всеобщего среднего образования. Стр. 30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.38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39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алышев М.П. Организация и планирование всеобщего среднего образования. Стр.32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84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41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42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енисова М.А. Народное образование в СССР. Стр. 39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йдакова Е.И. Вопросы организации всеобщего обучения. Стр. 43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1917-1967. Стр. 81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абатченко М.В.  Народное образование в СССР. Стр. 54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8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Кашина М.П. Народное образование в РСФСР. Стр. 49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85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89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алышев М.П. Организация и планирование всеобщего среднего образования. Стр. 44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87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89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91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рокофьева М.А. Народное образование в СССР. Стр. 92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93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95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97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101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98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100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иппов Ф.Р. Всеобщее среднее образование в СССР. Стр. 103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кофьева М.А. Народное образование в СССР. Стр. 1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20" w:after="0"/>
      <w:ind w:left="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ind w:firstLine="3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30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0:00Z</dcterms:created>
  <dc:creator>Pershin</dc:creator>
  <dc:description/>
  <cp:keywords/>
  <dc:language>en-US</dc:language>
  <cp:lastModifiedBy>Mage</cp:lastModifiedBy>
  <dcterms:modified xsi:type="dcterms:W3CDTF">2011-10-07T13:50:00Z</dcterms:modified>
  <cp:revision>2</cp:revision>
  <dc:subject/>
  <dc:title>РАЗВИТИЯ СОВЕТСКОЙ ШКОЛЫ НА ПУТИ КО ВСЕОБЩЕМУ СРЕДНЕМУ ОБРАЗОВАНИЮ</dc:title>
</cp:coreProperties>
</file>