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КОНТРОЛЬНАЯ РАБОТА</w:t>
      </w:r>
    </w:p>
    <w:p>
      <w:pPr>
        <w:pStyle w:val="Style25"/>
        <w:rPr/>
      </w:pPr>
      <w:r>
        <w:rPr/>
        <w:t>по педагогик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студентки заочного отделения</w:t>
      </w:r>
    </w:p>
    <w:p>
      <w:pPr>
        <w:pStyle w:val="Style25"/>
        <w:jc w:val="left"/>
        <w:rPr/>
      </w:pPr>
      <w:r>
        <w:rPr/>
        <w:t>Преподаватель</w:t>
      </w:r>
    </w:p>
    <w:p>
      <w:pPr>
        <w:pStyle w:val="Style25"/>
        <w:jc w:val="left"/>
        <w:rPr/>
      </w:pPr>
      <w:r>
        <w:rPr/>
        <w:t>Ромахина Т.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Орел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ежурства как форма организации труда детей</w:t>
      </w:r>
    </w:p>
    <w:p>
      <w:pPr>
        <w:pStyle w:val="Contents2"/>
        <w:rPr>
          <w:caps w:val="false"/>
          <w:smallCaps w:val="false"/>
          <w:sz w:val="24"/>
          <w:szCs w:val="24"/>
          <w:lang w:val="en-US" w:eastAsia="en-US"/>
        </w:rPr>
      </w:pPr>
      <w:r>
        <w:rPr>
          <w:rStyle w:val="InternetLink"/>
          <w:lang w:val="en-US" w:eastAsia="en-US"/>
        </w:rPr>
        <w:t>2. Воспитательная ценность дежурств</w:t>
      </w:r>
    </w:p>
    <w:p>
      <w:pPr>
        <w:pStyle w:val="Contents2"/>
        <w:rPr>
          <w:caps w:val="false"/>
          <w:smallCaps w:val="false"/>
          <w:sz w:val="24"/>
          <w:szCs w:val="24"/>
          <w:lang w:val="en-US" w:eastAsia="en-US"/>
        </w:rPr>
      </w:pPr>
      <w:r>
        <w:rPr>
          <w:rStyle w:val="InternetLink"/>
          <w:lang w:val="en-US" w:eastAsia="en-US"/>
        </w:rPr>
        <w:t>3. Содержание дежурств в разных возрастных группах (на основе анализа "Программы воспитания и обучения в детском саду").</w:t>
      </w:r>
    </w:p>
    <w:p>
      <w:pPr>
        <w:pStyle w:val="Contents2"/>
        <w:rPr>
          <w:caps w:val="false"/>
          <w:smallCaps w:val="false"/>
          <w:sz w:val="24"/>
          <w:szCs w:val="24"/>
          <w:lang w:val="en-US" w:eastAsia="en-US"/>
        </w:rPr>
      </w:pPr>
      <w:r>
        <w:rPr>
          <w:rStyle w:val="InternetLink"/>
          <w:lang w:val="en-US" w:eastAsia="en-US"/>
        </w:rPr>
        <w:t>3.1 Первая младшая группа</w:t>
      </w:r>
    </w:p>
    <w:p>
      <w:pPr>
        <w:pStyle w:val="Contents2"/>
        <w:rPr>
          <w:caps w:val="false"/>
          <w:smallCaps w:val="false"/>
          <w:sz w:val="24"/>
          <w:szCs w:val="24"/>
          <w:lang w:val="en-US" w:eastAsia="en-US"/>
        </w:rPr>
      </w:pPr>
      <w:r>
        <w:rPr>
          <w:rStyle w:val="InternetLink"/>
          <w:lang w:val="en-US" w:eastAsia="en-US"/>
        </w:rPr>
        <w:t>3.2 Вторая младшая группа</w:t>
      </w:r>
    </w:p>
    <w:p>
      <w:pPr>
        <w:pStyle w:val="Contents2"/>
        <w:rPr>
          <w:caps w:val="false"/>
          <w:smallCaps w:val="false"/>
          <w:sz w:val="24"/>
          <w:szCs w:val="24"/>
          <w:lang w:val="en-US" w:eastAsia="en-US"/>
        </w:rPr>
      </w:pPr>
      <w:r>
        <w:rPr>
          <w:rStyle w:val="InternetLink"/>
          <w:lang w:val="en-US" w:eastAsia="en-US"/>
        </w:rPr>
        <w:t>3.3 Средняя группа</w:t>
      </w:r>
    </w:p>
    <w:p>
      <w:pPr>
        <w:pStyle w:val="Contents2"/>
        <w:rPr>
          <w:caps w:val="false"/>
          <w:smallCaps w:val="false"/>
          <w:sz w:val="24"/>
          <w:szCs w:val="24"/>
          <w:lang w:val="en-US" w:eastAsia="en-US"/>
        </w:rPr>
      </w:pPr>
      <w:r>
        <w:rPr>
          <w:rStyle w:val="InternetLink"/>
          <w:lang w:val="en-US" w:eastAsia="en-US"/>
        </w:rPr>
        <w:t>3.4 Подготовительная к школе группа</w:t>
      </w:r>
    </w:p>
    <w:p>
      <w:pPr>
        <w:pStyle w:val="Contents2"/>
        <w:rPr>
          <w:caps w:val="false"/>
          <w:smallCaps w:val="false"/>
          <w:sz w:val="24"/>
          <w:szCs w:val="24"/>
          <w:lang w:val="en-US" w:eastAsia="en-US"/>
        </w:rPr>
      </w:pPr>
      <w:r>
        <w:rPr>
          <w:rStyle w:val="InternetLink"/>
          <w:lang w:val="en-US" w:eastAsia="en-US"/>
        </w:rPr>
        <w:t>4. Условия и методы организации дежурств</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Трудовое воспитание подрастающего поколения - дело огромной государственной важности. Такие качества личности, как трудолюбие, уважение к труду и людям труда, стремление приносить пользу обществу, необходимо воспитывать у ребенка с детства.</w:t>
      </w:r>
    </w:p>
    <w:p>
      <w:pPr>
        <w:pStyle w:val="Normal"/>
        <w:rPr/>
      </w:pPr>
      <w:r>
        <w:rPr/>
        <w:t>Трудовое воспитание дошкольников и виды трудовой деятельности для детей каждой возрастной группы, сформулирована основная задача трудового воспитания - формирование положительного отношения к труду. Эта задача реализуется в следующих направлениях:</w:t>
      </w:r>
    </w:p>
    <w:p>
      <w:pPr>
        <w:pStyle w:val="Normal"/>
        <w:rPr/>
      </w:pPr>
      <w:r>
        <w:rPr/>
        <w:t>ознакомление детей с трудом взрослых, формирование у них представлений об общественной значимости труда и воспитание уважения к людям труда, бережного отношения к его результатам;</w:t>
      </w:r>
    </w:p>
    <w:p>
      <w:pPr>
        <w:pStyle w:val="Normal"/>
        <w:rPr/>
      </w:pPr>
      <w:r>
        <w:rPr/>
        <w:t>организация трудовой деятельности детей, в процессе которой формируются трудовые навыки, воспитываются положительные взаимоотношения, черты характера, навыки организации работы.</w:t>
      </w:r>
    </w:p>
    <w:p>
      <w:pPr>
        <w:pStyle w:val="Normal"/>
        <w:rPr/>
      </w:pPr>
      <w:r>
        <w:rPr/>
        <w:t>Выделены 4 вида детского труда:</w:t>
      </w:r>
    </w:p>
    <w:p>
      <w:pPr>
        <w:pStyle w:val="Normal"/>
        <w:rPr/>
      </w:pPr>
      <w:r>
        <w:rPr/>
        <w:t>самообслуживание (труд, направленный на удовлетворение повседневных личных потребностей);</w:t>
      </w:r>
    </w:p>
    <w:p>
      <w:pPr>
        <w:pStyle w:val="Normal"/>
        <w:rPr/>
      </w:pPr>
      <w:r>
        <w:rPr/>
        <w:t>хозяйственно-бытовой труд (связанный с уборкой групповой комнаты, участка);</w:t>
      </w:r>
    </w:p>
    <w:p>
      <w:pPr>
        <w:pStyle w:val="Normal"/>
        <w:rPr/>
      </w:pPr>
      <w:r>
        <w:rPr/>
        <w:t>труд в природе (в уголке природы, в цветнике, на огороде, в саду);</w:t>
      </w:r>
    </w:p>
    <w:p>
      <w:pPr>
        <w:pStyle w:val="Normal"/>
        <w:rPr/>
      </w:pPr>
      <w:r>
        <w:rPr/>
        <w:t>ручной труд (работа детей с бумагой, картоном, тканью, с природными материалами).</w:t>
      </w:r>
    </w:p>
    <w:p>
      <w:pPr>
        <w:pStyle w:val="Normal"/>
        <w:rPr/>
      </w:pPr>
      <w:r>
        <w:rPr/>
        <w:t>Самостоятельная трудовая деятельность детей во всех возрастных группах организуется вне занятий.</w:t>
      </w:r>
    </w:p>
    <w:p>
      <w:pPr>
        <w:pStyle w:val="Normal"/>
        <w:rPr/>
      </w:pPr>
      <w:r>
        <w:rPr/>
        <w:t>Определены 3 формы организации труда: поручения, дежурства, коллективный труд.</w:t>
      </w:r>
    </w:p>
    <w:p>
      <w:pPr>
        <w:pStyle w:val="Normal"/>
        <w:rPr/>
      </w:pPr>
      <w:r>
        <w:rPr/>
        <w:t>Успешно решать вопросы трудового воспитания можно только при условии создания в коллективе детей атмосферы постоянной занятости. Этому должны способствовать четко продуманная организация детской деятельности в течение всего дня и пример взрослых.</w:t>
      </w:r>
    </w:p>
    <w:p>
      <w:pPr>
        <w:pStyle w:val="Normal"/>
        <w:rPr/>
      </w:pPr>
      <w:r>
        <w:rPr/>
        <w:t>День в детском саду должен быть организован так, чтобы каждый ребенок помимо деятельности по самообслуживанию принимал участие в каком-либо виде труда.</w:t>
      </w:r>
    </w:p>
    <w:p>
      <w:pPr>
        <w:pStyle w:val="Normal"/>
        <w:rPr/>
      </w:pPr>
      <w:r>
        <w:rPr/>
        <w:t>Решить эту задачу на практике воспитателю помогает составление перечня дел, в которых дети данной возрастной группы смогут принять посильное участие. Четко определив число участников, педагог ежедневно обеспечивает трудовую деятельность всех воспитанников, периодически меняя им поручения.</w:t>
      </w:r>
    </w:p>
    <w:p>
      <w:pPr>
        <w:pStyle w:val="Normal"/>
        <w:rPr/>
      </w:pPr>
      <w:r>
        <w:rPr/>
        <w:t>Для трудовой деятельности дошкольников необходимо специальное оборудование. Оно должно соответствовать эстетическим и гигиеническим требованиям, быть удобным для использования, соответствовать возрастным особенностям детей.</w:t>
      </w:r>
    </w:p>
    <w:p>
      <w:pPr>
        <w:pStyle w:val="Normal"/>
        <w:rPr/>
      </w:pPr>
      <w:r>
        <w:rPr/>
        <w:t>Для детей младшего дошкольного возраста инвентарь и оборудование должны иметь особенно привлекательный вид.</w:t>
      </w:r>
      <w:r>
        <w:br w:type="page"/>
      </w:r>
    </w:p>
    <w:p>
      <w:pPr>
        <w:pStyle w:val="Heading2"/>
        <w:ind w:hanging="0"/>
        <w:rPr/>
      </w:pPr>
      <w:r>
        <w:rPr/>
        <w:t>1. Дежурства как форма организации труда детей</w:t>
      </w:r>
    </w:p>
    <w:p>
      <w:pPr>
        <w:pStyle w:val="Normal"/>
        <w:rPr/>
      </w:pPr>
      <w:r>
        <w:rPr/>
      </w:r>
    </w:p>
    <w:p>
      <w:pPr>
        <w:pStyle w:val="Normal"/>
        <w:rPr/>
      </w:pPr>
      <w:r>
        <w:rPr/>
        <w:t>Овладение навыками трудовой деятельности надо рассматривать как одно из основных условий воспитания у детей желания и умения трудиться. Как бы ни был ребенок заинтересован целью труда, Не владея трудовыми навыками, он никогда не достигнет результата. Сформированные трудовые умения и навыки служат основой для воспитания у детей серьезного отношения к труду, привычки к трудовому усилию, желания трудиться, включаться в труд по собственному побуждению, успешно его завершать.</w:t>
      </w:r>
    </w:p>
    <w:p>
      <w:pPr>
        <w:pStyle w:val="Normal"/>
        <w:rPr/>
      </w:pPr>
      <w:r>
        <w:rPr/>
        <w:t>От педагога требуется четкое знание того, какими навыками должны овладеть воспитанники его группы. Это даст ему возможность определить характер руководства трудовым обучением применительно к детям разного дошкольного возраста: в период овладения действием - терпеливо показывать, о6ъяснять, помогать, по мере овладения им - требовать самостоятельности и хорошего качества выполнения.</w:t>
      </w:r>
    </w:p>
    <w:p>
      <w:pPr>
        <w:pStyle w:val="Normal"/>
        <w:rPr/>
      </w:pPr>
      <w:r>
        <w:rPr/>
        <w:t>Трудовые умения и навыки, которыми овладевает ребенок дошкольного возраста, различны. Их характер и объем обусловлены спецификой того или иного вида труда, его конкретного содержания</w:t>
      </w:r>
    </w:p>
    <w:p>
      <w:pPr>
        <w:pStyle w:val="Normal"/>
        <w:rPr/>
      </w:pPr>
      <w:r>
        <w:rPr/>
        <w:t>Раскроем подробнее содержание хозяйственно-бытового труда. Он включает умение поддерживать и наводить порядок в групповой комнате, помещениях, примыкающих к ней, на участке и дома, а также участие в организации бытовых процессов, подготовке к занятиям, прогулкам.</w:t>
      </w:r>
    </w:p>
    <w:p>
      <w:pPr>
        <w:pStyle w:val="Normal"/>
        <w:rPr/>
      </w:pPr>
      <w:r>
        <w:rPr/>
        <w:t>Дети младшего дошкольного возраста убирают игрушки, книги, помогают воспитателю вынести игрушки на, участок, протирают листья растений, раскладывают на столы материалы для занятий (карандаши, кисти, тряпочки), убирают их после занятий. При подготовке к еде дети раскладывают ложки, расставляют хлебницы, тарелки, бокалы с салфетками; помогают няне повесить чистые полотенца. Они принимают участие в расчистке дорожек от снега, собирают мусор на веранде, игровой и физкультурной площадках.</w:t>
      </w:r>
    </w:p>
    <w:p>
      <w:pPr>
        <w:pStyle w:val="Normal"/>
        <w:rPr/>
      </w:pPr>
      <w:r>
        <w:rPr/>
        <w:t>Дети пятого года жизни моют игрушки, растения, поддоны, стирают и развешивают кукольное белье, дежурят по столовой и занятиям (вторая половина года), протирают пыль со стульев. Помогают воспитателю вынести игрушки на участок и принести их обратно, принимают участие в уборке участка, веранды. Старшие дошкольники помогают няне принести чистое белое и разложить комплекты на кровати, получают у завхоза мыло и раскладывают его в мыльницы. На участке они поддерживают порядок: подметают дорожки, веранду, в теплое время года протирают пыль с игровых построек, столов и скамеек, поливают и перекапывают песок в песочнице, зимой расчищают от снега дорожки. Дети включаются в дежурство по уголку природы, убирают групповую комнату (раз в неделю).</w:t>
      </w:r>
    </w:p>
    <w:p>
      <w:pPr>
        <w:pStyle w:val="Normal"/>
        <w:rPr/>
      </w:pPr>
      <w:r>
        <w:rPr/>
        <w:t>У детей седьмого года жизни появляются новые трудовые процессы: они наводят порядок в шкафу с материалами и пособиями, протирают мебель, стелют на кровати чистые простыни, надевают на подушки наволочки.</w:t>
      </w:r>
    </w:p>
    <w:p>
      <w:pPr>
        <w:pStyle w:val="Normal"/>
        <w:rPr/>
      </w:pPr>
      <w:r>
        <w:rPr/>
        <w:t>Как видим, "Программа воспитания в детском саду" предусматривает постепенное увеличение процессов хозяйственно-бытового труда, расширение объема трудовых действий, которыми должны овладеть дети ко времени перехода в школу.</w:t>
      </w:r>
    </w:p>
    <w:p>
      <w:pPr>
        <w:pStyle w:val="Normal"/>
        <w:rPr/>
      </w:pPr>
      <w:r>
        <w:rPr/>
        <w:t>По мере усвоения трудовых навыков дети приобретают самостоятельность в выполнении действий, научаются работать быстро, правильно, ловко, аккуратно. Овладение навыками и умениями в сфере хозяйственно-бытового труда обеспечивает большую активность, инициативу действий в быту, в выполнении различных трудовых процессов.</w:t>
      </w:r>
    </w:p>
    <w:p>
      <w:pPr>
        <w:pStyle w:val="Normal"/>
        <w:rPr/>
      </w:pPr>
      <w:r>
        <w:rPr/>
        <w:t>Чтобы реализовать в полном объеме программные задачи по трудовому обучению, воспитатель должен совершенствовать технику выполнения и отдельных трудовых действий, и процесса в целом. Быстрота, точность, экономность, ловкость и красота движений - вот какие признаки должны характеризовать навыки трудовой деятельности детей подготовительной к школе группы. Требования к качеству действий возрастают постепенно, последовательно от группы к группе.</w:t>
      </w:r>
    </w:p>
    <w:p>
      <w:pPr>
        <w:pStyle w:val="Normal"/>
        <w:rPr/>
      </w:pPr>
      <w:r>
        <w:rPr/>
        <w:t>Одновременно с овладением трудовыми навыками повышаются требования к самостоятельности труда детей. Когда ребенка только обучают трудовому действию, нельзя предъявлять требование совершать его самостоятельно. По мере же овладения этим действием воспитатель, постепенно предоставляет ребенку возможность выполнить его самостоятельно.</w:t>
      </w:r>
    </w:p>
    <w:p>
      <w:pPr>
        <w:pStyle w:val="Normal"/>
        <w:rPr/>
      </w:pPr>
      <w:r>
        <w:rPr/>
        <w:t>Воспитатель должен формировать у детей не только прочные, но и гибкие трудовые навыки. Это одна из важных задач трудового обучения в подготовительной к школе группе. Часто ученики 1 класса, хорошо владевшие в дошкольном учреждении навыками самообслуживания хозяйственно-бытового труда, начинают почему-то проявлять беспомощность и малую активность. И учитель выражает недовольство по поводу того, что дети не умеют без подсказки ничего сделать (подмести в классе пол, вытереть пыль с парт, стереть с доски и пр.). Это наблюдается в том случае, если детей не научили применять усвоенные навыки в других, несколько измененных условиях, не воспитали у них самостоятельности.</w:t>
      </w:r>
    </w:p>
    <w:p>
      <w:pPr>
        <w:pStyle w:val="Normal"/>
        <w:rPr/>
      </w:pPr>
      <w:r>
        <w:rPr/>
        <w:t>При формировании трудовых навыков необходимо специально обучать детей выполнению конкретных действий. Обучение организуется идентично в каждой возрастной группе. Основным методическим приемом формирования навыков является показ выполнения элементарных действий и их последовательности.</w:t>
      </w:r>
    </w:p>
    <w:p>
      <w:pPr>
        <w:pStyle w:val="Normal"/>
        <w:rPr/>
      </w:pPr>
      <w:r>
        <w:rPr/>
        <w:t>Ознакомление детей со способом выполнения нового действия требует детального показа и подробного объяснения каждого движения, их последовательности. Решающее значение при этом имеет активное поведение ребенка, т.е. его практическое участие в выполнении данного действия. Без этого никакое овладение навыком немыслимо. Можно сколько угодно показывать, объяснять, как надо убирать игрушки, как подклеивать книгу, коробку из-под настольной игры, но все это останется безрезультатным, если ребенок сам не будет повторять того, что ему показывают.</w:t>
      </w:r>
    </w:p>
    <w:p>
      <w:pPr>
        <w:pStyle w:val="Normal"/>
        <w:rPr/>
      </w:pPr>
      <w:r>
        <w:rPr/>
        <w:t>Подробный показ и объяснение, как выполнять то или иное конкретное действие, в сочетании с непосредственным участием в работе позволяют научить детей точно следовать необходимому способу действий и исполнительности.</w:t>
      </w:r>
      <w:r>
        <w:br w:type="page"/>
      </w:r>
    </w:p>
    <w:p>
      <w:pPr>
        <w:pStyle w:val="Heading2"/>
        <w:ind w:hanging="0"/>
        <w:rPr/>
      </w:pPr>
      <w:r>
        <w:rPr/>
        <w:t>2. Воспитательная ценность дежурств</w:t>
      </w:r>
    </w:p>
    <w:p>
      <w:pPr>
        <w:pStyle w:val="Normal"/>
        <w:rPr/>
      </w:pPr>
      <w:r>
        <w:rPr/>
      </w:r>
    </w:p>
    <w:p>
      <w:pPr>
        <w:pStyle w:val="Normal"/>
        <w:rPr/>
      </w:pPr>
      <w:r>
        <w:rPr/>
        <w:t>Овладение навыками трудовой деятельности надо рассматривать как одно из основных условий воспитания у детей желания и умения трудиться. Как бы ни был ребенок заинтересован целью труда, не владея трудовыми навыками, он никогда не достигнет результата. Сформированные трудовые умения и навыки служат основой для воспитания у детей серьезного отношения к труду, привычки к трудовому усилию, желания трудиться, включаться в труд по собственному побуждению, успешно его завершать.</w:t>
      </w:r>
    </w:p>
    <w:p>
      <w:pPr>
        <w:pStyle w:val="Normal"/>
        <w:rPr/>
      </w:pPr>
      <w:r>
        <w:rPr/>
        <w:t>От педагога требуется четкое знание того, какими навыками должны овладеть воспитанники его группы. Это даст ему возможность определить характер руководства трудовым обучением применительно к детям разного дошкольного возраста: в период овладения действием - терпеливо показывать, объяснять, помогать, по мере овладения им - требовать самостоятельности и хорошего качества выполнения.</w:t>
      </w:r>
    </w:p>
    <w:p>
      <w:pPr>
        <w:pStyle w:val="Normal"/>
        <w:rPr/>
      </w:pPr>
      <w:r>
        <w:rPr/>
        <w:t>Трудовые умения и навыки, которыми овладевает ребенок дошкольного возраста, различны. Их характер и объем обусловлены спецификой того или иного вида труда, его конкретного содержания.</w:t>
      </w:r>
    </w:p>
    <w:p>
      <w:pPr>
        <w:pStyle w:val="Normal"/>
        <w:rPr/>
      </w:pPr>
      <w:r>
        <w:rPr/>
        <w:t>Раскроем подробнее содержание хозяйственно-бытового труда. Он включает умение поддерживать и наводить порядок в групповой комнате, помещениях, примыкающих к ней, на участке и дома, а также участие в организации бытовых процессов, подготовке к занятиям, прогулкам.</w:t>
      </w:r>
    </w:p>
    <w:p>
      <w:pPr>
        <w:pStyle w:val="Normal"/>
        <w:rPr/>
      </w:pPr>
      <w:r>
        <w:rPr/>
        <w:t>Дети младшего дошкольного возраста убирают игрушки, книги, помогают воспитателю вынести игрушки на участок, протирают листья растений, раскладывают на столы материалы для занятий (карандаши, кисти, тряпочки), убирают их после занятий. При подготовке к еде дети раскладывают ложки, расставляют хлебницы, тарелки, бокалы с салфетками; помогают няне повесить чистые полотенца. Они принимают участие в расчистке дорожек от снега, собирают мусор на веранде, игровой и физкультурной площадках.</w:t>
      </w:r>
    </w:p>
    <w:p>
      <w:pPr>
        <w:pStyle w:val="Normal"/>
        <w:rPr/>
      </w:pPr>
      <w:r>
        <w:rPr/>
        <w:t>Дети пятого года жизни моют игрушки, растения, поддоны, стирают и развешивают кукольное белье, дежурят по столовой и занятиям (вторая половина года), протирают пыль со стульев. Помогают воспитателю вынести игрушки на участок и принести их обратно, принимают участие в уборке участка, веранды.</w:t>
      </w:r>
    </w:p>
    <w:p>
      <w:pPr>
        <w:pStyle w:val="Normal"/>
        <w:rPr/>
      </w:pPr>
      <w:r>
        <w:rPr/>
        <w:t>Старшие дошкольники помогают няне принести чистое белье и разложить комплекты на кровати, получают у завхоза мыло и раскладывают его в мыльницы. На участке они поддерживают порядок: подметают дорожки, веранду, в теплое время года протирают пыль с игровых построек, столов и скамеек, поливают и перекапывают песок в песочном дворике, зимой расчищают от снега. Дети включаются в дежурство по уголку природы, убирают групповую комнату (раз в неделю).</w:t>
      </w:r>
    </w:p>
    <w:p>
      <w:pPr>
        <w:pStyle w:val="Normal"/>
        <w:rPr/>
      </w:pPr>
      <w:r>
        <w:rPr/>
        <w:t>У детей седьмого года жизни появляются новые трудовые процессы: они наводят порядок в шкафу с материалами и пособиями, протирают мебель, пол перед музыкальным и физкультурным занятиями, пришивают петли к полотенцам, стелют на кровати чистые простыни, надевают на подушки наволочки.</w:t>
      </w:r>
    </w:p>
    <w:p>
      <w:pPr>
        <w:pStyle w:val="Normal"/>
        <w:rPr/>
      </w:pPr>
      <w:r>
        <w:rPr/>
        <w:t>Как видим, "Программа воспитания в детском саду" предусматривает постепенное увеличение процессов хозяйственно-бытового труда, расширение объема трудовых действий, которыми должны овладеть дети ко времени перехода в школу.</w:t>
      </w:r>
    </w:p>
    <w:p>
      <w:pPr>
        <w:pStyle w:val="Normal"/>
        <w:rPr/>
      </w:pPr>
      <w:r>
        <w:rPr/>
        <w:t>По мере усвоения трудовых навыков дети приобретают самостоятельность в выполнении действий, научаются работать быстро, правильно, ловко, аккуратно. Овладение навыками и умениями в сфере хозяйственно-бытового труда обеспечивает большую активность, инициативу действий в быту, в выполнении различных трудовых процессов.</w:t>
      </w:r>
    </w:p>
    <w:p>
      <w:pPr>
        <w:pStyle w:val="Normal"/>
        <w:rPr/>
      </w:pPr>
      <w:r>
        <w:rPr/>
        <w:t>Чтобы реализовать в полном объеме программные задачи по трудовому обучению, воспитатель должен совершенствовать технику выполнения и отдельных трудовых действий, и процесса в целом. Быстрота, точность, экономность, ловкость и красота движений - вот какие признаки должны характеризовать навыки трудовой деятельности детей подготовительной к школе группы.</w:t>
      </w:r>
    </w:p>
    <w:p>
      <w:pPr>
        <w:pStyle w:val="Normal"/>
        <w:rPr/>
      </w:pPr>
      <w:r>
        <w:rPr/>
        <w:t>Требования к качеству действий возрастают постепенно, последовательно от группы к группе.</w:t>
      </w:r>
    </w:p>
    <w:p>
      <w:pPr>
        <w:pStyle w:val="Normal"/>
        <w:rPr/>
      </w:pPr>
      <w:r>
        <w:rPr/>
        <w:t>Одновременно с овладением трудовыми навыками повышаются требования к самостоятельности труда детей. Когда ребенка только обучают трудовому действию, нельзя предъявлять требование совершать его самостоятельно. По мере же овладения этим действием воспитатель постепенно предоставляет ребенку возможность выполнить его самостоятельно.</w:t>
      </w:r>
    </w:p>
    <w:p>
      <w:pPr>
        <w:pStyle w:val="Normal"/>
        <w:rPr/>
      </w:pPr>
      <w:r>
        <w:rPr/>
        <w:t>Воспитатель должен формировать у детей не только прочные, но и гибкие трудовые навыки. Это одна из важных задач трудового обучения в подготовительной к школе группе. Часто ученики класса, хорошо владевшие в дошкольном учреждении навыками самообслуживания и хозяйственно-бытового труда, начинают почему-то проявлять беспомощность и малую активность. И учитель выражает недовольство по поводу того, что дети не умеют без подсказки ничего сделать (подмести в классе пол, вытереть пыль с парт, стереть с доски и пр). Это наблюдается в том случае, если детей не научили применять усвоенные навыки в других, несколько измененных условиях, не воспитали у них самостоятельности.</w:t>
      </w:r>
    </w:p>
    <w:p>
      <w:pPr>
        <w:pStyle w:val="Normal"/>
        <w:rPr/>
      </w:pPr>
      <w:r>
        <w:rPr/>
        <w:t>При формировании трудовых навыков необходимо специально обучать детей выполнению конкретных действий. Обучение организуется идентично в каждой возрастной группе. Основным методическим приемом формирования навыков является показ выполнения элементарных действий и их последовательности.</w:t>
      </w:r>
    </w:p>
    <w:p>
      <w:pPr>
        <w:pStyle w:val="Normal"/>
        <w:rPr/>
      </w:pPr>
      <w:r>
        <w:rPr/>
        <w:t>Ознакомление детей со способом выполнения нового действия требует детального показа и подробного объяснения каждого движения, их последовательности. Решающее значение при этом имеет активное поведение ребенка, т.е. его практическое участие в выполнении данного действия. Без этого никакое овладение навыком немыслимо. Можно сколько угодно показывать, объяснять, как надо убирать игрушки, как подклеивать книгу, коробку из-под настольной игры, но все это останется безрезультатным, если ребенок сам не будет повторять того, что ему показывают. Подробный показ и объяснение, как выполнять то или иное конкретное действие, в сочетании с непосредственным участием в работе позволяют научить детей точно следовать необходимому способу действий и исполнительности.</w:t>
      </w:r>
    </w:p>
    <w:p>
      <w:pPr>
        <w:pStyle w:val="Normal"/>
        <w:rPr/>
      </w:pPr>
      <w:r>
        <w:rPr/>
        <w:t>Руководя трудовой деятельностью детей, воспитатель одновременно формирует у них прилежание и ответственность, стремление к качественному выполнению задания, желание оказывать помощь товарищам, внимание к ним. Таким образом, в его деятельности можно выделить две основные стороны: руководство процессом продуктивной деятельности детей, решение задач обучения и формирование представления о значимости труда, о нормах отношения к деятельности, имеющей социальную значимость.</w:t>
      </w:r>
    </w:p>
    <w:p>
      <w:pPr>
        <w:pStyle w:val="Normal"/>
        <w:rPr/>
      </w:pPr>
      <w:r>
        <w:rPr/>
        <w:t>Например, тщательно протирая полки, расстилая скатерти на столы, расчищая дорожки так, чтобы на них не осталось ни камешка, ни прутика, дети не только приобретают навыки трудовой деятельности, но и осознают, что именно так поступают все трудолюбивые люди.</w:t>
      </w:r>
    </w:p>
    <w:p>
      <w:pPr>
        <w:pStyle w:val="Normal"/>
        <w:rPr/>
      </w:pPr>
      <w:r>
        <w:rPr/>
        <w:t>Следя за качеством работы, последовательностью ее выполнения, воспитатель подчеркивает, что любое задание надо обязательно доводить до конца. Он разъясняет, что каждая вещь - это результат труда, и потому ее надо беречь, а беречь - это значит заботиться о чистоте вещей, мыть, протирать, ставить на место.</w:t>
      </w:r>
    </w:p>
    <w:p>
      <w:pPr>
        <w:pStyle w:val="Normal"/>
        <w:rPr/>
      </w:pPr>
      <w:r>
        <w:rPr/>
        <w:t>Таким образом, деятельность педагога обращена не только на обучение детей навыкам, но и на сообщение им знаний об отношении к труду, к участникам совместной деятельности, на формирование опыта поступков, соответствующих разъясняемым нормам. Эта вторая сторона деятельности педагога и будет рассмотрена ниже.</w:t>
      </w:r>
    </w:p>
    <w:p>
      <w:pPr>
        <w:pStyle w:val="Normal"/>
        <w:rPr/>
      </w:pPr>
      <w:r>
        <w:rPr/>
        <w:t>Каждый вид труда имеет свои воспитательные возможности и особенности, поэтому целесообразно рассмотреть методику воспитательной работы в процессе руководства трудом по самообслуживанию, хозяйственно-бытовым, трудом в природе, ручным трудом дошкольников.</w:t>
      </w:r>
      <w:r>
        <w:br w:type="page"/>
      </w:r>
    </w:p>
    <w:p>
      <w:pPr>
        <w:pStyle w:val="Heading2"/>
        <w:ind w:hanging="0"/>
        <w:rPr/>
      </w:pPr>
      <w:r>
        <w:rPr/>
        <w:t>3. Содержание дежурств в разных возрастных группах (на основе анализа "Программы воспитания и обучения в детском саду").</w:t>
      </w:r>
    </w:p>
    <w:p>
      <w:pPr>
        <w:pStyle w:val="Normal"/>
        <w:rPr>
          <w:b/>
          <w:b/>
          <w:bCs/>
        </w:rPr>
      </w:pPr>
      <w:r>
        <w:rPr>
          <w:b/>
          <w:bCs/>
        </w:rPr>
      </w:r>
    </w:p>
    <w:p>
      <w:pPr>
        <w:pStyle w:val="Heading2"/>
        <w:ind w:hanging="0"/>
        <w:rPr/>
      </w:pPr>
      <w:r>
        <w:rPr/>
        <w:t>3.1 Первая младшая группа</w:t>
      </w:r>
    </w:p>
    <w:p>
      <w:pPr>
        <w:pStyle w:val="Normal"/>
        <w:rPr/>
      </w:pPr>
      <w:r>
        <w:rPr/>
      </w:r>
    </w:p>
    <w:p>
      <w:pPr>
        <w:pStyle w:val="Normal"/>
        <w:rPr/>
      </w:pPr>
      <w:r>
        <w:rPr/>
        <w:t>Трудовая деятельность ребенка 3-го года жизни в силу возрастных возможностей детского организма еще очень ограниченна. На данном этапе решаются задачи развития предпосылок трудовой деятельности, формирования гигиенических навыков и навыков самообслуживания.</w:t>
      </w:r>
    </w:p>
    <w:p>
      <w:pPr>
        <w:pStyle w:val="Normal"/>
        <w:rPr/>
      </w:pPr>
      <w:r>
        <w:rPr/>
        <w:t>С 2 лет у детей начинают воспитывать интерес к труду взрослых, желание помогать им. Например, знакомя с трудом няни, педагог говорит: "Посмотрите, дети, как Анна Ивановна моет пол, как она старается, чтобы в группе было чисто!" Или: "Это кто же бумагу разбросал по полу? Трудно будет Анне Ивановне одной собрать ее. Мы сейчас подберем сор вместе с Олей, Ирой и Сережей... Хорошо поработали дети! Они любят Анну Ивановну, помогают ей трудиться".</w:t>
      </w:r>
    </w:p>
    <w:p>
      <w:pPr>
        <w:pStyle w:val="Normal"/>
        <w:rPr/>
      </w:pPr>
      <w:r>
        <w:rPr/>
        <w:t>Главным в трудовом воспитании детей данного возраста является приобщение их к самообслуживанию, формирование простейших навыков в этом виде труда. Цель перед ребенком должна ставиться конкретная, посильная, понятная, с учетом того, что малыш увидит результат труда, почувствует его необходимость для себя:; застегнул с помощью взрослого пуговицы на рукавах - стало удобно играть, рукава не спускаются на кисти рук, не мешают; зашнуровал с помощью воспитателя ботинки - стало удобно ходить, шнурки не путаются под ногами; вымыл сам руки - ощутил приятное чувство удовлетворения и т.п.</w:t>
      </w:r>
    </w:p>
    <w:p>
      <w:pPr>
        <w:pStyle w:val="Normal"/>
        <w:rPr/>
      </w:pPr>
      <w:r>
        <w:rPr/>
        <w:t>Трудовая деятельность детей младшего возраста должна проходить в игровой форме. Игровые приемы способствуют созданию у детей радостного, эмоционального настроения, а следовательно, и более успешному усвоению трудовых навыков. Так, педагог предлагает малышам поучить Хрюшу и обращается к поросенку: "Поучись, Хрюша, у наших ребят снимать колготки! А теперь посмотри, как Саша умеет вытирать нос носовым платком". И т.п.</w:t>
      </w:r>
    </w:p>
    <w:p>
      <w:pPr>
        <w:pStyle w:val="Normal"/>
        <w:rPr/>
      </w:pPr>
      <w:r>
        <w:rPr/>
        <w:t>Формирование тех или иных навыков самообслуживания всегда начинается с прямого показа действия, сопровождаемого объяснением, и затем выполнения действия вместе с детьми. Например, обучая воспитанников мыть руки, педагог заворачивает рукава своего халата, намыливает руки, трет их, смывает, вытирает, потом побуждает малышей повторить эти операции в той же последовательности. При этом он старается вызвать у детей радостное настроение, используя стихотворения, потешки, песенки. Например:</w:t>
      </w:r>
    </w:p>
    <w:p>
      <w:pPr>
        <w:pStyle w:val="Normal"/>
        <w:rPr/>
      </w:pPr>
      <w:r>
        <w:rPr/>
      </w:r>
    </w:p>
    <w:p>
      <w:pPr>
        <w:pStyle w:val="Normal"/>
        <w:rPr>
          <w:i/>
          <w:i/>
          <w:iCs/>
        </w:rPr>
      </w:pPr>
      <w:r>
        <w:rPr>
          <w:i/>
          <w:iCs/>
        </w:rPr>
        <w:t>Чистая водичка</w:t>
      </w:r>
    </w:p>
    <w:p>
      <w:pPr>
        <w:pStyle w:val="Normal"/>
        <w:rPr>
          <w:i/>
          <w:i/>
          <w:iCs/>
        </w:rPr>
      </w:pPr>
      <w:r>
        <w:rPr>
          <w:i/>
          <w:iCs/>
        </w:rPr>
        <w:t>Моет Вове личико,</w:t>
      </w:r>
    </w:p>
    <w:p>
      <w:pPr>
        <w:pStyle w:val="Normal"/>
        <w:rPr>
          <w:i/>
          <w:i/>
          <w:iCs/>
        </w:rPr>
      </w:pPr>
      <w:r>
        <w:rPr>
          <w:i/>
          <w:iCs/>
        </w:rPr>
        <w:t>Танечке - ладоши,</w:t>
      </w:r>
    </w:p>
    <w:p>
      <w:pPr>
        <w:pStyle w:val="Normal"/>
        <w:rPr>
          <w:i/>
          <w:i/>
          <w:iCs/>
        </w:rPr>
      </w:pPr>
      <w:r>
        <w:rPr>
          <w:i/>
          <w:iCs/>
        </w:rPr>
        <w:t>А пальчики - Антоше.</w:t>
      </w:r>
    </w:p>
    <w:p>
      <w:pPr>
        <w:pStyle w:val="Normal"/>
        <w:rPr>
          <w:i/>
          <w:i/>
          <w:iCs/>
        </w:rPr>
      </w:pPr>
      <w:r>
        <w:rPr>
          <w:i/>
          <w:iCs/>
        </w:rPr>
      </w:r>
    </w:p>
    <w:p>
      <w:pPr>
        <w:pStyle w:val="Normal"/>
        <w:rPr/>
      </w:pPr>
      <w:r>
        <w:rPr/>
        <w:t>Декламируя песенку, воспитатель моет кукле Антоше руки, вытирает и предлагает малышам вытереть руки полотенцем так, как он показывает.</w:t>
      </w:r>
    </w:p>
    <w:p>
      <w:pPr>
        <w:pStyle w:val="Normal"/>
        <w:rPr/>
      </w:pPr>
      <w:r>
        <w:rPr/>
        <w:t>Обучая детей снимать одежду, воспитатель раздевает куклу Машу, которая гуляла вместе с ними. Сопровождает свои действия словами: "Вот кукла Маша сняла шапку и положила ее в шкаф на верхнюю полку. Посмотри, Маша, сейчас все ребята снимут шапки и положат их в свои шкафы на верхние полки". И т.д. В процессе обучения необходимы благожелательное, в эмоциональной форме поощрение детей, своевременная помощь, поддержка. Это стимулирует активность малыша, вызывает у него радость, удовлетворение.</w:t>
      </w:r>
    </w:p>
    <w:p>
      <w:pPr>
        <w:pStyle w:val="Normal"/>
        <w:rPr/>
      </w:pPr>
      <w:r>
        <w:rPr/>
        <w:t>С 2 до 3 лет дети учатся с помощью взрослых снимать одежду и обувь (расстегивают спереди пуговицы, развязывают шнурки), раздеваться в определенной последовательности, аккуратно складывать вещи.</w:t>
      </w:r>
    </w:p>
    <w:p>
      <w:pPr>
        <w:pStyle w:val="Normal"/>
        <w:rPr/>
      </w:pPr>
      <w:r>
        <w:rPr/>
        <w:t>В этой возрастной группе рекомендуется привлекать малышей к выполнению простейших поручений индивидуального характера (принести игрушку, положить на место мяч и др.). Если ребенок отказывается выполнить поручение, настаивать не следует. Лучше использовать игровой прием. Например, воспитатель может сказать: "Какая у Вовы большая автомашина! На такой автомашине он сейчас быстро перевезет все кубики, которые лежат на полу, и сложит их аккуратно на полку". Или: "Хорошая хозяйка наша Оля, она сейчас подберет все тряпочки с пола, сложит и спрячет в шкаф, и будут у нее в доме чистота и порядок".</w:t>
      </w:r>
    </w:p>
    <w:p>
      <w:pPr>
        <w:pStyle w:val="Normal"/>
        <w:rPr/>
      </w:pPr>
      <w:r>
        <w:rPr/>
        <w:t>В хозяйственно-бытовом труде ознакомление детей с новой трудовой операцией следует начинать с совместной деятельности ребенка со взрослым. Вначале воспитатель обращается к малышу с просьбой, например, помочь стереть со стола. Затем рассказывает и показывает, что нужно делать, спокойно и доброжелательно побуждая ребенка работать вместе с ним. Например: "Танечка сегодня поможет мне протирать столы влажными тряпочками. Вот какие у нас красивые тряпочки! Вот так нужно тряпочку сложить и протирать ею стол: и середину, и все углы. Хорошо работала Танечка, как чисто она протерла свой стол, мне бы одной без нее было трудно, долго бы пришлось работать!" Такая совместная деятельность особенно помогает в установлении контакта между ребенком и взрослым.</w:t>
      </w:r>
    </w:p>
    <w:p>
      <w:pPr>
        <w:pStyle w:val="Normal"/>
        <w:rPr/>
      </w:pPr>
      <w:r>
        <w:rPr/>
        <w:t>Особое внимание в процессе трудовой деятельности следует уделять воспитанию у детей гуманных чувств и положительных взаимоотношений, побуждая ребенка к отзывчивости и сочувствию ("Коля, давай поможем Оле собрать кубики... Вот какие мы дружные! Быстро все убрали!"). Педагог должен давать детям образцы ласкового, приветливого обращения. Например, подняв с пола куклу, воспитатель спрашивает ее: "Кто тебя потерял, кто твоя мама? Танечка твоя мама? Возьми, Танечка, доченьку, пожалей, положи в коляску".</w:t>
      </w:r>
    </w:p>
    <w:p>
      <w:pPr>
        <w:pStyle w:val="Normal"/>
        <w:rPr/>
      </w:pPr>
      <w:r>
        <w:rPr/>
        <w:t>Созданию в группе доброжелательной, эмоциональной атмосферы способствует игровой прием эпизодического появления игрушек и разговор педагога с детьми от лица того или иного персонажа. Например, к малышам могут прийти бабушка Варварушка, мишка Топтыжка или другие сказочные герои, которые хвалят их, поощряют ласковым словом или в мягкой форме делают замечания ("Наш мишка Топтыжка заметил, что Саша плохо убирает игрушки"; "Женя, нельзя стучать игрушкой об игрушку, от этого они могут сломаться").</w:t>
      </w:r>
    </w:p>
    <w:p>
      <w:pPr>
        <w:pStyle w:val="Normal"/>
        <w:rPr/>
      </w:pPr>
      <w:r>
        <w:rPr/>
        <w:t>Педагог постоянно воспитывает в детях бережное отношение ко всему живому, учит проявлять заботу об обитателях уголка природы. Особенно действенным является личный пример взрослого. Так, ухаживая за птичкой, воспитатель приговаривает: "Хорошая, красивая птичка, ты такая маленькая, мы тебя все любим, сейчас нальем водички, дадим зерен, чтобы ты всегда пела нам свои песенки". И т.д.</w:t>
      </w:r>
    </w:p>
    <w:p>
      <w:pPr>
        <w:pStyle w:val="Normal"/>
        <w:rPr/>
      </w:pPr>
      <w:r>
        <w:rPr/>
        <w:t>Следует формировать у детей предпосылки для совместной деятельности, побуждая малышей к кратковременному взаимодействию друг с другом, учить трудиться дружно, не мешая друг другу, проявлять сочувствие к сверстнику ("Посмотри, Андрюша, как трудно Верочке одной поднимать кубики и класть их на полку! Пойди скажи ей: давай будем работать вместе!" Или: "Ребята! А вы не знаете, почему улыбается наш зайка? Давайте его спросим... Он мне на ушко сказал, что очень рад. Ему нравится, как дружно трудятся Андрюша и Ирочка").</w:t>
      </w:r>
    </w:p>
    <w:p>
      <w:pPr>
        <w:pStyle w:val="Normal"/>
        <w:rPr/>
      </w:pPr>
      <w:r>
        <w:rPr/>
        <w:t>Усвоению детьми трудовых навыков способствуют и дидактические игры типа "Уложим зайчика спать", "Оденем куклу Настю", "Угостим кукол" и т.д.</w:t>
      </w:r>
    </w:p>
    <w:p>
      <w:pPr>
        <w:pStyle w:val="Normal"/>
        <w:rPr>
          <w:b/>
          <w:b/>
          <w:bCs/>
        </w:rPr>
      </w:pPr>
      <w:r>
        <w:rPr>
          <w:b/>
          <w:bCs/>
        </w:rPr>
      </w:r>
    </w:p>
    <w:p>
      <w:pPr>
        <w:pStyle w:val="Heading2"/>
        <w:ind w:hanging="0"/>
        <w:rPr/>
      </w:pPr>
      <w:r>
        <w:rPr/>
        <w:t>3.2 Вторая младшая группа</w:t>
      </w:r>
    </w:p>
    <w:p>
      <w:pPr>
        <w:pStyle w:val="Normal"/>
        <w:rPr/>
      </w:pPr>
      <w:r>
        <w:rPr/>
      </w:r>
    </w:p>
    <w:p>
      <w:pPr>
        <w:pStyle w:val="Normal"/>
        <w:rPr/>
      </w:pPr>
      <w:r>
        <w:rPr/>
        <w:t>На 4-м году жизни у ребенка повышаются активность и целенаправленность действий, разнообразней и координированней становятся движения. Дети начинают овладевать умением действовать, намечая цель, но из-за неустойчивости внимания пока еще быстро отвлекаются и переходят от одного дела к другому.</w:t>
      </w:r>
    </w:p>
    <w:p>
      <w:pPr>
        <w:pStyle w:val="Normal"/>
        <w:rPr/>
      </w:pPr>
      <w:r>
        <w:rPr/>
        <w:t>В младших группах основной задачей является воспитание самостоятельности, положительного отношения к труду.</w:t>
      </w:r>
    </w:p>
    <w:p>
      <w:pPr>
        <w:pStyle w:val="Normal"/>
        <w:rPr/>
      </w:pPr>
      <w:r>
        <w:rPr/>
        <w:t>Ребенку трехлетнего возраста присуще стремление действовать самостоятельно. "Я сам!" - заявляет он, часто не осознавая свои возможности. Большое место в трудовой деятельности детей 4-го года жизни занимает самообслуживание. Организуя труд детей, обучая их навыкам самообслуживания, важно не подавить стремления к самостоятельности, это великое "завоевание" трехлетнего ребенка, важнейший фактор в формировании его трудолюбия. Огромное терпение и педагогический такт требуются от воспитателя, чтобы не только не погасить детскую инициативу, но и способствовать ее развитию. Как и в предыдущей группе, решающее значение имеют игровые приемы, поскольку именно они позволяют воспитателю, с одной стороны, скрыть свою педагогическую позицию, а с другой - более активно воздействовать на малыша. Так, педагог может внести в группу большую куклу и сказать, что она приехала к малышам в гости на поезде и будет теперь жить вместе с ними. Дети знакомятся с игрушкой, выделяют ей шкаф в раздевальной комнате, вместе с воспитателем устанавливают кроватку в спальне, отводят место за столом в кукольном уголке и т.д. Затем они учат куклу навыкам самообслуживания, а та дает оценку их действиям.</w:t>
      </w:r>
    </w:p>
    <w:p>
      <w:pPr>
        <w:pStyle w:val="Normal"/>
        <w:rPr/>
      </w:pPr>
      <w:r>
        <w:rPr/>
        <w:t>Положительная оценка взрослого даже небольших успехов ребенка вызывает у малыша удовлетворение, рождает уверенность в своих силах. Особенно это важно помнить в общении с детьми застенчивыми, робкими. По отношению к ребенку избалованному, имеющему склонность к зазнайству, использовать поощрение нужно осторожно.</w:t>
      </w:r>
    </w:p>
    <w:p>
      <w:pPr>
        <w:pStyle w:val="Normal"/>
        <w:rPr/>
      </w:pPr>
      <w:r>
        <w:rPr/>
        <w:t>Важно побуждать детей к взаимопомощи, используя пример тех, у кого уже воспитаны определенные навыки, учить внимательному, доброму отношению друг к другу. Но пользоваться этим приемом следует осторожно, чтобы ребенок не привык к постоянной помощи.</w:t>
      </w:r>
    </w:p>
    <w:p>
      <w:pPr>
        <w:pStyle w:val="Normal"/>
        <w:rPr/>
      </w:pPr>
      <w:r>
        <w:rPr/>
        <w:t>Формированию у ребенка потребности участвовать в посильном для него труде способствует воспитанию у малыша интереса к трудовой деятельности взрослых. Давая малышам элементарные представления о труде няни, дворника, шофера, повара, медсестры, нужно обратить их внимание на добросовестное отношение взрослых к работе (работают для всех, старательно, аккуратно, быстро). В процессе наблюдения следует привлечь внимание детей к трудовым операциям, совершаемом взрослым (няня смочила тряпку в воде, отжала, протерла полку, прополоскала тряпку, опять отжала и т.д.), рассмотреть с ними материалы и оборудование, которые используются в работе. Нужно обязательно подчеркнуть конечный результат труда (няня вымыла полку, и она стала чистой). Так у ребенка складывается представление о том, что в основе каждого конкретного трудового процесса лежит удовлетворение той или иной потребности людей. Формированию этих понятий служит и такой прием, как создание ситуаций, побуждающих детей к деятельности. Например, узнав, что малыши хотят взять с собой на прогулку куклу Настю, воспитатель обращает их внимание на то, что у Насти нет колготок, шапочки или шарфика а на улице холодно. Подводит их к мысли, что надо сшить недостающую одежду. В присутствии воспитанников вечером или на следующий день педагог шьет для куклы нужные вещи, а те внимательно наблюдают, ожидая результата труда (что будет, что получится). Наконец шапочка готова, дети тут же надевают ее на куклу и берут Настю с собой на прогулку. Оказывается, что на участке снегу намело так много, что не пройти к веранде. Как быть? Без дяди Васи, дворника, никак не обойтись. Вот пришел дворник со скребком и "с помощью детей" расчистил дорожку к веранде. Именно на основе таких конкретных впечатлений у ребенка начинают формироваться представления о трудовой деятельности человека, воспитывается положительное отношение к труду взрослых, желание принимать в нем посильное участие.</w:t>
      </w:r>
    </w:p>
    <w:p>
      <w:pPr>
        <w:pStyle w:val="Normal"/>
        <w:rPr/>
      </w:pPr>
      <w:r>
        <w:rPr/>
        <w:t>Хозяйственно-бытовой труд всегда направлен на заботу об окружающих. Вот почему так важно приобщить к нему детей как можно раньше.</w:t>
      </w:r>
    </w:p>
    <w:p>
      <w:pPr>
        <w:pStyle w:val="Normal"/>
        <w:rPr/>
      </w:pPr>
      <w:r>
        <w:rPr/>
        <w:t>Хозяйственно-бытовой труд в данной группе так же, как и в предыдущей, в основном сводится к выполнению детьми простейших индивидуальных поручений. Содержание труда несложно - это отдельные действия, которые ребенок производит на первых порах совместно со взрослым. Например, дети вместе с дворником убирают на участке листья, вместе с няней протирают полки, стульчики. И пусть их труд совсем незначителен (а порою малыши только мешают взрослому в работе), но его следует всячески поощрять, поскольку он содержит зачатки коллективного труда и способствует воспитанию уважения и бережного отношения к труду взрослых.</w:t>
      </w:r>
    </w:p>
    <w:p>
      <w:pPr>
        <w:pStyle w:val="Normal"/>
        <w:rPr/>
      </w:pPr>
      <w:r>
        <w:rPr/>
        <w:t>Необходимо, чтобы труд был для детей посильным. Однако уже в этом возрасте ребенок должен почувствовать, что всякий труд связан с преодолением определенных трудностей. Только прилагая какие-то усилия, малыш ощутит радость от своего труда. Важно также, чтобы этот труд завершался наглядным результатом. Тогда дети осознают его значимость, необходимость ("Хорошо, что Вова счистил снег со скамейки, мы теперь можем на ней посидеть"; "Ирочка протерла стол, на нем теперь можно рисовать" и т.п.).</w:t>
      </w:r>
    </w:p>
    <w:p>
      <w:pPr>
        <w:pStyle w:val="Normal"/>
        <w:rPr/>
      </w:pPr>
      <w:r>
        <w:rPr/>
        <w:t>В течение дня воспитатель должен найти для каждого ребенка нужное и полезное дело. Можно дать одно и то же поручение нескольким детям одновременно, например, протереть стулья (каждый ребенок протирает свой стульчик). Это самая первая ступень коллективного труда - труд рядом.</w:t>
      </w:r>
    </w:p>
    <w:p>
      <w:pPr>
        <w:pStyle w:val="Normal"/>
        <w:rPr/>
      </w:pPr>
      <w:r>
        <w:rPr/>
        <w:t>Со второго полугодия малышам начинают прививать умения и навыки дежурства по столовой. Готовят их к этому постепенно, начиная с предыдущей группы. Путем поручений у ребенка исподволь воспитывают умение выполнять несколько трудовых действий, связанных с накрыванием на стол. Например, сначала его учат ставить на стол салфетницы и хлебницы, затем раскладывать ложки. После того как малыш освоит эти действия, его учат расставлять тарелки. На первоначальных этапах привития навыков дежурства используются такие приемы, как накрывание столов вместе с ребенком, в дальнейшем - с незначительной помощью воспитателя, а также дидактические игры "Накроем стол для кукол", "День рождения мишки" и др. Дежурят дети за теми столами, за которыми сидят. Оценивать следует работу каждого дежурного.</w:t>
      </w:r>
    </w:p>
    <w:p>
      <w:pPr>
        <w:pStyle w:val="Normal"/>
        <w:rPr/>
      </w:pPr>
      <w:r>
        <w:rPr/>
        <w:t>Учитывая возраст детей, в оценке лучше использовать игровой прием. Например, зайчик говорит: "Не нравится мне, как дежурили сегодня Саша, Оля и Вова - они работали медленно, отнимали друг у друга ложки, некрасиво накрыли на стол. Не сяду за их столы, а посижу за столами, которые накрыли Света и Таня".</w:t>
      </w:r>
    </w:p>
    <w:p>
      <w:pPr>
        <w:pStyle w:val="Normal"/>
        <w:rPr/>
      </w:pPr>
      <w:r>
        <w:rPr/>
        <w:t>Надо воспитывать у детей умение замечать непорядок в окружающей обстановке. Групповая комната всегда должна быть чистой, аккуратно прибранной. Разговаривать с малышами следует доброжелательным тоном. Видя, что дети разбросали игрушки, педагог может обратиться к ним со словами:</w:t>
      </w:r>
    </w:p>
    <w:p>
      <w:pPr>
        <w:pStyle w:val="Normal"/>
        <w:rPr>
          <w:i/>
          <w:i/>
          <w:iCs/>
        </w:rPr>
      </w:pPr>
      <w:r>
        <w:rPr>
          <w:i/>
          <w:iCs/>
        </w:rPr>
      </w:r>
    </w:p>
    <w:p>
      <w:pPr>
        <w:pStyle w:val="Normal"/>
        <w:rPr>
          <w:i/>
          <w:i/>
          <w:iCs/>
        </w:rPr>
      </w:pPr>
      <w:r>
        <w:rPr>
          <w:i/>
          <w:iCs/>
        </w:rPr>
        <w:t>Ну, теперь за дело дружно -</w:t>
      </w:r>
    </w:p>
    <w:p>
      <w:pPr>
        <w:pStyle w:val="Normal"/>
        <w:rPr>
          <w:i/>
          <w:i/>
          <w:iCs/>
        </w:rPr>
      </w:pPr>
      <w:r>
        <w:rPr>
          <w:i/>
          <w:iCs/>
        </w:rPr>
        <w:t>Убирать игрушки нужно!</w:t>
      </w:r>
    </w:p>
    <w:p>
      <w:pPr>
        <w:pStyle w:val="Normal"/>
        <w:rPr>
          <w:i/>
          <w:i/>
          <w:iCs/>
        </w:rPr>
      </w:pPr>
      <w:r>
        <w:rPr>
          <w:i/>
          <w:iCs/>
        </w:rPr>
      </w:r>
    </w:p>
    <w:p>
      <w:pPr>
        <w:pStyle w:val="Normal"/>
        <w:rPr/>
      </w:pPr>
      <w:r>
        <w:rPr/>
        <w:t>Труд в природе. Воспитывая у детей любовь к труду, педагог старается вызвать у них желание работать в уголке природы и на участке.</w:t>
      </w:r>
    </w:p>
    <w:p>
      <w:pPr>
        <w:pStyle w:val="Normal"/>
        <w:rPr/>
      </w:pPr>
      <w:r>
        <w:rPr/>
        <w:t>Осенью организуются наблюдения за сбором старшими детьми урожая овощей на огороде, выполнение малышами некоторых поручений (например, с помощью воспитателя собрать на участке сухие листья, погрузить их в большие игрушечные грузовики и отвезти в указанное место). Если педагог сам по-настоящему увлечен работой, у детей появляется желание помочь ему.</w:t>
      </w:r>
    </w:p>
    <w:p>
      <w:pPr>
        <w:pStyle w:val="Normal"/>
        <w:rPr/>
      </w:pPr>
      <w:r>
        <w:rPr/>
        <w:t>С наступлением весны следует провести наблюдения за обрезкой деревьев и кустарников, посадкой на участке цветов, перекапыванием огорода. Это помогает заинтересовать малышей трудом в природе, вызвать у них желание самим что-то посадить или посеять. На групповом участке (или вблизи его на ровном солнечном месте) в присутствии детей нужно разбить огород (2-3 грядки). Малыши наблюдают, как воспитатель перекапывает большой лопатой землю, делает ровные грядки и дорожки. Можно предложить им стать друг за другом и, медленно двигаясь вдоль грядки, утоптать дорожку. "Вот какая получилась ровная дорожка. По ней мы будем ходить, а на грядках будем выращивать овощи. По грядкам ходить нельзя", - объясняет воспитатель. С его помощью дети сажают на грядках лук, высевают крупные семена овощей (бобы, горох, фасоль). По всей длине грядки (по центру) следует положить белый шнур. Дети встают по обе стороны. Каждый ребенок раскладывает (до шнура) семена (по одному) в заранее подготовленные воспитателем бороздки. Засыпает бороздки и выполняет полив педагог. "Вот теперь наши семена будут расти в тепле, мы их будем поливать водой и вырастут вот такие вкусные бобы", - говорит воспитатель и показывает картинку. Ставит ее на грядку. На одной из грядок воспитатель может посеять в присутствии детей семена редиса или репы.</w:t>
      </w:r>
    </w:p>
    <w:p>
      <w:pPr>
        <w:pStyle w:val="Normal"/>
        <w:rPr/>
      </w:pPr>
      <w:r>
        <w:rPr/>
        <w:t>Детей привлекают также к посеву крупных семян цветочных растений (фасоль декоративная, бобы садовые, эхиноцистис ("ежовый огурец").</w:t>
      </w:r>
    </w:p>
    <w:p>
      <w:pPr>
        <w:pStyle w:val="Normal"/>
        <w:rPr/>
      </w:pPr>
      <w:r>
        <w:rPr/>
        <w:t>Всю работу по уходу за растениями надо проводить в присутствии малышей, привлекая их к посильному участию.</w:t>
      </w:r>
    </w:p>
    <w:p>
      <w:pPr>
        <w:pStyle w:val="Normal"/>
        <w:rPr/>
      </w:pPr>
      <w:r>
        <w:rPr/>
        <w:t>Прополку, рыхление, подкормку педагог выполняет один, показывая и рассказывая детям, что он делает.</w:t>
      </w:r>
    </w:p>
    <w:p>
      <w:pPr>
        <w:pStyle w:val="Normal"/>
        <w:rPr/>
      </w:pPr>
      <w:r>
        <w:rPr/>
        <w:t>Летом продолжаются наблюдения за трудом старших детей по уходу за растениями огорода и цветника (поливом, прополкой и рыхлением грядок, клумб, сбором урожая овощей и фруктов). Можно организовать сбор выращенных овощей, рассмотреть их, вспомнить, как сажали луковицы, сеяли семена гороха и бобов. Собранный урожай на игрушечных машинах, тележках дети отвозят на кухню.</w:t>
      </w:r>
    </w:p>
    <w:p>
      <w:pPr>
        <w:pStyle w:val="Normal"/>
        <w:rPr/>
      </w:pPr>
      <w:r>
        <w:rPr/>
        <w:t>Ухаживая в утренние часы за растениями и животными уголка природы, воспитатель показывает и объясняет детям, что он делает и для чего, привлекает их к посильному участию. Дети могут поливать растения, вытирать пыль с крупных листьев (с помощью педагога). Протирая лист влажной тряпочкой, воспитатель говорит: "Осторожно протираем листик, чтобы он не сломался. Вот какой красивый, блестящий он стал! А теперь ты, Наташа, возьми вот так лист на ладошку, а в правую руку возьми тряпочку. Протирай осторожно".</w:t>
      </w:r>
    </w:p>
    <w:p>
      <w:pPr>
        <w:pStyle w:val="Normal"/>
        <w:rPr/>
      </w:pPr>
      <w:r>
        <w:rPr/>
        <w:t>Периодически - примерно 1 раз в 2 недели, надо в присутствии детей производить частичную смену воды в аквариуме. Чтобы малышам было удобнее наблюдать, их усаживают полукругом. Можно предложить им выливать воду кружечкой.</w:t>
      </w:r>
    </w:p>
    <w:p>
      <w:pPr>
        <w:pStyle w:val="Normal"/>
        <w:rPr/>
      </w:pPr>
      <w:r>
        <w:rPr/>
        <w:t>Следует проводить с детьми посадку лука и посев крупных семян декоративных растений в уголке природы.</w:t>
      </w:r>
    </w:p>
    <w:p>
      <w:pPr>
        <w:pStyle w:val="Normal"/>
        <w:rPr/>
      </w:pPr>
      <w:r>
        <w:rPr/>
        <w:t>В процессе всех видов труда особое внимание нужно уделять воспитанию у детей навыков культурного поведения, гуманных чувств и положительных взаимоотношений. Используя поощрения, напоминания, педагог приучает их благодарить за оказанную услугу ("Молодец, Вова, не забыл сказать Саше "спасибо"), выражать просьбу словами ("Попроси, Оля, у Анны Ивановны тряпочку"). У детей формируют элементарные навыки организованного поведения (не мешать друг другу трудиться, не шуметь, не отвлекать, не толкаться, если нужно, посторониться, освободить место, помогать товарищу). Важно организовывать труд детей рядом: собирать камешки в одно ведерко, вместе протирать листья у одного растения, высевать семена овощей на грядку и т.д.; воспитывать умение трудиться дружно.</w:t>
      </w:r>
    </w:p>
    <w:p>
      <w:pPr>
        <w:pStyle w:val="Normal"/>
        <w:rPr/>
      </w:pPr>
      <w:r>
        <w:rPr/>
        <w:t>В этих целях, помимо описанных выше приемов, можно использовать показ инсценировок. Например, после того как малыши посмотрят представление настольного кукольного театра по сказке "Репка", педагог спрашивает: "Кто посадил репку? Кто помогал дедушке?" Подводит детей к выводу: "Все старались! Вот и смогли все вместе вытащить репку!"</w:t>
      </w:r>
    </w:p>
    <w:p>
      <w:pPr>
        <w:pStyle w:val="Normal"/>
        <w:rPr/>
      </w:pPr>
      <w:r>
        <w:rPr/>
        <w:t>Необходимо помнить, что дети становятся добрее благодаря ласковому приветливому слову. "Наша Светочка добрая, как солнышко весной", - оценивает воспитатель поступок ребенка, используя русскую народную поговорку.</w:t>
      </w:r>
    </w:p>
    <w:p>
      <w:pPr>
        <w:pStyle w:val="Normal"/>
        <w:rPr/>
      </w:pPr>
      <w:r>
        <w:rPr/>
        <w:t>Для воспитания доброты, дружелюбия, отзывчивости используются такие приемы, как личный пример взрослого, рассказы на этические темы ("Как один мальчик в соседнем детском саду помогал своему другу ухаживать за растением" и др.).</w:t>
      </w:r>
    </w:p>
    <w:p>
      <w:pPr>
        <w:pStyle w:val="Normal"/>
        <w:rPr>
          <w:b/>
          <w:b/>
          <w:bCs/>
        </w:rPr>
      </w:pPr>
      <w:r>
        <w:rPr>
          <w:b/>
          <w:bCs/>
        </w:rPr>
      </w:r>
    </w:p>
    <w:p>
      <w:pPr>
        <w:pStyle w:val="Heading2"/>
        <w:ind w:hanging="0"/>
        <w:rPr/>
      </w:pPr>
      <w:r>
        <w:rPr/>
        <w:t>3.3 Средняя группа</w:t>
      </w:r>
    </w:p>
    <w:p>
      <w:pPr>
        <w:pStyle w:val="Normal"/>
        <w:rPr/>
      </w:pPr>
      <w:r>
        <w:rPr/>
      </w:r>
    </w:p>
    <w:p>
      <w:pPr>
        <w:pStyle w:val="Normal"/>
        <w:rPr/>
      </w:pPr>
      <w:r>
        <w:rPr/>
        <w:t>На 5-м году жизни ребенок уже может ставить перед собой какие-то реальные цели и добиваться их, но у него еще отсутствуют навыки планирования своей работы. В средней группе расширяется содержание труда детей, большое внимание уделяется воспитанию исполнительности и умения доводить начатое до конца, формированию навыков коллективного труда, чувства ответственности за порученное дело.</w:t>
      </w:r>
    </w:p>
    <w:p>
      <w:pPr>
        <w:pStyle w:val="Normal"/>
        <w:rPr/>
      </w:pPr>
      <w:r>
        <w:rPr/>
        <w:t>У дошкольников продолжают развивать интерес к деятельности взрослых, постепенно расширяя круг их представлений. Так, внимание детей обращают на труд столяра, электрика и др.</w:t>
      </w:r>
    </w:p>
    <w:p>
      <w:pPr>
        <w:pStyle w:val="Normal"/>
        <w:rPr/>
      </w:pPr>
      <w:r>
        <w:rPr/>
        <w:t>На данном возрастном этапе целесообразно проводить неоднократные наблюдения за работой представителя какой-то одной профессии. Например, можно понаблюдать, как повар варит кашу, жарит оладьи, шинкует овощи. В результате у дошкольников складываются представления о том, что повар готовит разную пищу для всех детей. Они подводятся к пониманию содержания труда человека определенной профессии. Педагог организует беседы обобщающего характера, с использованием игровых приемов. Например, предлагает воспитанникам ответить на вопросы куклы Нины, которая хочет быть поваром. В ходе таких бесед нужно побуждать детей высказывать свои суждения о значимости труда людей (врач заботится о том, чтобы дети не болели и хорошо росли, шофер привозит продукты в детский сад, а повар готовит из них обед, почтальон разносит письма, газеты, журналы и т.д.).</w:t>
      </w:r>
    </w:p>
    <w:p>
      <w:pPr>
        <w:pStyle w:val="Normal"/>
        <w:rPr/>
      </w:pPr>
      <w:r>
        <w:rPr/>
        <w:t>Детям читают произведения художественной литературы о труде и людях труда, проводят с ними дидактические игры типа "Что нужно для работы?", "Кому пригодится этот предмет?". И др.</w:t>
      </w:r>
    </w:p>
    <w:p>
      <w:pPr>
        <w:pStyle w:val="Normal"/>
        <w:rPr/>
      </w:pPr>
      <w:r>
        <w:rPr/>
        <w:t>В воспитании детей большое значение имеет организация их самостоятельной трудовой деятельности. Основным видом труда в средней группе остается труд по самообслуживанию. Педагог должен всячески поддерживать у детей интерес к этому виду труда, продолжать формировать и совершенствовать трудовые навыки воспитывать привычку к трудовому усилию. Эти задачи решаются успешней при использовании игровых приемов, при систематическом напоминании и контроле за действиями детей. Например, перед мытьем рук воспитатель говорит: "Сегодня Буратино будет проверять, как вы моете руки - посмотрит, у кого грязное полотенце, кто плохо намыливал руки и смывал их, у кого влажные рукава, кто плохо их завернул". Во время раздевания можно предложить детям вспомнить, в каком порядке снимается одежда. Целесообразно использовать и произведения художественной литературы.</w:t>
      </w:r>
    </w:p>
    <w:p>
      <w:pPr>
        <w:pStyle w:val="Normal"/>
        <w:rPr/>
      </w:pPr>
      <w:r>
        <w:rPr/>
        <w:t>Хорошим стимулом к выполнению трудовых действий по самообслуживанию является оценка деятельности ребенка, поощрение его успехов. В этом возрасте у ребенка начинает проявляться стремление научить товарища тому, что умеет сам. Педагогу нужно использовать эту особенность для воспитания доброжелательности, навыков взаимопомощи ("Молодец, Витя, - помог Наташе застегнуть верхнюю пуговицу пальто. Она теперь не простудится. Как хорошо поступил Андрей - помог Алеше убрать на место игрушки. Сегодня мы так быстро собрались на прогулку потому, что Саша помогал Оле одеваться"). Вместе с тем нужно следить, чтобы дети не злоупотребляли добротой товарищей, их стремлением помочь.</w:t>
      </w:r>
    </w:p>
    <w:p>
      <w:pPr>
        <w:pStyle w:val="Normal"/>
        <w:rPr/>
      </w:pPr>
      <w:r>
        <w:rPr/>
        <w:t>То, что кто-то из детей постоянно ждет от товарищей помощи, не должно остаться незамеченным педагогом. Надо терпеливо и настойчиво воспитывать у каждого ребенка навыки по самообслуживанию.</w:t>
      </w:r>
    </w:p>
    <w:p>
      <w:pPr>
        <w:pStyle w:val="Normal"/>
        <w:rPr/>
      </w:pPr>
      <w:r>
        <w:rPr/>
        <w:t>В этой группе чаще следует использовать такие методические приемы, как привлечение детей к анализу результатов труда, объективная оценка деятельности каждого ребенка ("Сейчас мы с Катей, Витей и Алешей проверили, как дети оделись. Посмотрите, как быстро и аккуратно оделась Маша" и т.п.).</w:t>
      </w:r>
    </w:p>
    <w:p>
      <w:pPr>
        <w:pStyle w:val="Normal"/>
        <w:rPr/>
      </w:pPr>
      <w:r>
        <w:rPr/>
        <w:t>Важно предоставлять дошкольникам больше самостоятельности в самообслуживании. Но одновременно следует помнить, что прием объяснения и показа способа действий на данном этапе по-прежнему занимает большое место в работе педагога. На конкретных примерах надо учить детей делать простейшие выводы, устанавливать причинные связи: забыл убрать в свой шкаф сменную обувь - будешь долго ее искать после прогулки; не повесила аккуратно свое платье - будешь после сна в мятом и т.д.</w:t>
      </w:r>
    </w:p>
    <w:p>
      <w:pPr>
        <w:pStyle w:val="Normal"/>
        <w:rPr/>
      </w:pPr>
      <w:r>
        <w:rPr/>
        <w:t>В средней группе хозяйственно-бытовой труд начинает занимать значительное место в жизни детей. Как и на предыдущем этапе, основной формой организации этого вида труда являются поручения, которые дают возможность систематически привлекать всех детей к разнообразной трудовой деятельности. Поскольку дети 4-5 лет еще слабо владеют необходимыми навыками и нуждаются в обучении, поручения даются одному ребенку или небольшой подгруппе (2-3 ребенка). Но наряду с этим должны иметь место и коллективные поручения, объединение нескольких детей в общем труде.</w:t>
      </w:r>
    </w:p>
    <w:p>
      <w:pPr>
        <w:pStyle w:val="Normal"/>
        <w:rPr/>
      </w:pPr>
      <w:r>
        <w:rPr/>
        <w:t>Педагог должен помогать воспитанникам распределять работу, своевременно добиваться результата. В процессе такого труда' у детей воспитываются гуманные чувства, положительные взаимоотношения, навыки культурного общения. Например, педагог говорит троим детям, что решил доверить им важное дело, которое нужно выполнить быстро, аккуратно и дружно, - навести порядок в шкафу со строительными материалами ("Ведь нельзя садиться завтракать, когда вокруг такой беспорядок!"; "У нас много дел, давайте договоримся, кто что будет делать"). Пока дети занимаются уборкой, воспитатель обращает внимание всех присутствующих на то, как они трудятся ("Как приятно смотреть на детей, когда они работают дружно и старательно - дело быстро спорится!"). Выполняя подобное поручение, ребенок начинает понимать общественную необходимость своей работы, учится ответственно подходить к делу.</w:t>
      </w:r>
    </w:p>
    <w:p>
      <w:pPr>
        <w:pStyle w:val="Normal"/>
        <w:rPr/>
      </w:pPr>
      <w:r>
        <w:rPr/>
        <w:t>В средней группе следует приобщать детей к выполнению и таких поручений, которые не дают видимых результатов, например, куда-то сходить и отнести (взять), что-то спросить или передать на словах.</w:t>
      </w:r>
    </w:p>
    <w:p>
      <w:pPr>
        <w:pStyle w:val="Normal"/>
        <w:rPr/>
      </w:pPr>
      <w:r>
        <w:rPr/>
        <w:t>В руководстве поручениями наиболее эффективными являются такие приемы, как игровые, совместная деятельность взрослых и детей, показ, напоминание способов деятельности, поощрение. Использование игрового приема позволяет воспитателю дать объективную оценку трудовой деятельности ребенка и при этом не обидеть его (например, петушок говорит: "Мне сегодня очень не понравилось, как Саша и Оля убирали игрушки, - они меня уронили на пол и не поставили на полку. А Юра наступил мне на крылышко. И очень обиделся").</w:t>
      </w:r>
    </w:p>
    <w:p>
      <w:pPr>
        <w:pStyle w:val="Normal"/>
        <w:rPr/>
      </w:pPr>
      <w:r>
        <w:rPr/>
        <w:t>В средней группе усложняется содержание хозяйственно-бытового труда. Если в младшем возрасте дети постигали отдельные трудовые действия, то теперь они осваивают целостные трудовые процессы (моют игрушки, стирают кукольную одежду и т.д.).</w:t>
      </w:r>
    </w:p>
    <w:p>
      <w:pPr>
        <w:pStyle w:val="Normal"/>
        <w:rPr/>
      </w:pPr>
      <w:r>
        <w:rPr/>
        <w:t>Хозяйственно-бытовой труд дошкольников можно организовывать в утренние и вечерние часы, а также на прогулке, приучая их поддерживать порядок в групповой комнате и на участке. При этом нужно постоянно доводить до сознания ребенка, что сделанная им работа нужна не только для него, но и для его сверстников, для малышей, для взрослых. Это дает возможность еще раз подчеркнуть общественную значимость труда.</w:t>
      </w:r>
    </w:p>
    <w:p>
      <w:pPr>
        <w:pStyle w:val="Normal"/>
        <w:rPr/>
      </w:pPr>
      <w:r>
        <w:rPr/>
        <w:t>Дошкольники любят трудиться со взрослыми. В средней группе можно организовать труд детей совместно с родителями, с дворником, няней. Например, взрослые производят обрезку кустов, а их маленькие помощники подбирают и относят веточки в определенное место; родители сгребают сухие листья, а дети переносят их в кучу и т.п. Или на прогулке педагог обращает внимание воспитанников на то, как много выпало снега, как замело все дорожки, и предлагает очистить от снега веранду, скамейки, чтобы помочь дворнику ("Вот удивится дядя Вася, когда увидит, как мы ему помогли!"). Дети с удовольствием очищают вместе с воспитателем снег, подметают веранду, испытывая радость и гордость, когда он хвалит их за работу. Вместе с няней дети могут протирать стульчики, столы, полки.</w:t>
      </w:r>
    </w:p>
    <w:p>
      <w:pPr>
        <w:pStyle w:val="Normal"/>
        <w:rPr/>
      </w:pPr>
      <w:r>
        <w:rPr/>
        <w:t>В процессе совместной деятельности взрослые должны показывать детям пример положительного отношения к труду, товарищеских отношений. Естественно, что в такой совместной деятельности основная роль отводится труду взрослого, а дети выступают в качестве помощников. Но важно то, что ребенок чувствует свою причастность к общему делу, лучше начинает понимать общественную значимость труда. Так постепенно в результате целенаправленной воспитательной работы дети учатся ценить труд взрослых и свой труд, познают культуру труда, овладевают умением планировать свою работу, рационально ее организовывать.</w:t>
      </w:r>
    </w:p>
    <w:p>
      <w:pPr>
        <w:pStyle w:val="Normal"/>
        <w:rPr/>
      </w:pPr>
      <w:r>
        <w:rPr/>
        <w:t>С этого возраста надо уже приучать ребенка выполнять работу хорошо, обязательно доводить дело до конца, поощрять его за проявленную инициативу, за умение прилагать волевое усилие.</w:t>
      </w:r>
    </w:p>
    <w:p>
      <w:pPr>
        <w:pStyle w:val="Normal"/>
        <w:rPr/>
      </w:pPr>
      <w:r>
        <w:rPr/>
        <w:t>Однако педагог должен помнить о том, что нельзя допускать длительного напряжения детей. Это приводит к утомлению и вызывает отрицательное отношение к трудовой деятельности. Непрерывная трудовая деятельность ребенка не должна превышать 10 мин. Совместным трудом детей и взрослых должен руководить воспитатель. Действовать при этом надо тактично. Например, видя, что похвала родителей чрезмерно стимулирует деятельность ребенка, что тот возбужден, раскраснелся, что у него участилось дыхание, нужно незаметно переключить малыша на игру либо дать ему какое-нибудь индивидуальное поручение, не требующее физического напряжения, например попросить позвать кого-нибудь из сверстников.</w:t>
      </w:r>
    </w:p>
    <w:p>
      <w:pPr>
        <w:pStyle w:val="Normal"/>
        <w:rPr/>
      </w:pPr>
      <w:r>
        <w:rPr/>
        <w:t>Эффективны в этой группе и игровые приемы. Например, к детям приходит кукла Аня и просит помочь сложить на место игрушки, постирать кукольное белье, протереть мебель и т.д.</w:t>
      </w:r>
    </w:p>
    <w:p>
      <w:pPr>
        <w:pStyle w:val="Normal"/>
        <w:rPr/>
      </w:pPr>
      <w:r>
        <w:rPr/>
        <w:t>Педагог побуждает воспитанников активно включаться в те или иные виды труда, разъясняет, почему нужно сделать то-то и то-то. Не следует слишком долго и сердито искать виновника беспорядка, ворчать: "Спрячу все игрушки, если вы их ломаете". Целесообразнее обратиться к детям с просьбой, так как на нее они откликаются охотнее. Одним из действенных приемов остается поощрение ("Посмотрите, как Сережа хорошо убрал игрушки!"). Причем оценивать следует не только трудовые действия, но и умение ребенка правильно, аккуратно обращаться с оборудованием.</w:t>
      </w:r>
    </w:p>
    <w:p>
      <w:pPr>
        <w:pStyle w:val="Normal"/>
        <w:rPr/>
      </w:pPr>
      <w:r>
        <w:rPr/>
        <w:t>С начала года дети дежурят по столовой. В первые месяцы необходимо учить дежурных правильным приемам работы; напоминать, что чашки следует брать за ручку, хлебницу нести двумя руками. В средней группе ребенок один полностью сервирует стол, так как пока еще ему трудно согласовывать свои действия с действиями сверстников. Со второй половины года вводятся дежурства по подготовке учебного и игрового материала к занятиям. Вначале воспитанников знакомят с порядком хранения пособий.</w:t>
      </w:r>
    </w:p>
    <w:p>
      <w:pPr>
        <w:pStyle w:val="Normal"/>
        <w:rPr/>
      </w:pPr>
      <w:r>
        <w:rPr/>
        <w:t>В первые дни пособия расставляет воспитатель вместе с дежурным, затем дошкольников приучают делать это самостоятельно.</w:t>
      </w:r>
    </w:p>
    <w:p>
      <w:pPr>
        <w:pStyle w:val="Normal"/>
        <w:rPr/>
      </w:pPr>
      <w:r>
        <w:rPr/>
        <w:t>Методы и приемы обучения детей дежурству несколько меняются по сравнению с предыдущей группой. На данном этапе ведущими являются показ, объяснение и контроль за выполнением действий ребенком. Нужно довести до сознания детей, что дежурство - это обязанность каждого перед всеми. Воспитатель дает объективную оценку труда детей: застенчивого - подбадривает, выражая надежду, что в следующий раз он постарается и сделает еще лучше; ребенку, который выполнял работу без старания, можно сказать: "Ты плохо дежурил, не старался, отвлекался" и т.д.</w:t>
      </w:r>
    </w:p>
    <w:p>
      <w:pPr>
        <w:pStyle w:val="Normal"/>
        <w:rPr/>
      </w:pPr>
      <w:r>
        <w:rPr/>
        <w:t>Педагог должен обязательно использовать трудовую деятельность детей для их нравственного воспитания, формирования навыков положительных взаимоотношений, умения справедливо оценивать собственные поступки и поступки сверстников ("Нам с Таней и Олей нравится, как Андрюша с Игорем постирали кукольное белье - ведь правда, девочки?"). Необходимо постоянно обращать внимание детей на их товарищей ("Оля справедливая и добрая девочка, она заметила, что Тане одной трудно убирать игрушки, и стала помогать ей. Вот так поступают настоящие товарищи!"). Детей следует приучать разговаривать друг с другом и со взрослыми приветливо, ласково, вежливо, проявлять внимание к окружающим. Большую роль в этом играет личный пример взрослых.</w:t>
      </w:r>
    </w:p>
    <w:p>
      <w:pPr>
        <w:pStyle w:val="Normal"/>
        <w:rPr/>
      </w:pPr>
      <w:r>
        <w:rPr/>
        <w:t>В формировании у ребенка правильных представлений о дружбе, добре, справедливости воспитателю помогут художественная литература, диафильмы, показ инсценировок кукольного театра и др.</w:t>
      </w:r>
    </w:p>
    <w:p>
      <w:pPr>
        <w:pStyle w:val="Normal"/>
        <w:rPr/>
      </w:pPr>
      <w:r>
        <w:rPr/>
        <w:t>Труд в природе. В формировании у детей 4-5 лет навыков по уходу за животными и растениями очень важен пример взрослых. Поэтому надо уже в начале учебного года познакомить дошкольников с трудом сотрудников детского сада по уходу за растениями на участке. Осенью нужно показать, как взрослые заботятся о деревьях и цветах (собирают сухие опавшие листья, производят посадку новых деревьев и кустарников, собирают семена цветов). Можно привлечь детей к сбору семян ноготков, бархатцев, космеи. Вместе с детьми воспитатель раскладывает их в заранее подготовленные пакеты. Во время сбора овощей на огороде он предлагает собрать ботву и отнести в определенное место.</w:t>
      </w:r>
    </w:p>
    <w:p>
      <w:pPr>
        <w:pStyle w:val="Normal"/>
        <w:rPr/>
      </w:pPr>
      <w:r>
        <w:rPr/>
        <w:t>Наблюдая за работой в огороде, дети узнают, что осень - это пора сбора урожая овощей и фруктов, рассматривают овощи, сравнивают их между собой по цвету, величине, форме, определяют особенности. Педагог рассказывает об употреблении овощей в пищу в сыром, вареном и жареном виде.</w:t>
      </w:r>
    </w:p>
    <w:p>
      <w:pPr>
        <w:pStyle w:val="Normal"/>
        <w:rPr/>
      </w:pPr>
      <w:r>
        <w:rPr/>
        <w:t>В начале ноября перед заморозками можно сделать в огороде небольшую грядку с бороздками, в которую дети сажают зубчики чеснока под зиму.</w:t>
      </w:r>
    </w:p>
    <w:p>
      <w:pPr>
        <w:pStyle w:val="Normal"/>
        <w:rPr/>
      </w:pPr>
      <w:r>
        <w:rPr/>
        <w:t>В течение всей зимы дети подкармливают птиц на участке. Это нужно делать не от случая к случаю, а ежедневно, чтобы они поняли важность и необходимость данной работы в зимнее время года и учились бережно относиться к пернатым друзьям. Весной следует организовать наблюдение детей за первичной перекопкой земли в огороде и цветнике, затем за обрезкой веток деревьев и кустарников, за посадкой зеленых насаждений в сквере. Надо показать, как их старшие товарищи высевают семена овощей и цветов, высаживают рассаду, поливают и рыхлят землю. В ходе наблюдений нужно раскрыть перед детьми общественную полезность этого труда (чтобы родной город стал еще лучше и краше, чтобы на улицах было много зелени и цветов, чтобы участок детского сада стал тенистым и красивым).</w:t>
      </w:r>
    </w:p>
    <w:p>
      <w:pPr>
        <w:pStyle w:val="Normal"/>
        <w:rPr/>
      </w:pPr>
      <w:r>
        <w:rPr/>
        <w:t>Такие наблюдения будут вызывать у ребенка желание принять участие в трудовой деятельности.</w:t>
      </w:r>
    </w:p>
    <w:p>
      <w:pPr>
        <w:pStyle w:val="Normal"/>
        <w:rPr/>
      </w:pPr>
      <w:r>
        <w:rPr/>
        <w:t>В средней группе организуется труд детей в огороде. Воспитатель вместе с родителями вскапывает землю, рыхлит и разравнивает ее граблями, делает 2-4 грядки (ширина 60 - 70 см, длина 2-2,5 м). Детям поручают посев крупных семян овощей (гороха, огурцов, свеклы, редиса). По краям группового участка на рабатках они с помощью педагога высевают семена настурции, душистого горошка, ноготков, садовых бобов. Можно привлекать детей к поливу огорода и цветника (вместе с воспитателем). В ходе этой работы надо организовать наблюдения за всходами.</w:t>
      </w:r>
    </w:p>
    <w:p>
      <w:pPr>
        <w:pStyle w:val="Normal"/>
        <w:rPr/>
      </w:pPr>
      <w:r>
        <w:rPr/>
        <w:t>Летом дети должны принять участие в уходе за овощами. Прополка, рыхление, подкормка производятся педагогом, а воспитанники уносят с дорожек сорную траву, посыпают песком междурядья, собирают урожай. Необходимо учить их бережно обращаться с посевами и посадками, беречь оборудование (очищать, просушивать, относить в отведенное место).</w:t>
      </w:r>
    </w:p>
    <w:p>
      <w:pPr>
        <w:pStyle w:val="Normal"/>
        <w:rPr/>
      </w:pPr>
      <w:r>
        <w:rPr/>
        <w:t>В течение лета следует несколько раз побывать с детьми в огороде старших ребят, а если есть возможность, и на колхозном поле, показать, как дружно работают старшие, чтобы вырастить хороший урожай.</w:t>
      </w:r>
    </w:p>
    <w:p>
      <w:pPr>
        <w:pStyle w:val="Normal"/>
        <w:rPr/>
      </w:pPr>
      <w:r>
        <w:rPr/>
        <w:t>В течение всего года дети, выполняя ежедневные поручения воспитателя, участвуют в уходе за комнатными растениями и животными уголка природы. Приобщая воспитанников к труду в уголке природы, педагог должен объяснять им трудовые действия: "Сначала я вынимаю из клетки у птички кормушку и поилку, мою их, насыпаю свежего корма, наливаю чистой воды. Затем вынимаю поддон, промываю его теплой водой, протираю тряпкой, застилаю клеенкой. Вот мы и убрали в клетке. Что же теперь надо сделать? Правильно, на чистую клеенку насыпать чистый речной песок. А теперь поставь, Оля, в клетку кормушку с кормом, а ты, Сережа, поилку с водой. Все поставили, ничего не забыли? Еще надо для птички натереть на мелкой терке морковь, смешать ее с тертыми сухарями. Вот теперь все".</w:t>
      </w:r>
    </w:p>
    <w:p>
      <w:pPr>
        <w:pStyle w:val="Normal"/>
        <w:rPr/>
      </w:pPr>
      <w:r>
        <w:rPr/>
        <w:t>Нужно периодически осматривать вместе с детьми уголок природы, чтобы они приучались замечать происходящие там изменения ("Смотрите, появился новый свежий листок у фикуса, зацвела герань зональная, а рот у колеуса почему-то поникли листочки. Как помочь растению? Давайте подумаем вместе. Наверное, ему стало жарко, мало воды. Поставим его в ванночку с водой") (следует обязательно обратить внимание детей на то, что после этого цветок стал хорошо расти).</w:t>
      </w:r>
    </w:p>
    <w:p>
      <w:pPr>
        <w:pStyle w:val="Normal"/>
        <w:rPr/>
      </w:pPr>
      <w:r>
        <w:rPr/>
        <w:t>Ребенка 5-го г. жизни интересует сам процесс труда, а не его результат. Поэтому вся работа детей по уходу за растениями и животными должна проходить под постоянным наблюдением педагога. Он показывает и объясняет, сколько воды надо дать растению, как рыхлить землю, чтобы не повредить корни, сколько корма засыпать рыбке или птичке. В зимнее - весеннее время необходимо вместе с детьми посеять семена овса для корма птицам, цветочных растений для украшения групповой комнаты. Организовать эту работу лучше по подгруппам, каждый раз показывая и объясняя, как надо сажать лук и для чего. Срезанный зеленый лук можно предложить детям отнести на кухню ("Пусть все едят сегодня борщ с луком, который мы вырастили"), угостить малышей в ясельных группах.</w:t>
      </w:r>
    </w:p>
    <w:p>
      <w:pPr>
        <w:pStyle w:val="Normal"/>
        <w:rPr/>
      </w:pPr>
      <w:r>
        <w:rPr/>
        <w:t>Можно посадить зимой в ящике корнеплоды (морковь, свеклу). Дети, наблюдая за корнеплодами, узнают, что в тепле и при уходе у них вырастают зеленые листья.</w:t>
      </w:r>
    </w:p>
    <w:p>
      <w:pPr>
        <w:pStyle w:val="Normal"/>
        <w:rPr/>
      </w:pPr>
      <w:r>
        <w:rPr/>
        <w:t>В процессе труда следует привлекать внимание детей к особенностям внешнего вида растений, поведения животных, учить наблюдать за ними ("Катя, когда будешь кормить птичку, посмотри, что ей больше понравилось - зернышки или тертая морковь с сухарями"). Все это способствует развитию наблюдательности, воспитанию бережного, заботливого отношения к растениям и животным.</w:t>
      </w:r>
    </w:p>
    <w:p>
      <w:pPr>
        <w:pStyle w:val="Normal"/>
        <w:rPr>
          <w:b/>
          <w:b/>
          <w:bCs/>
        </w:rPr>
      </w:pPr>
      <w:r>
        <w:rPr>
          <w:b/>
          <w:bCs/>
        </w:rPr>
        <w:t>Старшая группа.</w:t>
      </w:r>
    </w:p>
    <w:p>
      <w:pPr>
        <w:pStyle w:val="Normal"/>
        <w:rPr/>
      </w:pPr>
      <w:r>
        <w:rPr/>
        <w:t>У детей старшего возраста следует воспитывать потребность систематически выполнять посильные трудовые обязанности и умение трудиться сообща.</w:t>
      </w:r>
    </w:p>
    <w:p>
      <w:pPr>
        <w:pStyle w:val="Normal"/>
        <w:rPr/>
      </w:pPr>
      <w:r>
        <w:rPr/>
        <w:t>На данном этапе продолжается ознакомление дошкольников с трудом взрослых на занятиях, экскурсиях, во время прогулок.</w:t>
      </w:r>
    </w:p>
    <w:p>
      <w:pPr>
        <w:pStyle w:val="Normal"/>
        <w:rPr/>
      </w:pPr>
      <w:r>
        <w:rPr/>
        <w:t>Воспитатель дает детям представления о взаимосвязи труда людей разных профессий. Например, ребенок узнаёт, что булочки, которые они с мамой покупали в булочной, являются результатом труда многих людей: колхозники пашут поля, засевают их пшеницей, собирают урожай, на мукомольных комбинатах рабочие превращают зерно в муку, в пекарнях пекари замешивают тесто и выпекают хлеб. Грузчики загружают хлеб в машины, а шоферы, отвозят его в булочные, где хлеб потом продают продавцы.</w:t>
      </w:r>
    </w:p>
    <w:p>
      <w:pPr>
        <w:pStyle w:val="Normal"/>
        <w:rPr/>
      </w:pPr>
      <w:r>
        <w:rPr/>
        <w:t>На основе этих представлений у детей начинает формироваться понятие о том, что всякий труд почетен и необходим, что человек красив своим трудом.</w:t>
      </w:r>
    </w:p>
    <w:p>
      <w:pPr>
        <w:pStyle w:val="Normal"/>
        <w:rPr/>
      </w:pPr>
      <w:r>
        <w:rPr/>
        <w:t>В старшей группе следует применять и методы опосредованного ознакомления с трудом взрослых, а именно: путем чтения художественной литературы, просмотра телевизионных передач, рассказов воспитателя детям (с использованием картин) о героических трудовых подвигах людей на БАМе, строительстве гидроэлектростанций и т.д.</w:t>
      </w:r>
    </w:p>
    <w:p>
      <w:pPr>
        <w:pStyle w:val="Normal"/>
        <w:rPr/>
      </w:pPr>
      <w:r>
        <w:rPr/>
        <w:t>Для закрепления знаний детей о труде взрослых можно использовать дидактические игры типа "Угадай профессию", "Кто огромный труд вложил, чтобы ты костюм носил?", "Кем я буду" и др.</w:t>
      </w:r>
    </w:p>
    <w:p>
      <w:pPr>
        <w:pStyle w:val="Normal"/>
        <w:rPr/>
      </w:pPr>
      <w:r>
        <w:rPr/>
        <w:t>Как и в предшествующих группах, большое место в трудовом воспитании дошкольников должно быть отведено их самостоятельной трудовой деятельности. Режим жизни детей в группе нужно организовать так, чтобы на каждом его этапе были предусмотрены трудовые дела.</w:t>
      </w:r>
    </w:p>
    <w:p>
      <w:pPr>
        <w:pStyle w:val="Normal"/>
        <w:rPr/>
      </w:pPr>
      <w:r>
        <w:rPr/>
        <w:t>В старшей группе продолжается работа по совершенствованию навыков самообслуживания. Главным приемом в руководстве самообслуживанием детей является контроль. Особое внимание надо обращать на то, чтобы ребенок осознанно пользовался навыками, понимал, что небрежное выполнение трудовых действий по самообслуживанию приводит к плохим последствиям (плохо застегнул пальто - можешь простудиться, не почистил ботинки - они будут иметь неряшливый вид, плохо вымыл руки - запачкаешь полотенце и т.п.).</w:t>
      </w:r>
    </w:p>
    <w:p>
      <w:pPr>
        <w:pStyle w:val="Normal"/>
        <w:rPr/>
      </w:pPr>
      <w:r>
        <w:rPr/>
        <w:t>В процессе труда по самообслуживанию у детей продолжают формировать гуманные чувства и положительные взаимоотношения, воспитывать доброту, чуткость, отзывчивость, умение приходить на помощь друг другу. Воспитатель постоянно отмечает перед детьми все случаи проявления внимания и заботы по отношению их друг к другу.</w:t>
      </w:r>
    </w:p>
    <w:p>
      <w:pPr>
        <w:pStyle w:val="Normal"/>
        <w:rPr/>
      </w:pPr>
      <w:r>
        <w:rPr/>
        <w:t>В старшей группе расширяется содержание хозяйственно-бытового труда детей. Особое внимание педагог должен уделять воспитанию навыков организации коллективной трудовой деятельности. Детей приучают выслушивать задание, продумывать план работы, готовить все необходимое для ее выполнения, не отвлекаться, делать все добросовестно и правильно, быть аккуратным во время работы, не мешать другим трудиться, помогать товарищам, не бросать работу, не закончив ее, не стесняться просить помощи.</w:t>
      </w:r>
    </w:p>
    <w:p>
      <w:pPr>
        <w:pStyle w:val="Normal"/>
        <w:rPr/>
      </w:pPr>
      <w:r>
        <w:rPr/>
        <w:t>Например, перед тем как начать уборку помещения (участка), воспитатель предлагает детям внимательно осмотреть групповую комнату (участок) и определить, что необходимо сделать. Затем совместно с педагогом дети намечают план работы, выбирают бригадиров, которые сами могут подбирать себе бригаду. Каждой бригаде воспитатель помогает составить свой план работы, распределить обязанности. По окончании уборки бригада анализирует свой труд, отчитывается перед всей группой. При такой форме организации труда каждый ребенок ощущает себя членом коллектива, осознает значимость своего труда, у него появляется чувство ответственности за качество своей работы и работы товарищей. В старшей группе можно организовывать и "труд рядом". Такая форма организации труда целесообразна в тех случаях, когда воспитателю необходимо научить дошкольников каким-то приемам работы, например, при наведении порядка в шкафах для одежды.</w:t>
      </w:r>
    </w:p>
    <w:p>
      <w:pPr>
        <w:pStyle w:val="Normal"/>
        <w:rPr/>
      </w:pPr>
      <w:r>
        <w:rPr/>
        <w:t xml:space="preserve">Старшие дети уже сами отличают труд от игры и начинают получать большое моральное удовлетворение от преодоления трудностей, связанных с физическим и умственным трудом. Правда, в трудовой процесс дети еще вносят элементы игры. Например, занимаясь довольно однообразным трудом по уборке листвы на участке, ребенок превращает коробку, привязанную за веревку, в грузовик. </w:t>
      </w:r>
    </w:p>
    <w:p>
      <w:pPr>
        <w:pStyle w:val="Normal"/>
        <w:rPr/>
      </w:pPr>
      <w:r>
        <w:rPr/>
        <w:t>Воспитатель должен поддерживать этот игровой настрой. Детскому труду всегда должны сопутствовать веселая шутка, поговорка, пословица, стихотворение:</w:t>
      </w:r>
      <w:r>
        <w:br w:type="page"/>
      </w:r>
    </w:p>
    <w:p>
      <w:pPr>
        <w:pStyle w:val="Normal"/>
        <w:rPr>
          <w:i/>
          <w:i/>
          <w:iCs/>
        </w:rPr>
      </w:pPr>
      <w:r>
        <w:rPr>
          <w:i/>
          <w:iCs/>
        </w:rPr>
        <w:t>Метлу взяла, весь двор подмела.</w:t>
      </w:r>
    </w:p>
    <w:p>
      <w:pPr>
        <w:pStyle w:val="Normal"/>
        <w:rPr>
          <w:i/>
          <w:i/>
          <w:iCs/>
        </w:rPr>
      </w:pPr>
      <w:r>
        <w:rPr>
          <w:i/>
          <w:iCs/>
        </w:rPr>
        <w:t>Всюду нос метла совала,</w:t>
      </w:r>
    </w:p>
    <w:p>
      <w:pPr>
        <w:pStyle w:val="Normal"/>
        <w:rPr>
          <w:i/>
          <w:i/>
          <w:iCs/>
        </w:rPr>
      </w:pPr>
      <w:r>
        <w:rPr>
          <w:i/>
          <w:iCs/>
        </w:rPr>
        <w:t>Но и я не отставала.</w:t>
      </w:r>
    </w:p>
    <w:p>
      <w:pPr>
        <w:pStyle w:val="Normal"/>
        <w:rPr>
          <w:i/>
          <w:i/>
          <w:iCs/>
        </w:rPr>
      </w:pPr>
      <w:r>
        <w:rPr>
          <w:i/>
          <w:iCs/>
        </w:rPr>
        <w:t>Приходите, поглядите, хоть сориночку найдите!</w:t>
      </w:r>
    </w:p>
    <w:p>
      <w:pPr>
        <w:pStyle w:val="Normal"/>
        <w:rPr>
          <w:i/>
          <w:i/>
          <w:iCs/>
        </w:rPr>
      </w:pPr>
      <w:r>
        <w:rPr>
          <w:i/>
          <w:iCs/>
        </w:rPr>
        <w:t>(Е. Благинина)</w:t>
      </w:r>
    </w:p>
    <w:p>
      <w:pPr>
        <w:pStyle w:val="Normal"/>
        <w:rPr>
          <w:i/>
          <w:i/>
          <w:iCs/>
        </w:rPr>
      </w:pPr>
      <w:r>
        <w:rPr>
          <w:i/>
          <w:iCs/>
        </w:rPr>
      </w:r>
    </w:p>
    <w:p>
      <w:pPr>
        <w:pStyle w:val="Normal"/>
        <w:rPr/>
      </w:pPr>
      <w:r>
        <w:rPr/>
        <w:t>В этой группе следует организовывать и совместный труд, когда дети выполняют задание, требующее обобщения результатов всех участников. Для общей деятельности целесообразно объединять от 3 до 6 человек. Подводя итог работы, нужно не забывать дать оценку труда каждого ребенка.</w:t>
      </w:r>
    </w:p>
    <w:p>
      <w:pPr>
        <w:pStyle w:val="Normal"/>
        <w:rPr/>
      </w:pPr>
      <w:r>
        <w:rPr/>
        <w:t>На данном возрастном этапе детям можно предлагать научить выполнять ту или иную работу тех, кто долго не посещал дошкольное учреждение или же новичков, малышей. Действенным приемом является также назначение дошкольников поочередно ответственными за общие дела.</w:t>
      </w:r>
    </w:p>
    <w:p>
      <w:pPr>
        <w:pStyle w:val="Normal"/>
        <w:rPr/>
      </w:pPr>
      <w:r>
        <w:rPr/>
        <w:t>В начале года воспитатель помогает детям распределять обязанности, договариваться, кто какую часть работы будет выполнять, а с третьего квартала нужно приучать их делать это самостоятельно.</w:t>
      </w:r>
    </w:p>
    <w:p>
      <w:pPr>
        <w:pStyle w:val="Normal"/>
        <w:rPr/>
      </w:pPr>
      <w:r>
        <w:rPr/>
        <w:t>Бывает целесообразно объединять в труде детей, разных по характеру: робких и неуверенных в себе - с общительными; трудолюбивых, старательных, требовательных - с теми, кто не проявляет особого рвения и интереса к труду.</w:t>
      </w:r>
    </w:p>
    <w:p>
      <w:pPr>
        <w:pStyle w:val="Normal"/>
        <w:rPr/>
      </w:pPr>
      <w:r>
        <w:rPr/>
        <w:t>В руководстве трудовой деятельностью необходим индивидуальный подход. Ребенка, который еще слабо владеет нужными навыками, следует чаще упражнять в трудовых действиях; неуверенного надо поддержать, убедить, что неудача временная, и если постараться, то все получится. Робких, безынициативных нужно чаще ставить в такие условия, когда они сами должны будут находить выход из создавшегося положения, проявлять самостоятельность. Детей, постоянно стремящихся стать лидерами, следует вовлекать в такие ситуации, в которых они оказывались бы в подчиненном положении, объединять для работы с теми, кто умеет не только трудиться, но и быть хорошим организатором.</w:t>
      </w:r>
    </w:p>
    <w:p>
      <w:pPr>
        <w:pStyle w:val="Normal"/>
        <w:rPr/>
      </w:pPr>
      <w:r>
        <w:rPr/>
        <w:t>Если у ребенка отсутствуют организаторские навыки, надо чаще обращать его внимание на труд детей, владеющих ими, и выражать уверенность, что у него тоже так получится. Можно поставить его во главе группы детей, хорошо владеющих организаторскими навыками.</w:t>
      </w:r>
    </w:p>
    <w:p>
      <w:pPr>
        <w:pStyle w:val="Normal"/>
        <w:rPr/>
      </w:pPr>
      <w:r>
        <w:rPr/>
        <w:t>Малоактивным, пассивным детям целесообразно на первых порах давать индивидуальные поручения, постепенно увеличивая время их труда. Начинать следует с более легких, интересных заданий, а затем переходить к более сложным. Постепенно нужно включать их в коллективную деятельность, чтобы они осознавали себя равноправными участниками общего труда и получали от него радость.</w:t>
      </w:r>
    </w:p>
    <w:p>
      <w:pPr>
        <w:pStyle w:val="Normal"/>
        <w:rPr/>
      </w:pPr>
      <w:r>
        <w:rPr/>
        <w:t>В старшей группе значительно чаще организуется совместная трудовая деятельность детей и взрослых. При участии педагога дошкольники изготавливают атрибуты для игр, принимают участие в оформлении помещения, костюмов к праздникам и т.д. Можно организовать совместный труд школьников и дошкольников по ремонту детских книг, поделке игрушек на новогоднюю елку, подарков мамам к 8 Марта и т.д.</w:t>
      </w:r>
    </w:p>
    <w:p>
      <w:pPr>
        <w:pStyle w:val="Normal"/>
        <w:rPr/>
      </w:pPr>
      <w:r>
        <w:rPr/>
        <w:t>В сельской местности детей приобщают к труду взрослых во время экскурсий в сад, огород, на кролиководческую ферму, в поле, теплицу. При этом необходимо разумно сочетать активность детей и взрослых, заранее продумывать и распределять объем работы для дошкольников, предусматривать эмоциональное общение взрослых и детей, обеспечивать условия для создания радостной трудовой атмосферы.</w:t>
      </w:r>
    </w:p>
    <w:p>
      <w:pPr>
        <w:pStyle w:val="Normal"/>
        <w:rPr/>
      </w:pPr>
      <w:r>
        <w:rPr/>
        <w:t>Наряду с коллективной деятельностью дети должны выполнять и индивидуальные поручения, разнообразные по трудности и характеру, по времени выполнения (эпизодические, длительные, кратковременные). Некоторые поручения должны переходить в обязанности (следить за порядком в книжном уголке и пр.).</w:t>
      </w:r>
    </w:p>
    <w:p>
      <w:pPr>
        <w:pStyle w:val="Normal"/>
        <w:rPr/>
      </w:pPr>
      <w:r>
        <w:rPr/>
        <w:t>Дежурства детей должны носить более самостоятельный характер, так как в предшествующих группах дошкольники уже приобрели определенные умения. Дежурные по столовой накрывают на стол, помогают няне раздать третье блюдо, убрать грязную посуду.</w:t>
      </w:r>
    </w:p>
    <w:p>
      <w:pPr>
        <w:pStyle w:val="Normal"/>
        <w:rPr/>
      </w:pPr>
      <w:r>
        <w:rPr/>
        <w:t>К занятиям дежурные по указанию воспитателя готовят и раскладывают пособия, а по окончании убирают их. Например, к занятиям по рисованию раскладывают бумагу, расставляют на столах краски, банки с водой для промывания кисточек, к физкультурным готовят частично оборудование и инвентарь.</w:t>
      </w:r>
    </w:p>
    <w:p>
      <w:pPr>
        <w:pStyle w:val="Normal"/>
        <w:rPr/>
      </w:pPr>
      <w:r>
        <w:rPr/>
        <w:t>В старшей группе вводятся дежурства по уголку природы.</w:t>
      </w:r>
    </w:p>
    <w:p>
      <w:pPr>
        <w:pStyle w:val="Normal"/>
        <w:rPr/>
      </w:pPr>
      <w:r>
        <w:rPr/>
        <w:t>Дети дежурят по 2 человека. Каждый день для дежурных следует менять вид труда.</w:t>
      </w:r>
    </w:p>
    <w:p>
      <w:pPr>
        <w:pStyle w:val="Normal"/>
        <w:rPr/>
      </w:pPr>
      <w:r>
        <w:rPr/>
        <w:t>Можно организовать дежурство по рядам. Один ряд будет дежурить по столовой, другой - по подготовке материалов к занятиям, третий - в уголке природы. Когда сидящие за последними столами отдежурят, вид труда для каждого ряда меняется.</w:t>
      </w:r>
    </w:p>
    <w:p>
      <w:pPr>
        <w:pStyle w:val="Normal"/>
        <w:rPr/>
      </w:pPr>
      <w:r>
        <w:rPr/>
        <w:t>Большое значение имеет оценка труда детей. При подведении итогов педагогу нужно быть всегда объективным, учитывать индивидуальные возможности и особенности каждого воспитанника, оценивать не только результаты, но и отношение детей к трудовой деятельности, умение договариваться, работать дружно, помогать друг другу. Если в работе были недостатки, о них нужно обязательно сказать. При этом, исходя из конкретных обстоятельств и индивидуальных особенностей ребенка, воспитатель может высказать свое мнение либо при всех, либо наедине, либо только при дежурных. Положительную оценку деятельности робких, неуверенных детей важно давать в присутствии всей группы. Это помогает ребенку поверить в свои силы, меняет отношение к нему товарищей.</w:t>
      </w:r>
    </w:p>
    <w:p>
      <w:pPr>
        <w:pStyle w:val="Normal"/>
        <w:rPr/>
      </w:pPr>
      <w:r>
        <w:rPr/>
        <w:t>Необходимо учить дошкольников в процессе труда общаться спокойно, дружелюбно, вежливо не только при взрослых, но и в их отсутствие. Дети должны уметь контролировать свое поведение, оценивать поступки, делать замечания друг другу, доброжелательно и правильно на них реагировать. Воспитатель постоянно напоминает, как нужно себя вести, объясняет, выносит порицания. Но следует помнить, что нравоучительными беседами на этические темы злоупотреблять не следует, так как это вызывает у детей негативное отношение к воспитателю. Лучше использовать положительные примеры поведения детей, художественную литературу. К детям 6-го года жизни следует предъявлять более высокие требования в отношении качества выполнения работы, самостоятельности. Воспитатель должен больше опираться на их опыт, знания и умения, не опекать, а чаще предоставлять возможность проявлять творчество, смекалку, трудовые и волевые усилия. В этих целях можно использовать такие приемы: "Сделай сам, как у меня", "Сделай сам, без меня", "Сделай сам, но по-другому"; "Подумай и сделай как хочешь"; "Попробуй сравнить и рассказать, что тебе удалось сделать лучше" и др. Метод поощрения и на данном этапе имеет большое воспитательное значение ("Сегодня ты хорошо справился с заданием, в следующий раз я смогу доверить тебе еще более трудное дело"). Похвала стимулирует ребенка к выполнению следующего задания с большим старанием.</w:t>
      </w:r>
    </w:p>
    <w:p>
      <w:pPr>
        <w:pStyle w:val="Normal"/>
        <w:rPr/>
      </w:pPr>
      <w:r>
        <w:rPr/>
        <w:t>Важно помнить, что ребенок - это личность, требующая к себе уважения. Необходимо уважать и его труд. У ребенка теряется интерес к трудовой деятельности, когда выполненная им работа переделывается взрослыми на его глазах. У детей складывается мнение, что взрослый несерьезно, пренебрежительно относится к их труду, а если он и хвалит их работу, то проявляет лицемерие. От этого резко падает авторитет воспитателя в глазах детей.</w:t>
      </w:r>
    </w:p>
    <w:p>
      <w:pPr>
        <w:pStyle w:val="Normal"/>
        <w:rPr/>
      </w:pPr>
      <w:r>
        <w:rPr/>
        <w:t>Труд в природе. В процессе ухода за растениями и животными ребенок узнает, что их рост и развитие зависят не только от наличия объективных условий - солнечного света, тепла, влаги, почвы (для растений), но и ухода, овладевает определенными навыками и умениями.</w:t>
      </w:r>
    </w:p>
    <w:p>
      <w:pPr>
        <w:pStyle w:val="Normal"/>
        <w:rPr/>
      </w:pPr>
      <w:r>
        <w:rPr/>
        <w:t>В этой группе нужно продолжать работу по ознакомлению детей с трудом взрослых по охране природы, выращиванию продовольственных культур и уходу за животными.</w:t>
      </w:r>
    </w:p>
    <w:p>
      <w:pPr>
        <w:pStyle w:val="Normal"/>
        <w:rPr/>
      </w:pPr>
      <w:r>
        <w:rPr/>
        <w:t>Осенью можно провести наблюдения за тем, как люди ухаживают за деревьями и кустарниками: очищают стволы от отмершей коры, заделывают дупла, белят деревья известью, окучивают землей молодые плодовые деревья, обвязывают их хвоей для того, чтобы защитить от грызунов.</w:t>
      </w:r>
    </w:p>
    <w:p>
      <w:pPr>
        <w:pStyle w:val="Normal"/>
        <w:rPr/>
      </w:pPr>
      <w:r>
        <w:rPr/>
        <w:t>Осень - благоприятное время для того, чтобы познакомить детей с трудом взрослых по подготовке к зиме. Дети видят автомашины, нагруженные овощами и фруктами. Можно организовать наблюдения за заготовкой овощей и фруктов (сушка фруктов, засолка огурцов, помидоров, квашение капусты). В ходе наблюдений дошкольников следует привлекать к оказанию посильной помощи взрослым.</w:t>
      </w:r>
    </w:p>
    <w:p>
      <w:pPr>
        <w:pStyle w:val="Normal"/>
        <w:rPr/>
      </w:pPr>
      <w:r>
        <w:rPr/>
        <w:t>Зимой нужно показать и рассказать детям, как ухаживают люди за домашними животными, организовать подкормку птиц. После метели, сильного снегопада воспитатель вместе с детьми расчищает дорожки, ведущие к кормушкам, сметает снег с площадок для подкормки птиц.</w:t>
      </w:r>
    </w:p>
    <w:p>
      <w:pPr>
        <w:pStyle w:val="Normal"/>
        <w:rPr/>
      </w:pPr>
      <w:r>
        <w:rPr/>
        <w:t>Большой интерес у дошкольников вызывают наблюдения за весенней обрезкой деревьев и кустарников. Воспитатель поясняет, что такая обрезка не вредит деревьям, а способствует лучшему их росту, формированию кроны.</w:t>
      </w:r>
    </w:p>
    <w:p>
      <w:pPr>
        <w:pStyle w:val="Normal"/>
        <w:rPr/>
      </w:pPr>
      <w:r>
        <w:rPr/>
        <w:t>Если это возможно, детей знакомят с трудом полеводов по выращиванию и уборке пшеницы, ржи, гречихи и других ценных культур. Важно подчеркнуть, как дружно трудятся люди.</w:t>
      </w:r>
    </w:p>
    <w:p>
      <w:pPr>
        <w:pStyle w:val="Normal"/>
        <w:rPr/>
      </w:pPr>
      <w:r>
        <w:rPr/>
        <w:t>С весны детей необходимо вовлекать в активную трудовую деятельность на их огороде (разбивается на групповом участке или вблизи него). Можно выделить старшей группе 3-6 грядок на коллективном детском огороде. Надо заранее подготовить с детьми все оборудование, необходимое для работы, семена. Педагог привлекает воспитанников к вторичной перекопке земли на огороде и в цветнике непосредственно перед посевом и посадкой, к рыхлению земли (маленькими граблями), разметке грядок. Перед посевом семян в борозды воспитатель кладет посередине грядки (вдоль нее) белый шнур. Ориентируясь на него, дети производят посев одновременно с обеих сторон грядки. В целях соблюдения нужного расстояния между семенами в ряду они могут пользоваться мерными палочками. В конце апреля можно посеять семена моркови, укропа, петрушки, репы, в начале мая - свеклы, гороха, бобов, салата и в конце мая - огурцов, кабачков, тыквы.</w:t>
      </w:r>
    </w:p>
    <w:p>
      <w:pPr>
        <w:pStyle w:val="Normal"/>
        <w:rPr/>
      </w:pPr>
      <w:r>
        <w:rPr/>
        <w:t>Под руководством воспитателя дети высевают семена цветов на узких прямоугольных клумбах-рабатках, разбитых по краям участка.</w:t>
      </w:r>
    </w:p>
    <w:p>
      <w:pPr>
        <w:pStyle w:val="Normal"/>
        <w:rPr/>
      </w:pPr>
      <w:r>
        <w:rPr/>
        <w:t>Летом детей знакомят с такими видами ухода за растениями, как полив, рыхление междурядий, прополка культурных растений от сорняков. Педагог учит воспитанников правильно держать лейку при поливе, поливать, двигаясь вдоль грядок, водой, подогретой на солнце, рыхлить, пропалывать и т.д. Например, показав приемы рыхления междурядий, воспитатель раздает им рыхлители и предлагает, чтобы каждый сделал то же на отведенном для него участке. Объясняет, что рыхлят затем, чтобы к корням растений поступал воздух. Во время прополки междурядий дошкольников учат отличать культурные растения от сорняков; работать старательно, дружно.</w:t>
      </w:r>
    </w:p>
    <w:p>
      <w:pPr>
        <w:pStyle w:val="Normal"/>
        <w:rPr/>
      </w:pPr>
      <w:r>
        <w:rPr/>
        <w:t>Такие виды ухода за растениями, как подвязывание, окучивание, подкормка, проводятся воспитателем в присутствии детей. Показ он сопровождает объяснениями.</w:t>
      </w:r>
    </w:p>
    <w:p>
      <w:pPr>
        <w:pStyle w:val="Normal"/>
        <w:rPr/>
      </w:pPr>
      <w:r>
        <w:rPr/>
        <w:t>Работая на огороде и в цветнике весной и летом, дошкольники получают представление о выращивании растений из семян, одновременно закрепляются их знания о том, что для роста и развития растений необходимы солнечный свет, тепло, влага, хорошая питательная земля и уход.</w:t>
      </w:r>
    </w:p>
    <w:p>
      <w:pPr>
        <w:pStyle w:val="Normal"/>
        <w:rPr/>
      </w:pPr>
      <w:r>
        <w:rPr/>
        <w:t>Труд в уголке природы. В начале учебного года дети выполняют ежедневные поручения по уходу за растениями и животными уголка природы. Дежурства по уголку природы вводятся в конце сентября - начале октября. Предварительно следует провести беседу о комнатных растениях, животных, которые там находятся, о приемах ухода за ними, об условиях, необходимых для их роста и развития; рассказать о повседневных обязанностях дежурных. Воспитатель показывает, как надо кормить животных, какое количество требуется для каждого кормления. Дежурные назначаются ежедневно. Число их зависит от количества объектов в уголке природы. Если в нем имеются только комнатные растения и рыбки, достаточно 2 человек, при наличии птиц и морской свинки назначаются 3-4 дежурных, чтобы объем работы для детей не был слишком велик. Воспитатель помогает дежурным распределить работу. Нужно учить детей выполнять и не совсем приятную работу, например чистку клетки у морской свинки. При этом педагог берет на себя наиболее трудную часть работы. Он объясняет воспитанникам, что обитатели уголка природы должны жить в чистоте и ухаживать за ними, кроме него самого и детей, некому. Постоянное доброжелательное внимание воспитателя к работе дежурных, своевременная помощь и поддержка очень необходимы детям, особенно в первые недели их работы.</w:t>
      </w:r>
    </w:p>
    <w:p>
      <w:pPr>
        <w:pStyle w:val="Normal"/>
        <w:rPr/>
      </w:pPr>
      <w:r>
        <w:rPr/>
        <w:t>Нужно учить дошкольников в процессе дежурств наблюдать за растениями и животными, замечать, какие изменения происходят с ними от сезона к сезону. Дети узнают, что в зимнее время растения отдыхают, их надо поливать реже, а с наступлением весны и летом многим требуется не только частый полив, но и опрыскивание. Ежедневно педагог вместе с воспитанниками осматривает комнатные растения, чтобы не допустить появления вредителей и болезней.</w:t>
      </w:r>
    </w:p>
    <w:p>
      <w:pPr>
        <w:pStyle w:val="Normal"/>
        <w:rPr>
          <w:b/>
          <w:b/>
          <w:bCs/>
        </w:rPr>
      </w:pPr>
      <w:r>
        <w:rPr>
          <w:b/>
          <w:bCs/>
        </w:rPr>
      </w:r>
    </w:p>
    <w:p>
      <w:pPr>
        <w:pStyle w:val="Heading2"/>
        <w:ind w:hanging="0"/>
        <w:rPr/>
      </w:pPr>
      <w:r>
        <w:rPr/>
        <w:t>3.4 Подготовительная к школе группа</w:t>
      </w:r>
    </w:p>
    <w:p>
      <w:pPr>
        <w:pStyle w:val="Normal"/>
        <w:rPr/>
      </w:pPr>
      <w:r>
        <w:rPr/>
      </w:r>
    </w:p>
    <w:p>
      <w:pPr>
        <w:pStyle w:val="Normal"/>
        <w:rPr/>
      </w:pPr>
      <w:r>
        <w:rPr/>
        <w:t>В подготовительной к школе группе у детей расширяют представления о труде представителей различных профессий. При этом нужно обязательно использовать моменты, когда взрослых отмечают за их успехи в труде (сотрудника детского сада наградили за хорошую работу грамотой, отец ребенка завоевал первое место в социалистическом соревновании, хлеборобы области вырастили хороший урожай зерна и т.д.).</w:t>
      </w:r>
    </w:p>
    <w:p>
      <w:pPr>
        <w:pStyle w:val="Normal"/>
        <w:rPr/>
      </w:pPr>
      <w:r>
        <w:rPr/>
        <w:t>По-прежнему большое место в деятельности детей занимает труд по самообслуживанию, и внимание к нему воспитателя не должно ослабевать. Многие навыки у дошкольников уже сформированы. Однако педагог должен постоянно осуществлять контроль за деятельностью воспитанников по самообслуживанию, напоминать о необходимости следить за чистотой обуви, одежды, поддерживать чистоту личных вещей.</w:t>
      </w:r>
    </w:p>
    <w:p>
      <w:pPr>
        <w:pStyle w:val="Normal"/>
        <w:rPr/>
      </w:pPr>
      <w:r>
        <w:rPr/>
        <w:t>На 7-м год жизни ребенка можно привлекать к стирке носовых платков, лент, мешочка для физкультурной формы.</w:t>
      </w:r>
    </w:p>
    <w:p>
      <w:pPr>
        <w:pStyle w:val="Normal"/>
        <w:rPr/>
      </w:pPr>
      <w:r>
        <w:rPr/>
        <w:t>В этой группе важную роль продолжает играть хозяйственно-бытовой труд (посильное участие детей в уборке помещения и участка), который теперь носит более самостоятельный характер.</w:t>
      </w:r>
    </w:p>
    <w:p>
      <w:pPr>
        <w:pStyle w:val="Normal"/>
        <w:rPr/>
      </w:pPr>
      <w:r>
        <w:rPr/>
        <w:t>В процессе труда необходимо продолжать воспитывать у детей умения самостоятельно планировать свою и общую работу, распределять обязанности, подбирать материалы и оборудование и бережно пользоваться ими, употреблять наиболее рациональные приемы работы, осуществлять самоконтроль.</w:t>
      </w:r>
    </w:p>
    <w:p>
      <w:pPr>
        <w:pStyle w:val="Normal"/>
        <w:rPr/>
      </w:pPr>
      <w:r>
        <w:rPr/>
        <w:t>В первые дни воспитатель помогает детям распределить обязанности в совместном труде, разъясняет им правила, на которых строятся отношения в коллективе: прежде чем начать работу, договорись с товарищами; если у кого-то что-то не получается, помоги: если тебе трудно выполнить работу, попроси помощи; не мешай товарищам.</w:t>
      </w:r>
    </w:p>
    <w:p>
      <w:pPr>
        <w:pStyle w:val="Normal"/>
        <w:rPr/>
      </w:pPr>
      <w:r>
        <w:rPr/>
        <w:t>Когда дети научатся трудиться вместе слаженно, дружно, следует поручать им организовывать работу самостоятельно; для них должен стать привычным еженедельный коллективный труд по уборке групповой комнаты. Педагог заранее обсуждает вместе с воспитанниками, кто каким видом труда и в какой последовательности будет заниматься, как лучше распределить обязанности между подгруппами.</w:t>
      </w:r>
    </w:p>
    <w:p>
      <w:pPr>
        <w:pStyle w:val="Normal"/>
        <w:rPr/>
      </w:pPr>
      <w:r>
        <w:rPr/>
        <w:t>В совместном труде могут участвовать все дети. В некоторых случаях целесообразно объединять их по подгруппам (бригадам). Например, во время уборки на участке одна бригада сгребает опавшие листья, вторая - убирает сучья и камешки, третья - уносит мусор. Прежде чем дети начнут трудиться, воспитатель предлагает: "Дети, выберите бригадиров, и пусть они подойдут ко мне, чтобы получить задания". Внутри бригады дошкольники организуют работу самостоятельно. Педагог может объявить соревнование между бригадами. При подведении итогов необходимо принимать во внимание не только результат трудовой деятельности детей, но и умение договариваться, планировать работу, использовать рациональные приемы. Если дети знают, что по окончании работы они сами будут ее анализировать не только по качеству, но и по отношению каждого к труду, они постараются трудиться добросовестно. Для ребенка данного возраста общественное мнение имеет большое воспитательное значение.</w:t>
      </w:r>
    </w:p>
    <w:p>
      <w:pPr>
        <w:pStyle w:val="Normal"/>
        <w:rPr/>
      </w:pPr>
      <w:r>
        <w:rPr/>
        <w:t>Можно перед началом общей работы организовывать беседы, в процессе которых воспитатель ненавязчиво советует детям, как лучше организовать трудовую деятельность. Включаясь в труд, он показывает рациональные и экономичные приемы работы, учит осуществлять самоконтроль, объясняет, что хорошего общего результата можно добиться при условии, если каждый будет выполнять свою работу добросовестно, укладываясь приблизительно в один и тот же отрезок времени.</w:t>
      </w:r>
    </w:p>
    <w:p>
      <w:pPr>
        <w:pStyle w:val="Normal"/>
        <w:rPr/>
      </w:pPr>
      <w:r>
        <w:rPr/>
        <w:t>Очень важно привлекать детей к оценке своей собственной деятельности и деятельности товарищей. Так, воспитатель может провести беседу о проделанной работе, о ее результатах и качестве, о том, как распределялись обязанности. Это способствует установлению правильных взаимоотношений между детьми, развитию умения вырабатывать коллективное мнение. Иногда дети выражают слишком резкие суждения о своих сверстниках. Поэтому в ходе беседы педагог должен обращать внимание воспитанников на любые, пусть даже очень незначительные успехи детей, чаще других подвергающихся критике.</w:t>
      </w:r>
    </w:p>
    <w:p>
      <w:pPr>
        <w:pStyle w:val="Normal"/>
        <w:rPr/>
      </w:pPr>
      <w:r>
        <w:rPr/>
        <w:t>В подготовительной к школе группе используется такая форма организации труда, как поручения, рассчитанные на длительный срок (1 - 2 недели). Например, 2-3 детям можно поручить следить за порядком в уголке книги.</w:t>
      </w:r>
    </w:p>
    <w:p>
      <w:pPr>
        <w:pStyle w:val="Normal"/>
        <w:rPr/>
      </w:pPr>
      <w:r>
        <w:rPr/>
        <w:t>Учить детей организовывать свою деятельность можно с помощью различных заданий. Например, педагог обращается к группе со словами: "Сегодня мы будем мыть ноги на участке. Подумайте, как нам это лучше сделать и как подготовить все необходимое". Или: "Сегодня после занятий все пойдут на прогулку в парк. Там мы будем играть в мяч, прыгать через веревочку, делать карандашные зарисовки. Надя, подготовь все необходимое - я на тебя надеюсь!"</w:t>
      </w:r>
    </w:p>
    <w:p>
      <w:pPr>
        <w:pStyle w:val="Normal"/>
        <w:rPr/>
      </w:pPr>
      <w:r>
        <w:rPr/>
        <w:t>У некоторых детей на 7-м год жизни пропадает интерес к бытовому труду. Чтобы этого не происходило, надо учить ребенка во всякий труд, даже если он скучный и неинтересный, вносить элементы творчества, используя пример детей, с любовью выполняющих работу. Например, воспитатель говорит: "Посмотрите, дети, как сегодня необычно, по-новому расставила Леночка игрушки на полках. А вот Андрюша придумал более удобный способ хранения тазов и ведер в хозяйственном шкафу".</w:t>
      </w:r>
    </w:p>
    <w:p>
      <w:pPr>
        <w:pStyle w:val="Normal"/>
        <w:rPr/>
      </w:pPr>
      <w:r>
        <w:rPr/>
        <w:t>Некоторые поручения могут быть коллективными. Например, завхоз поручает группе детей из 6-7 человек пришить петельки к новым полотенцам, воспитатель просит 4 детей полить песочный дворик сегодня, а завтра с утра взрыхлить песок и т.п.</w:t>
      </w:r>
    </w:p>
    <w:p>
      <w:pPr>
        <w:pStyle w:val="Normal"/>
        <w:rPr/>
      </w:pPr>
      <w:r>
        <w:rPr/>
        <w:t>В подготовительной к школе группе меняются методы руководства трудовой деятельностью воспитанников. Перед началом работы педагог задает ребенку вопросы, побуждающие его продумать, как он будет выполнять поручение ("Расскажи, как ты будешь выполнять задание? Что ты будешь делать сначала? Почему ты так будешь делать?" И т.п.). Это способствует развитию у детей самостоятельности, инициативы, заставляет активно использовать имеющийся опыт.</w:t>
      </w:r>
    </w:p>
    <w:p>
      <w:pPr>
        <w:pStyle w:val="Normal"/>
        <w:rPr/>
      </w:pPr>
      <w:r>
        <w:rPr/>
        <w:t>Эффективен и прием косвенного воздействия на детей. Например, не делая прямых указаний, воспитатель напоминает: "До начала занятия осталось пять минут".</w:t>
      </w:r>
    </w:p>
    <w:p>
      <w:pPr>
        <w:pStyle w:val="Normal"/>
        <w:rPr/>
      </w:pPr>
      <w:r>
        <w:rPr/>
        <w:t>Дети 6-летнего возраста любят, когда к ним обращаются "как к взрослым". Тогда у них повышается интерес к работе, ответственность за порученное дело, за свой труд. Например, педагог подзывает к себе ребенка и говорит: "Анна Ивановна, воспитатель из младшей группы, попросила привести в порядок песочницу. Подбери, Миша, пожалуйста, несколько ребят и сходите, поработайте. Надо помочь!" Или: "Таня, сегодня у Оли день рождения. Организуй ребят, подумайте, как мы ее поздравим. Надо сделать Оле в такой день что-то приятное".</w:t>
      </w:r>
    </w:p>
    <w:p>
      <w:pPr>
        <w:pStyle w:val="Normal"/>
        <w:rPr/>
      </w:pPr>
      <w:r>
        <w:rPr/>
        <w:t>В подготовительной к школе группе дети должны полностью овладеть навыками дежурства по столовой и по уголку природы, по подготовке к занятиям. Воспитатель показывает рациональные приемы работы, дает советы, приучает выполнять работу быстро, в определенный срок. Необходимо использовать и такой прием, как привлечение детей к анализу работы дежурных. Сначала педагог выслушивает суждения воспитанников и только затем высказывает свое мнение, обязательно отмечая причины успехов и неудач. Можно использовать и такую форму, как сообщение ребенка коллективу, воспитателю о проделанной работе (своего рода "отчет о работе").</w:t>
      </w:r>
    </w:p>
    <w:p>
      <w:pPr>
        <w:pStyle w:val="Normal"/>
        <w:rPr/>
      </w:pPr>
      <w:r>
        <w:rPr/>
        <w:t>Если ребенок выполнил задание небрежно, нужно предложить ему переделать работу.</w:t>
      </w:r>
    </w:p>
    <w:p>
      <w:pPr>
        <w:pStyle w:val="Normal"/>
        <w:rPr/>
      </w:pPr>
      <w:r>
        <w:rPr/>
        <w:t>Интерес к дежурству поддерживается у детей за счет расширения содержания труда дежурных. Например, дежурные по столовой красиво раскладывают салфетки в салфетницы, помогают няне принести из кухни хлеб, салат, фрукты. Дежурным по занятиям можно поручить подготовить краски, предложить проверить накануне, в порядке ли цветные карандаши, подобрать с помощью воспитателя раздаточный материал для счета и т.д.</w:t>
      </w:r>
    </w:p>
    <w:p>
      <w:pPr>
        <w:pStyle w:val="Normal"/>
        <w:rPr/>
      </w:pPr>
      <w:r>
        <w:rPr/>
        <w:t>Меняются формы организации дежурств. Можно каждые 3 дня объединять дежурных в одно звено, отвечающее за все виды дежурств, предоставив детям возможность ежедневно договариваться о том, кто какую работу будет выполнять. В течение дня воспитатель обращается к ним, как к своим помощникам, одобряет за хорошее выполнение заданий, дает советы. Например, при распределении работы он советует мальчикам предлагать работу, требующую большей физической силы, а детям, которые недавно болели, поручать то, что полегче.</w:t>
      </w:r>
    </w:p>
    <w:p>
      <w:pPr>
        <w:pStyle w:val="Normal"/>
        <w:rPr/>
      </w:pPr>
      <w:r>
        <w:rPr/>
        <w:t>По мере овладения детьми необходимыми навыками требования к ним усложняются. Воспитатель приучает их самостоятельно распределять обязанности, согласовывать свои действия, сообща отвечать за результат.</w:t>
      </w:r>
    </w:p>
    <w:p>
      <w:pPr>
        <w:pStyle w:val="Normal"/>
        <w:rPr/>
      </w:pPr>
      <w:r>
        <w:rPr/>
        <w:t>Работу дежурных надо сочетать с организацией самообслуживания детей. Так, дежурные накрывают столы, а во время приема пищи дети самостоятельно складывают стопкой на середину стола освободившиеся тарелки и по окончании еды относят на хозяйственный стол чашки с блюдцами. Или дежурные расставляют на столах банки с водой для промывания кисточек, а остальные материалы для рисования каждый готовит сам, доставая все необходимое из ящика своего стола. После занятия каждый ребенок убирает свое место, а дежурный моет банки, кисточки.</w:t>
      </w:r>
    </w:p>
    <w:p>
      <w:pPr>
        <w:pStyle w:val="Normal"/>
        <w:rPr/>
      </w:pPr>
      <w:r>
        <w:rPr/>
        <w:t>Такая организация труда детей позволяет закрепить умение готовить все необходимое к занятию в зависимости от его содержания, приучает следить за порядком в своем ящике, способствует воспитанию самостоятельности и аккуратности.</w:t>
      </w:r>
    </w:p>
    <w:p>
      <w:pPr>
        <w:pStyle w:val="Normal"/>
        <w:rPr/>
      </w:pPr>
      <w:r>
        <w:rPr/>
        <w:t>Дети должны получать в труде реальную физическую нагрузку. Это поможет им понять, что всякий труд требует определенного напряжения, способствует формированию привычки к трудовому усилию. Но в то же время необходимо помнить и о том, что труд должен быть посильным для ребенка. Перегрузка, перенапряжение вызывают отрицательное отношение к труду.</w:t>
      </w:r>
    </w:p>
    <w:p>
      <w:pPr>
        <w:pStyle w:val="Normal"/>
        <w:rPr/>
      </w:pPr>
      <w:r>
        <w:rPr/>
        <w:t>Важно перед началом работы правильно объяснить детям мотив предстоящей деятельности. Для ребенка 6-7 лет осознание цели труда - важный стимул трудовой деятельности.</w:t>
      </w:r>
    </w:p>
    <w:p>
      <w:pPr>
        <w:pStyle w:val="Normal"/>
        <w:rPr/>
      </w:pPr>
      <w:r>
        <w:rPr/>
        <w:t>Труд дошкольников на участке должен быть организован так, чтобы он давал ощутимые результаты. Выращенные при его участии фрукты, овощи доставляют ребенку огромную радость. Вместе с тем он должен понимать, что все это дается нелегко, требует определенных усилий. Естественно, труд детей в саду и в огороде должен быть посильным и правильно организованным.</w:t>
      </w:r>
    </w:p>
    <w:p>
      <w:pPr>
        <w:pStyle w:val="Normal"/>
        <w:rPr/>
      </w:pPr>
      <w:r>
        <w:rPr/>
        <w:t>Осенью, после сбора урожая, дети приводят в порядок земельную площадь огорода и цветника, помогают взрослым в уходе за деревьями и кустарниками, произрастающими на участке.</w:t>
      </w:r>
    </w:p>
    <w:p>
      <w:pPr>
        <w:pStyle w:val="Normal"/>
        <w:rPr/>
      </w:pPr>
      <w:r>
        <w:rPr/>
        <w:t>В это время года на участке и за его пределами взрослые сажают деревья и кустарники, дети с большим интересом наблюдают за тем, как они готовят ямы для посадки, как бережно и аккуратно, чтобы не повредить корни, сажают деревья, а сверху засыпают землей. На участке дети могут помочь обрезать стебли многолетних цветов, таких, как флоксы, лилейник, пионы, золотые шары, выполоть сорняки, порыхлить землю и закрыть многолетние растения опавшей листвой, отсортировать для просушки и убрать на зимнее хранение выкопанные из земли луковицы многолетников. Эта работа приучает ребенка быть внимательным, воспитывает настойчивость, терпение, ответственное отношение к делу.</w:t>
      </w:r>
    </w:p>
    <w:p>
      <w:pPr>
        <w:pStyle w:val="Normal"/>
        <w:rPr/>
      </w:pPr>
      <w:r>
        <w:rPr/>
        <w:t>В октябре дети помогают взрослым в подготовке растений к зиме (перекопка земли в саду, обвязка стволов фруктовых деревьев для защиты от вредителей, обрезка кустарников, укрывание роз).</w:t>
      </w:r>
    </w:p>
    <w:p>
      <w:pPr>
        <w:pStyle w:val="Normal"/>
        <w:rPr/>
      </w:pPr>
      <w:r>
        <w:rPr/>
        <w:t>В конце октября - начале ноября можно провести посев овощных и цветочных культур под зиму. На заранее подготовленных грядках дети высевают семена салата, укропа, петрушки, щавеля, мяты, моркови и свеклы. На бордюре огорода хорошо посадить корневищами ревень или высеять его семена. Зубчики чеснока также можно посадить по бордюру. В цветнике дети могут высеять под зиму семена однолетних цветов: астр, календулы (ноготки), мака, эшшольции (калифорнийский мак), эхиноцистиса ("ежовый огурец"), люпинов.</w:t>
      </w:r>
    </w:p>
    <w:p>
      <w:pPr>
        <w:pStyle w:val="Normal"/>
        <w:rPr/>
      </w:pPr>
      <w:r>
        <w:rPr/>
        <w:t>Заготовка земли и песка для зимних посевов и посадок в уголке природы также проводится осенью.</w:t>
      </w:r>
    </w:p>
    <w:p>
      <w:pPr>
        <w:pStyle w:val="Normal"/>
        <w:rPr/>
      </w:pPr>
      <w:r>
        <w:rPr/>
        <w:t>Зимой в процессе труда по уборке участка от снега у детей закрепляют представления о его защитных свойствах (закрывает землю, корни деревьев и кустарников, не давая им промерзать). Получив объяснение воспитателя, дети охотно свозят снег к огороду, к местам зимовки многолетних цветочных культур, укрывают им плодовые деревья и кустарники. Однако надо подчеркнуть, что после сильного снегопада, когда ветки деревьев и кустарников покрываются снегом, он может погубить их: если вдруг наступит оттепель, а затем ударит сильный мороз, снег превратится в лед и под его тяжестью ветки сломаются. Зная это, дети начинают осознанно помогать воспитателю стряхивать снег с веток, следят, чтобы он не примерзал.</w:t>
      </w:r>
    </w:p>
    <w:p>
      <w:pPr>
        <w:pStyle w:val="Normal"/>
        <w:rPr/>
      </w:pPr>
      <w:r>
        <w:rPr/>
        <w:t>В зимнее время подкормка птиц на участке проводится 2-3 раза в день. Эту работу следует поручать дежурным. Первый раз они насыпают корм утром, второй - во время дневной прогулки, добавляя к корму речной песок. В сильные морозы корм в кормушки кладут и во время вечерней прогулки до наступления сумерек.</w:t>
      </w:r>
    </w:p>
    <w:p>
      <w:pPr>
        <w:pStyle w:val="Normal"/>
        <w:rPr/>
      </w:pPr>
      <w:r>
        <w:rPr/>
        <w:t>С наступлением весны с детьми можно наблюдать за весенней посадкой деревьев и кустарников на участке, на улице, в садах и парках, обрезкой веток деревьев и кустарников.</w:t>
      </w:r>
    </w:p>
    <w:p>
      <w:pPr>
        <w:pStyle w:val="Normal"/>
        <w:rPr/>
      </w:pPr>
      <w:r>
        <w:rPr/>
        <w:t>Дети собирают и относят в указанное место срезанные воспитателем ветки, помогают рыхлить землю в приствольных кругах.</w:t>
      </w:r>
    </w:p>
    <w:p>
      <w:pPr>
        <w:pStyle w:val="Normal"/>
        <w:rPr/>
      </w:pPr>
      <w:r>
        <w:rPr/>
        <w:t>В апреле их необходимо привлекать к весенним работам в огороде и цветнике. Как только земля подсохнет и начнет отставать от лопаты, дети вместе с педагогом приступают к устройству огорода. Делают с его помощью гряды (4-8); используя маркер или мерные палочки, намечают бороздки для посева семян.</w:t>
      </w:r>
    </w:p>
    <w:p>
      <w:pPr>
        <w:pStyle w:val="Normal"/>
        <w:rPr/>
      </w:pPr>
      <w:r>
        <w:rPr/>
        <w:t>В конце апреля - начале мая высевают семена холодостойких овощей, таких, как морковь, укроп, петрушка, репа, салат, редис; в конце мая в грунт высевают семена огурцов, тыквы, кабачков, патиссонов, ревеня, помидоров, физалеса овощного. Во время посева нужно предложить детям внимательно рассмотреть посадочный материал, сравнить, назвать отличительные признаки. Можно провести опыт: взяв, например, семена моркови, укропа, свеклы, часть их посеять сухими, а часть заранее намоченными в воде, проследить, какие взойдут скорее и почему. Или часть семян огурцов дети высевают в мае сухими, часть пророщенными, а в июне сажают рассаду. Наблюдают, какие семена раньше дадут плоды. Эти опыты способствуют развитию у детей наблюдательности, любознательности, интереса к растительному миру, знакомят с новыми агротехническими приемами выращивания овощей.</w:t>
      </w:r>
    </w:p>
    <w:p>
      <w:pPr>
        <w:pStyle w:val="Normal"/>
        <w:rPr/>
      </w:pPr>
      <w:r>
        <w:rPr/>
        <w:t>Целесообразно высевать семена различных сортов одной и той же овощной культуры, например моркови (Нанской, Шантане, Каротели), редиса (Рубин, Сакса). Наблюдая и ухаживая за всходами, а затем снимая урожай овощей, дети узнают, что разные сорта имеют разный внешний вид, разную урожайность. Одни овощи скороспелые, а другие растут дольше.</w:t>
      </w:r>
    </w:p>
    <w:p>
      <w:pPr>
        <w:pStyle w:val="Normal"/>
        <w:rPr/>
      </w:pPr>
      <w:r>
        <w:rPr/>
        <w:t>На участке может быть выделена небольшая площадь для посева пшеницы, ячменя, проса, конопли, подсолнечника, для посадки нескольких кустов картофеля. Наблюдая за их ростом и развитием, участвуя в уходе за ними, дети получают представление о способах выращивания этих ценных культур.</w:t>
      </w:r>
    </w:p>
    <w:p>
      <w:pPr>
        <w:pStyle w:val="Normal"/>
        <w:rPr/>
      </w:pPr>
      <w:r>
        <w:rPr/>
        <w:t>В цветнике, по краям участка, на клумбах прямоугольной формы (рабатках) дошкольники высевают семена ноготков, настурции, космеи, астр и других однолетних цветов. В конце мая дети высаживают рассаду, которую они сами вырастили в уголке природы (астры, люпины, львиный зев, петунии и др.).</w:t>
      </w:r>
    </w:p>
    <w:p>
      <w:pPr>
        <w:pStyle w:val="Normal"/>
        <w:rPr/>
      </w:pPr>
      <w:r>
        <w:rPr/>
        <w:t>С первых же дней всю работу по уходу за растениями вместе с воспитателем должны выполнять дежурные. По заданию педагога они поливают из леек появившиеся всходы овощей и цветов, специальными рыхлителями обрабатывают междурядья, пропалывают растения. Необходимо очень хорошо продумать дозировку труда, так как часто, увлекшись, ребенок не замечает усталости. Нужно предусмотреть смену видов труда, чередование работы с отдыхом.</w:t>
      </w:r>
    </w:p>
    <w:p>
      <w:pPr>
        <w:pStyle w:val="Normal"/>
        <w:rPr/>
      </w:pPr>
      <w:r>
        <w:rPr/>
        <w:t>Хорошо иметь недалеко от огорода небольшой участок для выращивания садовой земляники (клубники).</w:t>
      </w:r>
    </w:p>
    <w:p>
      <w:pPr>
        <w:pStyle w:val="Normal"/>
        <w:rPr/>
      </w:pPr>
      <w:r>
        <w:rPr/>
        <w:t>Летом работа по уходу за деревьями и кустарниками участка, а также в огороде и в цветнике продолжается. Воспитатель знакомит детей с приемами подкормки овощей и цветов, рассказывает, что подкормка обогащает почву, улучшает и ускоряет рост растений. Работу по внесению удобрений производит он сам.</w:t>
      </w:r>
    </w:p>
    <w:p>
      <w:pPr>
        <w:pStyle w:val="Normal"/>
        <w:rPr/>
      </w:pPr>
      <w:r>
        <w:rPr/>
        <w:t>Детей нужно учить бережно относиться к посевам и посадкам: не наступать на грядки, правильно осуществлять такие работы, как поливка, рыхление междурядий, прополка. Важно, чтобы они понимали значение каждого из этих видов труда для роста и развития растений.</w:t>
      </w:r>
    </w:p>
    <w:p>
      <w:pPr>
        <w:pStyle w:val="Normal"/>
        <w:rPr/>
      </w:pPr>
      <w:r>
        <w:rPr/>
        <w:t>После сбора урожая скороспелых культур (укропа, редиса, салата) можно провести повторные посевы тех же культур. Это научит детей рационально использовать землю.</w:t>
      </w:r>
    </w:p>
    <w:p>
      <w:pPr>
        <w:pStyle w:val="Normal"/>
        <w:rPr/>
      </w:pPr>
      <w:r>
        <w:rPr/>
        <w:t>Организуя длительные наблюдения за ростом и развитием овощных и цветочных культур, педагог закрепляет знания воспитанников об условиях, необходимых для их роста и развития.</w:t>
      </w:r>
    </w:p>
    <w:p>
      <w:pPr>
        <w:pStyle w:val="Normal"/>
        <w:rPr/>
      </w:pPr>
      <w:r>
        <w:rPr/>
        <w:t>Приемы педагогического руководства трудовой деятельностью старших дошкольников разнообразны: это и постановка цели перед детьми, и обучение приемам работы в уголке природы и на участке (объяснение и показ), и поощрение детской инициативы, попыток творческого решения трудовых задач.</w:t>
      </w:r>
    </w:p>
    <w:p>
      <w:pPr>
        <w:pStyle w:val="Normal"/>
        <w:rPr/>
      </w:pPr>
      <w:r>
        <w:rPr/>
        <w:t>Поддерживать у детей интерес к труду по выращиванию растений воспитателю помогут различные задания. Например, посмотреть, в чем больше нуждаются растения - в поливе или в рыхлении земли; понаблюдать за появлением цветов огурцов, помидоров; рассмотреть, все ли цветки у огурцов одинаковые; у всех ли цветов появляется маленький огурчик и др.</w:t>
      </w:r>
    </w:p>
    <w:p>
      <w:pPr>
        <w:pStyle w:val="Normal"/>
        <w:rPr/>
      </w:pPr>
      <w:r>
        <w:rPr/>
        <w:t>В течение всего лета следует поручать детям зарисовывать в альбом наблюдений те изменения, которые происходят по мере роста и развития овощей и цветов, картофеля и земляники, учить их рассказывать о своих наблюдениях.</w:t>
      </w:r>
    </w:p>
    <w:p>
      <w:pPr>
        <w:pStyle w:val="Normal"/>
        <w:rPr/>
      </w:pPr>
      <w:r>
        <w:rPr/>
        <w:t>В конце лета и осенью дошкольников необходимо привлекать к уборке овощей с огорода детского сада, к сбору семян. Чтобы каждый ребенок более наглядно видел результаты своего труда, целесообразно устраивать выставки овощей, фруктов, выращенных детьми; выставки их рисунков, отражающих работу на участке. Работа на огороде, в саду должна доставлять детям радость, вызывать у них желание трудиться.</w:t>
      </w:r>
    </w:p>
    <w:p>
      <w:pPr>
        <w:pStyle w:val="Normal"/>
        <w:rPr/>
      </w:pPr>
      <w:r>
        <w:rPr/>
        <w:t>В подготовительной к школе группе в соответствии с требованиями "Программы воспитания и обучения в детском саду" детей знакомят с сельскохозяйственным трудом. Следует рассказать им (а по возможности и показать), как много делается в нашей стране для улучшения условий жизни на селе: строятся новые красивые дома, дворцы культуры, дороги, улучшается медицинское обслуживание. Наша Родина высоко ценит деятельность тружеников села, награждает за труд орденами и медалями.</w:t>
      </w:r>
    </w:p>
    <w:p>
      <w:pPr>
        <w:pStyle w:val="Normal"/>
        <w:rPr/>
      </w:pPr>
      <w:r>
        <w:rPr/>
        <w:t>Ребенок должен усвоить, что на выращивание хлеба, овощей и фруктов затрачивается большой труд, что нужно ценить и беречь результаты этого труда.</w:t>
      </w:r>
    </w:p>
    <w:p>
      <w:pPr>
        <w:pStyle w:val="Normal"/>
        <w:rPr/>
      </w:pPr>
      <w:r>
        <w:rPr/>
        <w:t>Большую помощь воспитателю в ознакомлении детей с сельскохозяйственным трудом могут оказать кинофильмы и диафильмы на эту тему, произведения художественной литературы. В книжном уголке целесообразно помещать иллюстрации о труде людей, занятых в сельском хозяйстве. Можно привлечь детей к сбору материалов о труде колхозников и изготовлению альбомов.</w:t>
      </w:r>
    </w:p>
    <w:p>
      <w:pPr>
        <w:pStyle w:val="Normal"/>
        <w:rPr/>
      </w:pPr>
      <w:r>
        <w:rPr/>
        <w:t>В уголке природы в процессе ухода и наблюдений дети знакомятся с жизнью растений и животных, условиями их содержания, приобретают полезные трудовые навыки. Нужно учить детей самостоятельно следить за состоянием комнатных растений (определять необходимость полива), за их чистотой. Дошкольники овладевают такими навыками ухода за растениями, как рыхление, опрыскивание, очистка разными способами листьев от пыли. Они постепенно начинают понимать, что рыхление земли способствует доступу воздуха к корням, а опрыскивание в условиях сухого комнатного воздуха - лучшему росту и развитию таких растений, как аспарагус, бальзамин, зигокактус, традесканция, папоротник.</w:t>
      </w:r>
    </w:p>
    <w:p>
      <w:pPr>
        <w:pStyle w:val="Normal"/>
        <w:rPr/>
      </w:pPr>
      <w:r>
        <w:rPr/>
        <w:t>Весной детей следует привлекать к пересадке и размножению комнатных растений. Готовиться к этой работе необходимо заранее. Педагог осматривает все растения вместе с детьми, отбирает те, которые нуждаются в пересадке; подготавливает землю, песок, горшки разных размеров, черепки, совки, заостренные палочки, раствор марганца. Основную работу по пересадке выполняет он сам. Дети помогают очистить землю от камешков, щепочек, просеивают ее. В это время педагог закрепляет представления воспитанников о частях растения (корень, стебель, лист, цветок, почка).</w:t>
      </w:r>
    </w:p>
    <w:p>
      <w:pPr>
        <w:pStyle w:val="Normal"/>
        <w:rPr/>
      </w:pPr>
      <w:r>
        <w:rPr/>
        <w:t>В течение года дети постоянно ухаживают за рыбками. Педагог учит воспитанников правильно кормить рыбок (1 раз в день, не перекармливая, не загрязняя воды). Их привлекают также к чистке аквариума и частичной замене воды (примерно 1 раз в 2 недели).</w:t>
      </w:r>
    </w:p>
    <w:p>
      <w:pPr>
        <w:pStyle w:val="Normal"/>
        <w:rPr/>
      </w:pPr>
      <w:r>
        <w:rPr/>
        <w:t>Каждый день дети чистят дно клетки для птиц, моют поилки, кормушку, купальницы, 2 раза в день задают свежий корм, по мере загрязнения меняют воду. Ежедневно дошкольники ухаживают за животными: моют и протирают поддон клетки, очищают, моют и просушивают у батареи рейчатый деревянный пол; чистят и режут корнеплоды для животных, дают им свежие ветки, сено, наливают в устойчивые глиняные поилки молоко или воду.</w:t>
      </w:r>
    </w:p>
    <w:p>
      <w:pPr>
        <w:pStyle w:val="Normal"/>
        <w:rPr/>
      </w:pPr>
      <w:r>
        <w:rPr/>
        <w:t>Воспитатель объясняет и показывает, как надо пользоваться оборудованием, правильно хранить его (закончив работу, мыть, чистить, убирать на определенное место).</w:t>
      </w:r>
    </w:p>
    <w:p>
      <w:pPr>
        <w:pStyle w:val="Normal"/>
        <w:rPr/>
      </w:pPr>
      <w:r>
        <w:rPr/>
        <w:t>Основной формой работы в уголке природы для воспитанников подготовительной группы являются систематические дежурства, которые вводятся с самого начала года.</w:t>
      </w:r>
    </w:p>
    <w:p>
      <w:pPr>
        <w:pStyle w:val="Normal"/>
        <w:rPr/>
      </w:pPr>
      <w:r>
        <w:rPr/>
        <w:t>В обязанности дежурных входят посадка лука с осени до весны, посев овса, конопли, газонной травы для подкормки животных.</w:t>
      </w:r>
    </w:p>
    <w:p>
      <w:pPr>
        <w:pStyle w:val="Normal"/>
        <w:rPr/>
      </w:pPr>
      <w:r>
        <w:rPr/>
        <w:t>Поддержанию у детей интереса к дежурствам в уголке природы способствует ведение альбома наблюдений в уголке природы, в котором дежурные зарисовывают то новое, интересное, что они увидели. Например, появление бутонов у глоксинии, развитие цветочной стрелки у амариллиса, прорастание овса, конопли, корнеплодов; новых живых обитателей.</w:t>
      </w:r>
    </w:p>
    <w:p>
      <w:pPr>
        <w:pStyle w:val="Normal"/>
        <w:rPr/>
      </w:pPr>
      <w:r>
        <w:rPr/>
        <w:t>В подготовительной к школе группе должны иметь место и трудовые поручения. На данном этапе рекомендуется давать их детям на более длительный срок (1-2 недели). Так, им можно поручать уход за растениями в зале, вестибюле, в педагогическом кабинете, заготовку корма для животных уголка природы (дети сушат грибы, рвут и сушат траву, собирают семена сорных трав: конского щавеля, лебеды, подорожника, а также шишки, желуди, плоды калины, рябины, боярышника).</w:t>
      </w:r>
    </w:p>
    <w:p>
      <w:pPr>
        <w:pStyle w:val="Normal"/>
        <w:rPr/>
      </w:pPr>
      <w:r>
        <w:rPr/>
        <w:t>Воспитатель должен следить за тем, как выполняют дежурные свои обязанности, справляются ли они с требованиями, которые к ним предъявляют. Нужно учить дошкольников рациональным приемам работы, поощрять инициативу, выдумку, умение быстро и ловко выполнять порученное. Внимание педагога к работе дежурных повышает ответственность детей, их трудовую дисциплину, способствует воспитанию активности и самостоятельности.</w:t>
      </w:r>
    </w:p>
    <w:p>
      <w:pPr>
        <w:pStyle w:val="Normal"/>
        <w:rPr/>
      </w:pPr>
      <w:r>
        <w:rPr/>
        <w:t>Оценка деятельности детей должна быть справедливой, конкретной, доброжелательной. Оцениваться должны не только результаты труда, но и отношение детей к своим обязанностям (добросовестно, старательно или небрежно выполняют работу, дружно ли трудятся и т.д.).</w:t>
      </w:r>
    </w:p>
    <w:p>
      <w:pPr>
        <w:pStyle w:val="Normal"/>
        <w:rPr/>
      </w:pPr>
      <w:r>
        <w:rPr/>
        <w:t>Необходимо развивать у детей самоконтроль, самооценку при выполнении работы. Об этом важно помнить, анализируя работу дежурных.</w:t>
      </w:r>
    </w:p>
    <w:p>
      <w:pPr>
        <w:pStyle w:val="Normal"/>
        <w:rPr/>
      </w:pPr>
      <w:r>
        <w:rPr/>
        <w:t>Время от времени в уголке природы следует организовывать коллективный труд детей. Это могут быть зарядка аквариума, уборка в уголке природы. Целесообразна такая форма организации труда, когда дети делятся на подгруппы, каждая из которых отвечает за определенный участок работы: одна моет комнатные растения, другая убирает в клетке у птицы, третья - в клетке у хомячков или морской свинки.</w:t>
      </w:r>
    </w:p>
    <w:p>
      <w:pPr>
        <w:pStyle w:val="Normal"/>
        <w:rPr/>
      </w:pPr>
      <w:r>
        <w:rPr/>
        <w:t>Каждая подгруппа должна работать под контролем педагога, который вовремя оказывает необходимую помощь, поддерживает у воспитанников бодрое, жизнерадостное настроение и желание хорошо справиться с заданием. Важно вызвать у детей радость от совместной дружно выполненной работы, радость за товарища, чей труд получил хорошую оценку.</w:t>
      </w:r>
      <w:r>
        <w:br w:type="page"/>
      </w:r>
    </w:p>
    <w:p>
      <w:pPr>
        <w:pStyle w:val="Heading2"/>
        <w:ind w:hanging="0"/>
        <w:rPr/>
      </w:pPr>
      <w:r>
        <w:rPr/>
        <w:t>4. Условия и методы организации дежурств</w:t>
      </w:r>
    </w:p>
    <w:p>
      <w:pPr>
        <w:pStyle w:val="Normal"/>
        <w:rPr/>
      </w:pPr>
      <w:r>
        <w:rPr/>
      </w:r>
    </w:p>
    <w:p>
      <w:pPr>
        <w:pStyle w:val="Normal"/>
        <w:rPr/>
      </w:pPr>
      <w:r>
        <w:rPr/>
        <w:t>Руководя трудовой деятельностью детей, воспитатель одновременно формирует у них прилежание и ответственность, стремление к качественному выполнению задания, желание оказывать помощь товарищам, внимание к ним. Таким образом, в его деятельности можно выделить две основные стороны: руководство процессом продуктивной деятельности детей, решение задач обучения и формирование представления о значимости труда, о нормах отношения к деятельности, имеющей социальную значимость.</w:t>
      </w:r>
    </w:p>
    <w:p>
      <w:pPr>
        <w:pStyle w:val="Normal"/>
        <w:rPr/>
      </w:pPr>
      <w:r>
        <w:rPr/>
        <w:t>Например, тщательно протирая полки, расстилая скатерти на столы, расчищая дорожки так, чтобы на них не осталось ни камешка, ни прутика, дети не только приобретают навыки трудовой деятельности, но и осознают, что именно так поступают все трудолюбивые люди.</w:t>
      </w:r>
    </w:p>
    <w:p>
      <w:pPr>
        <w:pStyle w:val="Normal"/>
        <w:rPr/>
      </w:pPr>
      <w:r>
        <w:rPr/>
        <w:t>Следя за качеством работы, последовательностью ее выполнения, воспитатель подчеркивает, что любое задание надо обязательно доводить до конца. Он разъясняет, что каждая вещь - это результат труда, и потому ее надо беречь, а беречь - это значит заботиться о чистоте вещей, мыть, протирать, ставить на место.</w:t>
      </w:r>
    </w:p>
    <w:p>
      <w:pPr>
        <w:pStyle w:val="Normal"/>
        <w:rPr/>
      </w:pPr>
      <w:r>
        <w:rPr/>
        <w:t>Таким образом, деятельность педагога обращена не только на обучение детей навыкам, но и на сообщение им знаний об отношении к труду, к участникам совместной деятельности, на формирование опыта поступков, соответствующих разъясняемым нормам.</w:t>
      </w:r>
    </w:p>
    <w:p>
      <w:pPr>
        <w:pStyle w:val="Normal"/>
        <w:rPr/>
      </w:pPr>
      <w:r>
        <w:rPr/>
        <w:t>Каждый вид труда имеет свои воспитательные возможности и особенности, поэтому целесообразно рассмотреть методику воспитательной работы в процессе руководства трудом по самообслуживанию, хозяйственно-бытовым, трудом в природе, ручным трудом дошкольников.</w:t>
      </w:r>
    </w:p>
    <w:p>
      <w:pPr>
        <w:pStyle w:val="Normal"/>
        <w:rPr/>
      </w:pPr>
      <w:r>
        <w:rPr/>
        <w:t>Воспитательная значимость хозяйственно-бытового труда заключается в его направленности на удовлетворение нужд всей группы. Поддержание порядка в окружающей обстановке (в групповой комнате, на участке), приведение В порядок вещей, которыми пользуются все дети (стирка белья для кукол, уборка групповой комнаты или веранды, несложный ремонт игрушек и пособий), подготовка к обеду или занятиям - это содержание хозяйственно-бытового труда всегда имеет своей целью заботу об окружающих. Даже тогда, когда малыш кладет несколько ложек на стол, он делает это не для себя, а для сверстников и вместе с тем освобождает взрослых от этой работы. И следует положительно оценить, что он с желанием откликается на просьбу взрослого что-то сделать, убрать, принести, что эти незначительные дела для него приятны, что он охотно занимается пусть небольшим, но полезным делом.</w:t>
      </w:r>
    </w:p>
    <w:p>
      <w:pPr>
        <w:pStyle w:val="Normal"/>
        <w:rPr/>
      </w:pPr>
      <w:r>
        <w:rPr/>
        <w:t>Со временем бытовой труд потеряет свою новизну для детей, но побудительным мотивом будет сознание, понимание того, что не выполнять порученные дела стыдно, ибо, если не выполняешь их ты, кто-то должен сделать их за тебя.</w:t>
      </w:r>
    </w:p>
    <w:p>
      <w:pPr>
        <w:pStyle w:val="Normal"/>
        <w:rPr/>
      </w:pPr>
      <w:r>
        <w:rPr/>
        <w:t>Вторая. Младшая группа комплектуется из детей 4-го года жизни. Начиная работу, воспитатель, прежде всего, должен выяснить, у кого из детей сформированы элементы самостоятельности, умения выполнять какие-либо действия. Многие из малышей тянутся к общению с воспитателем, задают вопросы, заглядывают ему в глаза, с интересом слушают любое сообщение Им-то и надо давать поручения на начальном этапе, ибо при выполнении задания они сами ищут поддержки, обращаются ко взрослому в случае затруднений. Эти дети станут затем и для других примером, позволят показать им поступки, которые оцениваются положительно и которым надо следовать.</w:t>
      </w:r>
    </w:p>
    <w:p>
      <w:pPr>
        <w:pStyle w:val="Normal"/>
        <w:rPr/>
      </w:pPr>
      <w:r>
        <w:rPr/>
        <w:t>Если кто-либо из малышей не проявляет интереса к поручениям, отказывается их выполнять, следует выяснить причины этого. Может быть, ребенок просто нерешительный, замкнутый, тогда надо помочь ему побороть свою робость. На некоторое время его даже можно оставить в покое, пока он не привык к обстановке детского сада. По отношению к таким детям полезно использовать следующий прием.</w:t>
      </w:r>
    </w:p>
    <w:p>
      <w:pPr>
        <w:pStyle w:val="Normal"/>
        <w:rPr/>
      </w:pPr>
      <w:r>
        <w:rPr/>
        <w:t>Давай посмотрим, как Вася помогает Тамаре Ивановне накрывать на стол, - предлагает воспитатель робкой Олечке, - может быть, завтра и ты захочешь так же помогать?</w:t>
      </w:r>
    </w:p>
    <w:p>
      <w:pPr>
        <w:pStyle w:val="Normal"/>
        <w:rPr/>
      </w:pPr>
      <w:r>
        <w:rPr/>
        <w:t>Видишь, Вася несет вазочку с салфетками. Он поставил ее на середину стола. Всем ребятам будет удобно достать салфетку.</w:t>
      </w:r>
    </w:p>
    <w:p>
      <w:pPr>
        <w:pStyle w:val="Normal"/>
        <w:rPr/>
      </w:pPr>
      <w:r>
        <w:rPr/>
        <w:t>И дальше воспитатель поясняет действия Васи, что имеет большое значение для новичка, учит его, вызывает желание попробовать действовать так же, ободряет.</w:t>
      </w:r>
    </w:p>
    <w:p>
      <w:pPr>
        <w:pStyle w:val="Normal"/>
        <w:rPr/>
      </w:pPr>
      <w:r>
        <w:rPr/>
        <w:t>Иногда воспитатель дает поручение ребенку, когда тот играет с товарищем. Или ребенок только пришел с прогулки и устал, и тогда, разумеется, он может отказаться что-либо сделать. Все это воспитатель должен учитывать, прежде всего, при высказывании просьбы сделать что-то.</w:t>
      </w:r>
    </w:p>
    <w:p>
      <w:pPr>
        <w:pStyle w:val="Normal"/>
        <w:rPr/>
      </w:pPr>
      <w:r>
        <w:rPr/>
        <w:t>Возможно, у ребенка уже есть отрицательный опыт: выполняя какое-то поручение, он допустил оплошность, не сумел справиться, получил отрицательную оценку. В этом случае необходимо помочь ему преодолеть негативное отношение, предупредить возможные ошибки, помочь справиться с поручением. Только учитывая особенности детей, их опыт, можно добиться того, что у каждого будет постепенно развиваться интерес к выполнению поручений, а в процессе их выполнения - формироваться желание трудиться.</w:t>
      </w:r>
    </w:p>
    <w:p>
      <w:pPr>
        <w:pStyle w:val="Normal"/>
        <w:rPr/>
      </w:pPr>
      <w:r>
        <w:rPr/>
        <w:t>Во второй младшей группе воспитатель уже в сентябре - октябре начинает привлекать детей к выполнению простейших поручений. Их, содержание элементарно, носит характер отдельных действий, чаще всего производимых совместно с взрослым. Однако они имеют большое значение для воспитания, и потому педагогу необходимо добиться того, чтобы все охотно принимали и выполняли их.</w:t>
      </w:r>
    </w:p>
    <w:p>
      <w:pPr>
        <w:pStyle w:val="Normal"/>
        <w:rPr/>
      </w:pPr>
      <w:r>
        <w:rPr/>
        <w:t>Лучше всего высказать поручение в форме просьбы или пожелания:</w:t>
      </w:r>
    </w:p>
    <w:p>
      <w:pPr>
        <w:pStyle w:val="Normal"/>
        <w:rPr/>
      </w:pPr>
      <w:r>
        <w:rPr/>
        <w:t>Скоро будет обед. Катя, ты хочешь разложить ложки на столы?</w:t>
      </w:r>
    </w:p>
    <w:p>
      <w:pPr>
        <w:pStyle w:val="Normal"/>
        <w:rPr/>
      </w:pPr>
      <w:r>
        <w:rPr/>
        <w:t>После согласия ребенка надо понаблюдать, как он начинает выполнять поручение, предупредить возможную ошибку, неправильные действия, например:</w:t>
      </w:r>
    </w:p>
    <w:p>
      <w:pPr>
        <w:pStyle w:val="Normal"/>
        <w:rPr/>
      </w:pPr>
      <w:r>
        <w:rPr/>
        <w:t>Как хорошо, что ты захотела разложить ложечки. Давай я тебе помогу, покажу, как удобнее их взять.</w:t>
      </w:r>
    </w:p>
    <w:p>
      <w:pPr>
        <w:pStyle w:val="Normal"/>
        <w:rPr/>
      </w:pPr>
      <w:r>
        <w:rPr/>
        <w:t>В таком предупреждении звучит и положительная оценка, и разъяснение необходимых действий. Но сначала - положительная оценка, и это очень важно, ибо настраивает ребенка на следование указаниям взрослого.</w:t>
      </w:r>
    </w:p>
    <w:p>
      <w:pPr>
        <w:pStyle w:val="Normal"/>
        <w:rPr/>
      </w:pPr>
      <w:r>
        <w:rPr/>
        <w:t>Первое участие ребенка в труде должно быть связано для него с положительными эмоциями, переживанием успеха. Это возможно при условии, если воспитатель одобряет действия ребенка, поддерживает его. Особенно важно это для детей робких, нерешительных, замкнутых.</w:t>
      </w:r>
    </w:p>
    <w:p>
      <w:pPr>
        <w:pStyle w:val="Normal"/>
        <w:rPr/>
      </w:pPr>
      <w:r>
        <w:rPr/>
        <w:t>На практике время выполнения поручений по хозяйственно - бытовому труду часто совпадает со временем подготовки к каким-либо режимным процессам. Например, все дети идут умываться, а один накрывает на стол. Или все одеваются на прогулку, а один ребенок выносит игрушки на участок. Поэтому желательно, чтобы руководили работой детей и воспитатель, и няня. Няня накрывает на стол и одновременно учит ребенка необходимым действиям. Воспитатель выводит часть детей, которые уже одеты, на прогулку и вместе с тем наблюдает за ребенком; выносящим игрушки.</w:t>
      </w:r>
    </w:p>
    <w:p>
      <w:pPr>
        <w:pStyle w:val="Normal"/>
        <w:rPr/>
      </w:pPr>
      <w:r>
        <w:rPr/>
        <w:t>Существенное значение для решения задач воспитания и обучения имеет единство методов и приемов работы педагога и его помощника. Там, где все взрослые, воспитывающие детей (два воспитателя и няня), работают дружно, согласованно, там дети охотнее включаются в деятельность, овладевают необходимыми навыками, у них более ярко проявляется положительное отношение к деятельности.</w:t>
      </w:r>
    </w:p>
    <w:p>
      <w:pPr>
        <w:pStyle w:val="Normal"/>
        <w:rPr/>
      </w:pPr>
      <w:r>
        <w:rPr/>
        <w:t>В условиях смешанной группы дети более старшего возраста должны помогать малышам выполнять поручения. Однако, как и в процессе руководства самообслуживанием, старших детей надо учить приемам оказания этой помощи. Малыши очень долгое время остаются беспомощными, если дети постарше выполняют за них порученное дело. Вследствие постоянного ощущения своей неумелости у ребенка может развиться беспомощность, робость перед взрослым или более старшим ребенком.</w:t>
      </w:r>
    </w:p>
    <w:p>
      <w:pPr>
        <w:pStyle w:val="Normal"/>
        <w:rPr/>
      </w:pPr>
      <w:r>
        <w:rPr/>
        <w:t>В течение года у детей формируется много разнообразных навыков хозяйственно-бытового труда и на их основе - желание принимать участие в поручениях воспитателя.</w:t>
      </w:r>
    </w:p>
    <w:p>
      <w:pPr>
        <w:pStyle w:val="Normal"/>
        <w:rPr/>
      </w:pPr>
      <w:r>
        <w:rPr/>
        <w:t>В средней группе хозяйственно-бытовой труд в форме поручений занимает большое место в режиме дня. Сформированные элементарные навыки позволяют все чаще вовлекать детей в труд, опираться на растущую самостоятельность при выполнении ставших знакомыми поручений. Детей следует приучать не только по указанию педагога выполнять частные действия (снять игрушки с полки или принести тряпочку, которой нужно протирать полку), но и понимать задание по общей инструкции. Например, чтобы убрать полку с игрушками, ребенок должен придвинуть к полке стол, переставить на него игрушки; достать миску; налить в нее воды, поставить на стол, затем намочить и отжать тряпочку; сырой тряпочкой протереть полку, затем по очереди протирать и ставить на место каждую игрушку.</w:t>
      </w:r>
    </w:p>
    <w:p>
      <w:pPr>
        <w:pStyle w:val="Normal"/>
        <w:rPr/>
      </w:pPr>
      <w:r>
        <w:rPr/>
        <w:t>Конечно, в начале года детям нужно не раз напоминать и о последовательности всех действий, и о самих действиях, тщательно контролировать их.</w:t>
      </w:r>
    </w:p>
    <w:p>
      <w:pPr>
        <w:pStyle w:val="Normal"/>
        <w:rPr/>
      </w:pPr>
      <w:r>
        <w:rPr/>
        <w:t>Выполнение поручения усложняется, когда воспитатель предлагает детям вдвоем - втроем выполнить его. Ибо в подобных ситуациях они должны не только выполнять дело, но и договариваться между собой, кто, что будет делать. Важно не торопить детей, подсказывать очередность действий. Навык верного выполнения действий позволяет формировать самостоятельность, исполнительность, в которой можно усмотреть начала ответственности, первые проявления самоконтроля.</w:t>
      </w:r>
    </w:p>
    <w:p>
      <w:pPr>
        <w:pStyle w:val="Normal"/>
        <w:rPr/>
      </w:pPr>
      <w:r>
        <w:rPr/>
        <w:t>У детей пятого года жизни воспитатель начинает формировать представления об обязанностях. Они дежурят по столовой, расставляют хлебницы, салфетницы, раскладывают ложки и т.д. При этом они обязаны своевременно выполнить весь объем работы, проверить, все ли сделано правильно. Впервые включаясь в хозяйственно-бытовой труд, организуемый в форме дежурств, дети усваивают, что значит быть обязанным перед воспитателем, сверстниками. Это достигается при условии постоянного внимания к их труду, положительной оценки результатов.</w:t>
      </w:r>
    </w:p>
    <w:p>
      <w:pPr>
        <w:pStyle w:val="Normal"/>
        <w:rPr/>
      </w:pPr>
      <w:r>
        <w:rPr/>
        <w:t>Дети пятого года жизни с большой охотой принимают участие в хозяйственно-бытовом труде. Такую тягу к разного рода хозяйственным делам необходимо поддерживать, развивать и одновременно объяснять значение, формировать понимание важности и необходимости труда, направленного на поддержание порядка в комнате, в игровом уголке, на веранде.</w:t>
      </w:r>
    </w:p>
    <w:p>
      <w:pPr>
        <w:pStyle w:val="Normal"/>
        <w:rPr/>
      </w:pPr>
      <w:r>
        <w:rPr/>
        <w:t>Хозяйственно-бытовой труд в силу своей доступности и постоянной жизненной необходимости позволяет выполнить выдвинутое требование. Но было бы неправильно думать, что стоит только постоянно начать организовывать этот труд, предоставить детям достаточный объем работы, и задачи воспитания будут решены.</w:t>
      </w:r>
    </w:p>
    <w:p>
      <w:pPr>
        <w:pStyle w:val="Normal"/>
        <w:rPr/>
      </w:pPr>
      <w:r>
        <w:rPr/>
        <w:t>Хозяйственно-бытовой труд в силу его повторности быстро теряет новизну, интерес для детей. Они с меньшим желанием начинают выполнять поручения.</w:t>
      </w:r>
    </w:p>
    <w:p>
      <w:pPr>
        <w:pStyle w:val="Normal"/>
        <w:rPr/>
      </w:pPr>
      <w:r>
        <w:rPr/>
        <w:t>Ну что за дети! - с горечью говорят воспитатели. - Раньше так хорошо дежурили! Если кто из дежурных не приходил - сами просили назначить их на место отсутствующих. А теперь стали старше, и никак не заставишь их накрыть на стол. Работают кое-как, лишь бы закончить.</w:t>
      </w:r>
    </w:p>
    <w:p>
      <w:pPr>
        <w:pStyle w:val="Normal"/>
        <w:rPr/>
      </w:pPr>
      <w:r>
        <w:rPr/>
        <w:t>Чтобы избежать такого отношения к труду, необходимо формировать у детей правильные представления о пользе труда дежурных, подчеркивать его значение для всей группы:</w:t>
      </w:r>
    </w:p>
    <w:p>
      <w:pPr>
        <w:pStyle w:val="Normal"/>
        <w:rPr/>
      </w:pPr>
      <w:r>
        <w:rPr/>
        <w:t>Как хорошо приготовил стол к обеду Коля! Постарался, позаботился о своих друзьях! Хороший у нас дежурный!</w:t>
      </w:r>
    </w:p>
    <w:p>
      <w:pPr>
        <w:pStyle w:val="Normal"/>
        <w:rPr/>
      </w:pPr>
      <w:r>
        <w:rPr/>
        <w:t>В такой оценке поощряются действия ребенка, его личностные качества и отношение к делу, значение выполненных обязанностей для коллектива. Это оказывает положительное влияние и на отдельного ребенка, и на всю группу. Дети постепенно осознают необходимость работы и, несмотря на то, что само содержание деятельности перестает их интересовать, старательно выполняют свои обязанности, прилагая необходимые усилия и инициативу.</w:t>
      </w:r>
    </w:p>
    <w:p>
      <w:pPr>
        <w:pStyle w:val="Normal"/>
        <w:rPr/>
      </w:pPr>
      <w:r>
        <w:rPr/>
        <w:t>Например, готовя группу к занятиям по рисованию, дежурные аккуратно разложат на столах по числу детей все необходимое, нальют воду в баночки, заранее расставив их на столы.</w:t>
      </w:r>
    </w:p>
    <w:p>
      <w:pPr>
        <w:pStyle w:val="Normal"/>
        <w:rPr/>
      </w:pPr>
      <w:r>
        <w:rPr/>
        <w:t>Говоря об общественной значимости труда дошкольников, следует понимать условность в использовании этого понятия, учитывая небольшие возможности детей. Естественно, результат их деятельности не может быть адекватен результату труда взрослых. Тем не менее, у дошкольников необходимо формировать мотивы общественной пользы.</w:t>
      </w:r>
    </w:p>
    <w:p>
      <w:pPr>
        <w:pStyle w:val="Normal"/>
        <w:rPr/>
      </w:pPr>
      <w:r>
        <w:rPr/>
        <w:t>К концу пятого года жизни у детей должен быть сформирован устойчивый интерес к деятельности, умение самостоятельно и тщательно справляться с разнообразными поручениями. В элементарной форме они должны осознавать значение хозяйственно-бытового труда как важной, нужной деятельности, благодаря которой в комнате, на участке постоянно поддерживается порядок, чистота, которая позволяет позаботиться о сверстниках, помочь взрослым. У детей будет сформирована привычка к трудовому усилию, умение преодолевать некоторые трудности, сложится первый опыт работы совместно со сверстниками.</w:t>
      </w:r>
    </w:p>
    <w:p>
      <w:pPr>
        <w:pStyle w:val="Normal"/>
        <w:rPr/>
      </w:pPr>
      <w:r>
        <w:rPr/>
        <w:t>Дети старшего дошкольного возраста уже владеют большим числом умений в хозяйственно-бытовом труде. Однако в начале учебного года прежде всего необходимо выяснить, проявляют ли они достаточную аккуратность, умение организовать порученное дело (приготовить все необходимое, завернуть рукава, надеть фартук, расположить оборудование рационально и удобно), прежде чем начнут работу. В процессе деятельности дети должны проявлять бережное отношение к предметам труда, приводить в порядок использованные инструменты, оставаться опрятными, быть настойчивыми при достижении результата. Как показывают наблюдения, далеко не все дети старшей группы в процессе выполнения знакомых поручений действуют достаточно самостоятельно и инициативно. Чаще всего это является результатом неравномерного включения детей в выполнение поручений в средней группе. Поэтому, прежде всего надо проверить, насколько систематически каждый из детей участвует в труде. Можно с этой целью регулярно отмечать, кто из детей выполнял поручения и какие (можно использовать для этой цели бланк табеля посещаемости). Воспитатель может вести такой учет (для себя) в течение определенного времени (например, две недели). Дети не должны быть свидетелями записей, потому что иначе это приведет к ненужной конкуренции между ними, спорам.</w:t>
      </w:r>
    </w:p>
    <w:p>
      <w:pPr>
        <w:pStyle w:val="Normal"/>
        <w:rPr/>
      </w:pPr>
      <w:r>
        <w:rPr/>
        <w:t>Поручения в старшей группе усложняются. Предложение выполнить то или иное поручение дается в общей форме, без детальных объяснений, например: - Вова, вынеси, пожалуйста, игрушки на участок. Или:</w:t>
      </w:r>
    </w:p>
    <w:p>
      <w:pPr>
        <w:pStyle w:val="Normal"/>
        <w:rPr/>
      </w:pPr>
      <w:r>
        <w:rPr/>
        <w:t>Катя, приведи в порядок полочку, на которой лежат предметы, необходимые для ухода за уголком природы.</w:t>
      </w:r>
    </w:p>
    <w:p>
      <w:pPr>
        <w:pStyle w:val="Normal"/>
        <w:rPr/>
      </w:pPr>
      <w:r>
        <w:rPr/>
        <w:t>В таких поручениях содержится наряду с определенными трудовыми действиями задача планирования и организации их: определить, какое потребуется оборудование, отобрать и расположить его так, чтобы было удобно работать, наметить последовательность действий, контролировать их в процессе выполнения поручения, с тем, чтобы получить качественный результат.</w:t>
      </w:r>
    </w:p>
    <w:p>
      <w:pPr>
        <w:pStyle w:val="Normal"/>
        <w:rPr/>
      </w:pPr>
      <w:r>
        <w:rPr/>
        <w:t>Нередко в практике недооценивается именно эта сторона деятельности: воспитатель больше ориентирует детей только на достижение результата. Это неправильно, так как у детей при овладении навыками не формируется культура деятельности, способность организовывать и контролировать ее.</w:t>
      </w:r>
    </w:p>
    <w:p>
      <w:pPr>
        <w:pStyle w:val="Normal"/>
        <w:rPr/>
      </w:pPr>
      <w:r>
        <w:rPr/>
        <w:t>В старших группах возможны поручения, которые как раз нацелены на закрепление навыков планирования, организации.</w:t>
      </w:r>
    </w:p>
    <w:p>
      <w:pPr>
        <w:pStyle w:val="Normal"/>
        <w:rPr/>
      </w:pPr>
      <w:r>
        <w:rPr/>
        <w:t>Когда ребенок посмотрит и скажет, что, по его мнению, необходимо сделать, вместе с ним можно обсудить, сколько детей надо включить в работу, чтобы справиться с ней, какой потребуется инвентарь. Это позволяет формировать инициативу, ответственное отношение к делу.</w:t>
      </w:r>
    </w:p>
    <w:p>
      <w:pPr>
        <w:pStyle w:val="Normal"/>
        <w:rPr/>
      </w:pPr>
      <w:r>
        <w:rPr/>
        <w:t>Индивидуальные поручения позволяют дифференцировать методы руководства, учитывая особенности детей. Так, дети неуравновешенные, с неустойчивым вниманием нуждаются в постоянном контроле в процессе деятельности. Следует учитывать и то, что у некоторых детей на предыдущем этапе могут быть закреплены отрицательные привычки, и они часто отвлекаются от работы, не доводят ее до конца, неаккуратны. Прямое замечание или высказанное воспитателем неудовлетворение качеством работы может вызвать у ребенка негативное отношение, нежелание продолжать работу, обиду.</w:t>
      </w:r>
    </w:p>
    <w:p>
      <w:pPr>
        <w:pStyle w:val="Normal"/>
        <w:rPr/>
      </w:pPr>
      <w:r>
        <w:rPr/>
        <w:t>Учитывая это, воспитатель должен предупредить нежелательные поступки. Например, увидев, что ребенок крайне небрежно несет посуду, надо напомнить ему, что посуду на стол ставят, осторожно, иначе можно ее разбить. Это напоминает ребенку, что не только ставить посуду надо аккуратно, но и бережно ее нести.</w:t>
      </w:r>
    </w:p>
    <w:p>
      <w:pPr>
        <w:pStyle w:val="Normal"/>
        <w:rPr/>
      </w:pPr>
      <w:r>
        <w:rPr/>
        <w:t>Очень важен характер общения с детьми, тон обращений, содержание замечаний, манеры воспитателя, его мимика. Обращение, мягкое по форме, деловое по содержанию, приводит к желаемому результату: ребенку становится понятной претензия и воспитателя, пути исправления недостатков; участие и расположение взрослого к нему.</w:t>
      </w:r>
    </w:p>
    <w:p>
      <w:pPr>
        <w:pStyle w:val="Normal"/>
        <w:rPr/>
      </w:pPr>
      <w:r>
        <w:rPr/>
        <w:t>При организации работы на участке, например, если надо привезти свежий песок на площадку для малышей, воспитатель поручит эту работу мальчикам, поможет распределить обязанности: один - двое будут лопатами насыпать песок на тележки, двое-трое перевозить его. Двоим детям будет поручено разровнять его на площадке. Воспитатель обязательно напомнит мальчикам, что работа требует физических усилий и что они достаточно сильные, чтобы хорошо справиться с ней. По окончании работы тележки, лопаты, грабли должны быть тщательно очищены от песка и убраны.</w:t>
      </w:r>
    </w:p>
    <w:p>
      <w:pPr>
        <w:pStyle w:val="Normal"/>
        <w:rPr/>
      </w:pPr>
      <w:r>
        <w:rPr/>
        <w:t>Планируя организацию поручений, педагог должен исходить из жизненной необходимости. Например, заметив, что в кукольном уголке необходима уборка, он планирует ее проведение, учитывая, сколько детей надо включить в труд, рассчитанный на 25-30 минут. Зная, что няня будет менять, постельное белье организует детей в помощь ей: поручает принести чистое белье разложить его по кроватям, надеть наволочки. Если необходимо просит протереть кровати.</w:t>
      </w:r>
    </w:p>
    <w:p>
      <w:pPr>
        <w:pStyle w:val="Normal"/>
        <w:rPr/>
      </w:pPr>
      <w:r>
        <w:rPr/>
        <w:t>Ни в коем случае нельзя предлагать детям труд, не имеющий достаточной значимости. Не рекомендуется также подменять дежурных, т.е. поручать выполнить другим их обязанности.</w:t>
      </w:r>
    </w:p>
    <w:p>
      <w:pPr>
        <w:pStyle w:val="Normal"/>
        <w:rPr/>
      </w:pPr>
      <w:r>
        <w:rPr/>
        <w:t>При планировании коллективных трудовых поручений приходится решать вопрос о том, кого включать для их выполнения. Объединяя детей, воспитатель обязательно должен учитывать их осо6ениости, с тем, чтобы процесс труда способствовал формированию положительных взаимоотношений.</w:t>
      </w:r>
    </w:p>
    <w:p>
      <w:pPr>
        <w:pStyle w:val="Normal"/>
        <w:rPr/>
      </w:pPr>
      <w:r>
        <w:rPr/>
        <w:t>Систематическое объединение детей в труде оказывает большое влияние на формирование начал коллективизма. Возникает небольшой коллектив, в котором все члены выступают как носители моральных норм, которые предъявляются каждому участнику общей деятельности. Оценивая выполненное поручение с точки зрения его необходимости для коллектива, воспитатель формирует у каждого ребенка понимание того, что его дело является частью общего.</w:t>
      </w:r>
    </w:p>
    <w:p>
      <w:pPr>
        <w:pStyle w:val="Normal"/>
        <w:rPr/>
      </w:pPr>
      <w:r>
        <w:rPr/>
        <w:t>Хозяйственно-бытовой труд - труд в основном будничный, постоянный. И здесь встают две задачи: с одной стороны, следует постепенно внушать детям, Что если даже дело не очень интерес но, его следует выполнять, так как оно имеет большое значение для поддержания постоянного порядка в групповой комнате, раздевальной, на участке. С другой стороны, надо использовать приемы, вызывающие эмоциональный подъем. Так, веселая знакомая песенка о труде или бодрый марш, сопровождающий деятельность детей, повышает настроение. Шутка педагога, его умелая помощь, положительная оценка, а также предвидение будущего результата и радость по поводу его достижения -  все это отражается на детях. Они с удовольствием выполняют задания, подражают тону и действиям своего наставника. Подведение итогов работы также должно сопровождаться эмоционально яркой оценкой.</w:t>
      </w:r>
    </w:p>
    <w:p>
      <w:pPr>
        <w:pStyle w:val="Normal"/>
        <w:rPr/>
      </w:pPr>
      <w:r>
        <w:rPr/>
        <w:t>В старших группах дети по-прежнему выполняют обязанности дежурных. Во второй половине учебного года в старшей группе появляется возможность изменить организацию дежурств. Так как дети овладели в достаточной степени навыками всего содержания труда, связанного с накрыванием на стол, с подготовкой к занятиям, можно уменьшить число дежурных: если ранее за каждым столом был дежурный, то теперь двое вполне справятся со всей работой.</w:t>
      </w:r>
    </w:p>
    <w:p>
      <w:pPr>
        <w:pStyle w:val="Normal"/>
        <w:rPr/>
      </w:pPr>
      <w:r>
        <w:rPr/>
        <w:t>Дети - дежурные должны вместе решать кто, что будет делать, определять последовательность всей работы, а также нести ответственность перед воспитателем, группой за общий результат работы.</w:t>
      </w:r>
    </w:p>
    <w:p>
      <w:pPr>
        <w:pStyle w:val="Normal"/>
        <w:rPr/>
      </w:pPr>
      <w:r>
        <w:rPr/>
        <w:t>В подготовительной к школе группе организация труда дежурных может еще больше усложняться. Если воспитатель объединит всех дежурных (и по столовой, и по подготовке к занятиям, и по уголку природы) в одно звено, то тем самым он поставит детей перед необходимостью самим договариваться об очередности и содержании работы. Если кто-то из дежурных не пришел в детский сад, его надо заменить. Это также решают сами дети.</w:t>
      </w:r>
    </w:p>
    <w:p>
      <w:pPr>
        <w:pStyle w:val="Normal"/>
        <w:rPr/>
      </w:pPr>
      <w:r>
        <w:rPr/>
        <w:t>В подготовительной группе не столько увеличивается объем работы детей, сколько растут требования к самостоятельности, организованности, деловитости самоконтролю. Увеличивая требования к детям, воспитатель разъясняет в то же время, как следует понимать свою ответственность перед коллективом.</w:t>
      </w:r>
    </w:p>
    <w:p>
      <w:pPr>
        <w:pStyle w:val="Normal"/>
        <w:rPr/>
      </w:pPr>
      <w:r>
        <w:rPr/>
        <w:t>Систематическое объединение детей в труде оказывает большое влияние на формирование начала коллективизма. Возникает небольшой коллектив, в котором все члены выступают как носители моральных качеств, которые предъявляются каждому участнику общей деятельности. Оценивая выполненное поручение с точки зрения его необходимости для коллектива, воспитатель формирует у каждого ребенка понимание того, что его дело является частью общего.</w:t>
      </w:r>
      <w:r>
        <w:br w:type="page"/>
      </w:r>
    </w:p>
    <w:p>
      <w:pPr>
        <w:pStyle w:val="Heading2"/>
        <w:ind w:hanging="0"/>
        <w:rPr/>
      </w:pPr>
      <w:r>
        <w:rPr/>
        <w:t>Литература</w:t>
      </w:r>
    </w:p>
    <w:p>
      <w:pPr>
        <w:pStyle w:val="Normal"/>
        <w:rPr/>
      </w:pPr>
      <w:r>
        <w:rPr/>
      </w:r>
    </w:p>
    <w:p>
      <w:pPr>
        <w:pStyle w:val="Style17"/>
        <w:numPr>
          <w:ilvl w:val="0"/>
          <w:numId w:val="3"/>
        </w:numPr>
        <w:rPr/>
      </w:pPr>
      <w:r>
        <w:rPr/>
        <w:t>Буре Р.С. Учите детей трудиться. - М.: Просвещение, 1983.</w:t>
      </w:r>
    </w:p>
    <w:p>
      <w:pPr>
        <w:pStyle w:val="Style17"/>
        <w:numPr>
          <w:ilvl w:val="0"/>
          <w:numId w:val="3"/>
        </w:numPr>
        <w:rPr/>
      </w:pPr>
      <w:r>
        <w:rPr/>
        <w:t>Буре Р.С. Воспитание дошкольника в труде. - М., 1971.</w:t>
      </w:r>
    </w:p>
    <w:p>
      <w:pPr>
        <w:pStyle w:val="Style17"/>
        <w:numPr>
          <w:ilvl w:val="0"/>
          <w:numId w:val="3"/>
        </w:numPr>
        <w:rPr/>
      </w:pPr>
      <w:r>
        <w:rPr/>
        <w:t>Воспитание дошкольников в труде. / Под ред.В.Г. Нечаевой. - М., 1980.</w:t>
      </w:r>
    </w:p>
    <w:p>
      <w:pPr>
        <w:pStyle w:val="Style17"/>
        <w:numPr>
          <w:ilvl w:val="0"/>
          <w:numId w:val="3"/>
        </w:numPr>
        <w:rPr/>
      </w:pPr>
      <w:r>
        <w:rPr/>
        <w:t>Леви-Щерина Ф.С., Менджерицкая Д.В. Воспитание и обучение детей трех-семи лет. - М., 1975.</w:t>
      </w:r>
    </w:p>
    <w:p>
      <w:pPr>
        <w:pStyle w:val="Style17"/>
        <w:numPr>
          <w:ilvl w:val="0"/>
          <w:numId w:val="3"/>
        </w:numPr>
        <w:rPr/>
      </w:pPr>
      <w:r>
        <w:rPr/>
        <w:t>Нравственное воспитание в детском саду. / Под ред.В.Г. Нечаевой, Т.А. Марковой. - М., 1978.</w:t>
      </w:r>
    </w:p>
    <w:p>
      <w:pPr>
        <w:pStyle w:val="Style17"/>
        <w:numPr>
          <w:ilvl w:val="0"/>
          <w:numId w:val="3"/>
        </w:numPr>
        <w:rPr/>
      </w:pPr>
      <w:r>
        <w:rPr/>
        <w:t>Программа воспитания и обучения в детском саду. / Под ред. М.В. Васильевой. - М., 2005.</w:t>
      </w:r>
    </w:p>
    <w:p>
      <w:pPr>
        <w:pStyle w:val="Style17"/>
        <w:numPr>
          <w:ilvl w:val="0"/>
          <w:numId w:val="3"/>
        </w:numPr>
        <w:rPr/>
      </w:pPr>
      <w:r>
        <w:rPr/>
        <w:t>Методические рекомендации к Программе воспитания и обучения в детском саду. - М., 2005.</w:t>
      </w:r>
    </w:p>
    <w:p>
      <w:pPr>
        <w:pStyle w:val="Style17"/>
        <w:numPr>
          <w:ilvl w:val="0"/>
          <w:numId w:val="3"/>
        </w:numPr>
        <w:rPr/>
      </w:pPr>
      <w:r>
        <w:rPr/>
        <w:t>Сергеева Д.В. Руководство трудовой деятельностью дошкольников. - М., 1986.</w:t>
      </w:r>
    </w:p>
    <w:p>
      <w:pPr>
        <w:pStyle w:val="Style17"/>
        <w:numPr>
          <w:ilvl w:val="0"/>
          <w:numId w:val="3"/>
        </w:numPr>
        <w:rPr/>
      </w:pPr>
      <w:r>
        <w:rPr/>
        <w:t>Маркова Т.А. Воспитание трудолюбия у дошкольников в семье. - М., 199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Console">
    <w:charset w:val="cc"/>
    <w:family w:val="modern"/>
    <w:pitch w:val="default"/>
  </w:font>
  <w:font w:name="Arial Narrow">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CharacterStyle2">
    <w:name w:val="Character Style 2"/>
    <w:qFormat/>
    <w:rPr>
      <w:rFonts w:ascii="Arial" w:hAnsi="Arial" w:cs="Arial"/>
      <w:sz w:val="18"/>
    </w:rPr>
  </w:style>
  <w:style w:type="character" w:styleId="CharacterStyle1">
    <w:name w:val="Character Style 1"/>
    <w:qFormat/>
    <w:rPr>
      <w:rFonts w:ascii="Lucida Console" w:hAnsi="Lucida Console" w:cs="Lucida Console"/>
      <w:sz w:val="18"/>
    </w:rPr>
  </w:style>
  <w:style w:type="character" w:styleId="CharacterStyle3">
    <w:name w:val="Character Style 3"/>
    <w:qFormat/>
    <w:rPr>
      <w:rFonts w:ascii="Arial" w:hAnsi="Arial" w:cs="Arial"/>
      <w:sz w:val="20"/>
    </w:rPr>
  </w:style>
  <w:style w:type="character" w:styleId="CharacterStyle4">
    <w:name w:val="Character Style 4"/>
    <w:qFormat/>
    <w:rPr>
      <w:rFonts w:ascii="Arial Narrow" w:hAnsi="Arial Narrow" w:cs="Arial Narrow"/>
      <w:sz w:val="26"/>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7:00Z</dcterms:created>
  <dc:creator>Admin</dc:creator>
  <dc:description/>
  <cp:keywords/>
  <dc:language>en-US</dc:language>
  <cp:lastModifiedBy>Mage</cp:lastModifiedBy>
  <dcterms:modified xsi:type="dcterms:W3CDTF">2011-10-07T13:37:00Z</dcterms:modified>
  <cp:revision>2</cp:revision>
  <dc:subject/>
  <dc:title>Федеральное Агентство по Образованию</dc:title>
</cp:coreProperties>
</file>