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риод революционных изменений в физик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ые открытия 1895 - 1904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.Рентгеном излучения, названного его именем (рентгеновские луч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.Попов изобрел ради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о, что катодные лучи являются потоком отрицательно заряженных частиц (Ж.Перр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а первая промышленная установка для получения жидкого воздуха (К.Линд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П.Кюри температурной зависимости удельной магнитной восприимчивости парамагнетиков (закон Кюри). В 1907г. уточнен П.Вейссом (закон Кюри – Вейсс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5...1902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Х.Лоренцом электродинамики движущихся ср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Беккерель открыл естественную радиоактивность ур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Склодовская-Кюри высказала предположение о том, что излучение урана является свойством его а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П.Зееманом явления расщепления спектральных линий в магнитном поле (эффект Зеема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Джуэлл обнаружил смещение спектральных линий Солнца в красную сторону (красное смещен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узский физик Ш.Фабри теоретически рассмотрел возможность создания сильных магнитных полей с помощью солено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63-й элемент – европий (Э.Демарс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Дж. Томсон и Э.Вихерт открыли элект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Браун сконструировал катодную трубку, в которой движением электронов управляло магнитное поле (электроннолучевая труб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радиолокации (А.С.Поп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Ридберг выдвинул идею, что независимой переменной является порядковый номер элемента, а не его атомный ве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Лармор установил теорему о прецессии электронов во внешнем магнитном поле (теорема Лармора), имеющую большое значение для атомного магне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Лоренц дал классическую теорию эффекта Зеемана, предсказывающую нормальный трип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М.Склодовской-Кюри и П.Кюри новых радиоактивных элементов – полония и рад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установлена радиоактивность тория (М.Склодовская-Кюри, Г.Шмид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аномальный эффект Зеемана (П.Зееман, М.Корню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А.И.Садовским теоретически обосновано вращающее действие световых лучей (эффект Садовског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: 36-й элемент – криптон, 10-й – неон и 54-й – ксенон (У.Рамзай, М.Травер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Рикке разработал теорию проводимости металлов (теория Рик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Дьюар получил жидкий вод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9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Н.Лебедев экспериментально доказал давление света на твердые чела (в 1907г. он сделал это для газ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отклонение радиоактивного излучения радия в магнитном поле (Ст. Мейер, Э.Швейд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доказал наличие в излучении урана двух компонентов – альфа- и бета-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а электронная природа фототока, показано, что энергия фотоэлектронов зависит не от интенсивности падающего света, а от длины его вол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86-й элемент – радон (Э.Резерфор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89-й элемент – актиний (А.Дебьер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Эльстер и Г.Гейтель высказали мысль о превращении элементов в радиоактивных процес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интерферометр Фабри-Перо (Ш.Фабри, А.Пер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Дж. Рэлеем теории молекулярного рассеяния света (рэлеевское рассеян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о тензорное исчисление (Г.Риччи-Курбастро, Т.Леви-Чиви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ланк ввел квант действия, положив начало квантов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ланк предложил новую формулу для распределения энергии в спектре излучения абсолютно черного тела (закон Планка), экспериментально ее в том же году подтвердил Г.Рубе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руде и Дж. Дж. Томсоном заложены основы классической теории металлов. Дальнейшее развитие она получила в 1904г. у Х.Лоренца (теория Друде – Лорен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Кюри и М.Склодовская-Кюри доказали, что бета-лучи несут отрицательный заря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е отклонения бета-лучей электрическим полем (Э.Дор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Беккерель, пропуская бета-лучи через пересекающие друг друга электрическое и магнитное поля, первый измерил отношение заряда к массе бета-частиц и установил, что оно того же порядка, что и для частиц катодны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Виллард открыл гамма-лу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Склодовская-Кюри первая указала на корпускулярную природу альфа-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Рэлей вывел закон распределения энергии в излучении абсолютно черного тела, развитый в 1905г. Дж. Джинсом (закон Рэлея – Джинс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Бьеркнес предложил пульсационную гипотезу тягот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Бриллюэн разработал математическую теорию диффузии газ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физиологическое действие радиоактивного излучения (А.Беккерель, П.Кюр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экспериментально доказана зависимость массы частицы от скорости (В.Кауф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.Перрен сформулировал представление о ядерно-планетарной модели атома (модель Перрена) – Разработана магнитная запись зв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Дж. Таунсендом теории несамостоятельного газового разряда (теория Таунсен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Люммер изобрел спектральный прибор высокого разрешения, который усовершенствовал в 1903г. совместно Э.Герке (пластинка Люммера-Гер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аркони осуществил первую трансатлантическую радиопередачу, послав радиосигнал из Англии в Ньюфаундлен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о отклонение каналовых лучей в электрическом и магнитном полях (В.В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а чистая соль радия (М.Склодовская-Кюр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лирование О.Хевисайдом ионизированного слоя атмосферы, отражающего электромагнитные вол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вторичная электронная эмисс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Вуд открыл оптический резонан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2...1903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понятия электромагнитного импульса и получение формулы для электромагнитной массы электрона (М.Абрага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Абрагам высказал первую гипотезу о структуре электрона, согласно которой последний является твердым шариком с равномерно распределенным заря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и Ф.Содди создали теорию радиоактивного распада и сформулировали закон радиоактивных превра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П.Кюри понятия периода полураспа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Кюри предложил использовать период полураспада в качестве эталона времени для определения абсолютного возраста земных п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непрерывного выделения теплоты солями радия и измерение энергии, выделяемой за 1 сек (П.Кюри, А.Лабор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Рамзай и Ф.Содди экспериментально доказали образование гелия из рад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доказал, что альфа-лучи состоят из положительно заряженных 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Дж. Томсон разработал модель атома, названную его именем (модель Томсо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эффекта сцинтилляций и использование его для регистрации заряженных частиц (У.Крукс, Г.Гейтель, Ю.Эльс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Троутон и Г.Нобл провели опыт с целью обнаружить момент кручения в подвешенном плоском конденсаторе, обусловленный влиянием «эфирного ветра» (опыт Троутона и Ноб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Эйхенвальд показал, что поляризованный немагнитный диэлектрик становится при движении намагниченным (опыт Эйхенваль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Ричардсон установил закон для плотности тока насыщения термоэлектронной эмиссии в зависимости от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С.Цвет открыл хроматограф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льтрамикроскопа (Р.Зигмонди, Г.Зидентопф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а поляризация рентгеновских лучей (Ч.Баркла) и доказана их волновая при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Лоренц нашел преобразования пространственных координат и времени в самом общем виде, названные его именем (преобразования Лоренца). В 1900г. эти преобразования получил Дж. Лармор, а в 1887г. близкие по типу преобразования использовал В.Фог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Лоренц получил выражение для зависимости массы от скорости в случае электрона. Справедливость этой релятивистской формулы была подтверждена опытами А.Бухерера (1908г.)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Х.Нагаокой модели атома типа Сатур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Дж. Томсон ввел представление о том, что электроны в атоме разделяются на группы, образуя различные конфигурации, обусловливающие периодичность элементов. Первые идеи о внутренней структуре атома он высказал еще в 189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.Вильсон провел опыт по зарядке пластин конденсатора вращением цилиндра из диэлектрика, помещенного в магнитное поле параллельно его пластинам (опыт Вильсона). Противоположен опыту Эйхенваль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а двухэлектродная лампа (Дж. Флемин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снено, что полупроводники могут быть детекторами электромагнитных волн (Дж. Бозе).</w:t>
      </w:r>
    </w:p>
    <w:p>
      <w:pPr>
        <w:pStyle w:val="Normal"/>
        <w:widowControl w:val="false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4 - 1905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уанкаре дал общую формулировку принципа относительности, ввел термины «преобразования Лоренца», «группа Лоренца», показал, что невозможно обнаружить абсолютное движение, исходя из представлений об эфире и связанной с ним привеллигированной системы отсче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современной физики (1905 - 1931г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уанкаре и А.Эйнштейн установили ковариантность уравнений Максвелла относительно «группы Лоренц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выдвинул гипотезу о квантовом характере светового излучения (фотонная теория све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открыл закон взаимосвязи массы и энер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предложил специальный принцип относительности и принцип постоянства скорости света и на их основе создал специальную теорию относительности, содержащую новые пространственно-временные представления. Совместно с квантовой теорией она составила фундамент физики XX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эффект Доплера в каналовых луч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А.Эйнштейном законов фотоэффекта на основании существования квантов света, или фот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.Ланжевеном классической теории диа- и парамагне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Швейдлер установил статистический характер закона превращения химических элементов, подтвержденный экспериментально в 190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5...190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и М.Смолуховский дали последовательное объяснение броуновского движения на основе молекулярно-кинетическ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триод (Л.Форес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ланк вывел уравнения релятивистской динамики, получив выражения для энергии и импульса электрона, ввел термин «теория относительност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71-й элемент – лютеций (Д.Урб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односторонняя проводимость у некоторых полупроводников и создан кристаллический детектор (К.Брау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Лайман открыл спектральную серию атома водорода (серия Лайма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В.Нернстом третьего начала термодинамики (теорема Нернста). Предсказание им эффекта «вырождения газ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.Варила открыл характеристические рентгеновские лу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обнаружил рассеяние альфа-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ввел принцип эквивалентности гравитации и инерции, являющийся фундаментом общей теории относительности, и, исходя из него, вычислил красное смещение света в поле тяготения Солн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Л.Розинг изобрел первую электронную систему получения телевизионного изображения при помощи электроннолучевой трубки (в 1911г. продемонстрировал прием простых геометрических фигу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гипотеза о существовании в ферромагнетиках участков самопроизвольной намагниченности и разработана первая статистическая теория ферромагнетизма (П.Вейсс). Подобную идею высказал еще в 1892г. Б.Л.Розин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инковский сформулировал точные инвариантные уравнения поля для движущихся 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Пирс доказал электрическую природу явления выпрям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ланк и А.Эйнштейн провели обобщение термодинамики в рамках специальной теории относ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Э.К.Оттоном и А.Мутоном явления двойного лучепреломления в веществах, помещенных в магнитное поле, при распространении света в направлении, перпендикулярном полю (эффект Коттона – Муто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определение длины волны рентгеновских лучей (В.В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А.Эйнштейном первой квантовой теории теплоемкости твердых 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Бухерер провел опыт, окончательно подтвердивший справедливость релятивистской формулы Лоренца для зависимости массы от скор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Ритц улучшил предложенные в 1888г. И.Ридбергом приближенные формулы для частот спектральных серий, установив один из основных принципов систематики атомных спектров – комбинационный принцип (принцип Ридберга – Рит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Гейгер и Э.Резерфорд сконструировали прибор для регистрации отдельных заряженных частиц. В 1928г. Гейгер усовершенствовал его с В.Мюллером (счетчик Гейгера – Мюлл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инковский высказал идею объединения трех измерений пространства и времени в одно четырехмерное пространство (пространство Минковского) и развил современный четырехмерный аппарат теории относ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.Перрен осуществил эксперименты по исследованию 1913гг. броуновского движения, окончательно доказавшие реальность существования молек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Смолуховский разработал теорию критической опалесце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Г.Камерлинг-Оннесом жидкого гелия при температуре 4,2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Пашен обнаружил спектральную серию атома водорода в инфракрасной области (серия Паше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Грюнейзен установил, что отношение коэффициента теплового расширения к теплоемкости твердого тела не зависит от температуры (закон Грюнейзе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о, что альфа-частицы являются дважды ионизированными атомами гелия (Э.Резерфорд, Т.Ройд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новый метод количественного изучения аномальной дисперсии света – «метод крюков» (Д.С.Рождестве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Гааз разработал модель атома, в которой впервые сделана попытка связать квантовый характер излучения со структурой ат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фотоэлементов в технику (Ю.Эльстер, Г.Гейтель). Прообразом фотоэлемента была еще установка А.Г.Столетова (1888г.) по исследованию фотоэфф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е космологического красного смещения в спектрах галактик (В.Слайфер). Это смещение, как было показано со временем, связано с эффектом разбегания галакт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определение энергии бета-частиц по их отклонению в магнитном поле (О.Байер, О.Г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 металлический радий (М.Склодовская-Кюри, А.Дебьер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Зоммерфельд заметил, что постоянная Планка имеет размерность механического действия и предложил произвести квантование действия в ряде зада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доказал искривление световых лучей в поле тяготения Солн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Гейгер и Дж. Нэттол установили зависимость между временем жизни и энергией распада радиоактивных ядер (закон Гейгера – Нэтто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Дж. Томсон разработал «метод парабол» для определения относительных масс частиц ионных пуч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 первый международный радиевый эталон (М.Склодовская-Кюри, А.Дебьер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Г.Камерлинг-Оннесом сверхпроводимости (обнаружил бесконечную проводимость, получив в металлическом кольце незатухающий то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лирование П.Вейссом кванта магнитного момента – магнетона. Независимо от П.Вейсса магнетон предсказал П.Ланжевен и вычислил его велич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дал формулу для эффективного поперечного сечения рассеяния нерелятивистских заряженных точечных частиц, взаимодействующих по закону Кулона (формула Резерфор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построил теорию рассеяния альфа-частиц в веществе, открыл атомное ядро и создал планетарную модель ат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а дискретность электрического заряда и впервые достаточно точно измерена величина заряда электрона (Р.Миллик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И.Бачинский установил закон вязкости жидкостей (закон Бачинског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есс открыл космические лучи. В 1900...1901гг. к мысли о существовании ионизирующего воздействия, способного проникать через толстые слои грунта, пришел Ч.Вильсон. В 1900г. неизвестный источник ионов в воздухе заметили также Г.Гейтель и Ю.Эльс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Нордстрем предложил теорию гравитации, обобщающую закон тяготения Ньютона в соответствии с требованиями специальной теории относительности и принципом эквивален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Брэгг сформулировал условие дифракции падающего на кристалл монохроматического потока рентгеновских лучей. Это же уравнение, связывающее длину волны рентгеновского излучения с периодом решетки кристалла, дал в 1913г. также Ю.В.Вульф (отсюда и название – формула Брэгга – Вульф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Абрагам предложил теорию гравитации, обобщающую закон Ньютона, но не учитывающую принцип эквивален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П.Дебаем закона зависимости теплоемкости от абсолютной температуры (закон теплоемкости Деба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дифракции (интерференции) рентгеновских лучей при прохождении их через кристаллы, что окончательно подтвердило их электромагнитную природу (М.Лауэ, В.Фридрих, П.Книппин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ебай развил упрощенное представление твердого тела в виде изотропной упругой среды (модель твердого тела Деба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Эвальд развил теорию поляризации диэлектрических крис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спектрометр с магнитной фокусировкой (Дж. Даныш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Милликен проверил уравнение Эйнштейна для фотоэффекта и вычислил из него постоянную Пла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а теория колебаний кристаллической решетки (П.Дебай, М.Борн, Т.Кар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теория интерференции рентгеновских лучей на кристаллах и предложено использовать их как своеобразные дифракционные решетки для рентгеновских лучей (М.Лауэ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А.Эйнштейном основного закона фотохимии (закон Эйнштей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Пашен и Э.Бак открыли эффект, названный их именем (эффект Пашена – Ба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.Вильсон изобрел прибор для наблюдения следов заряженных частиц (камера Вильсона). В 1923г. П.Л.Капица и Д.В.Скобельцын впервые поместили камеру в сильное магнитное поле и наблюдали искривление треков 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доказательство периодичности атомной структуры кристаллов, существования кристаллической решетки (Г. и Л.Брэгг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3...191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озли установил зависимость между частотой спектральных линий характеристического рентгеновского излучения элемента и его порядковым номером (закон Мозли) и доказал равенство заряда ядра атома порядковому номеру его элем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3...191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о диффузионное рассеяние рентгеновских лучей колебаниями кристаллической решетки (П.Дебаи, Л.Бриллюэ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и М.Гроссман отождествили гравитационное поле с 10-компонентным метрическим тензором геометрии Римана и предложили теорию тяготения, учитывающую принцип эквивален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.Аркадьев дал феноменологическое описание и первую теорию магнитных спектров, заложив основы магнитной спектроскоп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.Аркадьев обнаружил избирательное поглощение радиоволн в ферромагнетиках (эффект Аркадьева), что было по существу открытием ферромагнитного резонанса. Он же разработал общую макроскопическую теорию электромагнитного поля в ферромагнитных метал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понятие дефекта массы (П.Ланжев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Брэгг изобрел рентгеновский спектро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и построил теорию тяготения, основывающуюся на специальной теории относительности, но не удовлетворяющую принцип эквивалент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Франк и Г.Герц экспериментально доказали существование дискретных уровней энергии атомов (опыты Франка – Гер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триода для генерирования незатухающих электрических колебаний (А.Мейссн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е Г.Камерлинг-Оннесом разрушения сверх-, проводимости под влиянием сильных магнитных полей и то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явления расщепления спектральных линий в электрическом поле. Впервые (1899г.) обратил внимание на возмущение атомов электрическим полем В.Фогт. Н.Бор, применив идею квантования энергии к теории планетарного атома, сформулировал три квантовых постулата, которые характеризуют особенности движения электронов в атоме и разработал первую квантовую теорию атома водорода (теория атома Бора), ввел главное квантовое чис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о начало рентгеноструктурному анализу (Г. и Л.Брэгги, Ю.В.Вульф) и рентгеновской спектроскоп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теория дифракции рентгеновских лучей (Ч.Г.Дарв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магнитный спектрометр с фокусировкой и фотографической регистрацией (Дж. Даныш, Э.Резерфорд, Г.Робин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улировано положение, что заряд ядра атома численно равен порядковому номеру соответствующего элемента в периодической таблице (А.Ван ден Бру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улировано представление об изотопах элементов и введен термин «изотопы» (Ф.Содди). Впервые изотопы были открыты Дж. Дж. Томсоном, который в 1912г. обнаружил существование атомов неона с массой 20 и 22. Мысль о неодинаковости атомов одного и того же элемента высказал в 1886г. У.Крук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И.Ленгмюром закона для термоионного тока (закон Ленгмю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о, что различные изотопы свинца являются конечным продуктом трех естественных радиоактивных семей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Астон предложил метод газовой диффузии для разделения изотоп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Седди и К.Фаянс независимо друг от друга установили правило смещения при радиоактивном распаде (закон Содди – Фаянса). Это сделал также А.С.Расс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.Бялобжеский высказал идею о лучистом переносе энергии в звез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предсказал протон. А.Ван ден Брук выдвинул гипотезу строения атомных ядер из протонов и электронов (протонно-электронная гипотеза). Однако с годами последняя привела ко многим противоречиям. В 1932г. протонно-электронная гипотеза была заменена протонно-нейтро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4...1915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вывел полевые уравнения для метрического тензора и вычислил гравитационное отклонение света и смещение перигелия Мерку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оссель объяснил возникновение рентгеновских спектров излучения, исходя из представлений об электронных оболочках атома, которые создают вокруг ядра последовательные сло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Чэдвик открыл непрерывный спектр энергии бета-из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а идентичность рентгеновских спектров изотопов, чем окончательно подтверждено равенство порядковых номеров у изотопов данного элемента (Э.Резерфорд, Э.Андрад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о существование стабильных изотопов свинца (Ф.Содди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Бор дал формулу для уровней энергии ат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слабого ферромагнетизма (Т.Сми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, что ток, циркулирующий в сверхпроводящем кольце, не изменяется по величине в течение нескольких дней без приложения какой-либо внешней э. д.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Барнеттом обнаружено явление возникновения в теле при вращении в отсутствие внешнего магнитного поля намагниченности (эффект Барнет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выдвинул идею об искусственном превращении атомных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и Э.Андраде экспериментально осуществили дифракцию гамма-лучей на кристалле, доказав их электромагнитную прир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предсказал внутреннюю конвер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5...191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Зоммерфельд усовершенствовал теорию атома Бора, распространив ее с просто периодических на случай многократно периодических систем, разработал квантовую теорию эллиптических орбит (теория Бора – Зоммерфельда), ввел радиальное и азимутальное квантовые чис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Зоммерфельд построил теорию тонкой структуры водородного спек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ом и В. де Гаазом обнаружено возникновение вращения при намагничивании (эффект Эйнштейна – де Гааз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метод меченых атомов (Д.Хевеши, Ф.Пане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теория химической связи в органических соединениях и предложена гипотеза валентных электр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 коротковолновой предел непрерывного спектра рентгеновски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Зоммерфельд и П.Дебай завершили построение квантовой теории эффекта Зеем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оссель, исходя из теории атома Бора, объяснил химические взаимодействия, в том числе и гетерополярных молек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ла работа А.Эйнштейна «Основы общей теории относительности», которой он завершил создание релятивистской теории гравитации, дав систематическое изложение ее физических основ и математического аппар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ецкий ученый К.Шварцшильд получил первое решение уравнения тяготения Эйнштейна, описывающее гравитационное поле сферической массы (решение Шварцшиль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ебай и А.Зоммерфельд показали, что компоненты момента. количества движения в направлении поля также квантуются, и ввели понятие магнитного квантового чис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ебай и П.Шеррер предложили метод исследования структуры поликристаллических материалов при помощи дифракции рентгеновских лучей (метод Дебая – Шерр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Эвальд построил динамическую теорию рассеяния рентгеновски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Эренфест выдвинул адиабатический принци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С.Эпштейн я К.Шварцшильд сформулировали общую квантовую теорию многократно периодических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лирование А.Эйнштейном гравитационных волн. В 1918г. он вывел формулу для мощности гравитационного из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и прогнозировано индуцированное излучение и введены вероятности спонтанного и вынужденного излучений (А.Эйнштей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на основе своих уравнений поля развил представление о пространстве с постоянной во времени и пространстве кривизной (модель Вселенной Эйнштейна, знаменующая зарождение космологии), ввел космологическую постоян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де Ситтер выдвинул космологическую модель Вселенной (модель де Ситт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ы первые фотосопротивления (Т.Кэйз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91-й элемент – протактиний (О.Ган, Л.Мейтн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а первая удачная рентгеноспектрограмма (Э.Вагн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Харкинс нашел, что более стабильны ядра с четным значением атомного числа и встречаются чаще, чем с нечет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8...1919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Вейль предложил первый вариант единой теории поля, основанный на обобщении римановой геомет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Демпстер построил первый масс-спектро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 сформулировал принцип соответствия (начал разрабатывать еще в 1914...1915г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идея объединенного описания всех полей и всего вообще вещества на базе геометризированной картины мира – единая теория толя (Г.Вейль, Э.Картан, А.Эддингтон, А.Эйнштей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 факт существования изотопов среди продуктов радиоактивного распада (Дж. Дж. Том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явление инерции электронов в металлах (Р.Толмен, Т.Стюарт). Первая правильная интерпретация явления дана в 1936г. Ч.Дарви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изобары (Стюар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Вейсс и Г.Пикар открыли магнетокалорический эффе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Нетер открыла связь свойств симметрии с физическими законами сохранения (теорема Не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1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оссель и А.Зоммерфельд установили спектроскопический закон сме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А.Зоммерфельдом внутреннего квантового числа и основанных на нем правил отбора для дублетных и триплетных спек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проведено непосредственное измерение скорости молекул (О.Штер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о предположение, объясняющее энергию Солнца и звезд реакциями превращения водорода в гелий (А.Эддингт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Баркгаузен открыл явление скачкообразного изменения намагниченности ферромагнетиков при непрерывном изменении поля (эффект Баркгаузе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Саха вывел формулу, определяющую степень термической ионизации в газе (формула Сах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Сигбаи впервые изучил сателлиты в рентгеновских спектр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отличия массы водорода от целого числа (Ф.Аст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о происхождение линейчатого, спектра бета-из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экспериментальная проверка отклонения света звезды в поле тяготения Солнца, предсказанного общей теорией относительности (А.Эддингт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первое значение размеров яд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Астон построил масс-спектрограф с достаточно высокой разрешающей способностью. Принцип действия масс-спектрографа предложил в 1907г. Дж. Дж. Том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Астон предложил электромагнитный метод разделения изотоп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осуществил первую искусственную ядерную реакцию, превратив азот в кислород, а также первый непосредственно доказал наличие в ядрах элементов прот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Резерфорд выдвинул гипотезу о существовании нейтрона. К идее нейтрона пришел также в этом же году и У.Харкин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Ланде построил теорию аномального эффекта Зеем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Ган открыл явление изомерии атомных ядер (на примере протактиния-234). На существование ядерной изомерии указывал еще в 1918г. Ст. Мей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 первый советский радий (В.Г.Хлоп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2...1925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А.Ланде, Ф.Хундом и Г.Расселом система-тики сложных спек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Ланде ввел g-фактор (множитель Ланд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Фридман нашел нестационарные решения гравитационного уравнения Эйнштейна и предсказал расширение Вселенной (нестационарная космологическая модель), подтвержденное в 1929г. открытием явления разбегания галакт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Буш выдвинул идею электронного микроско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Лилиенфельд открыл явление холодной электронной эмиссии при воздействии сильного электрического поля. Объяснение этого явления на основе электронного туннелирования дали в 1928г. Р.Фаулер и Л.Нордгей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анский физик М.Каталан ввел понятие мультипле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Штерн и В.Горлах экспериментально доказали, что магнитный момент электрона в атоме приобретает лишь дискретные значения (пространственное квантование), дав первые экспериментальные методы измерения атомных и молекулярных мо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В.Лосев предложил использовать кристаллические детекторы для усиления и генерирования электромагнитных колеб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Л.Бриллюэном рассеяния света в кристаллах (аналогичные результаты в 1926г. получены и Л.И.Мандельштамом). Отсюда название – эффект Бриллюэна – Мандельштама. Экспериментально обнаружен в 1930г. Е.Ф.Грос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Брэкетт открыл спектральную серию атома водорода в инфракрасной области (серия Брэкет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3...192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и де Бройль высказал идею о волновых свойствах материи (волны де Бройля). Эта идея Л. де Бройля о всеобщности корпускулярно-волнового дуализма легла в основу квантовой механики Шрединг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мптон открыл явление рассеяния коротковолнового излучения на свободном или слабо связанном электроне (эффект Комптона), чем экспериментально доказал существование фотона, постулированного в 1905г. А.Эйнштейном. В 1923г. Комптон и П.Дебай дали теоретическую интерпретацию этому явл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Эйнштейн предложил вариант единой теории поля, разработкой которой он занимался всю последующую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Хевеши впервые применил метод меченых атомов к биологическим проблемам (исследование поглощения растениями свинца из раство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Хевеши и Д.Костер открыли рентгеноскопическим методом 72-й элемент – гаф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Бор пришел к представлению об оболочечной структуре атома, основанному на классификации электронных орбит по главному и азимутальному квантовым чис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Н.Бором особенностей периодической системы химических элементов (вариант периодической таблицы по Бору), Начало разработки теории периодической системы Н.Бором относится к 192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Л.Капица и Д.В.Скобельцын поместили камеру Вильсона в сильное магнитное поле, наблюдая искривление треков альфа-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комбинационного рассеяния света (А.Смека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И.Вавилов и В.Л.Левшин обнаружили первый нелинейный эффект в оптике – уменьшение поглощения света урановым стеклом с ростом интенсивности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купроксный выпрямитель (Гронда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4...1925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сформулировал один из важнейших принципов современной теоретической физики (принцип Пау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4...1925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.Бозе и А.Эйнштейн разработали квантовую статистику частиц с целым спином (статистика Бозе – Эйнштейна). Гипотеза Нернста о существовании вырождения газа превратилась в обоснованное теоретическое утвер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еезом провел термодинамическое рассмотрение сверхпроводящего перехода и получил связь между электронной теплоемкостью и критическим полем (в 1933г. это сделал также К.Гор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для объяснения сверхтонкой структуры спектральных линий предположил гипотезу ядерного сп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Ханле открыл явление, названное его именем (эффект Ханл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Шоттки создал первую теорию явлений в ионизированном га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Каммерлинг-Оннес показал возможность создания незатухающего тока в кольце, состоящем из двух различных сверхпроводников, находящихся в контак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Лапорт сформулировал закон сохранения пространственной четности применительно к процессу испускания света атом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галактик американским астрономом Э.Хабб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на первая фоторадиограмма из Лондона в Нью-Йор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метод совпадений (В.Бот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.Л.Капицей методики и получения кратковременных магнитных полей напряженностью до 500 тысяч эрст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ервый полупроводниковый выпрямитель, состоящий из закиси меди и двух электродов с униполярной проводимостью (Ф.Гейг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Крамере открыл существование отрицательных дисперсионных членов для атомов в возбужденных состоя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5...192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Франк сформулировал в физической химии принцип, квантовомеханическую трактовку которому в 1928г. дал Э.Кондон (принцип Франка – Кондо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ериканские ученые Г.Рассел и Ф.Саундерс открыли тип взаимодействия электронов в атоме (связь Рассела – Саундерс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М.Эльзассер предложил использовать кристалл для наблюдения дифракции электронов и доказательства их волновой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.Изинг предложил идею линейного резонансного ускорителя. В 1928г. первый успешный эксперимент с таким ускорителем провел Р.Видеро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ны формулы для интенсивностей мультиплетных линий (А.Зоммерфельд, Р.Крониг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супругами Ноддак 75-го элемента – 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Оже открыл эффект, названный его именем (эффект Ож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метод толстослойных ядерных фотоэмульсий (Л.В.Мысовский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В.Гейзенбергом матричной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В.Л.Левшиным теории поляризованной люминесценции, установление формулы Левшина – Перр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Гаудсмит и Дж. Уленбек постулировали существование внутреннего механического и магнитного моментов у электрона (спиновая гипотеза). Спиновая гипотеза (понятие спина) сразу же разъяснила много трудных вопросов и получила всеобщее признание (к идее спина в 1921г. пришел также А.Компт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первые советские электронные лампы (Н.Д.Папалекс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Крамерс и В.Гейзенберг с помощью принципа соответствия получили полную формулу дисперсии, включающую комбинационное рассеяние (формула дисперсии Крамерса – Гейзенберг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Изинг предложил модель ферромагнетизма (модель Изинг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Стонер ввел подразделение электронных оболочек атома на подобол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гучи открыл электр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получена фотография следа протона и расщепления ядра азота альфа-частицами, первое наблюдение ядер отдачи (П.Блэкет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а справедливость законов сохранения энергии и импульса при рассеянии гамма-квантов на электронах для каждого элементарного акта рассеяния (В.Боте, Г.Гейг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6...1927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и теоретически объяснен обменный эффект электростатического взаимодействия электронов в оболочке атомов и молекул и установлена его непосредственная связь с магнитными свойствами электронных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6...1927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разработал теорию преобраз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6...1927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Крамере и Р.Крониг сформулировали дисперсионные соотношения (соотношения Крамерса – Крониг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ейзенберг объяснил наличие двух систем термов для пара- и ортогелия: паратермы соответствуют симметричным, а ортотермы – антисимметричным решениям волнового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Ван Флек разработал квантовомеханическую теорию диамагнетизма (в 1927г. это сделал также Л.Полин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но простейшее релятивистское волновое уравнение для частиц со спином 0 – уравнение Клейна – Фока – Гордона (О.Клейн, В.А.Фок.В.Горд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Бриллюэн, Г.Вентцель, Х.Крамере разработали метод нахождения приближенных собственных значений и собственных функций одномерного уравнения Шредингера, устанавливающий связь со старыми правилами квантования Бора и Зоммерфельда (метод БВ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Борн дал вероятностную интерпретацию волн де Брой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Борн и Н.Винер установили общий принцип, согласно которому физической величине соответствует некоторый операт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Борн развил приближенный метод решения задачи о рассеянии частиц силовым центром (борновское рассеян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ебай и У.Джиок независимо друг от друга предложили метод получения низких температур при помощи парамагнетиков (в 1933...1934гг. В. де Гаазом, У.Джио-ком, Ф.Саймоном были проведены первые экспериментальные исследования этим методо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.Борном с учениками формализма матричной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квантовая статистика для частиц с полуцелым спином – статистика Ферми – Дирака (Э.Ферми, П.Дира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Шредингер построил волновую механику и сформулировал ее основное уравнение, названное его именем (уравнение Шредингера). Из уравнения Шредингера возникло общее представление о туннельном эффекте, – Э.Шредингер доказал математическую эквивалентность матричной механики В.Гейзенберга и волновой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И.Френкель ввел понятие о подвижных дырках (дырочная проводимост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И.Френкель разработал кинетическую теорию жидк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7...1928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идея о существовании в металлах энергетических зон (М.Стрэг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7...1928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определения моментов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7...1928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Крониг впервые рассмотрел квантовомеханическую теорию магнетооптических явлений для двухатомных молекул (в 1929г. это сделал Л.Розенфельд для атомов, в 1930г. X. Крамере для парамагнитных ион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ейзенберг сформулировал фундаментальное положение квантовой механики – принцип неопредел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ввел матрицы для описания спина электрона (спиновые матрицы Пау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А.Фок дал теорию теплового электрического пробоя диэлектр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понятия упаковочного коэффициента и построение первой кривой зависимости упаковочных коэффициентов от массовых чисел, характеризующей энергию связи атомных ядер (Ф.Аст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Леметр предложил космологическую модель (модель Лемет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Деннисон доказал существование спина прот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В.Скобельцын впервые наблюдал следы заряженных частиц высоких энергий в камере Вильсона, помещенной в магнитное по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Битти и О.Бриджмен предложили эмпирическое уравнение состояния для описания поведения реальных газов в широкой области температур (от –252 до +400°С) и давлений (до 200 атм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ожены основы теории валентных связей, положившей начало квантовой химии (Ф.Лондон, В.Гайт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льнер впервые применил вариационный метод в квантовой механике для расчета нормального состояния гелия (получения энергетических уровней атом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 де Бройль предложил концепцию волны-пилота с целью интерпретации квантовой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Томас предложил приближенную схему описания и расчета основного состояния многоэлектронных атомов, развитую в 1928г. Э.Ферми (модель атома Томаса – Ферм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Борн и Р.Оппенгеймер разработали теорию строения двухатомных молек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Бор, В.Гейзенберг, Э.Шредингер, М.Борн, В.Паули, П.Дирак выдвинули индетерминистскую концепцию элементарных процессов (копенгагенская интерпретация квантовой механи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Бором сформулирован принцип дополн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дифракции электронов (К.Дэвиссон, Л.Джермер, Дж. П.Том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С.И.Вавиловым зависимости квантового выхода люминесценции от длины волны возбуждающего излучения (закон Вавил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спинов атомных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Ю.Вигнером зеркальной симметрии и формулировка закона сохранения четности (введение представления о четности волновой функц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применил принципы квантовой теории к максвелловскому полю и получил первую модель квантованного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прямое доказательство, что при абсолютном нуле энергия кристалла проявляется как колебания атомов (Р.Джеймс, Э.Фер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метод вторичного квантования (П.Дирак и др.). В 1932г. этот метод получил дальнейшее развитие в трудах В.А.Ф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В.Паули теории парамагнетизма электронного газа (парамагнетизм Пау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квантовой теории излучения, предсказание тождественности квантов вынужденного и первичного излучений, лежащей в основе квантовой электроники (П.Дира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Хаустон дал точное значение массы прот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.Хундом двух эмпирических правил, которые определяют последовательность расположения атомных уровней в мультиплетах (правила Хун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Астон экспериментально показал, измеряя атомные веса, что масса ядра не равна сумме масс входящих в ядро частиц, а меньше этой величины на несколько десятых проц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Эпплтон открыл верхний отражающий слой в ионосфере (слой Эпплто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впервые использовал в квантовой механике теорию груп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и др. построили аппарат, эквивалентный волновой механике в конфигурационном пространстве с антисимметричными волновыми функц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Клей открыл широтный эффект космически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Зоммерфельд разработал первую квантовую теорию ме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выдвинул требование лоренц-инвариантности и при квантов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Хартри ввел математическое определение количества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Хартри разработал приближенный метод решения задач квантовой механики многих тел – метод самосогласованного поля, развитый в 1930г. В.А.Фоком (метод Хартри – Фо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сверхтонкой структуры спектров (В.Пау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сверхтонкой структуры спектральных линий атомных спектров (А.Н.Теренин, Л.Н.Добрецов, Г.Шюл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комбинационное рассеяние света (Л.И.Мандельштам и Г.С.Ландсберг; Ч.Раман и К.Кришиан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гелий 1 и гелий II (В.Кеезом, М.Вольф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и В.Гейзенберг открыли обменное взаимодействие, введя обменные си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соединил квантовую механику с теорией относительности и установил квантовомеханическое уравнение, описывающее релятивистский электрон, создав релятивистскую квантовую механ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теоретически открыл античастицы (позитрон), предсказал возможность рождения и аннигиляции электронно-позитронных п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а квантовая теория оптической активности паров (Л.Розенфель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теории альфа-распада как туннельного процесса (Дж. Гамов, Э.Кондон, Р.Гер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Ф.Блохом и Л.Вриллюэном основ зонной теории 1930гг. твердых тел (в 1930г. Л.Бриллюэн ввел понятие запрещенных з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.Соколов положил начало звуковидению и разработал первый дефектоско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первые квантовомеханические теории ферромагнетизма, основанные на обменном взаимодействии электронами: коллективизированная модель (Я.И.Френкель) и модель локализованных спинов (В.Гейзенбер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Блох и Р.Пайерлс разработали теорию движения отдельных электронов в кристаллической решет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Блох предложил метод линейной комбинации атомных орбит, развил приближение сильной связ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Ладенбург доказал существование отрицательной дисперсии, предсказанной в ]924г. X. Крамер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провел квантование электронного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9...1930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ейзенберг и В.Паули предприняли первую попытку формулировки квантовой электродинамики, введя общую схему квантования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9...1930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и Харгревс дали первую количественную теорию взаимодействия ядерного магнитного момента с электронной оболоч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9...1930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предпринял попытку построения квантовой электродинамики (подход, отличный от схемы В.Гейзенберга и В.Паули), разработав канонические правила квантования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Боте и В.Кольхерстер применили метод совпадений для исследования космических лучей (опыты Боте – Кольхерстера) и пришли к выводу, что первичное космическое излучение состоит из заряженных 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айтлер и Г.Герцберг определили статистику ядра азота (в 1930г. это сделал и Ф.Разетти), найдя, что оно подчиняется статистике Возе – Эйнштейна. Это оказалось решающим доводом против протонно-электронной гипотезы строения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понятия плазмы и плазменных колебаний (И.Ленгмюр, Л.Тонк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Слэтер показал, что детерминант, составленный из отдельных электронных волновых функций, можно использовать как многоэлектронную волновую функцию, удобную для вариационных расчетов в задачах по электронной структуре атомов и молекул (детерминанты Слэт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Мотт в первом порядке в теории возмущений рассмотрел рассеяние на бесконечно тяжелой бесструктурной точечной мишени (формула Мотта). Он же указал на возможность поляризации электронного пучка при рассея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Штерн открыл дифракцию атомов и молек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орто- и паравод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тяжелые изотопы кислорода 0 и 0 (У.Джио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Х.Бете теории кристаллического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а квантовая теория эффекта Комптона (О.Клейн, И.Нишина), сформулировано уравнение, описывающее рассеяние электронов в этом эффекте (уравнение Клейна – Нишин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Крамере сформулировал теорему, имеющую важное значение для проблемы магнетизма кристаллов (теорема Крамерс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Меррит обнаружил полупроводниковые свойства у герм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Вильсон построил теорию полупроводников, ввел представление о «донорной» и «акцепторной» провод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Ланге изобрел вентильный фотоэлем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Росси разработал метод совпадений разрядов нескольких счетчиков для исследования космически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де Гааз и П.Ван Альфен открыли эффект, названный их именем (эффект де Гааза – Ван Альфе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выдвинул гипотезу нейтрино (идея нейтрино возникла у него в 1930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Шоттки и К.Вагнер разработали теорию электролитического перен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спиновых волн (Ф.Бло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Дембер открыл явление возникновения фотоэдс в полупроводнике, названное его именем (эффект Демб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, Слэтер предложил полярную модель кристаллов, развитую в 1934г. С.П.Шубиным и С.В.Вонсовс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Е.Тамм и С.П.Шубин заложили основы теории фотоэффекта в метал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Е.Тамм разработал квантовую теорию рассеяния света в кристал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Вагнер обнаружил существование двух типов полупроводников – электронных и дыроч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Янский изобрел первый радиотелескоп и открыл космическое радиоизлучение, чем положил начало радиоастрономии (в 1937г. Г.Ребер построил первый параболический радиотелескоп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В.Шубников и В. де Гааз открыли эффект, названный их именем (эффект Шубникова – де Гааз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С.Акулов разработал феноменологическую теорию магнитной анизотропии и магнитостри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изотоп уран-238 (Ф.Аст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селективного рассеяния света (Л.И.Мандельштам, Г.С.Ландсбер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излучение большой проникающей способности, возникающее при бомбардировке бериллия альфа-частицами (В.Боте, Г.Бекер). Исследование бериллиевского излучения привело к открытию нейт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предложил теорию «дырок», развитую впоследствии В.Гейзенбергом (1934г.) и X. Крамерсом (1937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Эренфест и Р.Оппенгеймер показали, что ядра с нечетным А подчиняются статистике Ферми – Дирака, а с четным – статистике Бозе – Эйнштейна (теорема Эренфеста – Оппенгеймера). Они же отметили, что протонно-электронная гипотеза строения ядра применительно к ядру азота приводит к ряду противоречий с известными свойствами аз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циклотрон (Э.Лоуренс, М.Ливингстон). Идею его выдвинули в 1927г. М.Штеенбек и в 1929г. Л.Сцилард, Э.Лоуренс и Ж.Тибо. Первый циклотрон в Европе был построен М.А.Еремеевым в 1933г. в Ленингра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П.Дираком существования элементарных магнитных зарядов – моно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Я.И.Френкелем эксит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Л.Онсагером общей теории необратимых термодинамических процессов. Доказательство им одной из основных теорем термодинамики необратимых процессов (теорема Онсаг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а теория доменного строения ферромагнетиков (Я.И.Френкель, Я.Г.Дорф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первого иконоскопа – передающей телевизионной трубки (В.К.Зворык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ое предсказание Л.Д.Ландау диамагнетизма электронов в металлах (диамагнетизм Ланда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ное измерение времени жизни возбужденных атомов (для Не+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о существование нового типа взаимодействий – сильных, или ядер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Биттер впервые наблюдал доменную структуру методом порошковых фигур (в 1932г. подобные наблюдения выполнили также Н.С.Акулов и М.В.Дехтя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Блох вывел закон для температурного хода самопроизвольной намагниченности ферромагнетика в области низких температур (закон степени три вторых Блох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И.Френкель отметил, что туннелирование как квантовое явление обусловливает протекание тока через контакт двух проводников, разделенных тонкой изолирующей прослой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Ван де Грааф создал электростатический ускоритель заряженных частиц (генератор Ван де Граафа). Первую действующую модель своего генератора Ван де Грааф построил в 1929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hysfac.bspu.secn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9:00Z</dcterms:created>
  <dc:creator>USER</dc:creator>
  <dc:description/>
  <cp:keywords/>
  <dc:language>en-US</dc:language>
  <cp:lastModifiedBy>Mage</cp:lastModifiedBy>
  <dcterms:modified xsi:type="dcterms:W3CDTF">2011-10-11T12:09:00Z</dcterms:modified>
  <cp:revision>2</cp:revision>
  <dc:subject/>
  <dc:title>Период революционных изменений в физике</dc:title>
</cp:coreProperties>
</file>