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рпатский экономический регион Украи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подарський комплекс Карпатського регіону: галузева стр-ра, особливості розм, проблеми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йон розташ на заході країни. Межує з 5 державами Європи. Площа р-ну 56,6 тис кв км. Нас-ня – 6,5млн осіб. Карпатський р-н охоплює територію Львівської, І-Франківської, Закарпатської і Чернівецьої областей. Прир умови ек р-ну дуже різноманітні, що переважно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о з проходженням Карпат в усіх його областях. Район має багаті і різноманітні природні ресурси. Це один з найбільш водозабезпечених районів Укр. Грунти району теж різноманітні: сірі, світло-сірі, дерново-підзолисті, чорноземні, алювіальні, дернові, лучні – на рівнинах, бурі лісові і гірсько-лучні – в горах. Карпатський р-н має найбагатші в країні лісові ресурси. Р-на багатий на різноманітні корисні копалини. З паливних ресурсів тут залягають нафта, горючі гази,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е і буре вугілля, торф і ланці. Є в районі і рудні корисні копалини: поліметалічні, ртутні руди, алюмінієва сировина (Закарпаття). Самородна сірка залягає на тер Львівської та І-Франківської областей. У цих же областях є родовища калійних солей. Кухонну сіль добувають у Закарпатській та І-Франківській областях. У Передкарпатті є родовища озокериту, а на Закарпатті – баритових руд. У р-ні великі і різноманітні поклади буд матеріалів: глини, вапняків, опоки, гіпсу, кварцових пісків, доломітів тощо. В Закарпатській обл трапляються родовища білого, сірого, рожевого, червоного та блідо-зеленого мармуру. За к-стю джерел мінер вод, їхньою якістю і різноманітністю Карпатський р-н не має собі рівних у країні. Карпат-й р-н має високу середню густоту нас-ня, показники якої перевищують середню густоту в країні (115осіб на 1 кв км). Нас-ня розміщене нерівномірно. Найгустіше заселене Передкарпаття. В гірських р-нах густота нас-ня різко зменшується. К-сть міського нас-ня не перевищує сільського. Міських жителів більше тільки у Львівській області (понад 60%). Природний приріст нас-ня в р-ні вищий від середнього в країні. Не знаходячи роботу в р-ні, значна частка труд ресурсів вимушена шукати її за його межами. Промисловість – провідна галузь господарського комплексу р-ну. Тут розвинуті маш-ня і металообробка, хімічна, паливна, лісова і деревообробна, легка, харчова галузі, будіндустрія. Маш-ня і металообробка має своєрідну спеціалізацію і територіальну орг-цію. Переважає неметаломістке трудомістке маш-ня, що орієнтується на кваліфіковані кадри. Провідними галузями є автомобільна пр-сть, приладобудування, конвеєробудування, електротехнічна, радіотехнічна (телевізори) пр-сть, інструментальна, в-во верстатів і с/г машин. У р-ні добре розвинута хім пр-сть, що орієнтується на поклади самородної сірки, калійної і кухонної солі, озокериту, нафти, прир газу, кам вугілля. Основними п-вами хім пр-сті є Калуське АТ “Оріана” і Стебниківський калійний завод, Роздольське ВО “Сірка” і Яворівський гірничохімічний завод, а також Дрогобицький нафтопереробний завод. Паливна пр-сть р-ну представлена газовою, нафтовою, вугільною і торфовою галузями. Видобуток газу й нафти здійснюється у Передкарпатті. У Львівській області видобувають вугілля і торф. Найбільшими електростанціями р-ну є Бурштинська та Добротвірська ДРЕС. До лісової і деревообробної пр-сті р-ну входить понад 70 п-в. Вони сформували потужний Карпатський лісовир-чий комплекс, що включає лісозаготівельну, деревообробну, целюлозно-паперову та лісохімічну галузі. Деревообробна пр-сть найрозвинутіша в обласних центрах, целюлозно-паперова – в малих і середніх, лісохімія – в малих містах і селищах міського типу на Закарпатті. Легка пр-сть набула розвитку в усіх обласних центрах, а також у Коломиї, Мукачевому, Хусті, Тисмениці, Стрию. Галузь випускає тканини, трикотаж, швейні, панчішно-шкарпеткові та хутрові вироби, взуття. В Карп р-ні розвинуті народні промисли: ткацтво, килимарство, вишивання, гончарство, виготовлення виробів з дерева, лози. Розвинута в р-ні також пр-сть буд мат-в. Потужна місцева сировинна база, а також потреби містобудування зумовили в-во цементу, гіпсу, покрівельних і стінових матеріалів, залізобетонних виробів. Поширене тут і виготовлення буд керамінки і фаянсу, скла. Осн частина п-в будіндустрії концентрується в обласних центрах. Потужним є і АПК. Різноманітні природні умови зумовлюють різну спеціалізацію с/г-х і переробних п-в. У лісостеповій зоні розвинуті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свинарство. Тут вирощують цукрові буряки, льон, зерно. У гірських р-нах переважають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, вівчарство, а також картоплярство і льонарство. Своєрідна с/г-ка спеціалізація Закарпаття: виноградарство, садівництво, тютюнництво,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вівчарство. На базі цих галузей с/г сформувалися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цукрова, молочна, маслоробно-сирварна,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хлібопекарська, кондитерська, виноробна, плодоовочева та ін в-ва харчової пр-сті. Карп р-н має густу мережу залізничних і автомобільних шляхів. Довжина залізничних магістралей заг користування становить 2898км. Автомобільні шляхи з твердим покриттям мають довжину 18,1тис км. Найбільші транспортні вузли р-ну – Львів, Чоп, Чернівці, Івано-Франківськ, Дрогобич, Самбір, Стрий. Львівський аеропорт має міжнародне значення. Промисловими вузлами р-ну є Львівський, Дрогобицький, Стрийський, Червоноградсько-Сокальський, Чернівецький, І-Франківський, Калусько-Долинський, Ужгород-Мукачівський. З Карп р-ну вивозять автобуси та автонавантажувачі, автомобільні крани й інструменти, телевізори і конвеєрні лінії, с/г машини і обл-ня для нафтової та газової пр-сті, технологічне устаткування для легкої пр-сті і різноманітні прилади, хутрові вироби, вино, фруктові та овочеві консерви, кондитерській вироби та мінер води, калійні добрива і сірку, вугілля, ліс, меблі тощо. П-ва Карпатського р-ну працюють на металі з Донбасу і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, з різних р-нів країни одержують комплектуючі деталі, мін добрива, синтетичні волокна, шовкові, бавовняні і лляні тканини, с/г машини, автомобілі, технологічне обл-ня для харчової пр-сті, олію. Однією з найголовніших проблем Карпат р-ну є низький рівень пром розвитку його областей, крім Львівської. Незважаючи на те, що р-н межу з 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тьма країнами Європи, у нього все ще недостатній рівень транскордонного співробітництва. Складна екологічна ситуація обмежує можливості розвитку рекреаційного господар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уктивні сили Карпатського ек р-ну: суч стан,основні проблеми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йон розташ на заході країни. Межує з 5 державами Європи. Площа р-ну 56,6 тис кв км. Нас-ня – 6,5млн осіб. Карпатський р-н охоплює територію Львівської, І-Франківської, Закарпатської і Чернівецьої областей. Прир умови ек р-ну дуже різноманітні, що переважно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о з проходженням Карпат в усіх його областях. Район має багаті і різноманітні природні ресурси. Це один з найбільш водозабезпечених районів Укр. Грунти району теж різноманітні: сірі, світло-сірі, дерново-підзолисті, чорноземні, алювіальні, дернові, лучні – на рівнинах, бурі лісові і гірсько-лучні – в горах. Карпатський р-н має найбагатші в країні лісові ресурси. Р-на багатий на різноманітні корисні копалини. З паливних ресурсів тут залягають нафта, горючі гази,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е і буре вугілля, торф і ланці. Є в районі і рудні корисні копалини: поліметалічні, ртутні руди, алюмінієва сировина (Закарпаття). Самородна сірка залягає на тер Львівської та І-Франківської областей. У цих же областях є родовища калійних солей. Кухонну сіль добувають у Закарпатській та І-Франківській областях. У Передкарпатті є родовища озокериту, а на Закарпатті – баритових руд. У р-ні великі і різноманітні поклади буд матеріалів: глини, вапняків, опоки, гіпсу, кварцових пісків, доломітів тощо. В Закарпатській обл трапляються родовища білого, сірого, рожевого, червоного та блідо-зеленого мармуру. За к-стю джерел мінер вод, їхньою якістю і різноманітністю Карпатський р-н не має собі рівних у країні. Карпат-й р-н має високу середню густоту нас-ня, показники якої перевищують середню густоту в країні (115осіб на 1 кв км). Нас-ня розміщене нерівномірно. Найгустіше заселене Передкарпаття. В гірських р-нах густота нас-ня різко зменшується. К-сть міського нас-ня не перевищує сільського. Міських жителів більше тільки у Львівській області (понад 60%). Природний приріст нас-ня в р-ні вищий від середнього в країні. Не знаходячи роботу в р-ні, значна частка труд ресурсів вимушена шукати її за його межами. Промисловість – провідна галузь господарського комплексу р-ну. Тут розвинуті маш-ня і металообробка, хімічна, паливна, лісова і деревообробна, легка, харчова галузі, будіндустрія. Маш-ня і металообробка має своєрідну спеціалізацію і територіальну орг-цію. Переважає неметаломістке трудомістке маш-ня, що орієнтується на кваліфіковані кадри. Провідними галузями є автомобільна пр-сть, приладобудування, конвеєробудування, електротехнічна, радіотехнічна (телевізори) пр-сть, інструментальна, в-во верстатів і с/г машин. У р-ні добре розвинута хім пр-сть, що орієнтується на поклади самородної сірки, калійної і кухонної солі, озокериту, нафти, прир газу, кам вугілля. Основними п-вами хім пр-сті є Калуське АТ “Оріана” і Стебниківський калійний завод, Роздольське ВО “Сірка” і Яворівський гірничохімічний завод, а також Дрогобицький нафтопереробний завод. Паливна пр-сть р-ну представлена газовою, нафтовою, вугільною і торфовою галузями. Видобуток газу й нафти здійснюється у Передкарпатті. У Львівській області видобувають вугілля і торф. Найбільшими електростанціями р-ну є Бурштинська та Добротвірська ДРЕС. До лісової і деревообробної пр-сті р-ну входить понад 70 п-в. Вони сформували потужний Карпатський лісовир-чий комплекс, що включає лісозаготівельну, деревообробну, целюлозно-паперову та лісохімічну галузі. Деревообробна пр-сть найрозвинутіша в обласних центрах, целюлозно-паперова – в малих і середніх, лісохімія – в малих містах і селищах міського типу на Закарпатті. Легка пр-сть набула розвитку в усіх обласних центрах, а також у Коломиї, Мукачевому, Хусті, Тисмениці, Стрию. Галузь випускає тканини, трикотаж, швейні, панчішно-шкарпеткові та хутрові вироби, взуття. В Карп р-ні розвинуті народні промисли: ткацтво, килимарство, вишивання, гончарство, виготовлення виробів з дерева, лози. Розвинута в р-ні також пр-сть буд мат-в. Потужна місцева сировинна база, а також потреби містобудування зумовили в-во цементу, гіпсу, покрівельних і стінових матеріалів, залізобетонних виробів. Поширене тут і виготовлення буд керамінки і фаянсу, скла. Осн частина п-в будіндустрії концентрується в обласних центрах. Потужним є і АПК. Різноманітні природні умови зумовлюють різну спеціалізацію с/г-х і переробних п-в. У лісостеповій зоні розвинуті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свинарство. Тут вирощують цукрові буряки, льон, зерно. У гірських р-нах переважають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, вівчарство, а також картоплярство і льонарство. Своєрідна с/г-ка спеціалізація Закарпаття: виноградарство, садівництво, тютюнництво,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вівчарство. На базі цих галузей с/г сформувалися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цукрова, молочна, маслоробно-сирварна,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хлібопекарська, кондитерська, виноробна, плодоовочева та ін в-ва харчової пр-сті. Карп р-н має густу мережу залізничних і автомобільних шляхів. Довжина залізничних магістралей заг користування становить 2898км. Автомобільні шляхи з твердим покриттям мають довжину 18,1тис км. Найбільші транспортні вузли р-ну – Львів, Чоп, Чернівці, Івано-Франківськ, Дрогобич, Самбір, Стрий. Львівський аеропорт має міжнародне значення. Промисловими вузлами р-ну є Львівський, Дрогобицький, Стрийський, Червоноградсько-Сокальський, Чернівецький, І-Франківський, Калусько-Долинський, Ужгород-Мукачівський. З Карп р-ну вивозять автобуси та автонавантажувачі, автомобільні крани й інструменти, телевізори і конвеєрні лінії, с/г машини і обл-ня для нафтової та газової пр-сті, технологічне устаткування для легкої пр-сті і різноманітні прилади, хутрові вироби, вино, фруктові та овочеві консерви, кондитерській вироби та мінер води, калійні добрива і сірку, вугілля, ліс, меблі тощо. П-ва Карпатського р-ну працюють на металі з Донбасу і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, з різних р-нів країни одержують комплектуючі деталі, мін добрива, синтетичні волокна, шовкові, бавовняні і лляні тканини, с/г машини, автомобілі, технологічне обл-ня для харчової пр-сті, олію. Однією з найголовніших проблем Карпат р-ну є низький рівень пром розвитку його областей, крім Львівської. Незважаючи на те, що р-н межу з 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тьма країнами Європи, у нього все ще недостатній рівень транскордонного співробітництва. Складна екологічна ситуація обмежує можливості розвитку рекреаційного господар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креаційний комплекс Карпатського регіону: природні передумови, особливості розміщення, проблеми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йон розташ на заході країни. Межує з 5 державами Європи. Площа р-ну 56,6 тис кв км. Нас-ня – 6,5млн осіб. Карпатський р-н охоплює територію Львівської, І-Франківської, Закарпатської і Чернівецьої областей. Прир умови ек р-ну дуже різноманітні, що переважно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о з проходженням Карпат в усіх його областях. Район має багаті і різноманітні природні ресурси. Це один з найбільш водозабезпечених районів Укр. Грунти району теж різноманітні: сірі, світло-сірі, дерново-підзолисті, чорноземні, алювіальні, дернові, лучні – на рівнинах, бурі лісові і гірсько-лучні – в горах. Карпатський р-н має найбагатші в країні лісові ресурси. Р-на багатий на різноманітні корисні копалини. З паливних ресурсів тут залягають нафта, горючі гази,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е і буре вугілля, торф і ланці. Є в районі і рудні корисні копалини: поліметалічні, ртутні руди, алюмінієва сировина (Закарпаття). Самородна сірка залягає на тер Львівської та І-Франківської областей. У цих же областях є родовища калійних солей. Кухонну сіль добувають у Закарпатській та І-Франківській областях. У Передкарпатті є родовища озокериту, а на Закарпатті – баритових руд. У р-ні великі і різноманітні поклади буд матеріалів: глини, вапняків, опоки, гіпсу, кварцових пісків, доломітів тощо. В Закарпатській обл трапляються родовища білого, сірого, рожевого, червоного та блідо-зеленого мармуру. За к-стю джерел мінер вод, їхньою якістю і різноманітністю Карпатський р-н не має собі рівних у країні. Карпат-й р-н має високу середню густоту нас-ня, показники якої перевищують середню густоту в країні (115осіб на 1 кв км). Нас-ня розміщене нерівномірно. Найгустіше заселене Передкарпаття. В гірських р-нах густота нас-ня різко зменшується. К-сть міського нас-ня не перевищує сільського. Міських жителів більше тільки у Львівській області (понад 60%). Природний приріст нас-ня в р-ні вищий від середнього в країні. Не знаходячи роботу в р-ні, значна частка труд ресурсів вимушена шукати її за його межами. Промисловість – провідна галузь господарського комплексу р-ну. Тут розвинуті маш-ня і металообробка, хімічна, паливна, лісова і деревообробна, легка, харчова галузі, будіндустрія. Маш-ня і металообробка має своєрідну спеціалізацію і територіальну орг-цію. Переважає неметаломістке трудомістке маш-ня, що орієнтується на кваліфіковані кадри. Провідними галузями є автомобільна пр-сть, приладобудування, конвеєробудування, електротехнічна, радіотехнічна (телевізори) пр-сть, інструментальна, в-во верстатів і с/г машин. У р-ні добре розвинута хім пр-сть, що орієнтується на поклади самородної сірки, калійної і кухонної солі, озокериту, нафти, прир газу, кам вугілля. Основними п-вами хім пр-сті є Калуське АТ “Оріана” і Стебниківський калійний завод, Роздольське ВО “Сірка” і Яворівський гірничохімічний завод, а також Дрогобицький нафтопереробний завод. Паливна пр-сть р-ну представлена газовою, нафтовою, вугільною і торфовою галузями. Видобуток газу й нафти здійснюється у Передкарпатті. У Львівській області видобувають вугілля і торф. Найбільшими електростанціями р-ну є Бурштинська та Добротвірська ДРЕС. До лісової і деревообробної пр-сті р-ну входить понад 70 п-в. Вони сформували потужний Карпатський лісовир-чий комплекс, що включає лісозаготівельну, деревообробну, целюлозно-паперову та лісохімічну галузі. Деревообробна пр-сть найрозвинутіша в обласних центрах, целюлозно-паперова – в малих і середніх, лісохімія – в малих містах і селищах міського типу на Закарпатті. Легка пр-сть набула розвитку в усіх обласних центрах, а також у Коломиї, Мукачевому, Хусті, Тисмениці, Стрию. Галузь випускає тканини, трикотаж, швейні, панчішно-шкарпеткові та хутрові вироби, взуття. В Карп р-ні розвинуті народні промисли: ткацтво, килимарство, вишивання, гончарство, виготовлення виробів з дерева, лози. Розвинута в р-ні також пр-сть буд мат-в. Потужна місцева сировинна база, а також потреби містобудування зумовили в-во цементу, гіпсу, покрівельних і стінових матеріалів, залізобетонних виробів. Поширене тут і виготовлення буд керамінки і фаянсу, скла. Осн частина п-в будіндустрії концентрується в обласних центрах. Потужним є і АПК. Різноманітні природні умови зумовлюють різну спеціалізацію с/г-х і переробних п-в. У лісостеповій зоні розвинуті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свинарство. Тут вирощують цукрові буряки, льон, зерно. У гірських р-нах переважають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, вівчарство, а також картоплярство і льонарство. Своєрідна с/г-ка спеціалізація Закарпаття: виноградарство, садівництво, тютюнництво,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вівчарство. На базі цих галузей с/г сформувалися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цукрова, молочна, маслоробно-сирварна,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хлібопекарська, кондитерська, виноробна, плодоовочева та ін в-ва харчової пр-сті. Карп р-н має густу мережу залізничних і автомобільних шляхів. Довжина залізничних магістралей заг користування становить 2898км. Автомобільні шляхи з твердим покриттям мають довжину 18,1тис км. Найбільші транспортні вузли р-ну – Львів, Чоп, Чернівці, Івано-Франківськ, Дрогобич, Самбір, Стрий. Львівський аеропорт має міжнародне значення. Промисловими вузлами р-ну є Львівський, Дрогобицький, Стрийський, Червоноградсько-Сокальський, Чернівецький, І-Франківський, Калусько-Долинський, Ужгород-Мукачівський. З Карп р-ну вивозять автобуси та автонавантажувачі, автомобільні крани й інструменти, телевізори і конвеєрні лінії, с/г машини і обл-ня для нафтової та газової пр-сті, технологічне устаткування для легкої пр-сті і різноманітні прилади, хутрові вироби, вино, фруктові та овочеві консерви, кондитерській вироби та мінер води, калійні добрива і сірку, вугілля, ліс, меблі тощо. П-ва Карпатського р-ну працюють на металі з Донбасу і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, з різних р-нів країни одержують комплектуючі деталі, мін добрива, синтетичні волокна, шовкові, бавовняні і лляні тканини, с/г машини, автомобілі, технологічне обл-ня для харчової пр-сті, олію. Однією з найголовніших проблем Карпат р-ну є низький рівень пром розвитку його областей, крім Львівської. Незважаючи на те, що р-н межу з 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тьма країнами Європи, у нього все ще недостатній рівень транскордонного співробітництва. Складна екологічна ситуація обмежує можливості розвитку рекреаційного господарства. Карпатський ек р-н має великі, не до кінця реалізовані можливості щодо розвитку курортного господарства. Унікальні курорти Передкарпаття і Закарпаття можуть давати прибуток, зокрема і в іноземній валюті, більший, ніж промислові п-ва. Але подальший розвиток екологічно небезпечних виробництв у цих р-нах часто суперечить їх рекреаційному освоєнню. Львів – визначний туристичний ценр, в якому багато п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ток історії та архітектур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родно-ресурсний потенціал Карпатського ек р-ну, його ек оцінка та вплив на спеціалізацію райо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йон розташ на заході країни. Межує з 5 державами Європи. Площа р-ну 56,6 тис кв км. Нас-ня – 6,5млн осіб. Карпатський р-н охоплює територію Львівської, І-Франківської, Закарпатської і Чернівецьої областей. Прир умови ек р-ну дуже різноманітні, що переважно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о з проходженням Карпат в усіх його областях. Район має багаті і різноманітні природні ресурси. Це один з найбільш водозабезпечених районів Укр. Грунти району теж різноманітні: сірі, світло-сірі, дерново-підзолисті, чорноземні, алювіальні, дернові, лучні – на рівнинах, бурі лісові і гірсько-лучні – в горах. Карпатський р-н має найбагатші в країні лісові ресурси. Р-на багатий на різноманітні корисні копалини. З паливних ресурсів тут залягають нафта, горючі гази,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е і буре вугілля, торф і ланці. Є в районі і рудні корисні копалини: поліметалічні, ртутні руди, алюмінієва сировина (Закарпаття). Самородна сірка залягає на тер Львівської та І-Франківської областей. У цих же областях є родовища калійних солей. Кухонну сіль добувають у Закарпатській та І-Франківській областях. У Передкарпатті є родовища озокериту, а на Закарпатті – баритових руд. У р-ні великі і різноманітні поклади буд матеріалів: глини, вапняків, опоки, гіпсу, кварцових пісків, доломітів тощо. В Закарпатській обл трапляються родовища білого, сірого, рожевого, червоного та блідо-зеленого мармуру. За к-стю джерел мінер вод, їхньою якістю і різноманітністю Карпатський р-н не має собі рівних у країні. Карпат-й р-н має високу середню густоту нас-ня, показники якої перевищують середню густоту в країні (115осіб на 1 кв км). Нас-ня розміщене нерівномірно. Найгустіше заселене Передкарпаття. В гірських р-нах густота нас-ня різко зменшується. К-сть міського нас-ня не перевищує сільського. Міських жителів більше тільки у Львівській області (понад 60%). Природний приріст нас-ня в р-ні вищий від середнього в країні. Не знаходячи роботу в р-ні, значна частка труд ресурсів вимушена шукати її за його межами. Промисловість – провідна галузь господарського комплексу р-ну. Тут розвинуті маш-ня і металообробка, хімічна, паливна, лісова і деревообробна, легка, харчова галузі, будіндустрія. Маш-ня і металообробка має своєрідну спеціалізацію і територіальну орг-цію. Переважає неметаломістке трудомістке маш-ня, що орієнтується на кваліфіковані кадри. Провідними галузями є автомобільна пр-сть, приладобудування, конвеєробудування, електротехнічна, радіотехнічна (телевізори) пр-сть, інструментальна, в-во верстатів і с/г машин. У р-ні добре розвинута хім пр-сть, що орієнтується на поклади самородної сірки, калійної і кухонної солі, озокериту, нафти, прир газу, кам вугілля. Основними п-вами хім пр-сті є Калуське АТ “Оріана” і Стебниківський калійний завод, Роздольське ВО “Сірка” і Яворівський гірничохімічний завод, а також Дрогобицький нафтопереробний завод. Паливна пр-сть р-ну представлена газовою, нафтовою, вугільною і торфовою галузями. Видобуток газу й нафти здійснюється у Передкарпатті. У Львівській області видобувають вугілля і торф. Найбільшими електростанціями р-ну є Бурштинська та Добротвірська ДРЕС. До лісової і деревообробної пр-сті р-ну входить понад 70 п-в. Вони сформували потужний Карпатський лісовир-чий комплекс, що включає лісозаготівельну, деревообробну, целюлозно-паперову та лісохімічну галузі. Деревообробна пр-сть найрозвинутіша в обласних центрах, целюлозно-паперова – в малих і середніх, лісохімія – в малих містах і селищах міського типу на Закарпатті. Легка пр-сть набула розвитку в усіх обласних центрах, а також у Коломиї, Мукачевому, Хусті, Тисмениці, Стрию. Галузь випускає тканини, трикотаж, швейні, панчішно-шкарпеткові та хутрові вироби, взуття. В Карп р-ні розвинуті народні промисли: ткацтво, килимарство, вишивання, гончарство, виготовлення виробів з дерева, лози. Розвинута в р-ні також пр-сть буд мат-в. Потужна місцева сировинна база, а також потреби містобудування зумовили в-во цементу, гіпсу, покрівельних і стінових матеріалів, залізобетонних виробів. Поширене тут і виготовлення буд керамінки і фаянсу, скла. Осн частина п-в будіндустрії концентрується в обласних центрах. Потужним є і АПК. Різноманітні природні умови зумовлюють різну спеціалізацію с/г-х і переробних п-в. У лісостеповій зоні розвинуті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свинарство. Тут вирощують цукрові буряки, льон, зерно. У гірських р-нах переважають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, вівчарство, а також картоплярство і льонарство. Своєрідна с/г-ка спеціалізація Закарпаття: виноградарство, садівництво, тютюнництво,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 і вівчарство. На базі цих галузей с/г сформувалися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цукрова, молочна, маслоробно-сирварна,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хлібопекарська, кондитерська, виноробна, плодоовочева та ін в-ва харчової пр-сті. Карп р-н має густу мережу залізничних і автомобільних шляхів. Довжина залізничних магістралей заг користування становить 2898км. Автомобільні шляхи з твердим покриттям мають довжину 18,1тис км. Найбільші транспортні вузли р-ну – Львів, Чоп, Чернівці, Івано-Франківськ, Дрогобич, Самбір, Стрий. Львівський аеропорт має міжнародне значення. Промисловими вузлами р-ну є Львівський, Дрогобицький, Стрийський, Червоноградсько-Сокальський, Чернівецький, І-Франківський, Калусько-Долинський, Ужгород-Мукачівський. З Карп р-ну вивозять автобуси та автонавантажувачі, автомобільні крани й інструменти, телевізори і конвеєрні лінії, с/г машини і обл-ня для нафтової та газової пр-сті, технологічне устаткування для легкої пр-сті і різноманітні прилади, хутрові вироби, вино, фруктові та овочеві консерви, кондитерській вироби та мінер води, калійні добрива і сірку, вугілля, ліс, меблі тощо. П-ва Карпатського р-ну працюють на металі з Донбасу і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, з різних р-нів країни одержують комплектуючі деталі, мін добрива, синтетичні волокна, шовкові, бавовняні і лляні тканини, с/г машини, автомобілі, технологічне обл-ня для харчової пр-сті, олію. Однією з найголовніших проблем Карпат р-ну є низький рівень пром розвитку його областей, крім Львівської. Незважаючи на те, що р-н межу з 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тьма країнами Європи, у нього все ще недостатній рівень транскордонного співробітництва. Складна екологічна ситуація обмежує можливості розвитку рекреаційного господар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ливості формування і функціонування ТВК Карпатського ек-го р-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йб транспортні вузли р-ну – Львів, ЧОП, Чернівці, Івано-Франківськ, Дрогобич, Самбір, Стрий. Львівський аеропорт має міжнародне значення. Пром вузлами р-ну є Львівський, Дрогобицько-Стрийський, Червоноградсько-Сокальський, Чернівецький, І-Франківський, Калусько-Долинський, Ужгород-Мукачівський. Найбільший промисловий вузол – Львівський. Тут переважає маш-ня і металообробка.У Львові виробляють автобуси і автонавантажувачі, телевізори і кінескопи, конвеєрні лінії і верстати, інструменти і прилади, медичне обл-ня і електротехнічні вироби, с/г машини тощо. Тут також виготовляють штучні алмази та алмазний інструмент. У Львові зн-ся численні п-ва легкої пр-сті: вироб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Весна”, “Маяк”, “Юність” (швейна пр-сть), “Промінь” (трикотажна), “Світанок” (шкіряна), “Прогрес” (взуттєва). До харчової нал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Світоч”, “Колос”, молочний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і жирвий комбінати.Серед п-в хімічної і нафтохіміної пр-сті у Львові працюють лакофарбовий і нафтопереробнй заводи. У місті сформувалася значна будіндустрія. Є п-ва, що виускають косметику, картон, меблі, скло, керамічні вироби, музичні інструменти, а також ВО медичної пр-сті “Львівфарм”. Львів – визначний туристичний центр, в якому багато п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ток історії та архітектури. До складу Дрогобицько-Стрийського пром вузла входять Дрогобич, Стрий, Борислав, Стебник і Трускавець. Тут розвинуті хімічна, машинобудівна, деревообробна, легка і харчова галузі пр-сті, курортне госп-во. Значним пром центром вузла є Дрогобич. У місті зн-ся п-ва хімічної, гірничо-хімічної та нафтопереробної пр-сті, прцюють заводи автомобільних кранів, дослідний спеціалізованого обл-ня, експериментально-механічний та ін. Є п-ва деревообробної, легкої та харчової пр-сті, будіндустрії. Провідна галузь міста Стрий – машинобудування і металообробка. Як старий нафтовидобувний центр відоме місто Борислав. Тут розвинута хім пр-сть, маш-ня, в-во штучних алмазів і алмазного інструменту, легка, харчова, меблева пр-сть. Провідним п-вом міста Стебник є калійний завод. До складу Червоноградсько-Сокальського пром вузла, що розміщений на півночі Львівської області, входять Червоноград, Сокаль, Жвирка, Соснівка, Гірник. Основою територіального осереддя цих населених пунктів є паливна пр-сть. Провідним центром Львівсько-Волинського вугільного басейну є Червоноград. Поблизу міста розміщені 12 шахт і центральна збагачувальна фабрика. В Червонограді працюють заводи металоконструкцій, залізобетонних виробів, хлібний і молочний, дають продукцію деревообробний комбінат, виробниче панчішн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, швейна фабрика. У місті Сокаль розміщені заводи хімічного волокна і залізобетонних виробів тощо. До складу І-Франківського пром вузла входять І-Франківськ та населені пункти Тисмениця, Лисець та ін. В І-Франківську основним галузями є маш-ня і металообробка, легка і харчова пр-сть. До п-в маш-ня належать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Геофізприлад”, “Карпатпресмаш”, арматурний та ін. До легкої – швейне і шкірян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, фабрики трикотажних, швейно-галантерейна і художніх виробів. До харчової пр-сті – молочний завод, харчосмакова і кондитерська фабрики, хлібний, птахо-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комбінати. У місті виробляють будівельні матеріали, працюють меблевий комбінат та завод тонкого органічного синтезу. У Тисмениці зн-ся виробниче хуров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, харчовий комбінат, меблева фабрика. До складу Калусько-Долинського пром вузла входять Калуш, Долина, Вигода, Брошків-Осада та ін. Вузол зн-ся на заході І-Франківської області. Провідними галузями є хімічна – АТ “Оріана” (Калуш), газопереробний завод (Долина) – та маш-ня – ВО “Карпатнафтомаш”, заводи комунального устаткування “Будмаш”, “Нафтобурмашремонт” та ін. (Калуш). Тут багато п-в легкої, харчової пр-сті та будіндустрії. До складу Чернівецького пром вузла входять Чернівці, Лужани, Новоселиця та ін. Провідними галузями є легка пр-сть, маш-ня і металообробка. Легка пр-сть представлена такими виробничими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ми: швейним “Трембіта”, панчішним, рукавично-трикотажним, бавовняним. Розвинуті народні художні промисли. Є кілька машинобудівних п-в: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днання “Чернівцілегмаш” та “Електронмаш”, машинобудівний та приладобудівний заводи. Хім пр-сть випускає гумове взуття, лаки, фарби, товари побутової хімії. Тут багато вп-в харчової, деревообробної і і меблевої пр-сті. До складу Ужгород-Мукачівського проми вузла входять Ужгород, Мукачеве, Чоп, Середнє та ін. Основна спеціалізація вузла – в-во машин і об-ня, продукція легкої та деревообробної пр-сті. Маш-ня представлене заводами “Електродвигун”, “Ужгородприлад”, нестандартного обл-ня , експериментальним газотранспортних турбоустановок (Ужгород), “Мукачівприлад” та комплексних лабораторій (Мукачеве). Тут розвинута деревообробна, меблева, легка, харчова пр-сть, будіндустрі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7:00Z</dcterms:created>
  <dc:creator>USER</dc:creator>
  <dc:description/>
  <cp:keywords/>
  <dc:language>en-US</dc:language>
  <cp:lastModifiedBy>Mage</cp:lastModifiedBy>
  <dcterms:modified xsi:type="dcterms:W3CDTF">2011-10-11T12:07:00Z</dcterms:modified>
  <cp:revision>2</cp:revision>
  <dc:subject/>
  <dc:title>Карпатский экономический регион Украины</dc:title>
</cp:coreProperties>
</file>