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ктор Оськин</w:t>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УССКИЙ КОСМИЗМ</w:t>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ий прорыв в сознании)</w:t>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ва</w:t>
      </w:r>
    </w:p>
    <w:p>
      <w:pPr>
        <w:pStyle w:val="Style20"/>
        <w:spacing w:lineRule="auto" w:line="360"/>
        <w:jc w:val="center"/>
        <w:rPr/>
      </w:pPr>
      <w:r>
        <w:rPr>
          <w:rFonts w:cs="Times New Roman" w:ascii="Times New Roman" w:hAnsi="Times New Roman"/>
          <w:color w:val="000000"/>
          <w:sz w:val="28"/>
          <w:szCs w:val="28"/>
          <w:lang w:val="en-US" w:eastAsia="en-US"/>
        </w:rPr>
        <w:t>2009 г.</w:t>
      </w:r>
      <w:r>
        <w:br w:type="page"/>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исловие</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чего всё состоит</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гооборот энергии в космосе</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магнитные волны</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такое «Душа»</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ные части души</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нание и Высший разум - Ноокосмизм</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ы во вселенной</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схождение жизни</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гравитации</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еление души</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действует молитва</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уда берутся сны</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зверя</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и нации индивидуальны</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зык – сознание народа</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ияние энергии зачатия</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ергетическое воздействие на душу – ауру</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ховное порабощение</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рет на креликализацию</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пилог</w:t>
      </w:r>
      <w:r>
        <w:br w:type="page"/>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ё гениальное – просто!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ритет, основанный на мнении тысячи, в вопросах науки не стоит искры разума у одного – единственного».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лилео Галилей</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нга: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Надо всё в мире рассматривать как единое целое, иначе человечество погибнет. …Всё, что вы поймёте о вселенских силах, нужно сказать людям».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едисловие</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многих вещах, которые протекают как бы сами собой практически мало кто задумывается по причине того, что «всё создано богом» в несколько дней. Но еще до появления религий великие умы задумывались, почему из семени вырастает именно то дерево или живое существо. И почему оно вообще растёт, при том каждое лишь похоже на своего «родителя». С развитием науки возникают новые вопросы. Так почему мирриады атомов одного и того же элемента таблицы Менделеева имеют одни и те же параметры, свойства, валентность и спектр излучения, как будто они сделаны на одном и том же станке из одного и того же материала по одной и той же программе? Сейчас пришли к тому, что вся программа развития и все особенности каждого человека заложены в ДНК. Если бы даже это сделал некий бог в образе человека, то как этот бог может отслеживать миллиарды процессов зачатия, рождения, которые проходят ежедневно и ежесекундно, не говоря уже про проведение самих процессов роста каждой клетки каждого индивида на протяжении десятков и сотен лет? Как в отдельной клетке могут содержаться все программы развития человека? На эти вопросы современная наука не дает четкого и однозначного ответа. Хотя отдельные публикации имеют некие приближения к так называемой «единой теории мироздания». Отслеживать такое бесчисленное множество разнообразных процессов может только Космический разум, имеющий такую же бесконечную память на все эти процессы и программы развития. Ответам на эти вопросы и посвящена данная брошюра.</w:t>
      </w:r>
    </w:p>
    <w:p>
      <w:pPr>
        <w:pStyle w:val="Style20"/>
        <w:spacing w:lineRule="auto" w:line="360"/>
        <w:ind w:firstLine="709"/>
        <w:jc w:val="both"/>
        <w:rPr/>
      </w:pPr>
      <w:r>
        <w:rPr>
          <w:rFonts w:cs="Times New Roman" w:ascii="Times New Roman" w:hAnsi="Times New Roman"/>
          <w:color w:val="000000"/>
          <w:sz w:val="28"/>
          <w:szCs w:val="28"/>
          <w:lang w:val="en-US" w:eastAsia="en-US"/>
        </w:rPr>
        <w:t>И это достаточно актуальной вопрос. Передачи об НЛО, загробной жизни, привидениях и переселении душ ежедневно транслируются едва ли не всеми телевизионными каналами. По данным социологов, 37% наших соотечественников проявляют острый интерес ко всему сверхъестественному, а треть участников опроса интересуются тайнами бытия, но не более чем его вполне познаваемыми проявлениями. В жизнь после смерти верят 37% респондентов с образованием ниже среднего и 36,6% – с высшим образованием. А вот к посмертному переселению душ в России относятся, похоже, с подозрением. Опрос, проведенный компанией «Башкирова и партнеры», внес в эти данные любопытные уточнения. Сегодня более трети наших сограждан (36,8%) верят в сверхъестественные явления. Если учесть, что четверть жителей России позиционируют себя как убежденные атеисты, получается, всплеск интереса к нетрадиционной религиозности, и поиск истины молодые люди ведут «в пространстве между восточными, в первую очередь индийскими вероучениями, и оккультизмом». Поскольку процент ортодоксальных верующих не растет, можно предположить, что число верящих в реинкарнацию будет увеличиваться. «Тем более что Русская православная церковь, борясь с сектами, достигает обратного эффекта», – считает Борис Фаликов, доцент Центра сравнительного изучения религий РГГУ.</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и официальная наука не дает ответа на эти вопросы. Тот же извечный спор материалистов и идеалистов о первичности сознания или материи до сих пор не разрешён потому, что сам вопрос не корректен, так как сознание подразумевается как атрибут живой материи. К тому же и сознание, и материя являются различными формами существования электромагнитной энергии космоса, которая согласно закона сохранения энергии не возникает из ничего и не исчезает, а переходит из одного состояния в другое.</w:t>
      </w:r>
    </w:p>
    <w:p>
      <w:pPr>
        <w:pStyle w:val="Style20"/>
        <w:spacing w:lineRule="auto" w:line="360"/>
        <w:ind w:firstLine="709"/>
        <w:jc w:val="both"/>
        <w:rPr/>
      </w:pPr>
      <w:r>
        <w:rPr>
          <w:rFonts w:cs="Times New Roman" w:ascii="Times New Roman" w:hAnsi="Times New Roman"/>
          <w:color w:val="000000"/>
          <w:sz w:val="28"/>
          <w:szCs w:val="28"/>
          <w:lang w:val="en-US" w:eastAsia="en-US"/>
        </w:rPr>
        <w:t>О путанице в ученых головах можно прочитать в различных научных журналах. Многие научные теории построены на предположениях ученых, которые потом опровергаются. В изучении различных процессов применяют математическое моделирование с применением сложнейших формул, по которым можно получить совершенно противоположные результаты.</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в качестве строения атома были предложены следующие модели: а) Томсона (“сливовый пудинг”), б) Резерфорда, в) планетарная модель Бора, из которых было взято за главную модель Нильса Бора. Со временем интуитивная гипотеза Бора уступила место строгой систематической формулировке в рамках законов квантовой механики и, в частности, концепции двойственной природы элементарных частиц — корпускулярно-волновой (</w:t>
      </w:r>
      <w:r>
        <w:rPr>
          <w:rFonts w:cs="Times New Roman" w:ascii="Times New Roman" w:hAnsi="Times New Roman"/>
          <w:i/>
          <w:iCs/>
          <w:color w:val="000000"/>
          <w:sz w:val="28"/>
          <w:szCs w:val="28"/>
          <w:lang w:val="en-US" w:eastAsia="en-US"/>
        </w:rPr>
        <w:t>с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u w:val="single"/>
          <w:lang w:val="en-US" w:eastAsia="en-US"/>
        </w:rPr>
        <w:t>Принцип дополнительности</w:t>
      </w:r>
      <w:r>
        <w:rPr>
          <w:rFonts w:cs="Times New Roman" w:ascii="Times New Roman" w:hAnsi="Times New Roman"/>
          <w:color w:val="000000"/>
          <w:sz w:val="28"/>
          <w:szCs w:val="28"/>
          <w:lang w:val="en-US" w:eastAsia="en-US"/>
        </w:rPr>
        <w:t xml:space="preserve">). Сегодня электроны представляются нам не микроскопическими планетами, обращающимися вокруг атомного ядра, а волнами вероятности, плещущимися внутри своих орбит — подобно приливам и отливам в тороидальном бассейне — и подчиняющимися </w:t>
      </w:r>
      <w:r>
        <w:rPr>
          <w:rFonts w:cs="Times New Roman" w:ascii="Times New Roman" w:hAnsi="Times New Roman"/>
          <w:color w:val="000000"/>
          <w:sz w:val="28"/>
          <w:szCs w:val="28"/>
          <w:u w:val="single"/>
          <w:lang w:val="en-US" w:eastAsia="en-US"/>
        </w:rPr>
        <w:t>уравнению Шрёдингера</w:t>
      </w:r>
      <w:r>
        <w:rPr>
          <w:rFonts w:cs="Times New Roman" w:ascii="Times New Roman" w:hAnsi="Times New Roman"/>
          <w:color w:val="000000"/>
          <w:sz w:val="28"/>
          <w:szCs w:val="28"/>
          <w:lang w:val="en-US" w:eastAsia="en-US"/>
        </w:rPr>
        <w:t>. Хотя модель Бора по своему внутреннему строению не соответствует новейшим открытиям, но по своему функциональному взаимодействию между атомами она остается наиболее оптимальной формой для понимания многих химических и физических процессов.</w:t>
      </w:r>
    </w:p>
    <w:p>
      <w:pPr>
        <w:pStyle w:val="Style20"/>
        <w:spacing w:lineRule="auto" w:line="360"/>
        <w:ind w:firstLine="709"/>
        <w:jc w:val="both"/>
        <w:rPr/>
      </w:pPr>
      <w:r>
        <w:rPr>
          <w:rFonts w:cs="Times New Roman" w:ascii="Times New Roman" w:hAnsi="Times New Roman"/>
          <w:color w:val="000000"/>
          <w:sz w:val="28"/>
          <w:szCs w:val="28"/>
          <w:lang w:val="en-US" w:eastAsia="en-US"/>
        </w:rPr>
        <w:t>Судя по всему, квантово-волновой дуализм объективно присущ квантовым частицам. И тем не менее дуальная природа элементарных частиц остается для современной науки одним из самых непонятных и тревожащих аспектов квантовой механики, тем более для рядовых граждан. Данная брошюра делает попытку решить многие вопросы, исходя из известных истин, из здравого смысла, из физических законов, при этом написана простым и доступным языком. Понять и обсудить написанное в ней может любая аудитория старшеклассников или студентов. Но, не смотря на это, данная брошюра при первом знакомстве многими будет восприниматься с трудом, так как над нами тяготеют религиозные стереотипы христианства, насаждаемые человечеству уже более 2000 лет. Сама Библия начинается с того, что «Первым было слово. И это слово было – Бог, который создал Землю, человека и всю тварь божью». Адаму и Еве запрещено было вкушать плода познаний. Тем самым библией и словом «бог» религия ставила заслон, преграду на пути познания сущности бытия, что такое человек, каково происхождение человека и самой жизни на Земле. И любые попытки познания, ведания пресекались судами инквизиции, сжиганием «ведьм» на кострах, насаждением на кол или иным видом подавления инакомыслия. Древнее мировоззрение – «Веды», как и Азбука (Аз, Буки, Веды…) - предается забвению. Тоже слово «ведьма», являющееся производным от буквы «В - веды», которая означает - «знать, ведать», искажено в сознании людей как нечто негативное. Это делается потому, что своим познанием, своей энергией, своим «чудесным» излечением недугов без всяких лекарств эти ведьмы, знахари или по нынешним понятиям экстрасенсы ступали на поле «божественного чуда» - исцеления. Показывая тем самым, что человек и есть творец этого чуда, то есть каждый человек является богом, вернее частицей «бога» или мирового космического разума в виде знаний, находящихся в просторах космоса. Аналогично религиям насаждались и насаждаются коммунистические, демократические, фашистские, глобалистские и прочие идеологии, основной задачей которых является порабощение сознания людей для установления господства над ни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рошюра составлена так, что для понимания многим достаточно прочитать отдельную статью. Прочитав брошюру целиком, вы узнаете, что такое душа, откуда берутся сны и мысли, почему гуляют приведения и можно ли их «поймать» или прогнать и многое другое, чего не может объяснить официальная наука и ученые. Потому что наука и все нынешнее мировоззрение построено на глобальной лжи. А чем глобальнее ложь, тем скорее в нее поверят. При том одна ложь скрывается за другой, третьей и т.д. Поэтому сложно перестроить свое сознание, но первая попытка восстановления действительной картины мироздании будет сделана. Для этого надо прежде всего определиться в основных понятиях и из чего всё состоит. </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з чего всё состоит или Что первично во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При расщеплении атомов в лабораторных условиях учеными выявлены различные элементарные частицы. Если следовать аналогии с наполненным песком ведром вроде бы следует, что атомы состоят из этих элементарных частиц. В действительности атомы состоят из определенного количества энергии электромагнитных волн, сформированных в конкретном замкнутом энергетическом пространстве по конкретной для каждого вида атомов программе. Поэтому в результате расщепления атома получаются электромагнитные волны, которые тут же преобразуются в элементарные частицы, но уже по программам формирования этих элементарных частиц. То есть все формирования элементарных частиц происходят из электромагнитных волн, освободившихся из атомов, аналогично формированию самих атомов или клеток из этих же ЭМ-волн.</w:t>
      </w:r>
    </w:p>
    <w:p>
      <w:pPr>
        <w:pStyle w:val="Style20"/>
        <w:spacing w:lineRule="auto" w:line="360"/>
        <w:ind w:firstLine="709"/>
        <w:jc w:val="both"/>
        <w:rPr>
          <w:rStyle w:val="Postbody1"/>
          <w:rFonts w:ascii="Times New Roman" w:hAnsi="Times New Roman" w:cs="Times New Roman"/>
          <w:color w:val="000000"/>
          <w:sz w:val="28"/>
          <w:szCs w:val="28"/>
          <w:lang w:val="en-US" w:eastAsia="en-US"/>
        </w:rPr>
      </w:pPr>
      <w:r>
        <w:rPr>
          <w:rStyle w:val="Postbody1"/>
          <w:rFonts w:cs="Times New Roman" w:ascii="Times New Roman" w:hAnsi="Times New Roman"/>
          <w:color w:val="000000"/>
          <w:sz w:val="28"/>
          <w:szCs w:val="28"/>
          <w:lang w:val="en-US" w:eastAsia="en-US"/>
        </w:rPr>
        <w:t>Это подтверждается каскадом новейших научных открытий нобелевских лауреатов Пола Дэвиса, Дэвида Бома и Ильи Пригожина показал, что, углубляясь в материю, сталкиваешься с фактами полного ее исчезновения. Швейцарские ученые из Европейского центра ядерных исследований (CERN) пошли еще дальше: им удалось смоделировать "момент творения" материи из нематериального мира. Специалисты экспериментально доказали, что порция (квант) виртуальных волн при определенных условиях образует некие частицы, а при другом взаимодействии этих же волн частицы полностью исчезают. То есть материя формируется в виде квантов энергии и состоит из энергии, которая и проявляется в виде спектра энергии, излучаемого материей, а не наоборот – энергия не может состоять из материи, так как меньшее не может состоять из большего.</w:t>
      </w:r>
    </w:p>
    <w:p>
      <w:pPr>
        <w:pStyle w:val="Style20"/>
        <w:spacing w:lineRule="auto" w:line="360"/>
        <w:ind w:firstLine="709"/>
        <w:jc w:val="both"/>
        <w:rPr/>
      </w:pPr>
      <w:r>
        <w:rPr>
          <w:rFonts w:cs="Times New Roman" w:ascii="Times New Roman" w:hAnsi="Times New Roman"/>
          <w:color w:val="000000"/>
          <w:sz w:val="28"/>
          <w:szCs w:val="28"/>
          <w:lang w:val="en-US" w:eastAsia="en-US"/>
        </w:rPr>
        <w:t>Это подтверждается также тем, что все атомы одного и того же элемента идентичны по своим свойствам, взаимодействию с другими атомами, имеют один и тот же спектр излучения, вес и прочие параметры. То есть все атомы сформированы по одному и тому же алгоритму-программе как одинаковые детали, изготовленные на станке по одной и той же программе из одного и того же исходного материала – электромагнитных волн конкретной длины. Поэтому принятая около ста лет назад за основу модель атома Бора хотя и остается удобной формой для рассмотрения химических процессов, для квантовой физики она является не соответствующей последним научным исследованиям. Поэтому многие процессы в ядерной физике остаются нераскрытым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новая теория материи была создана очень давно. Свойства элементарных частиц, обнаруженные за прошедшее время, совпали с предсказаниями волновой теории. Если взять А. Эйнштейна (Собрание научных трудов. М.: Наука. 1966. Т.2. С.154.) «... согласно последовательной теории поля весомую материю или составляющие ее элементарные частицы также следовало бы рассматривать как особого рода "поля". Таким образом, теперь мы фактически вынуждены различать "материю" и "поля", хотя и можем надеяться на то, что грядущие поколения преодолеют это дуалистическое представление и заменят его единым понятием, как это тщетно пыталась сделать теория поля наших дней». То есть А. Эйнштейн констатировал, что наука, а следовательно и он сам, еще не дошли до понимания самой сути мироздания.</w:t>
      </w:r>
    </w:p>
    <w:p>
      <w:pPr>
        <w:pStyle w:val="Style20"/>
        <w:spacing w:lineRule="auto" w:line="360"/>
        <w:ind w:firstLine="709"/>
        <w:jc w:val="both"/>
        <w:rPr/>
      </w:pPr>
      <w:r>
        <w:rPr>
          <w:rFonts w:cs="Times New Roman" w:ascii="Times New Roman" w:hAnsi="Times New Roman"/>
          <w:color w:val="000000"/>
          <w:sz w:val="28"/>
          <w:szCs w:val="28"/>
          <w:lang w:val="en-US" w:eastAsia="en-US"/>
        </w:rPr>
        <w:t>Так постановка вопроса о происхождении Вселенной, о чем в научной среде также ведется полемика, некорректна, так как Вселенная существует изначально. Как изначально существует энергия, материя. Поэтому также некорректно выяснять, что первично – сознание или материя, так как сознание есть атрибут живой материи. В отличии от человеческого сознания, есть еще и космическое сознание, высший разум, который и формирует саму материю. Поэтому вопрос о первичности состоит в следующем - из чего состоит вселенная, космос, материя, атомы и клетки и само сознание. Чтобы разобраться в этом вопросе, необходимо определится с терминами и понятиями.</w:t>
      </w:r>
    </w:p>
    <w:p>
      <w:pPr>
        <w:pStyle w:val="Style20"/>
        <w:numPr>
          <w:ilvl w:val="0"/>
          <w:numId w:val="3"/>
        </w:numPr>
        <w:spacing w:lineRule="auto" w:line="360"/>
        <w:ind w:left="0" w:firstLine="709"/>
        <w:jc w:val="both"/>
        <w:rPr/>
      </w:pPr>
      <w:r>
        <w:rPr>
          <w:rFonts w:cs="Times New Roman" w:ascii="Times New Roman" w:hAnsi="Times New Roman"/>
          <w:color w:val="000000"/>
          <w:sz w:val="28"/>
          <w:szCs w:val="28"/>
          <w:lang w:val="en-US" w:eastAsia="en-US"/>
        </w:rPr>
        <w:t>Вселенная – это неограниченное в пространстве и времени существование энергии космоса в виде свободной энергии электромагнитных волн¸ элементарных частиц космоса, а также в виде клеток и атомов, из которых состоят звезды, планеты и прочие материальные объекты космоса.</w:t>
      </w:r>
    </w:p>
    <w:p>
      <w:pPr>
        <w:pStyle w:val="Style20"/>
        <w:numPr>
          <w:ilvl w:val="0"/>
          <w:numId w:val="3"/>
        </w:numPr>
        <w:spacing w:lineRule="auto" w:line="360"/>
        <w:ind w:left="0" w:firstLine="709"/>
        <w:jc w:val="both"/>
        <w:rPr/>
      </w:pPr>
      <w:r>
        <w:rPr>
          <w:rFonts w:cs="Times New Roman" w:ascii="Times New Roman" w:hAnsi="Times New Roman"/>
          <w:color w:val="000000"/>
          <w:sz w:val="28"/>
          <w:szCs w:val="28"/>
          <w:lang w:val="en-US" w:eastAsia="en-US"/>
        </w:rPr>
        <w:t>Пространство Вселенной - это ничем не ограниченное пространство, так как любой безграничный объем, безграничное пространство должны находится в другом, более безграничном пространстве. Время существования или возникновения Вселенной – это некорректное понятие как не имеющий начального момента процесс существования вселенной.</w:t>
      </w:r>
    </w:p>
    <w:p>
      <w:pPr>
        <w:pStyle w:val="Style20"/>
        <w:numPr>
          <w:ilvl w:val="0"/>
          <w:numId w:val="3"/>
        </w:numPr>
        <w:spacing w:lineRule="auto" w:line="360"/>
        <w:ind w:left="0" w:firstLine="709"/>
        <w:jc w:val="both"/>
        <w:rPr/>
      </w:pPr>
      <w:r>
        <w:rPr>
          <w:rFonts w:cs="Times New Roman" w:ascii="Times New Roman" w:hAnsi="Times New Roman"/>
          <w:color w:val="000000"/>
          <w:sz w:val="28"/>
          <w:szCs w:val="28"/>
          <w:lang w:val="en-US" w:eastAsia="en-US"/>
        </w:rPr>
        <w:t>Вакуум не является ни полем с некоторой энергией, ни эфиром, а является пустотой с нулевой плотностью и нулевой энергией, в которой движутся все материальные объекты вселенной, распространяются электромагнитные волны, энергия гравитации и элементарные частицы, которые и являются эфиром и полем энергии. В противном случае вакуум препятствовал бы движению звезд и планет, распространению со скоростью света электромагнитных волн, энергии гравитации и элементарных частиц.</w:t>
      </w:r>
    </w:p>
    <w:p>
      <w:pPr>
        <w:pStyle w:val="Style20"/>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ергия космоса (свободная энергия электромагнитных колебаний – в дальнейшем «энергия») – согласно закона о сохранении энергии она не исчезает и не возникает из ничего. А переходит из одного состояния в другое. Материя – один из видов существования энергии космоса. То есть материя – это материализованная энергия космоса.</w:t>
      </w:r>
    </w:p>
    <w:p>
      <w:pPr>
        <w:pStyle w:val="Style20"/>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нергия космоса в свободном нематериализованном состоянии не имеет веса и массы, дуальна, скорость распространения ее в вакууме равна скорости света – сам свет является видимой энергией космоса. При этом саму скорость распространения электромагнитным волнам задает взаимодействие электрического и магнитного векторов и эта скорость распространения электромагнитных волн определяется не относительно какого-либо материального объекта, в том числе и на котором установлен их источник, а относительно времени периода вращения самой электромагнитной волны. </w:t>
      </w:r>
    </w:p>
    <w:p>
      <w:pPr>
        <w:pStyle w:val="Style20"/>
        <w:numPr>
          <w:ilvl w:val="0"/>
          <w:numId w:val="3"/>
        </w:numPr>
        <w:spacing w:lineRule="auto" w:line="360"/>
        <w:ind w:left="0" w:firstLine="709"/>
        <w:jc w:val="both"/>
        <w:rPr/>
      </w:pPr>
      <w:r>
        <w:rPr>
          <w:rFonts w:cs="Times New Roman" w:ascii="Times New Roman" w:hAnsi="Times New Roman"/>
          <w:color w:val="000000"/>
          <w:sz w:val="28"/>
          <w:szCs w:val="28"/>
          <w:lang w:val="en-US" w:eastAsia="en-US"/>
        </w:rPr>
        <w:t xml:space="preserve">Дуальность энергии заключается в том, что она состоит из несущей волновой энергии и информационной энергии. Энергия несущей волны имеет изменяющийся разнонаправленный магнитный вектор, в результате чего происходит компенсация общей магнитной составляющей. Это является причиной отсутствия энергии притяжения – веса. На несущей частоте находятся импульсы информации, в том числе и программы формирования материи – атомов, клеток, развития живых организмов. </w:t>
      </w:r>
    </w:p>
    <w:p>
      <w:pPr>
        <w:pStyle w:val="Style20"/>
        <w:numPr>
          <w:ilvl w:val="0"/>
          <w:numId w:val="3"/>
        </w:numPr>
        <w:spacing w:lineRule="auto" w:line="360"/>
        <w:ind w:left="0" w:firstLine="709"/>
        <w:jc w:val="both"/>
        <w:rPr/>
      </w:pPr>
      <w:r>
        <w:rPr>
          <w:rFonts w:cs="Times New Roman" w:ascii="Times New Roman" w:hAnsi="Times New Roman"/>
          <w:color w:val="000000"/>
          <w:sz w:val="28"/>
          <w:szCs w:val="28"/>
          <w:lang w:val="en-US" w:eastAsia="en-US"/>
        </w:rPr>
        <w:t>Материя, в том числе атомы и элементарные частицы, сформированные из квантов энергии в виде движущейся в замкнутом пространстве энергии космоса, образуют свою магнитную ось, создавая энергию притяжения, следовательно, вес и массу. То есть материя как материализованная энергия электромагнитных волн обладает кинетической и потенциальной энергиями, в том числе материя также может иметь энергию покоя. Формула Е=МV2 относится к материи. А E=MC2 относится к элементарным частицам. К энергии ЭМ волн космоса данная формула не имеет отношения, так как энергия не имеет массы.</w:t>
      </w:r>
    </w:p>
    <w:p>
      <w:pPr>
        <w:pStyle w:val="Style20"/>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атомов и клеток материи из энергии космоса происходит по программам космоса, записанным на энергии, из которой и формируется данный элемент (атом, клетка) материи. При этом каждому атому одного и того же элемента соответствует единая программа его формирования энергия определенной длины волны (частоты) и единая программа формирования данного элемента. Формирование бесчисленного количества элементов с одинаковыми свойствами невозможно без единой программы их формирования.</w:t>
      </w:r>
    </w:p>
    <w:p>
      <w:pPr>
        <w:pStyle w:val="Style20"/>
        <w:numPr>
          <w:ilvl w:val="0"/>
          <w:numId w:val="3"/>
        </w:numPr>
        <w:spacing w:lineRule="auto" w:line="360"/>
        <w:ind w:left="0" w:firstLine="709"/>
        <w:jc w:val="both"/>
        <w:rPr/>
      </w:pPr>
      <w:r>
        <w:rPr>
          <w:rFonts w:cs="Times New Roman" w:ascii="Times New Roman" w:hAnsi="Times New Roman"/>
          <w:color w:val="000000"/>
          <w:sz w:val="28"/>
          <w:szCs w:val="28"/>
          <w:lang w:val="en-US" w:eastAsia="en-US"/>
        </w:rPr>
        <w:t xml:space="preserve">Формирование планет, звезд и иных космических объектов вселенной происходит индивидуально по законам гравитации из распространяющихся в космосе материальных объектов после взрывов сверхмощных звезд. Поэтому планеты и иные космические объекты имеют индивидуальные составы материи, в результате чего каждый космический объект имеет свой индивидуальный спектр излучения, являющийся суммарным излучением всех атомов и молекул данного объекта. В частности индивидуальность излучения планет известны под названием «Знаки Зодиака» - то есть каждая планета, звезда и созвездие являются материализованной частью своей энергоинформационной системы космоса (ЭИСК), из которых состоит космос. </w:t>
      </w:r>
    </w:p>
    <w:p>
      <w:pPr>
        <w:pStyle w:val="Style20"/>
        <w:numPr>
          <w:ilvl w:val="0"/>
          <w:numId w:val="3"/>
        </w:numPr>
        <w:spacing w:lineRule="auto" w:line="360"/>
        <w:ind w:left="0" w:firstLine="709"/>
        <w:jc w:val="both"/>
        <w:rPr/>
      </w:pPr>
      <w:r>
        <w:rPr>
          <w:rFonts w:cs="Times New Roman" w:ascii="Times New Roman" w:hAnsi="Times New Roman"/>
          <w:color w:val="000000"/>
          <w:sz w:val="28"/>
          <w:szCs w:val="28"/>
          <w:lang w:val="en-US" w:eastAsia="en-US"/>
        </w:rPr>
        <w:t>Так формирование клеток живых организмов и растений, их дальнейшее развитие происходят из энергии и по программам соответствующих энергоинформационных систем. В восточных учениях есть такое понятие - "Знаки Зодиака", которые означают воздействие планет на способности и характер человека, сформировавшимися под воздействием энергии планеты или планет, которые находятся в момент его зачатия ближе других к Земле. Именно в момент зачатия, а не рождения. То есть каждая планета обладает своим информационным воздействием на другие планеты и, естественно, людей на них. Также воздействуют и звездные системы. Например, наша солнечная система переходит в поле созвездия Водолея. Это приведет к изменению энергоинформационного воздействия, что приведет к изменению мировоззрения и климата. И это происходит регулярно через несколько тысяч лет, когда мы долетаем до очередной звездной системы, попадая в ее энергетическое поле.</w:t>
      </w:r>
    </w:p>
    <w:p>
      <w:pPr>
        <w:pStyle w:val="Style20"/>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о есть каждая планета, звезда, созвездие, галактика и т.д. имеют свою ЭИСК. Также как каждому дереву, каждому камню, каждому атому элементов таблицы Менделеева соответствует их энергетика с их информацией о себе. Ведь у каждого элемента свой спектр излучения - а это и есть информация о нем: Я - водород, или - я - кислород и т.д. И в зависимости от элементного состава планеты, звезды и т.д. она также выдает информацию о себе как совокупности информаций от каждого своего атома. </w:t>
      </w:r>
    </w:p>
    <w:p>
      <w:pPr>
        <w:pStyle w:val="Style20"/>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рывы сверхмощных звезд происходят во вселенной регулярно в различных ее частях, и эти взрывы являются изначальным моментом расширения для данной части вселенной. В других частях Вселенной происходит сужение и никакого изначального взрыва для всей вселенной не существовало. Солнечные системы формируются при пересечения потоков материи от разных взрывов в различных частях Вселенной.</w:t>
      </w:r>
    </w:p>
    <w:p>
      <w:pPr>
        <w:pStyle w:val="Style20"/>
        <w:numPr>
          <w:ilvl w:val="0"/>
          <w:numId w:val="3"/>
        </w:numPr>
        <w:spacing w:lineRule="auto" w:line="360"/>
        <w:ind w:left="0" w:firstLine="709"/>
        <w:jc w:val="both"/>
        <w:rPr/>
      </w:pPr>
      <w:r>
        <w:rPr>
          <w:rFonts w:cs="Times New Roman" w:ascii="Times New Roman" w:hAnsi="Times New Roman"/>
          <w:color w:val="000000"/>
          <w:sz w:val="28"/>
          <w:szCs w:val="28"/>
          <w:lang w:val="en-US" w:eastAsia="en-US"/>
        </w:rPr>
        <w:t xml:space="preserve">Жизнь на Земле возникла в результате появления необходимых и достаточных для этого условий и развивалась в соответствии с теорией развития видов Дарвина на основании соответствующих программ космоса. Сами программы космоса по созданию атомов, живых клеток и их дальнейшего роста и размножения формируются также в результате эволюционного процесса – неработающие программы отмирают, а работающие продолжают свое развитие и свою деятельность на просторах вселенной по принципу обратной связи. </w:t>
      </w:r>
    </w:p>
    <w:p>
      <w:pPr>
        <w:pStyle w:val="Normal"/>
        <w:spacing w:lineRule="auto" w:line="360"/>
        <w:ind w:firstLine="709"/>
        <w:jc w:val="both"/>
        <w:rPr>
          <w:rStyle w:val="Postbody1"/>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rStyle w:val="Postbody1"/>
          <w:b/>
          <w:bCs/>
          <w:color w:val="000000"/>
          <w:sz w:val="28"/>
          <w:szCs w:val="28"/>
          <w:lang w:val="en-US" w:eastAsia="en-US"/>
        </w:rPr>
        <w:t>Кругооборот энергии в космосе</w:t>
      </w:r>
    </w:p>
    <w:p>
      <w:pPr>
        <w:pStyle w:val="Normal"/>
        <w:spacing w:lineRule="auto" w:line="360"/>
        <w:ind w:firstLine="709"/>
        <w:jc w:val="both"/>
        <w:rPr>
          <w:rStyle w:val="Postbody1"/>
          <w:b/>
          <w:b/>
          <w:bCs/>
          <w:color w:val="000000"/>
          <w:sz w:val="28"/>
          <w:szCs w:val="28"/>
          <w:lang w:val="en-US" w:eastAsia="en-US"/>
        </w:rPr>
      </w:pPr>
      <w:r>
        <w:rPr/>
      </w:r>
    </w:p>
    <w:p>
      <w:pPr>
        <w:pStyle w:val="Normal"/>
        <w:spacing w:lineRule="auto" w:line="360"/>
        <w:ind w:firstLine="709"/>
        <w:jc w:val="both"/>
        <w:rPr>
          <w:rStyle w:val="Postbody1"/>
          <w:color w:val="000000"/>
          <w:sz w:val="28"/>
          <w:szCs w:val="28"/>
          <w:lang w:val="en-US" w:eastAsia="en-US"/>
        </w:rPr>
      </w:pPr>
      <w:r>
        <w:rPr>
          <w:rStyle w:val="Postbody1"/>
          <w:color w:val="000000"/>
          <w:sz w:val="28"/>
          <w:szCs w:val="28"/>
          <w:lang w:val="en-US" w:eastAsia="en-US"/>
        </w:rPr>
        <w:t>По аналогии с известным законом «Кругооборот воды в природе» существует и закон «Кругооборот энергии в космосе». Один от другого отличается тем, что вода (материя - вес) превращаясь в пар (так же материя- вес), дальше земной атмосферы не уходит. А энергия из космоса как приходит на Землю, превращаясь в материю, так и покидает ее при выделении этой же материей энергии, которую можно видеть при спектральном анализе, при сгорании или при ядерном распаде этой же материи. Потому что энергия, в отличии от материи, не имеет веса и распространяется по прямой. Наиболее известным и доступным видом кругооборота энергии является рост и горение дерева.</w:t>
      </w:r>
    </w:p>
    <w:p>
      <w:pPr>
        <w:pStyle w:val="Normal"/>
        <w:spacing w:lineRule="auto" w:line="360"/>
        <w:ind w:firstLine="709"/>
        <w:jc w:val="both"/>
        <w:rPr/>
      </w:pPr>
      <w:r>
        <w:rPr>
          <w:rStyle w:val="Postbody1"/>
          <w:color w:val="000000"/>
          <w:sz w:val="28"/>
          <w:szCs w:val="28"/>
          <w:lang w:val="en-US" w:eastAsia="en-US"/>
        </w:rPr>
        <w:t>Солнечный свет (энергия) попадает на растение (в частности дерево), и в результате синтеза свет и тепло (энергия) преобразуется в клетки деревьев (материя). Таким образом, дерево растет. Но если мы посмотрим на дерево даже ночью, то мы света не увидим, тепла не почувствуем. Так как свет и тепло (энергия) по определенному алгоритму преобразовались в материю (клетчатку - дерево). Подтверждением этому является обратный процесс - термоядерная реакция – клетки дерева (материя) в результате горения превращаются в энергию – свет и тепло. При этом из 1 кг сухих дров мы получаем всего 30-50 грамм золы. Потому что остальной вес превратился в энергию космоса, которая ничего не весит.</w:t>
      </w:r>
    </w:p>
    <w:p>
      <w:pPr>
        <w:pStyle w:val="Normal"/>
        <w:spacing w:lineRule="auto" w:line="360"/>
        <w:ind w:firstLine="709"/>
        <w:jc w:val="both"/>
        <w:rPr/>
      </w:pPr>
      <w:r>
        <w:rPr>
          <w:rStyle w:val="Postbody1"/>
          <w:color w:val="000000"/>
          <w:sz w:val="28"/>
          <w:szCs w:val="28"/>
          <w:lang w:val="en-US" w:eastAsia="en-US"/>
        </w:rPr>
        <w:t>То есть свет и тепло исчезли, а в результате их воздействия образовалась клетчатка. Но как в синхрофазотроне под воздействием энергии из легких элементов получают более тяжелые элементы, так и в дереве энергия преобразуется в клетки растения. То есть при необходимых и достаточных условиях в растении происходит ядерная реакция синтеза клетки. Следовательно, растения и живые организмы являются реакторами синтеза (формирования) самих себя.</w:t>
      </w:r>
    </w:p>
    <w:p>
      <w:pPr>
        <w:pStyle w:val="Style20"/>
        <w:spacing w:lineRule="auto" w:line="360"/>
        <w:ind w:firstLine="709"/>
        <w:jc w:val="both"/>
        <w:rPr/>
      </w:pPr>
      <w:r>
        <w:rPr>
          <w:rStyle w:val="Postbody1"/>
          <w:rFonts w:cs="Times New Roman" w:ascii="Times New Roman" w:hAnsi="Times New Roman"/>
          <w:color w:val="000000"/>
          <w:sz w:val="28"/>
          <w:szCs w:val="28"/>
          <w:lang w:val="en-US" w:eastAsia="en-US"/>
        </w:rPr>
        <w:t>Для чистоты описания процесса кругооборота энергии космоса перед горением дерева его необходимо просто высушить, то есть удалить воду, которая препятствует процессу горения, в результате чего появляется дым. В то же время в процессе горения сухое дерево не выделяет дыма, но выделяется:</w:t>
      </w:r>
    </w:p>
    <w:p>
      <w:pPr>
        <w:pStyle w:val="Style20"/>
        <w:spacing w:lineRule="auto" w:line="360"/>
        <w:ind w:firstLine="709"/>
        <w:jc w:val="both"/>
        <w:rPr/>
      </w:pPr>
      <w:r>
        <w:rPr>
          <w:rStyle w:val="Postbody1"/>
          <w:rFonts w:cs="Times New Roman" w:ascii="Times New Roman" w:hAnsi="Times New Roman"/>
          <w:color w:val="000000"/>
          <w:sz w:val="28"/>
          <w:szCs w:val="28"/>
          <w:lang w:val="en-US" w:eastAsia="en-US"/>
        </w:rPr>
        <w:t>А. Свет и тепло – то есть та же солнечная комическая энергия, которая не имеет веса.</w:t>
      </w:r>
    </w:p>
    <w:p>
      <w:pPr>
        <w:pStyle w:val="Style20"/>
        <w:spacing w:lineRule="auto" w:line="360"/>
        <w:ind w:firstLine="709"/>
        <w:jc w:val="both"/>
        <w:rPr/>
      </w:pPr>
      <w:r>
        <w:rPr>
          <w:rStyle w:val="Postbody1"/>
          <w:rFonts w:cs="Times New Roman" w:ascii="Times New Roman" w:hAnsi="Times New Roman"/>
          <w:color w:val="000000"/>
          <w:sz w:val="28"/>
          <w:szCs w:val="28"/>
          <w:lang w:val="en-US" w:eastAsia="en-US"/>
        </w:rPr>
        <w:t xml:space="preserve">Б. Получается зола, которая состоит из </w:t>
      </w:r>
      <w:r>
        <w:rPr>
          <w:rStyle w:val="Textcopy1"/>
          <w:rFonts w:cs="Times New Roman" w:ascii="Times New Roman" w:hAnsi="Times New Roman"/>
          <w:sz w:val="28"/>
          <w:szCs w:val="28"/>
          <w:lang w:val="en-US" w:eastAsia="en-US"/>
        </w:rPr>
        <w:t>неорганических веществ, среди которых следует указать прежде всего фосфорнокислые, сернокислые, кремнекислые и хлористые соли калия, натрия, извести и магнезии; реже и в меньшем количестве — соли алюминия, железа и марганца. Все эти элементы проникают в деревья из почвы вместе с влагой и составляют ничтожную часть материи дерева, что проявляется в виде золы, составляющей несколько процентов веса всего сгоревшего дерева.</w:t>
      </w:r>
    </w:p>
    <w:p>
      <w:pPr>
        <w:pStyle w:val="Style20"/>
        <w:spacing w:lineRule="auto" w:line="360"/>
        <w:ind w:firstLine="709"/>
        <w:jc w:val="both"/>
        <w:rPr/>
      </w:pPr>
      <w:r>
        <w:rPr>
          <w:rStyle w:val="Postbody1"/>
          <w:rFonts w:cs="Times New Roman" w:ascii="Times New Roman" w:hAnsi="Times New Roman"/>
          <w:color w:val="000000"/>
          <w:sz w:val="28"/>
          <w:szCs w:val="28"/>
          <w:lang w:val="en-US" w:eastAsia="en-US"/>
        </w:rPr>
        <w:t>Таким образом, энергия космоса (свет и тепло) в результате синтеза преобразуется в материю – клетчатку дерева, которая при обратном процессе - сгорании в результате термоядерной реакции превращается в исходный элемент – энергию космоса – свет и тепло. Из этого следует, что клетки материи – клетчатки – сформированы в замкнутую систему по определенной программе – алгоритму - из энергии космоса - света и тепла. Подтверждением существования программы формирования клетки является то, что это формирование происходит миллиардными количествами при одинаковом конечном результате. При отсутствии алгоритма формирования (программы) невозможно получение бесчисленного множества подобных результатов. Аналогично по конкретным программам космоса формируются атомы элементов таблицы Менделеева и клетки растений и живых организмов.</w:t>
      </w:r>
    </w:p>
    <w:p>
      <w:pPr>
        <w:pStyle w:val="Normal"/>
        <w:spacing w:lineRule="auto" w:line="360"/>
        <w:ind w:firstLine="709"/>
        <w:jc w:val="both"/>
        <w:rPr>
          <w:rStyle w:val="Postbody1"/>
          <w:color w:val="000000"/>
          <w:sz w:val="28"/>
          <w:szCs w:val="28"/>
          <w:lang w:val="en-US" w:eastAsia="en-US"/>
        </w:rPr>
      </w:pPr>
      <w:r>
        <w:rPr>
          <w:rStyle w:val="Postbody1"/>
          <w:color w:val="000000"/>
          <w:sz w:val="28"/>
          <w:szCs w:val="28"/>
          <w:lang w:val="en-US" w:eastAsia="en-US"/>
        </w:rPr>
        <w:t>Аналогично для изготовления любой детали или целого изделия, например, самолета, нужна программа или план действий. И малейшее отклонение приведет к тому, что самолет не полетит. А клетка, атом, и тем более человек не менее сложный механизм, который без четко отлаженной программы своего зарождения и роста естественно не вырастет нормальным дееспособным человеком. Хотя таких с отклонениями людей сейчас становится все больше в следствии того же радиационного воздействия на энергию с программой. Вопрос в том - Откуда берутся программы роста каждого человека, при том на каждого человека своя программа, иначе все были бы как одна и та же деталь на одни и то же лицо, рост, вес, цвет и т.д. И где хранятся все эти программы на миллиарды людей, миллиарды зверей, птиц, насекомых, растений, клеток, атомов? А учитывая, что вселенная бесконечна и, следовательно, бесконечно число таких планет с различными жизнями, то программ такое же бесчисленное множество. Эти программы находятся на электромагнитных волнах, которыми в бесконечном количестве пронизывают космос.</w:t>
      </w:r>
    </w:p>
    <w:p>
      <w:pPr>
        <w:pStyle w:val="Normal"/>
        <w:spacing w:lineRule="auto" w:line="360"/>
        <w:ind w:firstLine="709"/>
        <w:jc w:val="both"/>
        <w:rPr>
          <w:rStyle w:val="Postbody1"/>
          <w:color w:val="000000"/>
          <w:sz w:val="28"/>
          <w:szCs w:val="28"/>
          <w:lang w:val="en-US" w:eastAsia="en-US"/>
        </w:rPr>
      </w:pPr>
      <w:r>
        <w:rPr/>
      </w:r>
    </w:p>
    <w:p>
      <w:pPr>
        <w:pStyle w:val="Normal"/>
        <w:spacing w:lineRule="auto" w:line="360"/>
        <w:ind w:firstLine="709"/>
        <w:jc w:val="both"/>
        <w:rPr/>
      </w:pPr>
      <w:r>
        <w:rPr>
          <w:rStyle w:val="Postbody1"/>
          <w:b/>
          <w:bCs/>
          <w:color w:val="000000"/>
          <w:sz w:val="28"/>
          <w:szCs w:val="28"/>
          <w:lang w:val="en-US" w:eastAsia="en-US"/>
        </w:rPr>
        <w:t>Электромагнитные волны</w:t>
      </w:r>
    </w:p>
    <w:p>
      <w:pPr>
        <w:pStyle w:val="Normal"/>
        <w:spacing w:lineRule="auto" w:line="360"/>
        <w:ind w:firstLine="709"/>
        <w:jc w:val="both"/>
        <w:rPr>
          <w:rStyle w:val="Postbody1"/>
          <w:b/>
          <w:b/>
          <w:bCs/>
          <w:color w:val="000000"/>
          <w:sz w:val="28"/>
          <w:szCs w:val="28"/>
          <w:lang w:val="en-US" w:eastAsia="en-US"/>
        </w:rPr>
      </w:pPr>
      <w:r>
        <w:rPr/>
      </w:r>
    </w:p>
    <w:p>
      <w:pPr>
        <w:pStyle w:val="Style20"/>
        <w:spacing w:lineRule="auto" w:line="360"/>
        <w:ind w:firstLine="709"/>
        <w:jc w:val="both"/>
        <w:rPr>
          <w:rStyle w:val="Postbody1"/>
          <w:rFonts w:ascii="Times New Roman" w:hAnsi="Times New Roman" w:cs="Times New Roman"/>
          <w:color w:val="000000"/>
          <w:sz w:val="28"/>
          <w:szCs w:val="28"/>
          <w:lang w:val="en-US" w:eastAsia="en-US"/>
        </w:rPr>
      </w:pPr>
      <w:r>
        <w:rPr>
          <w:rStyle w:val="Postbody1"/>
          <w:rFonts w:cs="Times New Roman" w:ascii="Times New Roman" w:hAnsi="Times New Roman"/>
          <w:color w:val="000000"/>
          <w:sz w:val="28"/>
          <w:szCs w:val="28"/>
          <w:lang w:val="en-US" w:eastAsia="en-US"/>
        </w:rPr>
        <w:t>Основное заблуждение нынешней науки в вопросах соотношения материи и энергии, материи и сознания состоит в первичности материи, которая существует изначально и является источником энергии и сознания. Хотя материя как форма существования энергии излучает энергию потому, что каждый атом или клетка созданы в виде замкнутого энергетического пространства из квантов соответствующей данному элементу частоты электромагнитных волн и по программе, записанной на этой же частоте ЭМВ.</w:t>
      </w:r>
    </w:p>
    <w:p>
      <w:pPr>
        <w:pStyle w:val="Style20"/>
        <w:spacing w:lineRule="auto" w:line="360"/>
        <w:ind w:firstLine="709"/>
        <w:jc w:val="both"/>
        <w:rPr/>
      </w:pPr>
      <w:r>
        <w:rPr>
          <w:rStyle w:val="Postbody1"/>
          <w:rFonts w:cs="Times New Roman" w:ascii="Times New Roman" w:hAnsi="Times New Roman"/>
          <w:color w:val="000000"/>
          <w:sz w:val="28"/>
          <w:szCs w:val="28"/>
          <w:lang w:val="en-US" w:eastAsia="en-US"/>
        </w:rPr>
        <w:t xml:space="preserve">В отличии от материи, движение которой проявляется относительно другого материального объекта с различной скоростью и получается в результате внешнего воздействия с приобретением инерции, движение электромагнитных волн осуществляется в результате взаимодействия магнитного и электрического векторов самой электромагнитной волны. При этом скорость движения электромагнитных волн постоянна, равна скорости света, и определяется относительно самой электромагнитной волны, а не относите материальных объектов. По этому электромагнитные волны существуют и двигаются независимо от материи, которая сама является материализованной энергией электромагнитных волн. Это подтверждается тем, что при распаде атомов образуется энергия с исчезновением самих атомов. Также свет от далёких звёзд летит к нам миллионы лет. За это время сама звезда может перестать существовать. А энергия летит. То есть согласно "закона сохранения энергии" энергия не исчезает и не возникает из ничего, а переходит в другое состояние. Например, свет переходит в тепло, что есть ничто иное, как увеличение скорости обращения энергии в самом веществе, на которое попал свет. В том числе из энергии формируется материя в виде её квантов. Если материя излучает энергию (у каждого материального объекта свой спектр), то это говорит о том, что эта материя состоит из энергии. Ведь излучать можно только то, что есть внутри. </w:t>
      </w:r>
    </w:p>
    <w:p>
      <w:pPr>
        <w:pStyle w:val="Style20"/>
        <w:spacing w:lineRule="auto" w:line="360"/>
        <w:ind w:firstLine="709"/>
        <w:jc w:val="both"/>
        <w:rPr>
          <w:rStyle w:val="Postbody1"/>
          <w:rFonts w:ascii="Times New Roman" w:hAnsi="Times New Roman" w:cs="Times New Roman"/>
          <w:color w:val="000000"/>
          <w:sz w:val="28"/>
          <w:szCs w:val="28"/>
          <w:lang w:val="en-US" w:eastAsia="en-US"/>
        </w:rPr>
      </w:pPr>
      <w:r>
        <w:rPr>
          <w:rStyle w:val="Postbody1"/>
          <w:rFonts w:cs="Times New Roman" w:ascii="Times New Roman" w:hAnsi="Times New Roman"/>
          <w:color w:val="000000"/>
          <w:sz w:val="28"/>
          <w:szCs w:val="28"/>
          <w:lang w:val="en-US" w:eastAsia="en-US"/>
        </w:rPr>
        <w:t>Если же утверждать, что материя является носителем и источником энергии, следовательно если разбить камень или отпилить кусок, то можно также сказать, что отколовшийся кусок имеет носителем бывший целый камень. Также взорвавшаяся атомная бомба перестает существовать, а энергия заражения остается на долгие годы. Это потому, что излучаемая энергия является самостоятельной субстанцией, которая движется со скоростью света не потому, что её подтолкнул некий "материальный носитель", а потому, что сама природа электромагнитных волн состоит в том, что её магнитный и электрический векторы отталкиваются друг от друга с одной и той же скоростью не зависимо от своей частоты или длины волны. Так что материя здесь вообще не при чем. Материя - следствие существования энергии электромагнитных волн. Таким образом электромагнитные волны существуют независимо от материи, которая в свою очередь является квантами движущейся энергии.</w:t>
      </w:r>
    </w:p>
    <w:p>
      <w:pPr>
        <w:pStyle w:val="Style20"/>
        <w:spacing w:lineRule="auto" w:line="360"/>
        <w:ind w:firstLine="709"/>
        <w:jc w:val="both"/>
        <w:rPr>
          <w:rStyle w:val="Postbody1"/>
          <w:rFonts w:ascii="Times New Roman" w:hAnsi="Times New Roman" w:cs="Times New Roman"/>
          <w:color w:val="000000"/>
          <w:sz w:val="28"/>
          <w:szCs w:val="28"/>
          <w:lang w:val="en-US" w:eastAsia="en-US"/>
        </w:rPr>
      </w:pPr>
      <w:r>
        <w:rPr>
          <w:rStyle w:val="Postbody1"/>
          <w:rFonts w:cs="Times New Roman" w:ascii="Times New Roman" w:hAnsi="Times New Roman"/>
          <w:color w:val="000000"/>
          <w:sz w:val="28"/>
          <w:szCs w:val="28"/>
          <w:lang w:val="en-US" w:eastAsia="en-US"/>
        </w:rPr>
        <w:t>Из радиофизики известно, что радиоволна – это несущая энергия электромагнитной волны, на которой находятся различные импульсы энергии, которые являются информационными аналогами звуков, видео или иных данных. Космос насквозь пронизан такой же энергией, которая также является носителем информации. Отличие энергии космоса от радиоволн состоит лишь в частоте и амплитудах колебаний. Уже сейчас человечество переходит на нанотехнологии, что по своим параметрам близки к энергии света.</w:t>
      </w:r>
    </w:p>
    <w:p>
      <w:pPr>
        <w:pStyle w:val="Normal"/>
        <w:spacing w:lineRule="auto" w:line="360"/>
        <w:ind w:firstLine="709"/>
        <w:jc w:val="both"/>
        <w:rPr/>
      </w:pPr>
      <w:r>
        <w:rPr>
          <w:rStyle w:val="Postbody1"/>
          <w:color w:val="000000"/>
          <w:sz w:val="28"/>
          <w:szCs w:val="28"/>
          <w:lang w:val="en-US" w:eastAsia="en-US"/>
        </w:rPr>
        <w:t xml:space="preserve">Что на этих энергиях записано? По аналогии с компьютерными программами, которые с помощью электромагнитных колебаний – волн распространяются в земном пространстве (хотя они также выходят в космос), весь космос заполнен энергиями с программами формирования атомов и клеток, роста растений, животных и даже людей. Те же самые сны приходят к нам во сне именно по этим же космическим волнам, на которых записана любая информация. Разница лишь в том, что каждый человек подключен при зачатии к своей энергоинформационной системе космоса, на которых и записана программа его зарождения и роста. Также на этих космических энергиях записаны программы возникновения и развития жизни на Земле. Но так как в космосе таких программ бесчисленное множество, то и видов живых организмов на Земле также бесчисленное множество. </w:t>
      </w:r>
    </w:p>
    <w:p>
      <w:pPr>
        <w:pStyle w:val="Normal"/>
        <w:spacing w:lineRule="auto" w:line="360"/>
        <w:ind w:firstLine="709"/>
        <w:jc w:val="both"/>
        <w:rPr/>
      </w:pPr>
      <w:r>
        <w:rPr>
          <w:rStyle w:val="Postbody1"/>
          <w:color w:val="000000"/>
          <w:sz w:val="28"/>
          <w:szCs w:val="28"/>
          <w:lang w:val="en-US" w:eastAsia="en-US"/>
        </w:rPr>
        <w:t xml:space="preserve">Это лишний раз подтверждает, что любая материя, любые атом или клетка, человек и планета – это одна из форм существования электромагнитной энергии. </w:t>
      </w:r>
      <w:r>
        <w:rPr>
          <w:color w:val="000000"/>
          <w:sz w:val="28"/>
          <w:szCs w:val="28"/>
          <w:lang w:val="en-US" w:eastAsia="en-US"/>
        </w:rPr>
        <w:t>Многие также путают различные виды энергии, которых несколько:</w:t>
      </w:r>
    </w:p>
    <w:p>
      <w:pPr>
        <w:pStyle w:val="Style20"/>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нциальная и кинетическая энергия, которой обладают материальные объекты</w:t>
      </w:r>
    </w:p>
    <w:p>
      <w:pPr>
        <w:pStyle w:val="Style20"/>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лектромагнитная, в том числе и атомная энергия, для распространения которой не нужны никакие эфиры, является носителями информации и из которой состоят атомы и клетки всей материи. Поэтому и энергия называется атомной.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известной и доступной для понимания и изучения частью энергии электромагнитных волн (в дальнейшем – «ЭМ-энергия») являются радиоволны. Эти ЭМ-энергии в виде колебаний можно увидеть на осциллографах. Чем отличается радиоволны от космических излучений? Ничем. Только частотой или длиной волны. Так радиоволны имеют длину волны от 10 км до 2 мм (30 КГц – 150 ГГц), оптический спектр космических энергий соответственно от 2 мм до 10 нм (150 ГГц до 10в 16 степени Гц) и гамма излучения менее 10 нм (более 10 в 16-й степени Гц). Например, частота энергетического поля – нашей ауры соответствует длине волны 7-8 миллиметров. Именно на этой энергии и находится информация о нашем организме, о состоянии органов, наши мысли, наше сознание, то есть это фактически и есть наша душа. Таким образом, на всех ЭМ-энергиях находится информация. И информация на них может быть любая. Аналогично как на радиочастотах передаются различные радиосообщения и фильмы, разговоры по мобильнику, компьютерные программы, прочая информация, также и на космических излучениях – ЭМ-энергии находятся программы формирования атомов и клеток, зарождения жизни и ее развития, прочая информация, которая поступает в наш мозг, извилины которого являются нашей антенной. Отсюда мы получаем наши сны, наши мысли, здесь находится наша память, наши знания, программы нашего роста и развития, иная информация. И эти космические энергии в виде электромагнитных волн, которыми заполнен космос на всем его бесконечном протяжении, содержат также безграничное количество различной информаци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Что такое «Душа»</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ая тема «Души» является исходной в понятии человека как Разумного существа. Потому что именно душа, сознание – являются той исходной точкой, которая формирует самого человека как мыслящего материального существа. «Что такое «душа» подавляющее большинство людей понимает с подачи религии как «нечто», вселяющееся в тело человека в начале жизни и покидающее тело для попадания в рай или ад. Также «душа» в обыденном понимании – это наши мысли, сознание, интеллект, свойства характера, память, образы, видения и т.д. Мы также знаем и видим, что способности, внешность родителей, их некоторые болезни, передаются по наследству детям. Притом некоторые наследственные пороки передаются не прямо детям, а иногда и внукам, минуя детей. Нам также говорят, что «грехи», совершенные родителями, передаются их потомству. Но как это происходит, нам не объясняют, а преподносят церковью как «божий промысел». Раньше церковь нас даже убеждала, что земля – центр мира. А тех, кто доказывал, что Земля лишь часть вселенной и вращается вокруг солнца, кто не соглашался с догматами религий, сжигались на костре. Теперь церковь признала свою неправоту. Но многие религиозные догмы до сих пор насаждаются народу, а научные исследования скрываются от общественности, так как сегодня научные исследования, новейшие знания дают объяснения многим понятиям и явлениям, которые церковь и власти трактуют как «воля божья».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Все это происходит потому, что религия очевидные факты трактует со своей «колокольни»: Все создал бог. Но и само зарождение человека, любого живого существа происходит на Земле ежеминутно, ежесекундно и никогда не прекращается. Сегодня постоянно возникают и исчезают различные виды животного и растительного мира. Но нам постоянно внушают, что некто бог в одно мгновение создал все живое. И это воспринимается на веру как догма. Ведь не каждый способен изучить и понять ядерную или квантовую физику. Так в той же школе все ученики учатся у одних и тех же учителей, но один или два ученика схватывают математические теоремы и физические законы налету, а другим еще необходимо дополнительно объяснять их. Поэтому большинство людей, стремясь найти объяснения непонятным явлениям, многое воспринимают на веру. Так что же такое человек и его «душа», когда и кем формируется, и как она взаимодействует с космосом и телом? Как передаются генетические данные от родителей к детям? </w:t>
      </w:r>
    </w:p>
    <w:p>
      <w:pPr>
        <w:pStyle w:val="Style20"/>
        <w:spacing w:lineRule="auto" w:line="360"/>
        <w:ind w:firstLine="709"/>
        <w:jc w:val="both"/>
        <w:rPr/>
      </w:pPr>
      <w:r>
        <w:rPr>
          <w:rFonts w:cs="Times New Roman" w:ascii="Times New Roman" w:hAnsi="Times New Roman"/>
          <w:color w:val="000000"/>
          <w:sz w:val="28"/>
          <w:szCs w:val="28"/>
          <w:lang w:val="en-US" w:eastAsia="en-US"/>
        </w:rPr>
        <w:t>Проявление нетрадиционных экстрасенсорных способностей человека исследовалось ранее в закрытых структурах спецслужб. Такие люди находились на особом учете и об этом до последнего времени не упоминалось в СМИ. В средние века люди с такими способностями вообще подвергались гонениям и сжигались на кострах. Но в последнее время эти тайны начали приоткрываться и в различных СМИ стали появляются сообщения о таких людях. При этом говорят, что такие способности часто появляются после физического воздействия на головной мозг, повлекших изменение его конфигурации. При этом не во всех случаях травмирование мозга дает такие исключительные способности. Но это никто якобы до сих пор не может объяснить.</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вроде бы невозможно объяснить, почему женщины за тысячи километров чувствуют беду, случившуюся с их детьми, как действует гипноз, как и многие другие явления человеческой психики. Но последние научные исследования вносят серьезные коррективы в процесс познания этих явлений.</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рте 2006 года в газете «Известия» появилось сообщение о том, что «ИССЛЕДОВАНИЯ РОССИЙСКИХ УЧЕНЫХ УБЕЖДАЮТ: ДУША ЕСТЬ, ОНА ИЗМЕРЕНА, ОНА ИЗЛУЧАЕТ ЭНЕРГИЮ». Во ВНИИ "Бинар", входящим в Российскую академию медико-технических наук, есть приборы, которые помогают вылечиться пациенту, излучая некую "биоэнергию". Так комплекс "Аура-015ТМ", сконструированный с учетом чакр и точек акупунктуры, заменяет экстрасенса. По словам лауреата Государственной премии профессора Олега Машкова: – «Как врач я могу диагностировать эффект». «Полежишь под "Аурой" полчаса - и неделю, как заводной, бегаешь», - делится собственным опытом врач Николай Максимов. – «С экстрасенсами мы уже не работаем, наши приборы надежнее. Лечебный эффект в 80 процентах случаев». Генеральный директор ВНИИ "Бинар" д.т.н. Эдуард Крюк рассказывает: "Нам удалось нащупать ключ к пониманию физических процессов, описывающих экстрасенсорное воздействие». Таким образом, найдено: Биополе - есть! И оно измерено. И диапазон определен. 7-8 миллиметров, то есть в радиочастотах. И еще доказано, что человек - это открытый резонансный контур, что точка акупунктуры - это волновой диод, а весь мировой эфир пронизан виртуальными фотонами, не знающими никаких преград".</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кадемическом всероссийском центре медицинских катастроф "Защита" заведующий научно-практическим центром Анатолий Зубарев рассказал, что удалось доказать совершенно фантастическую возможность записывать излучение, которое идет от фармацевтического препарата, а затем передавать эту информацию живому существу. То есть каждый материал имеет свое излучение или ауру, или душу.</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Таким образом, учеными доказано, что душа – это биополе человека в виде энергии, на которой записана об этом человеке вся информация, и которую можно менять, исправлять и т.д. под воздействием собственного сознания и внешних факторов. То есть экстрасенсорика существует. За такие «откровения» в средние времена сжигали на кострах, чтобы не допускать инакомыслия, насаждая страхом религию в массы. Сегодня во многих официальных медицинских учреждениях проводится аутогенные тренировки, в результате которых также исправляется аура, то есть душа человека. Также и любой элемент таблицы Менделеева имеет биополе в виде присущего только этому элементу спектра излучения. Ядерная реакция, при которой выделяется колоссальная энергия, также подтверждает, что материя состоит из энергии.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ставные части души</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Человек как и любая материя формируется из энергии различных энергоинформационных систем космоса. При зачатии ребенка в классическом случае кроме ауры и резонансной энергетики отца, из которой формируется сперматозоид, действует аура и резонансная энергетика будущей матери, но в большей степени, если и женщина в момент зачатия также вошла в оргазм. Кроме этого действует и энергетика соответствующего зодиакального созвездия, в энергетическом потоке которого в момент зачатия находится наше Солнце с нашей планетой и местом зарождения, что также задает основные «душевные» данные будущего ребенка. Подобное воздействие известно как «Знаки Зодиака». А также воздействует энергетика и самого места зарождения. Поэтому и существует понятие – «Родная земля помогает», так как вся эта совокупная энергетика зачатия и формирует все молекулы и клетки человека, его умственные и духовные способности. То есть энергетика человека и территории зарождения находятся в соответствии. И именно из энергии с теми же параметрами формируются клетки человека. Подтверждением этому является то, что при пересадке органов приживаются только органы тех доноров, которые по своим энергетическим параметрам соответствуют параметрам пациента. Таким образом, душа или аура не вселяется в человека, а эта душа формирует самого человека с момента его зачатия. Но официальная наука и политика утверждает, что душа вселяется во время рождения. Поэтому в тех же США гражданином США считается человек, родившийся на его территории. Что не соответствует истине зарождения человека, так как в человеке закладывается энергетика места зачатия.</w:t>
      </w:r>
    </w:p>
    <w:p>
      <w:pPr>
        <w:pStyle w:val="Style20"/>
        <w:spacing w:lineRule="auto" w:line="360"/>
        <w:ind w:firstLine="709"/>
        <w:jc w:val="both"/>
        <w:rPr/>
      </w:pPr>
      <w:r>
        <w:rPr>
          <w:rFonts w:cs="Times New Roman" w:ascii="Times New Roman" w:hAnsi="Times New Roman"/>
          <w:color w:val="000000"/>
          <w:sz w:val="28"/>
          <w:szCs w:val="28"/>
          <w:lang w:val="en-US" w:eastAsia="en-US"/>
        </w:rPr>
        <w:t>Некоторые могут возразить, что сперматозоиды можно ввести в матку и без полового акта и получится ребенок. То же вынашивание ребенка в суррогатной матери без полового акта ее самой. Да. Но, во-первых, сперматозоид создан из энергии космоса, на которой уже содержится необходимая информация. Во-вторых, этот ребенок не будет иметь того резонансного воздействия космоса, которое получает нормально зачатый ребенок. Такие дети, как и клонированные, не могут иметь нормального потомства. Как и дети, зачатые в пьяном или наркотическом состоянии.</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Но во время семяизвержения вся энергия космоса мужчины также действует и на женщину. Как и наоборот. И если у партнера плохая энергетика или она не соответствует энергетике партнера, то отрицательная энергетика воздействует на вторую половину, не зависимо от наличия презерватива и иных предохранительных средств. Так как для энергии презерватив не является преградой. И если сексуальные контакты осуществляются беспорядочно, как у проституток или любителей многочисленных контактов, то у них скапливается вся отрицательная энергия партнеров. Именно поэтому проститутки со временем перестают получать оргазм и возможность забеременеть. А если у таких любителей и получаются дети, то они наследуют все «прелести» этих отрицательных энергий. Именно из-за беспорядочных связей, наркотиков, курения, пьянства и получается множество дефективных детей. Не говоря про болезни самих любителей беспорядочного секс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знание и Высший разум - Ноокосмизм</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Спор о первичности сознания или материи ведется тысячелетия, так как существует два понятия Сознания: сознание человека является атрибутом живой материи - в этом плане сознание вторично. Но в мировоззренческом космическом плане под словом «сознание» понимается так называемый «Высший космический разум», которые творит и саму материю. То есть в мировоззренческом плане первичен «Высший космический разум». Поэтому необходимо разделить понятие «сознание человека в виде человеческого разума» и «сознание в виде космического разума». Если под сознанием человека подразумевается деятельность его мозга, то с космическим сознанием в виде «Высшего космического разума» дело сложнее, так как необходимо дать определение и понять, что это такое, где оно находится и как воздействует на происходящие процессы во вселенной – космосе, а также в природе и микромире. Разобравшись в этом вопросе, мы придём к тому, что материя (атомы и клетки), мир, космос, вселенная в своем многообразии едины по своему составу.</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знание = разум» человека – это способность человека формировать планы, программы и управлять процессами. У человека все планы формируются в голове, мозге в виде последовательности импульсов информации (энергии), которые по нервной системе воздействуют на соответствующие органы (части тела) также в виде импульсов энергии. В результате происходят определенные действия человека (или животного).</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Но человек как и любое живое существо растут и развиваются без какого-либо воздействия со стороны своего сознания (разума, мозга) во вполне конкретное тело (материя). У растений вообще нет сознания (или разума), но они также растут во вполне определенное растение, а это возможно только по вполне определенной программе развития. Иначе из зародыша либо ничего не вырастало бы, либо вырастало бы неизвестно что. Следовательно, для роста живых организмов и растений существуют программы их роста и развития. Вопрос лишь в том, где, когда и кем эти программы записаны. Познав это - также можно понять, как устроено человеческое сознание, наши мозги, душа, то есть все то, что связано с информацией о самом человеке как энергетическом существе. Здесь также необходимо снять некоторые предубеждения, стереотипы. А это лучше делать, сравнивая с каким-то известным аналогом. Например, сравнивая человека с компьютером.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знаем, что в компьютере есть оперативная, постоянная память, есть внутренняя и внешняя память. Кроме того, в компьютере есть так называемый процессор, который обрабатывает поступающую в него информацию. Также и в человеке есть оперативная память, то есть информация, которая может быть использована процессором – мозгом человека в данный момент времени. Есть постоянная память – например, генетическая память, которую вообще изменить практически невозможно, так как она заложена в момент зачатия человека и сохраняется всю его жизнь. Есть также постоянная память в виде наиболее часто используемых данных, но которые появились в сознании человека в результате общения с другими живыми существами и предметами или заложены изначально в генетической памяти. Эта информация со временем может выходить из постоянной памяти. Но так как эта информация и является энергией, то она не исчезает, а переходит из постоянной внутренней памяти человека во внешнюю память сначала в ауру, а затем уходит в космос. Здесь она хранится на энергии космоса, потому что энергия не исчезаем и не возникает из ничего. Отсюда эта информация может попасть назад к тому же человеку или к другому, если их несущая волна – их энергоинформационная система космоса является одной и той же. Аналогией внешней памяти для компьютера являются различные диски, флешки и иные материальные носители, которые можно в случае необходимости подключить вновь. Аналогией космической памяти человека является память, существующая в интернете на различных компьютерных базах данных, при обращении по адресу которых мы получаем нужную нам информацию. При этом в основном мы потребляем информацию, выданную не нами, а другими людьми. То есть мы являемся как источниками, так и приемниками информации друг друг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развитием компьютерной техники мы получили интернет, из которого мы можем черпать практически любую информацию. В том числе и различные программы для того же компьютера, которые выстроены в определенную цепочку импульсов с многочисленными ответвлениями. Также с помощью этих программ мы можем управлять на расстоянии даже приборами на космических спутниках. И при этом все программы, изображения, звуки и прочая информация передаются безо всяких проводов с помощью электромагнитных волн. Постепенно частота используемых нами волн увеличивается. Сейчас мы вышли на рубежи наночастот и предела этому пока не видно. Но как известно из радиофизики информация радиоприборами воспринимается на вполне определенной частоте, на которую настроен прибор в данном случае. Притом на электромагнитной волне этой частоты, являющейся постоянной и несущей, записана информация в виде также импульсов энергии как электромагнитных колебаний, соответствующих голосу, цвету или иной последовательности различных импульсов энергии. То есть вся информация есть ни что иное, как последовательность электромагнитных импульсов, то есть энергии. Если обратимся к запоминанию информации на носителях, то техника дошла до того, что на флешках и дисках, имеющих ничтожные размеры, размещается информация целых крупнейших библиотек опять таки в виде набора электромагнитных зарядов.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А что такое наше сознание? Это и есть некоторый набор информации, который мы имеем в нашем мозгу, в нашей душе, в нашей ауре, с которой или благодаря которой мы совершаем определенные действия. Притом как в компьютере на экране информация может изменяться, так и в нашем сознании информация также изменяется. Так чем же наше сознание отличается от сознания компьютера? Только лишь тем, что мы можем сами изменять свои мысли, то есть оперативную информацию в сознании, а компьютер только по заданной нами программе и в зависимости от внешнего воздействия. А сам механизм запоминания и существования информации один и тот же – в виде определенного заряда – уровня, длины и т.д. магнитного импульс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наше сознание осуществляется на определенном языке. А что такое буква или слово? Если обратиться к компьютеру, то мы увидим, что каждой букве соответствует определенная последовательность импульсов. В человеке есть нервная система, по которой также распространяются импульсы энергии. То есть буква в человеческом сознании это также определенная последовательность импульсов. Но как и у людей есть разные языки, так и в компьютерной грамоте также есть разные языки программирования. И при отсутствии определенного ретранслятора понимание между различными языками невозможно как у людей, так и у компьютер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йчас техника в том числе и биотехнологии развиваются столь стремительно, что уже создан компьютер, который считывает мысли человека на более стабильном уровне подключения, чем мозги самых известных прорицателей и ясновидящих.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Например, частота энергетического поля – нашей ауры соответствует длине волны 7-8 миллиметров. Именно на этой энергии и находится информация о нашем организме, о состоянии органов, наши мысли, наше сознание, то есть это фактически и есть наша душа. Таким образом, на всех ЭМ-энергиях находится информация. И информация на них может быть любая. Аналогично как на радиочастотах передаются различные радиосообщения и фильмы, разговоры по мобильнику, компьютерные программы, прочая информация, также и на космических излучениях – ЭМ-энергии находятся программы формирования атомов и клеток, зарождения жизни и ее развития, прочая информация, которая поступает в наш мозг, извилины которого являются нашей антенной. Отсюда мы получаем наши сны, наши мысли, здесь находится наша память, наши знания, программы нашего роста и развития, иная информация. И эти космические энергии в виде электромагнитных волн, которыми заполнен космос на всем его бесконечном протяжении, содержат также безграничное количество различной информации.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осточных учениях есть такое понятие - "Знаки Зодиака", которые означают воздействие планет на способности и характер человека, сформировавшимися под воздействием энергии планеты или планет, которые находятся в момент его зачатия ближе других к Земле. Именно в момент зачатия, а не рождения. То есть каждая планета обладает своим информационным воздействием на другие планеты и, естественно, людей на них. Также воздействуют и звездные системы. Например, наша солнечная система переходит в поле созвездия Водолея. Это приведет к изменению энергоинформационного воздействия, что приведет к изменению мировоззрения и климата. И это происходит регулярно через несколько тысяч лет, когда мы долетаем до очередной звездной системы, попадая в ее энергетическое поле.</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есть каждая планета, звезда, созвездие, галактика и т.д. имеют свою ЭИСК. Также как каждому дереву, каждому камню, каждому атому элементов таблицы Менделеева соответствует их энергетика с их информацией о себе. Ведь у каждого элемента свой спектр излучения - а это и есть информация о нем: Я - водород, или - я - кислород и т.д. И в зависимости от элементного состава планеты, звезды и т.д. она также выдает информацию о себе как совокупности информаций от каждого своего атома.</w:t>
      </w:r>
    </w:p>
    <w:p>
      <w:pPr>
        <w:pStyle w:val="Style20"/>
        <w:spacing w:lineRule="auto" w:line="360"/>
        <w:ind w:firstLine="709"/>
        <w:jc w:val="both"/>
        <w:rPr/>
      </w:pPr>
      <w:r>
        <w:rPr>
          <w:rFonts w:cs="Times New Roman" w:ascii="Times New Roman" w:hAnsi="Times New Roman"/>
          <w:color w:val="000000"/>
          <w:sz w:val="28"/>
          <w:szCs w:val="28"/>
          <w:lang w:val="en-US" w:eastAsia="en-US"/>
        </w:rPr>
        <w:t>Таким образом на безграничных энергиях космоса содержится любая информация, по которой происходят все процессы в космосе, следовательно, и в отдельных планетах, в отдельных регионах, в отдельных жизнях. По этим программам формируются атомы, клетки, растут и развиваются как отдельные живые организмы и растения, так и целые народы с их традициями, языком и национальным сознанием. При нарушении целостного космического процесса со стороны людей космос как саморегулируемая система отторгает те процессы и программы, которые ведут к нарушению гармоничного развития каждого космического объекта – будь то отдельная планета, отдельная нация, территория, отдельная жизнь. Эта информационная система космоса и является тем самым «Высшим космическим разумо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нание, разум каждого человека связаны с «высшим космическим разумом» через свой мозг как антенну, имеющий присущую только данному индивиду конфигурацию извилин головного мозга, настроенными на соответствующую энергоинформационную систему космоса. И это естественно, так как мы являемся творением этого самого «высшего космического разума» с его безграничной энергией – информацией, одной из форм существования которой является материя в виде материализованной энергии.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pPr>
      <w:r>
        <w:rPr>
          <w:rFonts w:cs="Times New Roman" w:ascii="Times New Roman" w:hAnsi="Times New Roman"/>
          <w:b/>
          <w:bCs/>
          <w:color w:val="000000"/>
          <w:sz w:val="28"/>
          <w:szCs w:val="28"/>
          <w:lang w:val="en-US" w:eastAsia="en-US"/>
        </w:rPr>
        <w:t>Процессы во Вселенной</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 сих пор можно слышать, в частности это связывают и с запуском нового коллайдра, что ученые хотят определить время возникновения Вселенной. Называют даже примерные цифры – 15 млрд лет. Это по крайней мере звучит нелепо по отношению ко всей Вселенной, так как это может относиться лишь к некоторому моменту существования конкретной части вселенной. Потому что Вселенная и космос безграничны, так как любое самое большое созвездие или галактика должны находиться в еще большем пространстве. А таких созвездий и галактик бесчисленное множество. Естественно заполнить бесконечное пространство из одного источника взрыва невозможно ни за какое конечное время. Даже за 15 млрд. лет.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По данным астрономов в нашей галактике за последнее тысячелетие произошло несколько взрывов звезд. Подтверждением тому, что подобные взрывы сверхзвёзд происходят в разных точках вселенной, по крайней мере хотя бы в двух, в следующем. Если бы был некий взрыв сгустка сверхплотной материи только в одном месте и в одно время, то вся материальная составляющая вселенной летела бы с одной и той же скоростью - и никаких солнечных систем с многочисленными планетами и спутниками не было бы. Так как летя из одной точки с одинаковой скоростью мелкие части притянулись бы к крупным и упали на них. При этом никакого вращательного движения космические объекты не получали бы. Поэтому формирование солнечных систем возможно только при взаимном пересечении двух и более потоков космических объектов от взрывов сверхмощных систем в разных частях Вселенной. И эти Большие взрывы происходят регулярно в различных частях Вселенной. А учитывая ее безграничность с бесконечным количеством звездных систем и галактик, такие взрывы в разных частях вселенной происходят регулярно, если не ежесекундно. А получаемые учеными данные о расширении нашей галактики говорят о том, что именно наша галактика развивалась в результате своего Большого взрыва в нашей части Вселенной допустим 15 млрд. лет назад. В течении этих 15 млрд. лет нашу галактику пересекали потоки космических объектов от Больших взрывов как в самой галактике, так и в других галактиках. При этом наиболее крупные объекты захватывали своим притяжением более мелкие, из которых образовывались планеты солнечной системы. </w:t>
      </w:r>
    </w:p>
    <w:p>
      <w:pPr>
        <w:pStyle w:val="Style20"/>
        <w:spacing w:lineRule="auto" w:line="360"/>
        <w:ind w:firstLine="709"/>
        <w:jc w:val="both"/>
        <w:rPr/>
      </w:pPr>
      <w:r>
        <w:rPr>
          <w:rFonts w:cs="Times New Roman" w:ascii="Times New Roman" w:hAnsi="Times New Roman"/>
          <w:color w:val="000000"/>
          <w:sz w:val="28"/>
          <w:szCs w:val="28"/>
          <w:lang w:val="en-US" w:eastAsia="en-US"/>
        </w:rPr>
        <w:t>Большинство наших планет обращаются вокруг Солнца в одном направлении, совпадающем с направлением осевого вращения Солнца, и в том же направлении большинство из них обращаются вокруг своей оси. Следовательно, с Солнцем пересекся некий поток от такого же сверх взрыва в другой части Вселенной. При этом поток с одной стороны солнца был более мощный, в результате чего захваченные притяжением тела с другой стороны могли при обращении столкнуться с оказавшимися телами на встречном направлении. Эти встречные тела при столкновении по касательной естественно придавали угловое вращение более мощным объектам. И в зависимости от стороны падения объектов образовались соответствующие направления вращения. Поэтому Венера, Уран и Плутон имеют осевое вращение противоположно солнечному. Это говорит о воздействии случайных факторов на формирование солнечной системы – моменты вращения получаются от скользящего падения космических объектов (астероиды, кометы, малые планеты, сгустки материи и т.д.) на планеты и само солнце: падение (или захват) происходило с разных сторон. Так что никакого возникновения вселенной в результате одного Большого взрыва не существует - Вселенная с безграничным пространством существует изначально. Также изначально существует безграничная энергия электромагнитных волн и безграничное время. И их никто не создавал.</w:t>
      </w:r>
    </w:p>
    <w:p>
      <w:pPr>
        <w:pStyle w:val="Style20"/>
        <w:spacing w:lineRule="auto" w:line="360"/>
        <w:ind w:firstLine="709"/>
        <w:jc w:val="both"/>
        <w:rPr/>
      </w:pPr>
      <w:r>
        <w:rPr>
          <w:rFonts w:cs="Times New Roman" w:ascii="Times New Roman" w:hAnsi="Times New Roman"/>
          <w:color w:val="000000"/>
          <w:sz w:val="28"/>
          <w:szCs w:val="28"/>
          <w:lang w:val="en-US" w:eastAsia="en-US"/>
        </w:rPr>
        <w:t>То есть Вселенная неуничтожима, а всего лишь трансформируется в различных формах своего существования в виде галактик, метагалактик, черных дыр, звездных систем - самих звезд и окружающих их планет, вплоть до материков, гор, камней, песчинок. Но формирование и существование материальных объектов Вселенной находятся под воздействием кинетической и ядерной энергии, а также гравитации и магнитных полей, исходящих от самих звездных систем и галактик. Материя в космосе в одних местах концентрируется, сближается, превращаясь в черные дыры и при достижении критической массы происходят взрывы с расширением пространства нахождения этой материи. Поэтому мы можем наблюдать только свою часть вселенной, которая в настоящее время расширяется. Но в то же самое время в других частях происходит скопление материи-энергии в сверхзвезды в виде падения метеоритов, комет, планет и т.д. Поэтому говорить о расширении или сокращение всей Вселенной, а тем более о ее создании в какой-то момент и тем более богом абсурдно. Вселенная, как и сама энергия, постоянно трансформируется, переходит в различные формы и состоян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в зависимости от количества массы материи космические тела либо полностью холодны, как луна и более мелкие объекты. Либо в их недрах в результате выделяющейся от атомов энергии получается огромное количества тепла, но недостаточное для получения термического процесса на поверхности – к таким объектам относится наша Земля, о существовании в недрах которой тепловых процессах свидетельствуют извержения вулканов в разных частях планеты. Либо весь объект является ядерным реактором – к таким объектам относится наше Солнце и другие Солнца вселенной. Это происходит в следствии того, что на планеты и солнца постоянно падают различные космические объекты. Так на территории только России ежегодно выпадает до 2000 метеоритов. И при достижении (как в атомной бомбе) критической массы каждая сверхзвезда взрываетс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ейчас много разговоров о переходе нашей планеты в эру Водолея. То есть Земля переходит под энергетическое воздействие другой галактики, другого энергоинформационного потока. А так как сама Земля имеет свое электромагнитное поле, этот электромагнитный вектор Земли перестраивается в направление электромагнитного потока данной галактики. Таким образом, ось Земли поворачивается относительно Солнца, поэтому и изменяется освещенность территории земли. А так как переходы под воздействие различных галактик происходят регулярно примерно в несколько тысяч лет, то и климат во всех местах на Земле регулярно меняется. И если для каждого человека наша Земля кажется безграничной, то в бескрайних просторах космоса она является всего лишь ничтожной магнитной стрелкой в электромагнитном потоке вселенной.</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оисхождение жизни на Земле</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ю теорию возникновения биологической жизни на земле еще в 1871 году привел английский ученый Чарльз Дарвин. Он считал, что жизнь на планете возникла из так называемого "бульона". Следствием мощнейшего и моментального высвобождения энергии - разряда молнии – стало то, что в мелководных водоемах, наполненных различными химическими элементами, возникла биологическая жизнь.</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чение последних 50 лет ученые стремились подтвердить эту теорию на практике и создать в земных условиях основу жизни - ДНК. Сейчас ученым удалось совершить "революцию": специалисты из Манчестера синтезировали из элементов неживой природы молекулу рибонуклеиновой кислоты - РНК, которая способна к самовоспроизведению. Ряд функций РНК совпадает с функциями ДНК, однако РНК - более простая молекула. В результате был сделан огромный шаг не только к тому, чтобы понять процесс возникновения биологической жизни на земле, но и воссоздать ее искусственным путем.</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Жизнь на Земле началась как только возникли необходимые и достаточные условия для ее зарождения. Постепенно в отдельных местах планеты начали возникать сначала простейшие органические соединения, затем первичные водоросли, затем одноклеточные, которые в результате длительной эволюции развивались и превращались в более совершенные живые организмы, вершиной которого является человек. Но здесь возникает вопрос – каким образом эти первичные РНК осуществляют процесс самовоспроизведения? Ведь эти процессы должны повторяться миллионы и миллиарды раз, при том с одной и той же конечной РНК. А это невозможно сделать, если не будет сформирована и существовать вполне определенная программа, алгоритм действий по формированию именно этой РНК. Аналогично невозможно без вполне определенной программы вырастить из семени практически копию того, что породило это семя, будь то яблоня или человек. Где и кем могут создаваться и запоминаться эти программы? При том в результате появились миллионы различных видов растений на Земле совершенно разных по своим данным в разных местах планеты. Но наука даже не ставит вопрос о том, каким образом из семени вырастает именно аналогичное творение природы, ведь для того, чтобы создать простую деталь, необходимо иметь или продумать программу или план действий. А здесь создается не просто неодушевленный предмет, а живой организм, который не только растет сам на протяжении десятилетий, но и воспроизводит себе подобных, состоящих из миллионов клеток, каждая из которых также вырастает практически из ничего. При этом ни одно из этих живых существ не являются точными копиями друг друга. Следовательно, процессы происходят строго в индивидуальном порядке. А их – миллиарды и протекают они постоянно. Это может происходить только в том случае, если каждый субъект развивается по определенной программе, вернее программам, существующим в бесконечном космическом пространстве. И в зависимости от воздействий других программ может происходить различные модификации примерно одинаковых субъектов. Например, от одних и тех же отца и матери получаются внешне немного похожие, но совершенно разные по характеру дети – мальчики и/или девочки. Как же происходит процесс сотворения жизни на земле, откуда берутся строительный материал и программы его роста и развития?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Сегодня из физики известно (при Дарвине об этом не знали – радио Попова появилось позже), что информация распространяется с помощью электромагнитных волн, на несущей частоте которой расположены импульсы информации. То есть энергия несущей волны несет энергию информации – импульсы. Так мы получаем телевизионные сообщения, мобильную связь, компьютерные программы, управляем работой космических аппаратов. Уже дошли до нанотехнологий, которые как раз соответствуют по своим параметрам энергии космоса. Например, тому же солнечному свету, который от радиоволн отличатся лишь амплитудой и частотой. И если человек создает компьютерные программы, которые уже фактически работают и отлаживают сами себя практически без участия человека, то чем космос с его неограниченными энергиями и информацией, записанными на энергии космоса хуже людей? Ведь сам человек – это творение космоса. Как могут из энергии космоса создаваться атомы одного и того же элемента в миллиардных количествах без единого алгоритма, единой программы? Ответом может быть только гипотеза, что на энергиях космоса записаны программы формирования материи. и вся материя является энергией, сформированной по определённой программе. Те же программы также являются энергией в виде ее импульсов, расположенных на несущей энергетической волне космоса. При этом низшие виды жизни формировались, формируются в настоящее время, и будут формироваться в будущем, даже если определенные силы на Земле уничтожат все ныне живое. Именно поэтому на земле существуют миллиарды различных видов живой материи, так как для этого есть соответствующие условия и миллиарды космических программ зарождения и развития этой самой жизни.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Программы в виде импульсов на несущей появляются например от разрядов молний, от извержений вулканов, но менее мощные импульсы энергии воспроизводим и мы сами, те же первичные РНК тоже появились в результате энергетического воздействия. А это и есть последовательность энергетических импульсов, то есть программа, которая записывается на энергетической несущей волне. Ведь что такое наше сознание? Это наша энергия в виде информации, которую как в процессоре компьютера обрабатывает наш мозг. А это и есть такая же оперативная память, тот же процессор, который в компьютере обрабатывает поступающую информацию. Мы также выделяем эту самую энергию, которая запоминается в нашем энергоинформационном поле – в душе, ауре, а также на энергии космоса в соответствующей каждому человеку энергоинформационной системе космоса. Кто сейчас создает эти самые винчестеры, флэшки – мы сами. Но это происходит только при создании нами необходимых и достаточных условий для их формирования. Мы же не берём каждый атом и не ставим его куда следует – все идет по программе и фактически только под влиянием энергии космоса без участия рук человека. В качестве примера можно взять привидения. Это тоже запомненные на стенах данного помещения энергетические импульсы, которые излучались участниками различных гаданий, медитаций и иных спиритических действий людей, происходивших ранее в данном помещении.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Таким образом жизнь на земле формировалась на основе космических программ при наличии на Земле необходимых и достаточных условий для ее зарождения. А не случайно кем-то завезена или создана богом. Случайного ничего не бывает, а все происходит в следствии создания соответствующих условий. Если есть определенные необходимые и достаточные условия – процесс идет в соответствии с этими условиями. И никак иначе. Но достаточно убрать хотя бы одно необходимое условие, жизнь тут же прекращается.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И самого человека на Земле не было бы, если бы на Земле не существовали необходимые для его жизни условия. То есть Земля примечательна тем, что на ней есть условия, необходимые для существования сегодняшней флоры, фауны, животного и растительного мира. Раз есть необходимые для этого условия, а в космосе есть миллиарды различных программ формирования живой материи, то естественно под влиянием этих программ формировались сначала низшие виды жизни. Постепенно простейшие виды под действием программ космоса развивались и переходили в более высокоорганизованные виды живой материи. При этом низшие виды жизни формировались, формируются в настоящее время, и будут формироваться в будущем, даже если определенные силы на Земле уничтожат все ныне живое.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тверждением тому, что создание атомов и клеток, то есть материи происходит по заранее сформированной программе свидетельствует сам процесс развития человеческого зародыша, который формируется в миллиардах случаев и практически не дает сбоя. Ведь сбой мы можем получить только после того, как на программу развития в виде энергии с соответствующей информацией каким-либо образом воздействует иной поток энергии в виде радиации. Но и тогда из человеческого зародыша не получится собаки или слона, а нечто похожее на человека. Аналогично все атомы одного и того же элемента идентичны во всех своих свойствах, что возможно только при их формировании по одной и той же программе.</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Материя – это сформированные в замкнутом пространстве по соответствующей программе кванты электромагнитной энергии. Поэтому материя не исчезает бесследно, а переходит в энергию, и наоборот формируется из энергии. Таким образом, материя - это форма существования энергии, которую мы можем ощущать физически. Материя, в том числе и живая в виде роста клеток, постоянно создается из энергии, переходит из одного состояния в другое – жидкое, твердое, газообразное - и исчезает, превращаясь в энергию как часть энергоинформационных потоков космоса. Это также подтверждается законом о сохранении энергии. Проблема в понимании соотношения материя – энергия состоит в том, что формирование и распад материи из энергии настолько разнообразны, что какое-либо единое представление до сих пор не сформулировано в том числе и под воздействием религиозных запретов.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опросы гравитации</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ешения вопроса гравитации необходимо выяснить – откуда берется взаимное притяжение материальных тел и как это связано с энергией электромагнитных волн. Сами электромагнитные волны представляют собой поступательное вращение электрического и магнитного векторов с размещенными на несущей частоте импульсами информации. В связи с изменяющейся направленностью магнитного вектора на прямо противоположное в течении каждого периода общая магнитная составляющая волны равна нулю. Поэтому электромагнитная волна не имеет магнитного притяжения к внешним объектам, в результате чего эта волна распространяется в вакууме по прямой. Но как только электромагнитная волна формируется в виде атома как замкнутого пространства вращающегося кванта энергии, тут же у атома появляется магнитная ось, которая служит в качестве энергии притяжения – гравитации. И чем больше атомов материи, тем сильнее притяжение. Таким образом, материальные объекты притягиваются друг к другу и сила притяжения согласно закона Ньютона зависит как от массы, то есть количества материализованной энергии, так и от расстояния.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предпринимаемые попытки поиски гравитона и гравитационных волн не дадут результата, как и определение времени возникновения Вселенной в результате большого взрыва, якобы приведшего к возникновению Вселенной с ее дальнейшим расширением. В этом плане тщетны возлагаемые большие надежды на повторный запуск в Женеве нового мощнейшего коллайдера. И если с возникновением Вселенной сама постановка вопроса абсурдна, так как Вселенная не возникает, а существует изначально, априорно, то в вопросе гравитации с поиском гравитона получается та же банальная ошибка, как с поиском теплорода. Также как изначально существует безграничная энергия электромагнитных волн и безграничное время. И их никто не создавал.</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ереселение душ, реинкарнация</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ачи об НЛО, загробной жизни, привидениях и переселении душ транслируются по вечерам едва ли не всеми российскими телевизионными каналами. Спрос рождает предложение: по данным социологов, 37% наших соотечественников проявляют острый интерес ко всему сверхъестественному, а треть участников опроса интересуются тайнами бытия, но не более чем его вполне познаваемыми проявлениями. Недавно появилось сообщение о том, что после пересадки органов от другого человека у некоторых людей меняется характер, то есть душа. Но, естественно, на основании чего это происходит, не объясняют.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Но это можно понять, даже не вдаваясь в тонкости науки. Мы знаем, что космос весь пронизан энергией, видимой частью которой является свет звезд. Из физики мы знаем, что энергия в виде радиоволн, хотя и невидимых, но они переносят информацию в виде звуков, изображений, а также различных программ управления как в компьютере через интернет. Также мы знаем, что информация может быть записана и считана с носителей памяти, что любое вещество излучает энергию и имеет присущий только данному элементу таблицы Менделеева спектр. Также и человек имеет ауру в виде той же энергии, по которой можно увидеть его больные и здоровые органы. То есть человек не только потребляет, но и выдает энергию мысли, движения.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помощью компьютера мы записываем информацию на носителе и воспроизводим ее затем множество раз. Эти носители информации уже имеют ничтожные размеры, а информация на них колоссальная. При том эти носители создаются не руками - молотком и рубанком, а с помощью определенных программ и технологий, в которых рука человека не участвует. Следовательно, и любая информация может быть записана с помощью этих или аналогичных программ на электромагнитных волнах, которые пронизывают космос. То есть на энергии космоса может быть записана любая информация, исходящая от человека, животного, любого иного источника информации. </w:t>
      </w:r>
    </w:p>
    <w:p>
      <w:pPr>
        <w:pStyle w:val="Style20"/>
        <w:spacing w:lineRule="auto" w:line="360"/>
        <w:ind w:firstLine="709"/>
        <w:jc w:val="both"/>
        <w:rPr/>
      </w:pPr>
      <w:r>
        <w:rPr>
          <w:rFonts w:cs="Times New Roman" w:ascii="Times New Roman" w:hAnsi="Times New Roman"/>
          <w:color w:val="000000"/>
          <w:sz w:val="28"/>
          <w:szCs w:val="28"/>
          <w:lang w:val="en-US" w:eastAsia="en-US"/>
        </w:rPr>
        <w:t>Отсюда берутся наши сны, в которых мы видим информацию о наших родных и неродных, совсем незнакомых людей, видим какие-то сюжеты. Из компьютерных программ мы знаем, что записанная нами информация может быть считана через любое практически время. Если мы можем это делать, то почему этого же не может делать сама природа, которая создает нас самих? При том вообще без какого-либо нашего участия. Ведь чтобы у нас вырос ребенок, мы не пишем программы его роста, по которой мы все растем. У человека рождается не обезьяна или зверь какой-то, а именно человек. При том с данными, унаследованными от родителей, а не от неизвестно какого человека, например негра из Африки. Если, конечно, мать не вступала в половую связь с ним. К тому же ребенок вырастает с генами и наследственностью от родителей даже если он в дальнейшем с ними вообще может не видеться. То есть каждый организм развивается по вполне определенной программе космоса, заложенной в него родителями в виде подключения к своей Энергоинформационной системе космоса (ЭИСК), из энергии которой он был зачат. То есть из ЭИСК которой был сформирован сперматозоид будущего отца, так как именно сперматозоид и является тем связующим звеном и той исходной клеткой, из которой формируется и вырастает будущий человек. А так как сперматозоид создан из энергии определенной системы, то есть, образно говоря системы определенного спектра волн, то всю свою дальнейшую жизнь этот сперматозоид и весь растущий организм будет расти в этой системе и получать из нее всю информацию и весь строительный материал (энергию). И так до самой смерти.</w:t>
      </w:r>
    </w:p>
    <w:p>
      <w:pPr>
        <w:pStyle w:val="Style20"/>
        <w:spacing w:lineRule="auto" w:line="360"/>
        <w:ind w:firstLine="709"/>
        <w:jc w:val="both"/>
        <w:rPr/>
      </w:pPr>
      <w:r>
        <w:rPr>
          <w:rFonts w:cs="Times New Roman" w:ascii="Times New Roman" w:hAnsi="Times New Roman"/>
          <w:color w:val="000000"/>
          <w:sz w:val="28"/>
          <w:szCs w:val="28"/>
          <w:lang w:val="en-US" w:eastAsia="en-US"/>
        </w:rPr>
        <w:t>А что такое - информация в человеке? Это наши мысли, сознание, характер, способности, здоровье и т.д. То есть это и есть душа человека. А если учитывать, что вся информация и мысли приходят в сознание человека и уходят в свою энергоинформационную систему космоса, то после смерти вся информация (то есть душа человека) не исчезает, а остается в той же ЭИСК, из которой и черпалась всю его живую жизнь и из которой формировался материальный организм каждого конкретного человека. Следовательно, из энергии любой ЭИСК формируются миллионы и миллиарды живых организмов на всех планетах вселенной. Это могут быть и люди, и животные. И информация о всех их действиях, мыслях хранится в соответствующей ЭИСК, а, следовательно, информация о жизни человека, жившего сотни и тысячи лет назад, находится в этой ЭИСК. А так как живущий в настоящее время человек подключен к своей ЭИСК, то и информацию из нее он может получать о тех людях, которые жили раньше и формировались из энергии данной ЭИСК. Но так как из энергии ЭИСК формируются и животные, то и информация о жизни животных также хранится в соответствующей ЭИСК. Поэтому когда экстрасенсы или ясновидящие наблюдают в следствии своего контакта с ЭИСК информацию для какого-то человека, то вполне могут попасть на информацию о любом животном или человеке. И выдать ее как прошлую жизнь данного человека. Хотя это не совсем так. Говорят, что в одну и ту же реку дважды войти нельзя. Так и тело человека и его жизнь не могут быть такими же, как были у кого-то раньше. В любом случае есть какие-то тонкости отличия, хотя может быть и много общего.</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этому разговоры о реинкарнации, перевоплощении, прошлой жизни можно вести лишь в том смысле, что аналогичные жизни, сформированные из энергии данной ЭИСК, могут информационно походить друг на друга. Но это совершенно разные тела, так как совершенно одинакового воздействия энергии космоса не может быть. Потому что на формирование сперматозоида человека воздействие оказывает кроме ЭИСК отца еще и ЭИСК матери, энергетика места зачатия, энергетика той планеты (знаки Зодиака), той галактики, в энергоинформационной системе находится территория зачатия каждого конкретного человека. Хотя душа, то есть информация и программа формирования материального тела могут во многом совпадать. И только если одна яйцеклетка получает оплодотворение сразу двумя сперматозоидами, в результате чего рождаются двойняшки, то эти двойняшки имеют полностью идентичные энергетические параметры. В результате двойняшки во многом думают и действуют одинаково, даже находясь на расстоянии. Это происходит потому, что при зачатии оба сперматозоида формировались из энергии и с одними и теми же параметрами не только родителей, но и территории зачатия, а также планет и звезд.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чаи изменения характера человека при пересадке некоторых органов объясняются тем, что тело человека формируется из энергии соответствующих ЭИСК. И если пересаживаемый орган состоял из более мощной энергетической системы, то эта ЭИСК постепенно насаждает свою информационную душу.</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О переселении душ, реинкарнации можно прочитать и услышать много различных сообщений. Существуют многочисленные свидетельства о воспоминаниях детей до 6 лет с их рассказами о различных сюжетах их прошлой жизни. Различные ясновидящие с мировыми именами также могут сообщить о прошлой жизни и о будущем человека и даже всего мирового сообщества. Но на основании чего это происходит, объяснений нигде нет или по крайней мере скрываются от общественности. Хуже того - все это преподносится как нечто мистическое, необъяснимое, и все, кто признают реинкарнацию, объявляются чуть ли не умалишенными. Чтобы покончить с таким положением, разберемся в сути этого явления. </w:t>
      </w:r>
    </w:p>
    <w:p>
      <w:pPr>
        <w:pStyle w:val="Style20"/>
        <w:spacing w:lineRule="auto" w:line="360"/>
        <w:ind w:firstLine="709"/>
        <w:jc w:val="both"/>
        <w:rPr/>
      </w:pPr>
      <w:r>
        <w:rPr>
          <w:rFonts w:cs="Times New Roman" w:ascii="Times New Roman" w:hAnsi="Times New Roman"/>
          <w:color w:val="000000"/>
          <w:sz w:val="28"/>
          <w:szCs w:val="28"/>
          <w:lang w:val="en-US" w:eastAsia="en-US"/>
        </w:rPr>
        <w:t>Мы знаем, что космос весь пронизан энергией, видимой частью которой является свет звезд. Но еще большую часть составляют невидимые глазом энергии. Энергия космоса – это электромагнитные колебания. При этом сама энергия состоит из двух составляющих – энергии перемещения в виде спиралевидных электромагнитных колебаний, и информации в виде импульсов энергии, записанных на несущей энергии перемещения. Открытие и подтверждение существования электромагнитных волн с информацией было совершено Максвеллом, Фарадеем, Герцем, Лебедевым и в конечном счете Поповым в виде передачи информации на расстояние с помощью электромагнитных колебаний – радиоволн. Сегодня с помощью радиоволн на запущенные с земли космические объекты, летящие в миллионах километров от Земли, передаются сигналы и целые программы для управления полетом и отдельными частями посланного объекта. А радиоволны, созданные интеллектом человека, отличаются от волн космоса только амплитудой и частотой. Именно в этом направлении сегодня и ведутся разработки в области нанотехнологий, следовательно, на энергии космоса также находиться любая информация. При этом согласно теории систем любая система дееспособна и имеет право на существование, если она имеет обратную связь для сохранения своего существования и дееспособности. В противном случае это либо не система, а набор ничем не связанных явлений (информаций). И только программа (последовательность информации, явлений), которая сама себя формирует и восстанавливает свою жизнеспособность, продолжает существовать и действовать. Следовательно, в результате эволюции (как по Дарвину в природе) в космосе сформировались программы создания атомов и клеток, программы зарождения жизни при возникновении необходимых и достаточных для этого условий, программы роста растений и живых организмов, и т.д. Подтверждением этому является то, что бесконечное число атомов одного и того же элемента одинаковы в своих физическом и химическом свойствах, следовательно они были созданы по одному тому же алгоритму, по одной и той же программе космоса из энергии космоса. А то, что вся материя состоит из энергии, подтверждается излучением любой материей энергии в виде спектра, распадом материи на энергию при атомном взрыве, при сгорании горючих веществ, которые превращаются в энергию в виде тепла и света и т.д.</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все атомы как замкнутое электромагнитное пространство в виде квантов энергии формируются из присущей только данному элементу частоты (длины волны) энергии, которая и задает присущий данному элементу атомный вес. То есть атомный вес элементов таблицы Менделеева соответствует длине волны энергии, из которой и состоит этот элемент. И на этой частоте энергии записаны программы формирования этого элемента, а также и любая другая информация. Но так как каждый атом имеет свой спектр излучения, то бесчисленное количество атомов, из которых состоят космические тела – планеты и солнца, тем более излучают свою энергию как Энергоинформационную систему (ЭИС) данного космического объекта. При этом элементный состав каждого космического объекта отличается друг от друга, следовательно, и излучаемая энергия каждого космического объекта имеет свои отличительные признаки. Поэтому помесячные воздействия ЭИС планет нашей солнечной известны под названием «Знаки Зодиака». Но аналогичные воздействия ЭИС происходят от солнечных систем и целых галактик. И эти информационные воздействия осуществляются как раз через энергию, исходящую от планет, звезд и звездных систем. Хотя официальная наука и пропаганда умалчивают об это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как и любая материя, каждое живое существо, в том числе и человек, формируется из энергии космоса по программам космоса, записанным на энергии этих ЭИС. В том числе и человеческий зародыш формируется из энергии нескольких ЭИС космоса, в потоке действия которых происходит зачатие. И таких энергий несколько. Это прежде всего энергия ЭИС отца, из которой формируется сперматозоид как основа зачатия, энергетика матери, энергетика территории зачатия, энергетика планет нашей солнечной системы и внешней звездной системы, в поле действия которой пролетает в момент зачатия наша Земля вместе с нашим Солнцем. Следовательно, будущий человек формируется из энергий вполне определенных ЭИС, имеет частотные данные этих ЭИС космоса, поэтому вся информация, которая находится на энергии этих ЭИС, доступна данному человеку с самого зачатия. А также вся информация, которая будет исходить от этого человека, будет находиться в тех же ЭИС, также как в ней находится информация о жизни его отца, его деда, прадеда, других людей и животных, которые также были сформированы из энергии этих ЭИС космоса. Поэтому пока энергетика ребенка не подавлена внешними воздействиями при дальнейшей жизни, ему и приходят в голову различные сюжеты и воспоминания как бы из прошлой жизни.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же служит прерыванием связи детей и ранее – зародыша с космосом? Это может быть только энергетическое воздействие в виде перекрытия поступления информации из космоса, которое происходит, например, от употребления препаратов, влияющих на сознание – энергетику человека. Это различные трансквилизаторы, алкоголь, никотин, наркотики, радиоактивное заражение, информация от которых запоминается на энергии данного человека. Таким образом, вся отрицательная информация, полученная будущими родителями, передается их ребенку. Также информация передается от человека к человеку во время взаимного контакта через воздействие аур, и в особенности во время окончания полового акта. Особенно это сказывается на женщине, так как вся энергетическая мощь информации от мужчины воздействует на женское тело во время секса изнутри. Какая грязь скапливается у проституток, можно только догадываться. Хотя наибольшее воздействие происходит при первом половом контакте.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трицательное влияние на плод производит УЗИ, в результате которого не совсем точно определяется пол будущего ребенка. Но УЗИ энергетически воздействует на программу формирования самого плода, его генетики, в результате все больше рождается умственно неполноценных детей. Также на энергетику человека и потенцию плохо действуют мобильные телефоны, радиолокационные станции. Мощное воздействие на связь человека с космосом оказывает крещение, которое обычно происходит во время молитвы. Для восстановления связи с космосом нам необходимо перестать принимать различные наркотики, различные электронные приборы надо либо держать подальше от себя, любо вообще ими не пользоваться. В том числе перестать налагать на себя крест – символ смерти. Хотя все это усложняется тем, что многие отрицательные привычки стали как бы нормой поведения, национальной традицией. Но пережитки прошлого необходимо преодолевать.</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вольно часто появляются сообщения, как в некоторых замках, помещениях иногда наблюдаются различные привидения в образах прежних жителей. Эти образа передвигаются, входят в стены и появляются из них. Это происходит в следствии того, что во время жизни в этих помещениях их обитатели проводили различные энергетические действия в виде гаданий, гипнотических, спиритических и иных обращений к высшим силам, которыми являются энергоинформационные системы космоса. Все это вызывало приток более мощных по сравнению с обычными состояниями энергетических потоков, которые воздействовали на окружающие предметы. А так как эти потоки проходили из присутствовавших здесь обитателей замков, то именно информация в виде образов этих обитателей запоминалась на предметах, стенах этих помещений.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я эта информация, записанная на энергии, из которой состоят все вещества в виде стен, мебели и иных предметов и воспроизводится в сознании людей в виде различных привидений, которых люди видят под воздействием этих энергий. О действии этих энергий говорит и то, что собаки и кошки боятся заходить в эти помещения, хотя люди могут и не воспринимать их в некоторых случаях. Так же как мы не чувствуем приближения землетрясений, а животные уже бегут прочь задолго до их начал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 воздействии энергий на материальные тела говорит радиоактивное заражение местности в Чернобыле. Или при авариях в атомных центрах. Ведь там перемещается именно энергия, которая и «заражает» другую материю. Также при работке с больными людьми экстрасенсы или знахари, шаманы в деревнях в случае незнания способов личной защиты получают всю болезнь пациента на себя. И потом приходится им ее изгонять из себя. Это и есть тот «злой дух», который вселяется в человека. То есть программа в виде энергии переходит от одного физического тела на другой.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Как действует молитва</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Когда мы молимся, то представляем себе некий образ, к которому мы обращаемся с какой-либо просьбой, мыслью, пожеланием... Или когда мы стоим перед иконой, которые также называются «Образами», то мы и видим некий образ человека, которого раньше никогда не видели или которого вообще никогда не было. А есть только словесное или иное описание его образа. Этими образами могут быть бог, ангел, Николай Угодник или кто угодно. Молиться можно и на образ человека, который сделал нечто такое, что вы его боготворите. То есть мы обращаемся к образу, который для нас является чем-то положительным, светлым. Тем самым мы выделяем сами и притягиваем определенную энергию и информацию в виде пожелания или просьбы, которая притягивает положительную энергию, воздействующую на нашу душу, тело. Молитвы, то есть обращения к высшим энергиям, были и до христианства. Молятся и мусульмане, и буддисты, и язычники. Любой человек, когда у него случается несчастье, также обращается к богу, высшему разуму, но каждый к своему.</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оисходит это воздействие? Мы уже знаем, что у человека есть аура, которую уже снимают на фото в виде некоего ореола или свечения. И если, например, у человека что-то болит, то именно в этом месте у него темнеет или искажается аура. То есть аура это не что иное, как энергоинформационное поле человека, в котором содержится вся информация о данном человеке. И когда человек молится о выздоровлении, он призывает положительную, светлую энергию к своей болезни. Также экстрасенс поводит по больному месту рукой с обращением к положительным энергиям космоса или воздействует энергией своей ауры, поэтому аура больного исправляется и боль в этом месте стихает или прекращается. На этом основана деятельность целителей, экстрасенсов, йогов. Либо когда мы сами занимаемся медитацией или аутогенной тренировкой, то также воздействуем на свое тело, нервную систему, ауру с помощью привлечения положительной энергии (я спокоен, я чувствую себя лучше и т.д.), что приводит к изменению ауры, то есть душевного состояния человека. И при этом никто не крестится. И это сейчас проводится во многих поликлиниках, не говоря про спец. больницы и центры.</w:t>
      </w:r>
    </w:p>
    <w:p>
      <w:pPr>
        <w:pStyle w:val="Style20"/>
        <w:spacing w:lineRule="auto" w:line="360"/>
        <w:ind w:firstLine="709"/>
        <w:jc w:val="both"/>
        <w:rPr/>
      </w:pPr>
      <w:r>
        <w:rPr>
          <w:rFonts w:cs="Times New Roman" w:ascii="Times New Roman" w:hAnsi="Times New Roman"/>
          <w:color w:val="000000"/>
          <w:sz w:val="28"/>
          <w:szCs w:val="28"/>
          <w:lang w:val="en-US" w:eastAsia="en-US"/>
        </w:rPr>
        <w:t>Сами слова и даже буквы имеют определенную энергетику, которая воздействует на энергетику человека и любого объекта. Так в Японии проводили эксперимент с водой. На одной банке написали «любовь», на другой – «ненависть». Через некоторое время обе банки поставили в морозильник. В той банке, где было написано «Любовь», образовались прямые кристаллы, где «ненависть», там кристаллы оказались неправильной формы. Аналогично происходит воздействие отрицательной энергии из черных глаз, сказанного злого слова, наветов, порчи и т.д. То есть сами слова имеют соответствующую энергетику, которая также распространяется как любые электромагнитные волны. Поэтому правильно составленная молитва имеет положительное воздействие. А ругань, сквернословие и зло наносят энергетическую заразу. В том числе и самому говорящему.</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Также определенной энергетикой обладают символы, значение которых зачастую искажается. Так крест, как символ смерти, ставится на могилах. Если дело не идет, на нем также «ставят крест». На кресте распят тот же И. Христос, потому что руководство евреев знало, что религия Христа «несет не мир, но меч». Но верующие в бога, в Христа во время молитвы накладывают на себя крест, что, естественно, снижает воздействие самой молитвы. Ведущий проповедь «священник» также крестит не себя, а так называемую «паству». Многие из нас крестят своих детей, обрекая их всю жизнь «нести свой тяжкий крест». На церквах, Храмах стоят такие же кресты, как на могилах. Но если мертвому никакой космос уже не действует и здесь крест по месту, то для живых молящихся людей кресты перекрывают связь с космосом, ослабляя тем самым воздействие молитвы. Таким образом, на Россию уже давно «наложен крест», поэтому и происходит развал Российской Империи, СССР. Очередь за РФ. Именно поэтому все христианские страны вымирают, а народы других религий множатся и занимают территории христианских стран. Так Западная Европа уже наполовину заселена выходцами из Африки и Азии, заселение которых в Россию идет ускоренными темпами. Поэтому если молиться, то не надо креститься и накладывать на себя символ смерти. Необходимо на церквах и храмах оставить шпили, убрав боковые перекладины. И тем более не надо крестить своих детей.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ткуда берутся сны</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такое сон и откуда берутся сновидения, или откуда берутся привидения, или что такое душа, или более глобально – когда образовалась вселенная - над этими вопросами ломают головы тысячи ученых (по крайней мере так говорят по всем СМИ). Например, откуда Д.И. Менделееву приснился сон с таблицей элементов, хотя об этом никто на всей Земле не знал? Хотя это достаточно просто, если знать, что такое человек, из чего состоим мы, как и вся материя и сама вселенная. Вы вот когда-нибудь задумывались, почему из человеческого сперматозоида вырастает человек с генетическими данными его родителей, а не какое-либо животное? Или почему не скрещиваются разные виды живых организмов? Вряд ли. А это происходит в результате программы развития именно человека и в частности этого человека, которая имеется в соответствующей энергоинформационной среде космоса. А чтобы у обывателя не возникло предположения, что все это бред шизофреника, для начала мы сами себе должны ответить на простой вопрос – а откуда берутся звуки в радиоприемнике и изображения в телевизоре? Ведь никаких даже проводов, по которым доставлялись мелодии и фильмы в эти приемники, нет, а звуки и изображения есть. Сейчас по мобильникам можно получить голос и целый фильм, находясь за десятки и сотни километров от источника. Правильно – мы все это получаем по радио или телевизионным волнам, которые являются распространяющейся во все стороны и проходящими сквозь стены энергетическим потоком – электромагнитными излучениями в виде волн различной длины. И эти электромагнитные излучения являются результатом работы соответствующих генераторов, созданных руками людей. Но эти невидимые и не ощущаемые нами электромагнитные излучения, распространяющиеся в пространстве, преобразуются приборами в уже видимые световые и звуковые излучения, которые мы воспринимаем через глаза и уши.</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То есть наши глаза являются приемниками этих уже видео – то есть световых волн, а уши – приемники звуковых волн – колебаний уже воздуха. Но наши глаза также воспринимают свет звезд, изображения – цвета и контуры – предметов, мы воспринимаем раскаты грома и свет молнии, тепло и холод. То есть все мы являемся приемниками информации в виде энергии. Следовательно, мы можем предположить, что и сновидения к нам приходят по тем же электромагнитным волнам. И что каждый человек, принимающий эти сновидения в виде электромагнитных волн, является таким же приемником этих излучений. Но для того, чтобы получить сновидения, их надо создать. То есть нужен источник и носитель информации этих сновидений. И такими источниками информации являемся мы сами. Сейчас наука дошла до такого уровня, что можно не только увидеть ауру, но и измерить длину волны, излучаемую каждым человеком. По этой ауре можно определить, где и что болит у человека. А повлияв на ауру с помощью энергии целителя или соответствующего прибора, можно излечить болезнь без медикаментов, что и делали бабушки – целительницы в деревнях сотни и тысячи лет, вылечивая от недугов, которые и нынешняя медицина не в состоянии излечить. И все это происходит с помощью информации, записанной на энергии, излучаемой этими экстрасенсами и целительницами. То есть целители излучают энергию с соответствующей лечебной информацией, которая воздействует на биополе пациент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энергию излучают не только звезды и люди. Любой элемент таблицы Менделеева имеет свой спектр излучения. При распаде тяжелых элементов выделяется энергия. Но и для создания новых материалов требуется колоссальная энергия. Известно также, что весь космос пронизан энергией и никаких пустот нигде нет. Подтверждением являются видимые световые лучи от миллиардов звезд, пронизывающие весь космос. Но есть и бесконечный спектр невидимых глазом энергий. То есть вся материя является лишь одной из форм существования энергии. А на энергии как на носителе находится информация как и на радиоволнах. Поэтому каждый элемент таблицы Менделеева состоит из квантов соответствующей именно этому элементу энергии определенной длины волны, на которой записана некоторая информация. Так и каждая планета, каждая звезда имеет свой, только ей присущий спектр излучения и соответствующую только ей информационную систему. Об этом говорят, например, знаки Зодиака. Так под воздействием соответствующих им энергетических потоков при зачатии закладываются определенные черты характера будущего человека. Именно при зачатии формируется душа, то есть характер и основные черты человека, а не вселяется при рождении, как утверждает церковь. При этом на характер, способности и иные присущие именно этому будущему человеку данные действуют не только энергетические потоки, соответствующие определенному знаку Зодиака, но и энергетические потоки, из энергии которых был зачат ранее сам отец будущего ребенка. Потому что во время зачатия при семяизвержении организм будущего отца входит в резонанс со своей энергоинформационной системой космоса. Силу воздействия этого резонанса каждый из нас ощущает во время успешного окончания полового акта в виде эмоционально-энергетического всплеска всего организма. И именно из энергии соответствующей данному человеку энергосистемы космоса формируется сперматозоид. Поэтому отец и будущий ребенок всю свою жизнь находятся в единой энергоинформационной системе, то есть на одной длине волны. И именно на энергии данной длины волны записаны и передаются все сны, все действия, все программы развития данного ребенка. В этой же системе происходит обмен информацией между ними. Например, в виде тех же сновидений.</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В отношении матери ситуация примерно такая же. Если во время зачатия и даже в процессе вынашивания ребенка женщина входит в резонанс со своей энергоинформационной системой космоса в виде оргазма, то она также будет находиться в одной системе с будущим ребенком. При этом энергоинформационных систем у будущего ребенка будет несколько - и от отца, и от матери. Это и обуславливает их информационную связь со своим ребенком. Подтверждением того, что мы являемся источниками излучений, на которых записана определенная информация, являются случаи, когда матери за тысячи километров во сне получают тревогу или видимые изображения, произошедшие с их уже взрослым ребенком. Так как человек не только принимает – потребляет энергию из вне, но и выдает ее в свою ауру, которая при переполнении ауры выдает ее в свою энергетическую систему космоса. Так информация, поступившая к нам раньше, постепенно забывается, то есть уходит из нашего сознания – ауры. Куда? В космос, который в отличии от нашей памяти – мозга и ауры - бесконечен. Отсюда и берутся сновидения во время сна, так как только во сне человек отключен от внешних факторов и находится в более тесном контакте со своей энергосистемой системой космоса. А своеобразной антенной на соответствующую энергосистему являются извилины нашего мозга, которые как и отпечатки пальцев у каждого человека индивидуальны. При этом воспринимаются именно те сюжеты и информация, которые получаются из внешней среды в данное время. Например, несчастный или наоборот очень счастливый сюжет. </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Но в случае сильных сотрясений мозга могут произойти смещения его извилин, что приводит к переходу на иную энергоинформационную систему и изменению способностей. Так большинство ясновидящих и экстрасенсов становятся ими только в результате физического воздействия на мозг. В результате могут появиться особые способности в настраивании на свою энергосистему и эти экстрасенсы могут наяву во время медитации подключаться к своей энергосистеме. Также делают йоги, но это происходит в результате длительных тренировок.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Число зверя</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О том, что «6» – это плохое число, а «666» – это вообще число зверя нам вдалбливают церковники на протяжении сотен лет. Естественно, подавляющее большинство жителей христианских стран верят этому, даже не задумываясь, а почему у тех же евреев именно шестиконечная звезда взята как религиозный символ. Или почему евреи отказались от христианства, а самого ее автора ритуально распяли на кресте? Это говорит о том, христианские народы действительно как «скоты с человечьим лицом» даже не задумываются над такими простыми вопросами. При том так называемые «верующие» начинают «метать громы и молнии» в того, кто пытается в этом разобратьс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тверждением того, что число «6» - это самое хорошее число можно найти в так называемой «нумерологии», где каждой цифре придаются определенные характеристики. Но этому можно только верить. Более убедительными являются следующие общеизвестные факты.</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мы возьмем пчелиные соты, в которые они закладывают мед, являющийся целебным и при этом совершенно не портится, то мы увидим, что они построены в виде шестигранников. Здесь скептики также могут утверждать, что это случайность. Хотя в природе случайностей, которые постоянные – не бывает. В природе всё закономерно.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мы обратимся к физике и математике, то увидим, что наиболее оптимальной фигурой для заполнения пространства является всё тот же шестигранник. Так как шестигранник при такой же длине периметра имеет больший объем площади или пространства, чем четырехугольник. Хотя меньший объем, чем у окружности. Но если шестигранник или четырехугольники сложить, то они заполняют пространство полностью. В отличии от окружности, у которых при сложении получаются пустые треугольники. А пространство не терпит пустоты. Поэтому при заполнении пространства окружности превращаются в шестигранники, что можно посмотреть практически. И спорить не смогут даже любые скептики, если они хотя бы немного соображают в математике и физике. Правда, последнее не всем дано. Но как раз на глупость большинства и рассчитан обман.</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мы нарисуем шестигранник и вокруг него еще 6 шестигранников, то получим законченное пространство, в котором центральный шестиугольник будет обозначать ребенка. А остальные шесть – это 2 родителя, 2 деда и 2 бабки, а в итоге - семь я. (См. значение числа 7) Таков вот шестигранник, к которому у нас воспитывают отрицательное отношение.</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 же евреи взяли в качестве своего религиозного символа шестиконечную звезду. Конечно, здесь также можно говорить, что евреи глупые и им это навязали. Хотя вряд ли кто будет спорить, что еврейское руководство в этом отношении глупее христиан, которым преподносят «шестерку» как плохую цифру с помощью религии, придуманной в Иудее или Израиле.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мы вновь обратимся к «нумерологии», то получим, что «шестёрка» в отличии от остальных цифр – наиболее надежная цифра:</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1 - число цели, которое проявляется в форме агрессивности и амбиции - всего, что начинается с "А", первой буквы алфавит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 число антитезиса с такими крайностями, как день и ночь. Оно стоит за равновесие и контраст и поддерживает равновесие, смешивая позитивные и негативные качества.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 означает неустойчивость и символизируется треугольником, который представляет прошлое, настоящее и будущее. Оно объединяет талант и веселость и символизирует собой приспосабливаемость.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 означает устойчивость и прочность. Его надежность представлена квадратом - сторонами космоса, временами года и элементами "огня", "земли", "воздуха" и "воды". Это самое примитивное число.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 символизирует риск, достигая своего окончательного результата через путешествие и опыт. Отсутствие в нем стабильности, с одной стороны, может привести к неуверенности, но, с другой стороны, это число является и самым счастливым, и самым непредсказуемым.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 символ надежности. Оно находится в гармонии с природой, представляя семь цветов радуги. Это идеальное число, которое делится как на четное число (2), так и на нечетное (3), объединяя, таким образом, элементы каждого.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символизирует тайну, а также изучение и знание как путь исследования неизвестного и невидимого. Это семь правящих планет, семь дней недели, семь нот гаммы. Семь объединяет целостность 1 с идеальностью 6 и образует собственную симметрию, делающую его действительно психическим числом – сама основа жизни называется – семь –я, то есть семья.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 число материального успеха. Оно означает надежность, доведенную до совершенства, поскольку представлено двойным квадратом.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 символ всеобщего успеха, самое большое из всех элементарных чисел. Оно объединяет черты целой группы, что делает его контролирующим фактором, если оно развито в полной степени. Как трехкратное число 3 число 9 превращает неустойчивость в стремление.</w:t>
      </w:r>
    </w:p>
    <w:p>
      <w:pPr>
        <w:pStyle w:val="Style20"/>
        <w:spacing w:lineRule="auto" w:line="360"/>
        <w:ind w:firstLine="709"/>
        <w:jc w:val="both"/>
        <w:rPr/>
      </w:pPr>
      <w:r>
        <w:rPr>
          <w:rFonts w:cs="Times New Roman" w:ascii="Times New Roman" w:hAnsi="Times New Roman"/>
          <w:color w:val="000000"/>
          <w:sz w:val="28"/>
          <w:szCs w:val="28"/>
          <w:lang w:val="en-US" w:eastAsia="en-US"/>
        </w:rPr>
        <w:t>Вот и ответь себе – почему нам насаждают «тройку» через христианство и «пятерку» через коммунизм. Наши попы либо этого не знают, и по незнанию насаждают враждебную и чуждую нам религию, либо делают это умышленно для подавления национального самосознан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Человек и нация индивидуальны</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Если сравнить компьютерный мир интернета и космос, то компьютер это в определенной степени человек, а интернет – это космос в миниатюре. У человека есть мозг, есть аура – душа, что в компьютере соответствует 1. оперативная память - мозг, 2. основной диск – душа или аура, на котором записываются программы, тексты, музыка и т.д., которые могут быть заменены из внешней среды. А сети интернета в достаточно большом приближении соответствуют энергоинформационным системам космоса. И если мы задаем какой-либо адрес в виде букв и слов, то именно с этого адреса в соответствии с энергетикой каждой буквы (каждой букве соответствует определенное количество и последовательность импульсов энергии) информация приходит в компьютер. Аналогично когда мы вспоминаем что-либо или хотим что-то сделать, мы задаем запрос – информацию. А мысль это и есть волновой процесс выдачи энергетического импульса в нервную систему и во внешнюю среду, который сначала поступает в ауру, а при ее переполнении в ауре, выходит в космос. То есть если необходимая информация находится в нашей ауре, то именно эта энергия и информация приходить к нам в голову первой. Если данной информации нет в нашей ауре, то запрос на нее поступает в нашу ЭИСК, если на это имеется достаточно возможностей. Отличие человека от компьютера заключается в том, что тело компьютера создается не зависимо от его программного обеспечения, а тело человека формируется этим «программным обеспечением», то есть энергоинформационной средой космоса (ЭИСК). В этой ЭИСК как в интернете содержится любая информация. Только в интернете мы ее начали записывать со времени создания сети интернет. А в космосе информация существует изначально, она лишь потребляется нами и восполняется в виде тех же мыслей, сигналов человека, животного, насекомого и т.д. Вплоть до информации, поступающей от других планет с жизнью, которая формируется под действием ее жителей. Если идут войны, религиозная вражда, ненависть, бандитизм, убийства, то и космос реагирует на это, так как отрицательные энергии Земных существ, объединенные в общий поток отрицательной энергии, притягивают соответствующие энергии космоса. В результате появляются психические болезни, фашистские и прочие идеологии, религии и т.д. Но и энергетика у разных народов разная. И порой несовместимая. Именно поэтому в современных условиях, когда смешение и перемещение рас, народов и наций приобрело общемировые значения, происходит разбалансировка сознания всего человечества. Отсюда больше психических расстройств, отрицательной энергетики, на что сама энергетика природы реагирует отрицательно.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том, что энергетика территории зачатия влияет на способности человека и целых наций и народностей, подтверждают очевидные факты и генетические открытия. Так все передовые технологии, научные открытия, компьютерные программы, разрабатываются белой расой. Но маразм нынешнего «мирового сообщества» не знает границ. Для «глобалистов» какие-либо доводы, научные открытия ничего не значат, если они не соответствуют их установкам на божественное происхождение человека, на толерантность и равенство всех наций и народов. Так «мировым сообществом» развернута компания травли лауреата Нобелевской премии по физиологии Джеймса Уотсона, высказавшем: "Я удручен перспективами Африки, вся наша социальная политика построена на том, что умственные способности ее населения равны нашим, в то время как все исследования говорят, что это не совсем так". Хотя даже без всяких генетических исследований ясно, что все люди и нации имеют разные не только умственные способности. Наиболее ярким подтверждением влияния территории на генетическое состояние нации или народности является цвет кожи, волос, черты лица людей каждой нации, которые соответствуют энергетике территории их зарождения. Их темперамент, адекватность происходящим событиям, явное отличие во взаимоотношениях с другими людьми, не говоря про осознание ими самими уровня своих естественных данных. Все это вызывает у них чувство неадекватности, что перерастает в желание каким-либо образом реабилитировать себя прежде всего в собственных глазах. А это бывает возможным только в силовых действиях, в нарушениях общественного порядка. Но это происходит не только между разными национальностями.</w:t>
      </w:r>
    </w:p>
    <w:p>
      <w:pPr>
        <w:pStyle w:val="Style20"/>
        <w:spacing w:lineRule="auto" w:line="360"/>
        <w:ind w:firstLine="709"/>
        <w:jc w:val="both"/>
        <w:rPr/>
      </w:pPr>
      <w:r>
        <w:rPr>
          <w:rFonts w:cs="Times New Roman" w:ascii="Times New Roman" w:hAnsi="Times New Roman"/>
          <w:color w:val="000000"/>
          <w:sz w:val="28"/>
          <w:szCs w:val="28"/>
          <w:lang w:val="en-US" w:eastAsia="en-US"/>
        </w:rPr>
        <w:t>Возьмем любую школу и любой отдельный класс, по которому видно, что даже у представителей одной нации в классе есть явные умственные лидеры и явные аутсайдеры. Единицы «прямо на лету» схватывают суть любой математической теоремы. А большинству еще надо втолковывать ее несколько раз. А мировая политика, наука – это задача не с одним-двумя неизвестными. А так как именно наиболее способных к достаточно мощному логическому мышлению 1-2 человека в классе, а, следовательно, и во всей нации таких меньшинство, во всем человечестве. Поэтому используя слабые мозги большинства «электората», ему насаждают разные упрощенные модели построения мира: «Все создал бог». И это легче воспринимается, чем изучать ядерную физику или генетику. Естественно когда вам твердят с детских лет, что бог – это хорошо, то кому не хочется хорошего? Вот и бегут люди туда, где им обещают рай земной или небесный. Так в 1917 году в России побежали в коммунистический рай. В результате развалили Российскую империю, получили и миллионы погибших в гражданскую войну, в застенках лагерей, от голодомора. В 1991 году побежали наоборот в капиталистически рай и 90% москвичей голосовали за Ельцина. В результате развалили СССР, промышленность, армию, тот же голодомор. А теперь многие «россияне» задумываются: «И чего я поверил этим западникам?»</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Язык – сознание народа</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Сейчас русский язык засоряется различными иностранными словами, вплоть до того, что русские слова заменяются на иностранные. При том в отличии от русских слов, которые можно склонять, то есть изменять в зависимости от требуемого изложения мысли, в английском языке какие-либо изменения самого слова отсутствуют. То есть каждый язык отличается своим построением, своей сложностью, своей энергетикой. Засоряя язык чуждыми словами, тем самым разрушается энергетическая структура языка. С языком связана и генетика народа, каждый человек думает, соображает на своем родном языке, то есть сознание человека проявляется через определенный язык. Хотя говорить может и на нескольких языках. А так как конкретный язык является основой сознания (или ума человека и нации), то и само сознание (умственные способности человека и нации) в соответствии с языком может быть более или менее развиты. Поэтому насаждая в русский язык английские слова, нынешнее руководство РФ пытается воздействовать на умственные способности, разрушая генетику русского народа, что ведет к уничтожению самого народа. А, следовательно, и России.</w:t>
      </w:r>
    </w:p>
    <w:p>
      <w:pPr>
        <w:pStyle w:val="Style20"/>
        <w:spacing w:lineRule="auto" w:line="360"/>
        <w:ind w:firstLine="709"/>
        <w:jc w:val="both"/>
        <w:rPr/>
      </w:pPr>
      <w:r>
        <w:rPr>
          <w:rFonts w:cs="Times New Roman" w:ascii="Times New Roman" w:hAnsi="Times New Roman"/>
          <w:color w:val="000000"/>
          <w:sz w:val="28"/>
          <w:szCs w:val="28"/>
          <w:lang w:val="en-US" w:eastAsia="en-US"/>
        </w:rPr>
        <w:t>Языки белых наций более сложные, чем языки народов Африки. Поэтому умственные способности белых наций отличаются от черных. Так все передовые технологии, научные открытия, компьютерные программы, разрабатываются белой расой. Это подтверждается и разработками лауреата Нобелевской премии по физиологии Джеймса Уотсона, высказавшем: "Я удручен перспективами Африки, вся наша социальная политика построена на том, что умственные способности ее населения равны нашим, в то время как все исследования говорят, что это не совсем так". Хотя даже без всяких генетических исследований ясно, что все люди и нации имеют разные не только умственные способности. Это зависит от энергетики территории проживания данной нации и климатических условий. Так для проживания в северных условиях необходимо постоянно заботиться о согревании жилища, о сохранении тепла, следовательно, идет постоянный поиск решения проблемы. Следовательно, развиваются способности по аналогии с тренировкой мышц.</w:t>
      </w:r>
    </w:p>
    <w:p>
      <w:pPr>
        <w:pStyle w:val="Style20"/>
        <w:spacing w:lineRule="auto" w:line="360"/>
        <w:ind w:firstLine="709"/>
        <w:jc w:val="both"/>
        <w:rPr/>
      </w:pPr>
      <w:r>
        <w:rPr>
          <w:rFonts w:cs="Times New Roman" w:ascii="Times New Roman" w:hAnsi="Times New Roman"/>
          <w:color w:val="000000"/>
          <w:sz w:val="28"/>
          <w:szCs w:val="28"/>
          <w:lang w:val="en-US" w:eastAsia="en-US"/>
        </w:rPr>
        <w:t>Ярким подтверждением влияния территории на генетическое состояние нации или народности является цвет кожи, волос, черты лица людей каждой нации, которые соответствуют энергетике территории зарождения нации или народности. То есть если энергетика черная, то и цвет кожи – черный. Если белая – то и соответствующий цвет кожи. При этом энергетика территории влияет и на каждого человека, вернее его потомство - постепенно потомки белых мигрантов с переходом мышления на американский язык начинают деградировать в своем сознании, потому что на их интеллектуальные способности влияет территория зачатия - США, кровосмешение с другими расами. Поэтому в США постоянно требуется интеллектуальная подпитка новыми мигрантами из России и Европы. И наоборот, заселение территории белой расы иными народами приводит к деградации самой белой расы, ее вымиранию. Так как энергетика огромной массы мигрантов воздействует на энергетику самой территории и ее жителей. И это влияние взаимно. Так пьянство, которое искусственно привито белой расе, постепенно прививается и представителям других народов, хотя по религиозным канонам оно у них и запрещено.</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 происхождение различных языков аналогично происхождению жизни на земле. В зависимости от существующих на планете и на конкретной ее территории в данный исторический период и в данном месте биологических условий и энергоинформационных потоков космоса с соответствующими космическими программами развития живых организмов происходит формирование жизни, сознания и языка соответствующего народа. Это результат того, что в физическом вакууме, в непроявленном мире, в "высших разумных силах" по Циолковскому, в "ноосфере" по Вернадскому, существует абсолютный порядок. Этот абсолютный порядок формирует под воздействием соответствующей энергоинформационной системы космоса энергетически и информационно сбалансированную систему соответствующего языка. И когда в язык вносятся инородные слова, тогда народ как носитель языка будет деградировать, так как нарушается целостная энергетика языка, созданная в космосе в результате слияния сходных по параметрам энергий в единую систему.</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лияние энергии зачатия</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Все мы учились в школе и знаем, что один-два ученика постоянно решают сложные задачи и контрольные, сразу схватывают теоремы по математике, законы по физике и химии, а другим это надо втолковывать. Откуда же у людей берутся разные способности, если все мы созданы по образу и подобию? Если у ребенка отец имел высокие умственные способности, то, как правило, и у его ребенка оказываются такие же высокие. А от матерей умственные способности передаются не всегда. Хотя, казалось бы, мать все время вынашивает своего ребенка и как утверждает религия именно во время рождения в человека входит «душа». А что такое «душа» - это и есть наши способности чувствовать, мыслить, иметь определенный характер и т.д., которые в действительности закладываются при зачатии, а не при рождении. Почему так происходит?</w:t>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Что космос весь пронизан энергией и даже в межзвездном пространстве, что люди как и вся материя излучают энергию – теперь известно всем. Следовательно, мы состоим из энергии и находимся в ней постоянно. А из физики известно, что при пересечении магнитного поля проводником в последнем индуцируется ЭДС. В начале человеческой цивилизации огонь добывали с помощью палочки, которая вращалась в ступе. А огонь и тепло – та же энергия. Мужчина и женщина как энергетические существа в процессе полового акта также совершают поступательные действия. То есть пересекают энергетические потоки друг друга. В результате этого процесса мужчина и женщина постепенно настраиваются и входят в резонанс со своей энергоинформационной системой космоса (ЭИСК). Это каждый ощущает в виде эмоционального взрыва всего организма. В результате полового акта каждый мужчина, вошедший в резонанс со своей ЭИСК, становится реактором сотворения материальной частицы – сперматозоидов. В результате у сексуально здорового мужчины всегда формируются сперматозоиды из энергии его ЭИСК. При том сперматозоид как и человек может состоять из энергий нескольких ЭИСК. Примером таких ЭИСК являются потоки по названиям знаков Зодиака по месяцам. Есть такие же потоки по годам и тысячелетиям. Сейчас мы переходим в эру (ЭИСК) другого созвездия – Водолея Смена созвездий происходит раз в несколько тысяч лет. При этом сперматозоиды регулярно формируются в организме мужчины, и при вскрытии трупов мужчин их не находят. Женщина же не всегда получает оргазм, то есть не всегда входит в резонанс со своей ЭИСК. Но у женщины ее яйцеклетки вырастают вместе с ней с момента начала созревания ее как женщины. И яйцеклетки в женщине присутствуют постоянно. Поэтому для зачатия женщина может и не входить в оргазм. Даже фригидные женщины рожают детей.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в момент зачатия (мужского семяизвержения) женщина тоже получает оргазм - входит в резонанс с космосом, тогда будущий зародыш формируется из и подключается к энергоинформационным системам космоса отца и матери. Притом, если отец и мать будущего ребенка имеют мощную (несколько энергоинформационных систем своего создания) систему, то их наследник получает сумму этих мощнейших систем. Поэтому и получается гений. Но для этого женщину необходимо подготовить перед началом самого полового процесса с помощью возбуждающих слов и действий – ласки, массажа. Если это требуется.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овательно, для рождения гениев в процессе зачатия должны участвовать умнейшие родители (то есть с высоким интеллектом, состоящим из энергии нескольких ЭИСК) и к тому же в момент зачатия оба сразу должны получать сексуальное удовлетворение, притом женщина желательно несколько раз подряд с уходом сознания в космос (в просторечии - к ангелам). Но людей с высоким интеллектом крайне мало и найти им друг друга сложно, поэтому и гениев единицы. Как определить – умный человек или нет? Для достаточно умного человека это происходит в процессе общения – достаточно просто посмотреть на лицо, в глаза. Умственные способности особенно видны в классе, когда у всех одинаковые условия получения знаний. </w:t>
      </w:r>
    </w:p>
    <w:p>
      <w:pPr>
        <w:pStyle w:val="Style20"/>
        <w:spacing w:lineRule="auto" w:line="360"/>
        <w:ind w:firstLine="709"/>
        <w:jc w:val="both"/>
        <w:rPr/>
      </w:pPr>
      <w:r>
        <w:rPr>
          <w:rFonts w:cs="Times New Roman" w:ascii="Times New Roman" w:hAnsi="Times New Roman"/>
          <w:color w:val="000000"/>
          <w:sz w:val="28"/>
          <w:szCs w:val="28"/>
          <w:lang w:val="en-US" w:eastAsia="en-US"/>
        </w:rPr>
        <w:t>Также надо иметь ввиду, что на энергетику и даже генетику человека, особенно девушки, и его будущего ребенка главное влияние оказывает первый в жизни половой контакт девственницы. Его желательно иметь с более умным и физически здоровым человеком своей национальности. В этом случае человек заряжается более мощной родной положительной энергетикой. И наоборот – при контакте с плохим человеком происходит зарядка плохой энергетикой. Так в животном мире в случае полового контакта породистой кобылы с непородистым жеребцом кобылу бракуют как непородистую. И еще необходимо знать, что презервативы для энергий не являются преградой.</w:t>
      </w:r>
    </w:p>
    <w:p>
      <w:pPr>
        <w:pStyle w:val="Style20"/>
        <w:spacing w:lineRule="auto" w:line="360"/>
        <w:ind w:firstLine="709"/>
        <w:jc w:val="both"/>
        <w:rPr/>
      </w:pPr>
      <w:r>
        <w:rPr>
          <w:rFonts w:cs="Times New Roman" w:ascii="Times New Roman" w:hAnsi="Times New Roman"/>
          <w:color w:val="000000"/>
          <w:sz w:val="28"/>
          <w:szCs w:val="28"/>
          <w:lang w:val="en-US" w:eastAsia="en-US"/>
        </w:rPr>
        <w:t>Именно по причине загрязнения ауры будущей матери при ее даже одном половом контакте с отрицательным партнером, не говоря о проституции с многочисленными половыми контактами, у будущего ребенка будут заложены все отрицательные энергетические данные от этих мужчин. А такая идеология сексуальной распущенности пропагандируется и насаждается всеми СМИ и государственной политикой. В результате, у нас все больше рождается неполноценных детей, так как молодежь вместо того, чтобы создавать семью как можно раньше, хочет нагуляться. А это приводит к загрязнению энергетики человека от беспорядочных половых связей, а также через пьянство, курение, наркотики. Все это также является отрицательным воздействием на сознание. То есть чем раньше человек создает семью, тем чище его энергетика и крепче здоровье его и его детей. Не зря в тех странах, где нормально с рождаемостью, принято, чтобы невеста была девственно чистой. Это и у нас было раньше, до «демократи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pPr>
      <w:r>
        <w:rPr>
          <w:rFonts w:cs="Times New Roman" w:ascii="Times New Roman" w:hAnsi="Times New Roman"/>
          <w:b/>
          <w:bCs/>
          <w:color w:val="000000"/>
          <w:sz w:val="28"/>
          <w:szCs w:val="28"/>
          <w:lang w:val="en-US" w:eastAsia="en-US"/>
        </w:rPr>
        <w:t>Энергетическое воздействие на душу - ауру</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известным воздействием является гипноз. Но гипноз действует не на всех людей, а в зависимости от мощности энергетики гипнотизера и энергетики пациента. Если у «пациента» его энергоинформационная система мощнее системы гипнотизера, то, естественно, гипнотизер не может воздействовать на его сознание. А что такое сознание? Это информация, содержащаяся в человеке как энергетическом субъекте. Потому что информация может быть только на энергии как ее носителе. Также из квантовой физики известно, что все тела излучают энергию определенной длины волны. В том числе и человек является приемником, источником и держателем энергии в виде мозга и ауры человека. И этот энергоинформационный обмен с космосом происходит через глаза, ауру и мозг человека. Так и воздействие гипнотизера происходит через глаза – зрение. Но как только мозговой центр пациента входит в контакт с центром гипнотизера, глаза можно закрывать, а воздействие на сознание человека уже будет идти по прямому каналу связи. И с этим «пациентом» можно делать все, что пожелает гипнотизер.</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этом основано воздействие тех же «гадалок» на женщин, тем более что женщина сама хочет попасть на этот «крючок», чтобы узнать свою судьбу. В результате по воле «гадалки» женщина отдает ей все, что имеет при себе. А иногда и ведет домой, чтобы отдать все свои сбережения. А так называемые «предсказания» западают в информационную систему (мозг) человека и уже как бы «ведут» человека к их воплощению. Тот же «сглаз» является внедрением отрицательной энергии в сознание человека. На этом также основаны действия разных сект, в том числе и под видом целительских центров. Попадая под воздействие более мощной энергетики «пастырей», которая усиливается коллективным восприятием самой так называемой «паствы», эта «паства» также готова отдать все свое имущество, некоторые просто сходят с ума, а иногда и кончают жизнь самоубийством для попадания в «рай». И именно религиозные организации в своих тайных книгах хранят вековые наработки по оболваниванию людей, по захвату власти над людьми, целыми народами и регионами. И между этими религиями идет война за овладение миром. А воевать приходится рядовой «пастве», которые убивают друг друга тысячами и миллионами.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Духовное порабощение</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Когда народ порабощен духовно как раб божий и притом ему навязывают покаяние неизвестно за что, с таким народом можно делать что угодно: грабить, насиловать, морить голодом, убивать.… И народ будет вымирать и молчать. Что сейчас мы и имеем в России. При этом те, кто уничтожает народ, чтобы к ним, как бандитам и убийцам, нельзя было применить смертную казнь, ссылаются на то, что жизнь убийцам и бандитам дана богом и поэтому отнять ее может только бог. Поэтому у нас убийц либо оправдают за взятку, либо дадут несколько лет тюрьмы, а потом за хорошее поведение выпускают на волю, чтобы он снова убивал, насиловал и грабил. Следовательно, в России религия и руководство РФ защищает от смертной казни убийц, унесших сотни жизней ни в чем неповинных детей Бислана, Норд Оста, десятков женщин руками маньяков. И все им сходит с рук под предлогом того, что им жизнь дал бог. Что это за такой бог, дающий жизнь и поощряющий убийц?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не выпустить народ из-под влияния религии, нам говорят, что нельзя отнимать веру у народа под предлогом того, что страх перед божьим наказанием останавливает преступников. Но как видим, страх останавливает только «рабов божьих», а не преступников, и религии служат для духовного порабощения верующих. Так в Советское «безбожное» время за тяжкие преступления неминуемо следовала смертная казнь, в результате не опасаясь за свою жизнь можно было темной ночью идти по любому городу СССР. В Узбекистане на основании указа президента по телевизору показали расстрел десятерых главарей кражи автомобилей. И угон автомобилей тут же прекратился. В исламских странах, в отличии от России, нет ни пьянства, ни наркомании, ни проституции, ни сотен тысяч убийств, потому что там это запрещено прежде всего самой религией и за это неминуемо следует смертная казнь. Аналогично действует смертная казнь в странах, исповедующих буддизм, другие религии, за исключением христианства. В этих странах и у приверженцев этих религий идет прирост населения.</w:t>
      </w:r>
    </w:p>
    <w:p>
      <w:pPr>
        <w:pStyle w:val="Style20"/>
        <w:spacing w:lineRule="auto" w:line="360"/>
        <w:ind w:firstLine="709"/>
        <w:jc w:val="both"/>
        <w:rPr/>
      </w:pPr>
      <w:r>
        <w:rPr>
          <w:rFonts w:cs="Times New Roman" w:ascii="Times New Roman" w:hAnsi="Times New Roman"/>
          <w:color w:val="000000"/>
          <w:sz w:val="28"/>
          <w:szCs w:val="28"/>
          <w:lang w:val="en-US" w:eastAsia="en-US"/>
        </w:rPr>
        <w:t>В Западной Европе, где действует другое направление или христианская секта – католицизм, также происходит вымирание коренного населения, также процветают преступность, наркомания, пьянство, прочие негативные явления государственного масштаба. Потому что там также запрещена смертная казнь по религиозным мотивам. Но именно из христианской Западной Европы начинаются все войны на протяжении последних двух тысяч лет, в том числе и между различными ветвями христианства в самих этих государствах. Это и нашествия на Россию крестоносцев, и гитлеровское нашествие, и развал СССР, разгром и развал Югославии, бомбардировки и захват Ирака и угрозы Ирану, другим странам… Сегодня крестоносцы под предлогом защиты демократии и христианства вновь стремятся к завоеванию мирового господства. Это и фактическая война на Украине между тремя направлениями христианства. Это и насаждение межрелигиозной розни внутри страны, хотя официально власти вроде бы борются с экстремизмом, хотя религиозный фанатизм худшая форма экстремизма. Потому что именно религиозные войны носят особо изуверский характер. Примером того служат вырезания религиозными изуверами целых семей, деревень и даже городов по религиозным мотивам в той же Югослави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ind w:firstLine="709"/>
        <w:jc w:val="both"/>
        <w:rPr/>
      </w:pPr>
      <w:r>
        <w:rPr>
          <w:rFonts w:cs="Times New Roman" w:ascii="Times New Roman" w:hAnsi="Times New Roman"/>
          <w:b/>
          <w:bCs/>
          <w:color w:val="000000"/>
          <w:sz w:val="28"/>
          <w:szCs w:val="28"/>
          <w:lang w:val="en-US" w:eastAsia="en-US"/>
        </w:rPr>
        <w:t>Запрет на клерикализацию не только образования</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и возникает вопрос: Кому нужна такая религия, которая спасает от смертной казни убийц детей Бислана, Норд-Оста, различных маньяков, и в тоже время принуждает верующих в Христа каяться за преступления своих убийц? Из-за этого сегодня происходят ежедневно убийства сотен людей, а наркомания, курение, СПИД, проституция стали уделом миллионов. А сами правители усердно крестят лоб на экранах телевизора, уничтожая при этом ежегодно миллион жизней граждан во многих регионах мира. А богом у этих «правителей» является Христос с долларом. И именно к этим богам властями и насаждается слепая вера. Сегодня уже в школах для насаждения убогости и покаяния в детях власти внедряют уроки православной веры, а по телевизору на всех государственных каналах показывают насильников, убийц, проституток и прочих извращенцев, высших чиновников, которые открыто берут взятки и действуют против народа России. То есть развращение народа идет по указанию сверху. И чтобы этих правителей нельзя было расстрелять, они и насаждают религию для подавления народного негодования с отменой смертной казни, хотя по конституции религия отделена от государства.</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чему же так много людей еще верят в религиозные бредни о боге? Потому что это выгодно власть предержащим для удержания народа в повиновении. А рядовой народ обмануть довольно просто, подтверждением чему является вера во что угодно, лишь бы этого хотелось народу. По ТВ показывают рекламу товаров, которые никому не нужны. Но под воздействием рекламы товар покупают. Разрекламировали западную демократию, и большинство народа пошло голосовать за Ельцина. В результате СССР развалился, промышленность и армии уничтожены, народ вымирает и многие теперь ругают себя и власти. Но все правители крестят лоб и призывают народ каяться за их преступления против этого же народа. И народ терпит, потому что, видите ли, «бог терпел и нам велел».</w:t>
      </w:r>
    </w:p>
    <w:p>
      <w:pPr>
        <w:pStyle w:val="Style20"/>
        <w:spacing w:lineRule="auto" w:line="360"/>
        <w:ind w:firstLine="709"/>
        <w:jc w:val="both"/>
        <w:rPr/>
      </w:pPr>
      <w:r>
        <w:rPr>
          <w:rFonts w:cs="Times New Roman" w:ascii="Times New Roman" w:hAnsi="Times New Roman"/>
          <w:color w:val="000000"/>
          <w:sz w:val="28"/>
          <w:szCs w:val="28"/>
          <w:lang w:val="en-US" w:eastAsia="en-US"/>
        </w:rPr>
        <w:t>Здесь надо прежде всего определиться с понятием – что такое бог. У одних бог – Будда, у других – Аллах, у третьих – Христос, Иегова и т.д. При том многие утверждают, что бог един. Бог – это творец, создавший все – и Землю, и звезды, и галактики, и всю вселенную, весь космос, который безграничен. И жизнь на земле. А учитывая, что таких планет как земля бесчисленное множество, на которых жизнь зарождается ежеминутно и даже ежесекундно, при том видов жизней также бесчисленное множество, то бог не просто сотворил все и вся, а творит жизни, планеты, звезды и т.д. постоянно и повсеместно. При том в сотворении конкретной жизни – своего ребенка или детеныша участвуют конкретные родители, а не абстрактный бог. Но дальнейшая жизнь, дальнейшее развитие конкретной особи происходит под управлением присущей только ей программы космоса, на которую опосредственно могут оказывать влияние родители и окружающая среда. А как мы здесь разобрались, любая жизнь зарождается в зависимости от наличия необходимых и достаточных условий на основе программ космоса, то космос с его неисчислимыми и безграничными энергиями и возможностями и бог являются одними и теми же понятиями. Если взять нашу природу, то она также благостно относится к людям, как нас уверяют относится бог. И природа также безжалостна к людям, как безжалостен бог, если в мире происходят войны, революции, наводнения, эпидемии, голод и т.д. Если для человека его душой является его энергоинформационная система космоса, то для всех людей душой являются все энергоинформационные системы космоса, что и называется богом. И разделять единого бога на разные его трактовки и интерпретации в виде религий, различных богов недопустимо.</w:t>
      </w:r>
    </w:p>
    <w:p>
      <w:pPr>
        <w:pStyle w:val="Style20"/>
        <w:spacing w:lineRule="auto" w:line="360"/>
        <w:ind w:firstLine="709"/>
        <w:jc w:val="both"/>
        <w:rPr/>
      </w:pPr>
      <w:r>
        <w:rPr>
          <w:rFonts w:cs="Times New Roman" w:ascii="Times New Roman" w:hAnsi="Times New Roman"/>
          <w:color w:val="000000"/>
          <w:sz w:val="28"/>
          <w:szCs w:val="28"/>
          <w:lang w:val="en-US" w:eastAsia="en-US"/>
        </w:rPr>
        <w:t>Поэтому предложения ученых о недопущении преподавания православия, как и любой другой религии в качестве единственно верного учения, в школах является единственно разумным решением. То есть необходимо запретить любую пропаганду религий как основного источника межнациональной и межконфессиональной вражды и ненависти. Так именно по религиозному поводу идет разделение Русского и Украинского народа, при том православная часть иезуитски не приемлет тех «безбожников», кто не хочет быть «рабом божьим». То есть духовным рабом. Ведь раб божий от обычного раба отличается тем, что обычный раб, если его не кормить, не платить зарплату и издеваться над ним восстанет против своего угнетателя. А раб божий будет терпеть и пойдет на голодную смерть сам и поведет свою семью. Что мы сейчас и наблюдаем в РФ. Именно поэтому и насаждаются религиозные учения в школе с одновременным обучением разврату с использованием презервативов.</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тине, благие намерения.</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Эпилог</w:t>
      </w:r>
    </w:p>
    <w:p>
      <w:pPr>
        <w:pStyle w:val="Style20"/>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0"/>
        <w:spacing w:lineRule="auto" w:line="360"/>
        <w:ind w:firstLine="709"/>
        <w:jc w:val="both"/>
        <w:rPr/>
      </w:pPr>
      <w:r>
        <w:rPr>
          <w:rFonts w:cs="Times New Roman" w:ascii="Times New Roman" w:hAnsi="Times New Roman"/>
          <w:color w:val="000000"/>
          <w:sz w:val="28"/>
          <w:szCs w:val="28"/>
          <w:lang w:val="en-US" w:eastAsia="en-US"/>
        </w:rPr>
        <w:t xml:space="preserve">Само написание этой брошюры, как и формулировка законов физики, химии и т.д. их авторами происходило в результате поступления соответствующей информации из энергоинформационных систем космоса, из энергии которых и был зачат каждый автор. Аналогично произошло открытие Дарвином его эволюционной теории развития жизни на Земле, таблицы Менделеева, которая по некоторым сведениям приснилась ему и т.д. При этом подобные открытия происходят только в одной голове на Земле как приемнике и источнике, так как именно в этой голове, здесь и сейчас создались соответствующие условия, необходимые для их восприятия и выхода в качестве статьи или брошюры. </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огично этому происходит и решение контрольной работы в классе, где всегда и постоянно один или максимум два ученика первыми решают контрольные работы по математическим дисциплинам. Потому что он (или они) созданы и подключены к наиболее совершенным системам космоса, хотя условия нахождения учеников в классе одинаковы для всех. И всех учит один и тот же учитель. Но один ученик моментально схватывает любую теорему, другим ее надо втолковывать несколько раз, а некоторые никогда ее не поймут. Такова их энергоинформационная система существования.</w:t>
      </w:r>
    </w:p>
    <w:p>
      <w:pPr>
        <w:pStyle w:val="Style20"/>
        <w:spacing w:lineRule="auto" w:line="360"/>
        <w:ind w:firstLine="709"/>
        <w:jc w:val="both"/>
        <w:rPr/>
      </w:pPr>
      <w:r>
        <w:rPr>
          <w:rFonts w:cs="Times New Roman" w:ascii="Times New Roman" w:hAnsi="Times New Roman"/>
          <w:color w:val="000000"/>
          <w:sz w:val="28"/>
          <w:szCs w:val="28"/>
          <w:lang w:val="en-US" w:eastAsia="en-US"/>
        </w:rPr>
        <w:t>Согласно писаниям о том же Пророке Мухаммеде, его идеология Ислама пришла ему как послание свыше. То есть из его энергоинформационной системы космоса. Так же как и Иисусу Христу идеология Христианства пришла из его ЭНИС. То есть любая идея, закон, программа, изобретения приходят в голову определенному человеку через его связь с именно ему свойственной системой космоса. Поэтому религий, идеологий и их модификаций существует бесчисленное множество. Между ними идет борьба, переходящая в открытое противостояние в виде войн и революций. Постоянно на земле происходят явления, необъяснимые с точки зрения ортодоксальной науки, во многом сформированной под давлением религий. В результате человеческое сознание сейчас настолько искажено, что творит хаос. Отсюда многочисленные болезни тела и болезни цивилизации - кризисы, войны, чудовищная экология... И раз уж теперь научно доказано, что сознание первично, то нужно начинать с наведения порядка в нем. Ведь без очищения сознания мы не сможем двигаться дальше по пути космической эволюции.</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а данная брошюра является одним из компонентов этого процесса наведения порядка в нашем сознании. Потому что именно религии в виде насаждения образа всемогущего кумира является основным средством воздействия на сознание человека. Именно по религиозным претензиям на исключительность каждой из них происходят все войны с религиозным изуверством, превращающим людей в извергов. Хотя эти же религии говорят о своих благих намерениях, которые, как известно, ведут в ад. Носители религий утверждают, что бог един. И в то же время приверженцы не только разных богов, но и одного и того же бога миллионами убивают друг друга в лютой ненависти.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page">
                <wp:posOffset>6871970</wp:posOffset>
              </wp:positionH>
              <wp:positionV relativeFrom="paragraph">
                <wp:posOffset>2921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3pt;mso-position-vertical-relative:text;margin-left:541.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Cambria"/>
      <w:b/>
      <w:bCs/>
      <w:sz w:val="26"/>
      <w:szCs w:val="26"/>
      <w:lang w:val="en-US"/>
    </w:rPr>
  </w:style>
  <w:style w:type="character" w:styleId="Postbody1">
    <w:name w:val="postbody1"/>
    <w:qFormat/>
    <w:rPr>
      <w:sz w:val="13"/>
      <w:szCs w:val="13"/>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24"/>
      <w:szCs w:val="24"/>
      <w:lang w:val="en-US"/>
    </w:rPr>
  </w:style>
  <w:style w:type="character" w:styleId="Style13">
    <w:name w:val="Основной текст Знак"/>
    <w:qFormat/>
    <w:rPr>
      <w:rFonts w:ascii="Tahoma" w:hAnsi="Tahoma" w:eastAsia="Times New Roman" w:cs="Tahoma"/>
      <w:color w:val="253B6D"/>
      <w:lang w:val="en-US"/>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color w:val="000000"/>
      <w:sz w:val="24"/>
      <w:szCs w:val="24"/>
      <w:lang w:val="en-US"/>
    </w:rPr>
  </w:style>
  <w:style w:type="character" w:styleId="Style14">
    <w:name w:val="Схема документа Знак"/>
    <w:qFormat/>
    <w:rPr>
      <w:rFonts w:ascii="Tahoma" w:hAnsi="Tahoma" w:eastAsia="Times New Roman" w:cs="Tahoma"/>
      <w:sz w:val="16"/>
      <w:szCs w:val="16"/>
      <w:lang w:val="en-US"/>
    </w:rPr>
  </w:style>
  <w:style w:type="character" w:styleId="Style15">
    <w:name w:val="Название Знак"/>
    <w:qFormat/>
    <w:rPr>
      <w:rFonts w:ascii="Cambria" w:hAnsi="Cambria" w:eastAsia="Times New Roman" w:cs="Cambria"/>
      <w:b/>
      <w:bCs/>
      <w:kern w:val="2"/>
      <w:sz w:val="32"/>
      <w:szCs w:val="32"/>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22">
    <w:name w:val="Заголовок 2 Знак"/>
    <w:qFormat/>
    <w:rPr>
      <w:rFonts w:ascii="Cambria" w:hAnsi="Cambria" w:eastAsia="Times New Roman" w:cs="Cambria"/>
      <w:b/>
      <w:bCs/>
      <w:i/>
      <w:iCs/>
      <w:sz w:val="28"/>
      <w:szCs w:val="28"/>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rPr>
  </w:style>
  <w:style w:type="character" w:styleId="Textcopy1">
    <w:name w:val="textcopy1"/>
    <w:qFormat/>
    <w:rPr>
      <w:rFonts w:ascii="Arial" w:hAnsi="Arial" w:cs="Arial"/>
      <w:color w:val="000000"/>
      <w:sz w:val="16"/>
      <w:szCs w:val="16"/>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Tahoma" w:hAnsi="Tahoma" w:cs="Tahoma"/>
      <w:color w:val="253B6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8"/>
    </w:rPr>
  </w:style>
  <w:style w:type="paragraph" w:styleId="23">
    <w:name w:val="Основной текст с отступом 2"/>
    <w:basedOn w:val="Normal"/>
    <w:qFormat/>
    <w:pPr>
      <w:ind w:firstLine="708"/>
    </w:pPr>
    <w:rPr>
      <w:sz w:val="22"/>
      <w:szCs w:val="22"/>
    </w:rPr>
  </w:style>
  <w:style w:type="paragraph" w:styleId="33">
    <w:name w:val="Основной текст с отступом 3"/>
    <w:basedOn w:val="Normal"/>
    <w:qFormat/>
    <w:pPr>
      <w:ind w:firstLine="708"/>
    </w:pPr>
    <w:rPr/>
  </w:style>
  <w:style w:type="paragraph" w:styleId="24">
    <w:name w:val="Основной текст 2"/>
    <w:basedOn w:val="Normal"/>
    <w:qFormat/>
    <w:pPr>
      <w:widowControl w:val="false"/>
      <w:jc w:val="both"/>
    </w:pPr>
    <w:rPr>
      <w:color w:val="000000"/>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Style21">
    <w:name w:val="Обычный (веб)"/>
    <w:basedOn w:val="Normal"/>
    <w:qFormat/>
    <w:pPr>
      <w:spacing w:before="280" w:after="280"/>
    </w:pPr>
    <w:rPr>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9:00Z</dcterms:created>
  <dc:creator>В.</dc:creator>
  <dc:description/>
  <cp:keywords/>
  <dc:language>en-US</dc:language>
  <cp:lastModifiedBy>Mage</cp:lastModifiedBy>
  <dcterms:modified xsi:type="dcterms:W3CDTF">2011-10-07T12:09:00Z</dcterms:modified>
  <cp:revision>2</cp:revision>
  <dc:subject/>
  <dc:title>Виктор Оськин</dc:title>
</cp:coreProperties>
</file>