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Основні форми зовнішньоекономічних зв</w:t>
      </w:r>
      <w:r>
        <w:rPr>
          <w:rFonts w:eastAsia="Symbol" w:cs="Symbol" w:ascii="Symbol" w:hAnsi="Symbol"/>
          <w:b/>
          <w:bCs/>
          <w:color w:val="000000"/>
          <w:sz w:val="32"/>
          <w:szCs w:val="32"/>
        </w:rPr>
        <w:t></w:t>
      </w:r>
      <w:r>
        <w:rPr>
          <w:b/>
          <w:bCs/>
          <w:color w:val="000000"/>
          <w:sz w:val="32"/>
          <w:szCs w:val="32"/>
        </w:rPr>
        <w:t>язків, їх су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уч етапі соц-ек розвитку Укр має тісні ЗЕЗ з більш ніж 100 країнами світу. Проавідну роль у розвитку ЗЕЗУ відіграють країни близького зарубіжжя. Найв торговельними партнерами Укр є Росія, Туркменія, Білорусь, Азербайджан, Литва, Казахстан та ін країни. Стр-ра зовнішньої торгівлі Укр зумовлена спеціалізацією її ек-ки. ъ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7р. у стр-рі експорту переважали чорні метали та вироби з них (38% всього експорту Укр у 1997р.), продовльчі товари (більше ніж 9%), руди і мінер паливо (8,0%), пр-ція хім пр-сті (більше ніх 10%) та пр-ція маш-ня (майже 46% усього імпорту), реактори ядерні, котли і устаткування для електроенергетики (більше ніж 11%), пр-ція ін галузей маш-ня (майже 9%), пр-ція хім пр-сті (більше ніж 8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ідність докорінної технічної і технологічної модернізації пром в-ва, с/г та інших галузей господ-го комплексу Укр, його переорієнтації на вищі світові стандарти з метою забезпечення конкурентоспроможності вітчизняної продукції симагає максимально ефективного використання наявних науоково-технічного та ек потенціалів країни, широкого розвитку міжнародної кооперації в галузі науки, освіти та в-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дуктивні сили Укр хар-ся досить великими потенційними можливостями, однак на їх суч стан значною мірою впливає соц-ек криза, що її нині переживає Україна. В суч умовах міжнародне співробітництво Укр відбувається в таких основних формах: - науково-технічне співробітництво; - взаємовигідна міжнародна торгівля (зовнішня торгівля); - надання кредитів і позик, в т ч і безвідплатних; - створення спільних п-в; - спеціалізація і кооперування в-ва; - торгівля технологіями, або спеціалізація на в-ві комплектуючого обл-ня; - спільна участь зацікавлених країн у розробці багатих природних ресурсів; - іноземні інвестиції як найв форма стимулювання розвитку ек-ки країни; - міжнародний туризм; - культур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між країнами світу; - Розвиток міжнародної науоково-технічної кооперації України можливий у таких формах: -запозичення досвіду та запрошення іноземних спеціалістів, а також підготовка, підвищення кваліфікації нац-х кадрів за кордоном; - взаємодія створення, розширення та забезпечення нормальної діяльності навчальних закладів, науково-дослідних та консультативних центрів, у тому числі і спільних; - співробітництво у галузі науки і техніки, буд-ві, модернізації та експлуатації п-в, інших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ктів вир-го призначення і соц-ї інфрастр-ри; - обмін технологіями, ліцензіями, конструкторськими і проектними матеріалами, сприяння їх використанню; - співробітництво у збиранні, обробці та використанні науково-технічної і економічної інформації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йтісніш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в галузі науки, техніки та освіти Україна має з Росією, а також з деякими ін країнами колишнього РадС. Слід підкреслити, що, на жаль, в рез-ті розриву раніше існуючих державних, політичних та госп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ів між колишніми союзними республіками помітно ослабло співробітництво укр-х вузів і наукових закладів з відповідними науковими центрами цих країн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заємовигідна міжнародна торгівля товарами та послугами, як і раніше, посідає провідне місце в складній системі міжнародних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, оск вона по суті відтворює всі види міжнародного поділу праці 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днує всі країни в єдину госп-ку цілісність на сучасному світовому ринку товарів. Для неї властиві передусім дві найхарактерніші риси: переважання пропозиції товарів над існуючим попитом і жорстка конкурентна б-ба між його учасниками. Це є рез-том значного зростання в умовах НТР продуктивності сусп праці в промислово розвинутих країнах і здешевлення внаслідок цього пр-ції при збільшенні її обсягі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дночас широке представництво товаровиробників різних країн і регіонів на світових ринках посилює конкурентну б-бу між ними за споживача, веде до поділу світових товарних ринків, ускладнює проблему проникнення на них нових агентів. Аналіз нинішнього стану зовн торгівлі Укр свідчить про те, що ек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и в цій сфері є нерац-ми, хар-ся вузькою географією. Її стр-ра і ефективність не відповідають потребам формування нац ринкової ек-ки відкритого типу. Так, частка експорту в нац доході Укр майже в 4 рази менша за середньосвітовий показни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ма стр-ра експорту та імпорту будь-якої країни вказує насамперед на здатність галузей її н/г-го комплексу до міжнародної конкуренції. Керуючись довгостроковою метою Укр зайняти своє місце в міжнар поділі праці і враховуючи сьогоднішні реалії і можливості, доцільно в короткі строки визначити декілька пріоритетних напрямів промислового і с/г-го в-ва, за якими можна було б здійснити прорив у світову ек-ку, на світовий ринок. Саме таким чином відбувався ек-й злет країн Пд-Сх Азії (“азіатські тигри”). Особливу увагу слід звернути на експортне в-во, від якого великою мірою залежить ефективність ек-ки. Укр традиційно протягом багатьох років займала провідне місце серед ін республік у складі СРСР у розвитку експортного в-ва. Для цього були вагом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ктивні умови, насамперед прир ресурси, виробничі потужності, науково-технічний потенціал, кваліфіковані трудові ресурси, географічне положення, транспортне забезпечення та ін. Про це свідчать такі дані: частка Укр в останні роки існування СРСР становила20% загальносоюзних експортних поставок. За окремими видами експортних поставок питома вага Укр становила: по залізній руді – 98%, марганцевій руді – 100, чавуну і трубах – 75, ковальсько-пресовому обладнанню і с/г-х машинах – більше ніж 70, екскаваторах і сортового прокату – більше ніж 60% і т.д. Суч можливості експортного потенціалу Укр повною мірою залежать від рівня розвитку окремих ек р-нів і областей. Аналіз зовнішньоторговельних відносин Укр з зарубіжними країнами показує, що більше ніж за 5 останніх років баланс зовнішньої торгівлі Укр не мав позитивного значення. Тільки в 1997р. Укр імпортувала товарів майже на 3 млрд дол. США більше, ніж експортувала, у т ч в республіки колишнього РадС – майже на 4,5 млрд дол. Ця різниця між імпортом і експортом обумовлена передусім від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мним сальдо по імпорту прир газу, нафти, дизельного палива, автомобільного бензину, вугілля, тобто за рахунок енергоносіїї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6:00Z</dcterms:created>
  <dc:creator>USER</dc:creator>
  <dc:description/>
  <cp:keywords/>
  <dc:language>en-US</dc:language>
  <cp:lastModifiedBy>Mage</cp:lastModifiedBy>
  <dcterms:modified xsi:type="dcterms:W3CDTF">2011-10-11T12:06:00Z</dcterms:modified>
  <cp:revision>2</cp:revision>
  <dc:subject/>
  <dc:title>Основні форми зовнішньоекономічних звўязків, їх суть</dc:title>
</cp:coreProperties>
</file>