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ФЕКЦИОННЫЙ МАСТИТ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Историческая справка, р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пространение, степень оп</w:t>
      </w: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сности и ущерб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будитель болез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зоотолог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генез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клиническое прояв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оанатомические призна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 и дифференциальная диагно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мунитет, специфическая 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борьб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Инфекционный </w:t>
      </w:r>
      <w:r>
        <w:rPr>
          <w:b/>
          <w:bCs/>
          <w:i/>
          <w:iCs/>
          <w:sz w:val="28"/>
          <w:szCs w:val="28"/>
        </w:rPr>
        <w:t xml:space="preserve">мастит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остро протекающая, контагиозная болезнь самок животных различных видов, в основном крупного и мелкого рогатого скота, проявляющаяся различными формами воспаления вымени, а также нарушением общего состояния и интоксикацией организма (см. цв. вклей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Ис</w:t>
      </w:r>
      <w:r>
        <w:rPr>
          <w:b/>
          <w:sz w:val="28"/>
          <w:szCs w:val="28"/>
        </w:rPr>
        <w:t>т</w:t>
      </w:r>
      <w:r>
        <w:rPr>
          <w:b/>
          <w:bCs/>
          <w:sz w:val="28"/>
          <w:szCs w:val="28"/>
        </w:rPr>
        <w:t xml:space="preserve">орическая справка, распространение, экономический </w:t>
      </w:r>
      <w:r>
        <w:rPr>
          <w:b/>
          <w:sz w:val="28"/>
          <w:szCs w:val="28"/>
        </w:rPr>
        <w:t>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иты коров известны с давних времен и широко распространены во всех странах мира. Стрептококковый мастит коров был описан впервые во Франции (1884). В молочном скотоводстве это массовая и одна из наиболее экономически значимых болезней, наносящая очень большие потери, которые обусловлены потерей продуктивности животных, ухудшением качества молока и расходами на лечебно-профилактические меро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тит овец также впервые был описан во Франции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возбудитель выделил Э. Нокар (1887), в России впервые болезнь описал В. А. Миловзоров (1932). Вследствие того что овец доят значительно менее интенсивно, мастит (особенно гангренозный, вызываемый стафилококком) имеет ограниченное распространение в некоторых хозяйствах. При этом заболевает до 10...12% маточного поголовья, летальность составляет 3...5 %, до 8...10 % животных вынужденно убивают и до 80 % выбраковывают из-за потери молочной продуктивности. В масштабах отрасли большого ущерба не принос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животных других видов маститы как массовые, эпизоотические болезни практически не регистрируютс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збудители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коров мастит в подавляющем большинстве случаев вызывают стрептококки и стафилококки.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alactiae</w:t>
      </w:r>
      <w:r>
        <w:rPr>
          <w:sz w:val="28"/>
          <w:szCs w:val="28"/>
        </w:rPr>
        <w:t xml:space="preserve"> (серогруппы В по классификации Лендсфильд) — специфический возбудитель мастита у коров (стрептококки других серогруппп —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ber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sgalactiae</w:t>
      </w:r>
      <w:r>
        <w:rPr>
          <w:sz w:val="28"/>
          <w:szCs w:val="28"/>
        </w:rPr>
        <w:t xml:space="preserve"> и другие эпизоотологического значения не имеют, хотя могут выделяться при маститах коров). </w:t>
      </w:r>
      <w:r>
        <w:rPr>
          <w:sz w:val="28"/>
          <w:szCs w:val="28"/>
          <w:lang w:val="en-US"/>
        </w:rPr>
        <w:t>Staphyl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— также наиболее важная причина острых и хронических маститов в молочных стадах. Реже у коров встречается мастит, вызываемый Е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овец и коз основной возбудитель —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, который вызывает заболевание маток с гибелью от сверхострой (гангренозной)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збудители: энтеробактерии, коринебактерии, псевдомонады, микоплазы, пастереллы, нокардии и другие как причины маститов у крупного и мелкого рогатого скота встречаются значительно ре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возбудители мастита хорошо растут на обычных питательных средах, легко выделяются из патологического материала и идентифицируются. Патогенные стрептококки в основном бета-гемолитические, вырабатывают ряд факторов патогенности (токсины и ферменты). Патогенные стафилококки обладают гемолитическими и дерматонекротическими свойствами, ферментируют маннит, коагулируют плазму, образуют энте-ротоксины. Оба возбудителя патогенны для белых мыш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озбудителей во внешней среде (пол, подстилка, пастбища и т. д.) до 60... 100 сут, при кипячении они погибают моментально, при 75 °С-за 20...25 ми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зоотологическое значение имеют инфекционные маститы у коров, овец и коз. Болеют животные в период лактации; в сухостойный период отмечают субклиническую (скрытую) форму инфекции, которая у коров отмечается в 70 % случаев и более. Источники возбудителя инфекции — больные животные и микробоносители, у которых возбудители мастита (особенно у овец) могут длительное время (до 8...10мес) находиться в инфицированных долях вымени. Выделяется возбудитель через сосковый канал при доении или сосании матерей. Заражение вымени происходит галактогенным (через молочный канал), лимфогенным (через раны сосков и вымени), реже гематогенным (из других органов) путями, а также при контакте с инфицированной подстилкой, через инфицированные руки доярок, молочное оборудование, предметы гигиены и у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лагополучных хозяйствах заболевание носит стационарный характер. Высокая летальность (до 50...80 %) наблюдается только у мелкого рогат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располагающие факторы возникновения маститов — снижение резистентности организма животных, неполноценное кормление, плохая гигиена и нарушение техники доения, неправильная работа доильной аппаратуры, травмы вымени, повреждения и загрязнения сосков вымени, наличие патогенных микроорганизмов в окружающе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птококк проникает в вымя через соски из внешней среды (в других органах и тканях, как правило, не присутствует) и быстро там размножается, вызывая ней-трофильную реакцию в цистерне, поражение слизистой оболочки цистерны и молочных ходов с разрушением клеток эпителия. Фиброз интраальвеолярных тканей и атрофия альвеолярных клеток в пораженных долях приводят в быстрому развитию потери секреторной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филококк также хорошо передается в молочный период, но не размножается на коже, а обнаруживается при инфекции вымени. Возбудитель, размножаясь в молочной железе, по лимфатическим путям проникает в паренхиму вымени, вызывая разлитый воспалительный отек. В стадах со стафилококковым маститом у 50 % и более коров выявляют хроническую и субклиническую инфекцию. В ряде случаев возможен сверхострый, в том числе гангренозный, мастит (когда кожа четверти и сосок отторгаются), также как и другие формы маститов. При этом отмечается сильнейшая интоксикация организма, приводящая к быстрой гибели. Хроническая инфекция может длиться месяцами, результаты лечения часто неудовлетворительные, так как формируется пограничный тканевый барьер, препятствующий проникновению антибиотиков в пораженные з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лимастите у коров возбудитель, быстро размножаясь в пораженной четверти, вызывает воспалительную реакцию с последующим лизисом клеток микроорганизма и выходом эндотоксина. В результате токсемии наблюдаются местные и системные признаки острого или подострого мастита (включая в ряде случаев гангрену) и гибель живот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чение и клиническое пр</w:t>
      </w:r>
      <w:r>
        <w:rPr>
          <w:sz w:val="28"/>
          <w:szCs w:val="28"/>
        </w:rPr>
        <w:t>о</w:t>
      </w:r>
      <w:r>
        <w:rPr>
          <w:b/>
          <w:bCs/>
          <w:sz w:val="28"/>
          <w:szCs w:val="28"/>
        </w:rPr>
        <w:t>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мастита может быть сверхострым, острым, подострым, хроническим и субклин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верхострое течение </w:t>
      </w:r>
      <w:r>
        <w:rPr>
          <w:sz w:val="28"/>
          <w:szCs w:val="28"/>
        </w:rPr>
        <w:t xml:space="preserve">характеризуется опуханием, повышением местной температуры и болезненностью вымени, нарушением секреции в железе. Сопровождается лихорадкой и другими системными признаками (угнетение, частый слабый пульс, западание глаз, слабость, полная анорексия и т. д.). При </w:t>
      </w:r>
      <w:r>
        <w:rPr>
          <w:i/>
          <w:iCs/>
          <w:sz w:val="28"/>
          <w:szCs w:val="28"/>
        </w:rPr>
        <w:t xml:space="preserve">остром течении </w:t>
      </w:r>
      <w:r>
        <w:rPr>
          <w:sz w:val="28"/>
          <w:szCs w:val="28"/>
        </w:rPr>
        <w:t xml:space="preserve">изменения вымени сходны с таковыми при сверхостром, но лихорадка, анорексия и угнетение обычно средней степени выраженности или легкие. Длительность болезни до 2 нед. </w:t>
      </w:r>
      <w:r>
        <w:rPr>
          <w:i/>
          <w:iCs/>
          <w:sz w:val="28"/>
          <w:szCs w:val="28"/>
        </w:rPr>
        <w:t xml:space="preserve">Подострое течение </w:t>
      </w:r>
      <w:r>
        <w:rPr>
          <w:sz w:val="28"/>
          <w:szCs w:val="28"/>
        </w:rPr>
        <w:t xml:space="preserve">характеризуется отсутствием системных признаков, изменения вымени и секреции менее заметны. </w:t>
      </w:r>
      <w:r>
        <w:rPr>
          <w:i/>
          <w:iCs/>
          <w:sz w:val="28"/>
          <w:szCs w:val="28"/>
        </w:rPr>
        <w:t xml:space="preserve">Хроническое течение, </w:t>
      </w:r>
      <w:r>
        <w:rPr>
          <w:sz w:val="28"/>
          <w:szCs w:val="28"/>
        </w:rPr>
        <w:t xml:space="preserve">длящееся недели и месяцы, часто приводит к тому, что пораженная доля практически теряет продуктивность вследствие атрофии, формирования узелковых абсцессов или образования гранулемоподобных масс в паренхиме вымени. В целом изменения секреции могут варьироваться от легкой водянистости молока с небольшим количеством хлопьев (как при подостром стафилококковом мастите) до сильной водянистости с обилием желтых хлопьев (острый и подострый стафилококковый, стрептококковый и микоплаз-менный мастит). После переболевания возможна частичная или полная атрофия паренхимы доли вымени. При </w:t>
      </w:r>
      <w:r>
        <w:rPr>
          <w:i/>
          <w:iCs/>
          <w:sz w:val="28"/>
          <w:szCs w:val="28"/>
        </w:rPr>
        <w:t xml:space="preserve">субклиническом мастите </w:t>
      </w:r>
      <w:r>
        <w:rPr>
          <w:sz w:val="28"/>
          <w:szCs w:val="28"/>
        </w:rPr>
        <w:t>воспалительную реакцию выявляют только при помощи маститных тестов и подсчета соматических клеток в моло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стит коров. </w:t>
      </w:r>
      <w:r>
        <w:rPr>
          <w:sz w:val="28"/>
          <w:szCs w:val="28"/>
        </w:rPr>
        <w:t>По клиническому проявлению у коров различают (по Студенцову) серозный, катаральный, фибринозный, гнойный и геморрагический маст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серозном мастите </w:t>
      </w:r>
      <w:r>
        <w:rPr>
          <w:sz w:val="28"/>
          <w:szCs w:val="28"/>
        </w:rPr>
        <w:t xml:space="preserve">отмечают воспалительный отек пораженной доли вымени, уменьшение секреции, но внешний вид молока обычно не меняется. При </w:t>
      </w:r>
      <w:r>
        <w:rPr>
          <w:i/>
          <w:iCs/>
          <w:sz w:val="28"/>
          <w:szCs w:val="28"/>
        </w:rPr>
        <w:t xml:space="preserve">катаральном мастите </w:t>
      </w:r>
      <w:r>
        <w:rPr>
          <w:sz w:val="28"/>
          <w:szCs w:val="28"/>
        </w:rPr>
        <w:t xml:space="preserve">молоко приобретает цвет от синева-то-серого до кремоватого, содержит небольшое количество сгустков и хлопьев казеина; общее состояние животного в норме, но могут быть понижен аппетит, повышена температура тела, учащены пульс и дыхание. Вымя при этом увеличено в объеме, с очагами крепитации и флюктуации, сосок отечный, покрасневший. При </w:t>
      </w:r>
      <w:r>
        <w:rPr>
          <w:i/>
          <w:iCs/>
          <w:sz w:val="28"/>
          <w:szCs w:val="28"/>
        </w:rPr>
        <w:t xml:space="preserve">фибринозном мастите </w:t>
      </w:r>
      <w:r>
        <w:rPr>
          <w:sz w:val="28"/>
          <w:szCs w:val="28"/>
        </w:rPr>
        <w:t xml:space="preserve">течение обычно острое, общее состояние угнетенное, температура тела повышена до 40...41 "С. При движении животного отмечается хромота, пораженная доля увеличена, плотная, болезненная. Общая молочная продуктивность при этом резко снижается, а в пораженной доле полностью прекращается. При </w:t>
      </w:r>
      <w:r>
        <w:rPr>
          <w:i/>
          <w:iCs/>
          <w:sz w:val="28"/>
          <w:szCs w:val="28"/>
        </w:rPr>
        <w:t xml:space="preserve">гнойном мастите </w:t>
      </w:r>
      <w:r>
        <w:rPr>
          <w:sz w:val="28"/>
          <w:szCs w:val="28"/>
        </w:rPr>
        <w:t xml:space="preserve">из вымени при выдаивании выделяются сгустки казеина и тягучий желто-зеленый или желто-розовый гной. Животное сильно угнетено, отмечаются гангренозные поражения вымени и общие септические явления. </w:t>
      </w:r>
      <w:r>
        <w:rPr>
          <w:i/>
          <w:iCs/>
          <w:sz w:val="28"/>
          <w:szCs w:val="28"/>
        </w:rPr>
        <w:t xml:space="preserve">Геморрагический мастит </w:t>
      </w:r>
      <w:r>
        <w:rPr>
          <w:sz w:val="28"/>
          <w:szCs w:val="28"/>
        </w:rPr>
        <w:t>характеризуется наличием эритроцитов в молоке, в результате чего оно приобретает красноватый цвет, сильным угнетением, повышением температуры тела до 41 °С, резким снижением удоя. Значительно увеличены надвыменные лимфатические уз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лимастите у коров температура тела может повышаться до 42°С. Молочная секреция прекращается, даже если поражена одна доля. Отмечают анорексию, угнетение, обезвоживание и быструю потерю массы тела. Выделения из пораженной доли обычно бурые и водянистые. Может также отмечаться диарея. Однако после переболевания функция вымени полностью восстанавл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стит овец и коз. </w:t>
      </w:r>
      <w:r>
        <w:rPr>
          <w:sz w:val="28"/>
          <w:szCs w:val="28"/>
        </w:rPr>
        <w:t>У овец и коз при сверхостром и остром (так называемом гангренозном) мастите инкубационный период составляет от нескольких часов до 1...2 сут, в среднем 24 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сверхостром течении </w:t>
      </w:r>
      <w:r>
        <w:rPr>
          <w:sz w:val="28"/>
          <w:szCs w:val="28"/>
        </w:rPr>
        <w:t>отмечают общее угнетение, повышение температуры тела до 41,5 °С, учащение пульса и дыхания, отсутствие аппетита и жвачки, животные становятся малоподвижными, хромают на тазовые конечности. Вымя вначале уплотненное, горячее, болезненное, из сосков выдаивается коричневый кровянистый экссудат. Через сутки вымя становится более плотным, отечным, безболезненным и холодным, кожа его приобретает сине-фиолетовый цвет, вплоть до черного. Развивается сильный отек вымени и подкожной клетчатки, распространяющийся на брюшную стенку, также болезненный и горячий в первые сутки и холодный и безболезненный начиная со 2-х суток. При таком сверхостром течении животные погибают в агональном состоянии в течение су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остром течении </w:t>
      </w:r>
      <w:r>
        <w:rPr>
          <w:sz w:val="28"/>
          <w:szCs w:val="28"/>
        </w:rPr>
        <w:t>отмечают аналогичные явления, животные стоят, расставив задние ноги и выгнув спину, или с трудом передвигаются. Слизистые оболочки гиперемированы. Пораженная доля вымени увеличена в 2...3 раза, плотная, покрасневшая или синюшная, горячая на ощупь, болезненная. Отек быстро распространяется по нижней части живота до подгрудка и бедер. Кожа на месте отека становится холодной, безболезненной и синей. Секреция молока уменьшается, при выдаивании выделяются красноватый пенистый экссудат, свернутое молоко и газ. У овец, павших в течение 1...2 сут, гангрена не успевает развиться. У выживших в дальнейшем вымя твердеет и начинается гангренозный процесс в виде язв с выделением из них густых гнойных масс неприятного запаха с примесью крови и фрагментов распавшихся тканей (гангренозно-гнойный мастит). Общее состояние животного резко ухудшается, развивается кома, приводящая к гибели. Летальность достигает 35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подостром течении </w:t>
      </w:r>
      <w:r>
        <w:rPr>
          <w:sz w:val="28"/>
          <w:szCs w:val="28"/>
        </w:rPr>
        <w:t>также отмечают повышение температуры тела, угнетение, слабость, хромоту, отсутствие аппетита и жвачки, истечение из носа и глаз, жажду, залеживание. Постепенно развивается воспалительный отек вымени и живота. Шерсть на месте отека легко выдергивается. Молоко становится водянисто-желтого цвета с примесью хлопьев, в паренхиме образуются абсцессы. Через несколько суток начинается гангрена вымени, но большинство животных выздоравливают, однако пораженная доля отторгается на 13... 17-е сутки и рубцевание происходит на 25...30-е су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хроническом течении </w:t>
      </w:r>
      <w:r>
        <w:rPr>
          <w:sz w:val="28"/>
          <w:szCs w:val="28"/>
        </w:rPr>
        <w:t>животные становятся вялыми, аппетит понижен или сохранен, отмечают небольшое угнетение, пораженная доля увеличена незначительно, возможны абсцедирование вымени и образование свищей через 1...1.5 мес. Возможны диарея, кашель, слизисто-гнойные выделения из носа и вульвы, уменьшение массы тела на 25... 30 %, выпадение шерсти, иногда почти полное. Ягнята от больных маток часто погиб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и подостром и хроническом течении происходят рубцевание абсцессов, атрофия или индурация пораженной доли с последующей агалактией. Животное выздоравливает, но длительное время остается микробоносителе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лучае гибели животных от мастита трупное окоченение выражено слабо, слизистые оболочки анемичные, лимфатические узлы увеличены, гиперемированы, с кровоизлияниями. Наблюдают признаки общей септицемии — отек легких с кровоизлияниями в паренхиматозных органах, на плевре, брыжейке, эпикарде. Подкожная клетчатка стенки живота и промежности отечные, пропитаны экссуда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патологоанатомическим признаком мастита является переполнение альвеол продуктами секреции в результате нарушения их выведения из вы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стрептококк вызывает, как правило, фиброз и атрофию вымени, уплотнение паренхимы (секрет водянистый, хлопьевидный). Стафилококк обусловливает паренхиматозное воспаление с тенденцией к гнойному и гангренозному процессу (секрет водянистый, хлопьевидный или гнойный). Е.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 вызывает, как правило, острый паренхиматозный мастит с некротическими явлениями и сильным отеком (секрет водянистый, хлопьевидны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ров при серозном мастите отмечают выпот серозного экссудата в подкожную клетчатку и междольковую соединительную ткань; при катаральном — воспаление эпителия цистерны и молочных ходов; при фибринозном — скопление фибрина в альвеолах и молочных ходах; при гнойном — формирование в вымени абсцессов или развитие гнойного или гнойно-некротического воспаления тканей железы (флегмона); при геморрагическом — расширение альвеол и наличие в тканях кровянистого экссудата. При различных видах маститов число соматических клеток в 1 мл секрета может повышаться от 1 до 10 млн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вец и коз вымя отечное, паренхима темно-красная, кровянистая, с пузырьками газа. При вскрытии отмечают отек и утолщение стромы вымени, паренхима студневидно инфильтрирована кровянистым экссудатом. Надвыменные лимфатические узлы увеличены, плотные, сочные, темно-синего или серо-белого цвета, синусы расширены. Селезенка дряблая; печень почти без изменений; желчный пузырь переполнен густой зеленоватой желчью; почки дряблые, границы слоев выражены. В целом изменения в органах свидетельствуют об остром токсико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на инфекционный мастит устанавливают на основании эпизоотологических данных, результатов клинических и патологоанатомических исследований, а также специальных тестов для диагностики субклинических маститов (пробы с димастином, мастидином, отстаивания, бромтимоловая), в основу которых положено определение в молоке повышенного числа соматических клеток (эпителиальных и лейкоцитов, которых в норме содержится до 500 тыс. в 1 м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одят бактериологические исследования проб секрета вымени и молока, полученных до начала лечения. Обязательны микроскопия и идентификация выделенных культур, серологическая типизация и определение их антимикробной чувствительности. Это позволяет дать эффективные рекомендации по лечению и контролю болезни в каждом неблагополучном ста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ю стрептококков и стафилококков проводят по куль-турально-морфологическим свойствам (росту на кровяном агаре, 10%-ном солевом агаре) и тесту на катала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ть маститы от других болезней несложно. Необходимо только учитывать, что при многих инфекционных болезнях маститы могут быть одним из клинических признак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болевании стафилококковым маститом формируется достаточно напряженный иммунитет. В частности, переболевшие овцы повторно маститом не заболевают. Поэтому при стафилококкковом мастите возможно применение стафилококковых анатоксин-вакцин. Такие препараты созданы в России и некоторых зарубежных странах. Однако их роль в контроле болезни окончательно не изучена, и широкого применения в животноводстве они не нашли. Стрептококковые вакцины также разрабаты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основе лечения при мастите лежат освобождение вымени от патологического секрета (сдаивание) и применение антибактериальных препаратов. Для лучшего выведения содержимого пораженной доли целесообразно использовать окситоцин, антигистаминные препараты, растворы электролитов. Хирургическое лечение с удалением пораженных тканей и обработкой поверхностей антисептиками рекомендуется при гнойных и гангренозных формах маститов и абсцессов вымени. В частности, у овец целесообразно хирургическое удаление пораженной доли вы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и лечении больных маститом животных руководствуются экономической целесообразностью. Наиболее эффективно лечение субклинических маститов. Серозный и катаральный маститы обычно излечиваются достаточно успешно, фибринозный и геморрагический — менее эффективно, но продуктивность вымени полностью не восстанавливается. Лечение гнойных маститов требует особой интенсивности, чтобы не допустить осложнений в виде гангрены, сепсиса или флегм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ечения больных маститом коров применяют широкий набор комплексных противомаститных препаратов (мастицид, мастисан, мастаэро-золь, дифурол и другие бактериальные эмульсии), обладающих широким спектром антибактериального действия и сроками выделения из вымени. Их вводят через сосковый канал при помощи катетеров, специальных тюбиков или шприцев-автоматов (в том числе одноразов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нтеральная антибиотикотерапия также эффективна. Стрептококковый мастит в целом хорошо излечивается (до 90...95 % случаев) как в период лактации, так и в сухостойный период. Стафилококковый мастит хуже поддается лечению. Хотя продуктивность обычно восстанавливается, животные длительно остаются микробоносителями. Поэтому больных следует изолировать до выздоровления. Лечение субклинической инфекции в сухостойный период более эффективно. Лечение мастита, вызванного колибактериями, также лучше проводить в сухостойн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 препараты группы пенициллинов, в том числе пролонгированного действия, стрептомицин, окситетрациклин, хлортетрациклин, эритромицин, левомицетин, ампициллин, линкомицин, цефалоспорин, клоксацин и другие новейшие препараты. Некоторые антибиотики (эритромицин и др.) создают большую концентрацию в молоке, чем в плазме крови, при парентеральном примен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связи в возрастной резистентностью штаммов возбудителей маститов, в частности стафилококков и эшерихий, к ряду антибиотиков лабораторные тесты определения чувствительности выделенных культур необходимо проводить в каждом стад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рофилактика и контрол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а следует подвергать мониторинговым исследованиям на мастит. В молочном животноводстве также необходимо контролировать молочные цистерны и образцы получаемого мол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профилактике и контролю маститов заключаются в следую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работой молочного оборудования в процессе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людение правил гигиены при доении (использование чистой спецодежды, сдаивание первых струй молока, санитарная обработка вымени — оно должно быть чисто вымыто и вытерто, соски после доения обработаны специальными дезраствор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животных при помощи лабораторных тестов на субклинический мастит, подсчет числа клеток, бактериологическое исследование проб мол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гулярные клинические осмотры, изоляция больных животных или доение их в последнюю очеред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ечение животных с клинически выраженным заболеванием и субклиническими масти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браковка животных с агалактией, коров, предрасположенных к многократным заболеваниям маститом, плохо датирующих на лечение или имеющих постоянное высокое содержание соматических клеток в молоке. Выбраковка овец, переболевших масти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линический осмотр и пальпация вымени всех вновь поступающих животных с исследованием на субклинические формы болезни (мастит-ный тест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сосков на наличие повреждений, папиллом, оспенных и других поражений, которые могут служить предрасполагающими факторами в появлении маст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лное выдаивание животных, сбор молока от больных животных в отдельную тару и уничтожение его. В зависимости от примененного антибиотика и способа его введения (внутривыменно или парентерально) молоко от обработанных животных определенный период времени (срок выведения препарата) выдаивается отдельно и не должно использоваться для питания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езинфекция скотных дворов и кошар, перевод животных на здоровые пастбища, соблюдение ветеринарно-санитарных правил и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ддержание интереса производителей к получению молока высокого качества и понимание важности борьбы с мастит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0:00Z</dcterms:created>
  <dc:creator>Алексей</dc:creator>
  <dc:description/>
  <cp:keywords/>
  <dc:language>en-US</dc:language>
  <cp:lastModifiedBy>Mage</cp:lastModifiedBy>
  <dcterms:modified xsi:type="dcterms:W3CDTF">2011-10-07T11:40:00Z</dcterms:modified>
  <cp:revision>2</cp:revision>
  <dc:subject/>
  <dc:title/>
</cp:coreProperties>
</file>