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оделирование электростатического поля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веев Виктор Михайлович, Вольф Александр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Электростатическое поле характеризуется в каждой точке пространства значением вектора напряженности E и значением электростатического потенциала</w:t>
      </w:r>
      <w:r>
        <w:rPr>
          <w:color w:val="000000"/>
        </w:rPr>
        <w:drawing>
          <wp:inline distT="0" distB="0" distL="0" distR="0">
            <wp:extent cx="14287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Направление вектора напряженности в каждой точке поля и распределение потенциала в поле можно сделать наглядным, если провести линии напряженности и поверхности равного потенциа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Часто изучение электростатического поля между системой заряженных проводников заменяют изучением поля электрического тока между той же системой проводников, если потенциалы проводников поддерживают постоянными и проводимость среды много меньше проводимости проводников. Такой способ изучения электростатического поля путем создания другого, эквивалентного ему поля называют моделированием электростатического по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етод моделирования электростатического поля имеет широкое применение на практике. Пользуясь этим методом, изучают сложные электростатические поля (в электростатических линзах, в электронных трубках и т.п.). При этом широко пользуются методом подобия, которое утверждает, что если размеры электродов, создающих поле, и все расстояния между этими электродами изменить в одной пропорции, то структура поля останется преж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Экспериментально легче вести измерения потенциалов электростатического поля, т.к. большинство электроизмерительных приборов измеряют разности потенциалов между различными точками. Обычно экспериментально изучается распределение потенциалов в поле, проводятся поверхности равного потенциала (эквипотенциальные поверхности), а линии напряженности строятся как ортогональные линии к эквипотенциальным поверхност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/>
      <w:r>
        <w:rPr>
          <w:color w:val="000000"/>
        </w:rPr>
        <w:t xml:space="preserve">Экспериментальная установка представлена на рис. 1. Перемещая щуп (С), от одного электрода (А) к другому (В) выбирают такое его положение, при котором разность потенциалов на вертикально отклоняющих пластинах равна нулю. При этом на экране широкая полоса стягивается в линию, а вольтметр показывает потенциал эквипотенциальной линии относительно электрода (А). Точка, в которой находится щуп является точкой эквипотенциальной поверхности. С перемещением движка реостата изменяется величина потенциал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качестве дополнения к данной работе разработана программа FIELD. Она предназначена для компьютерного моделирования электрических полей системы точечных зарядов. Таким образом, появляется возможность экспериментально определить линии напряженности и эквипотенциальные поверхности и тут же смоделировать аналогичную ситуацию на компьютер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По принципу суперпозиции полей напряженность E(r) в точке r, обусловленная системой точечных зарядов q</w:t>
      </w:r>
      <w:r>
        <w:rPr>
          <w:color w:val="000000"/>
          <w:vertAlign w:val="subscript"/>
        </w:rPr>
        <w:t>1</w:t>
      </w:r>
      <w:r>
        <w:rPr>
          <w:color w:val="000000"/>
        </w:rPr>
        <w:t>, q</w:t>
      </w:r>
      <w:r>
        <w:rPr>
          <w:color w:val="000000"/>
          <w:vertAlign w:val="subscript"/>
        </w:rPr>
        <w:t>2</w:t>
      </w:r>
      <w:r>
        <w:rPr>
          <w:color w:val="000000"/>
        </w:rPr>
        <w:t>, q</w:t>
      </w:r>
      <w:r>
        <w:rPr>
          <w:color w:val="000000"/>
          <w:vertAlign w:val="subscript"/>
        </w:rPr>
        <w:t>3</w:t>
      </w:r>
      <w:r>
        <w:rPr>
          <w:color w:val="000000"/>
        </w:rPr>
        <w:t>, ..., q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 равн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drawing>
          <wp:inline distT="0" distB="0" distL="0" distR="0">
            <wp:extent cx="1771650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где r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- координата неподвижного i- го заряда и k - постоянная, которая зависит от системы едини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глядно векторное поле удобно изображать в виде силовых линий. Алгоритм вычерчивания силовых линий в двухмерном случае выглядит следующим образом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1. Выбираем точку (x, y) и вычисляем компоненты E</w:t>
      </w:r>
      <w:r>
        <w:rPr>
          <w:color w:val="000000"/>
          <w:vertAlign w:val="subscript"/>
        </w:rPr>
        <w:t>x</w:t>
      </w:r>
      <w:r>
        <w:rPr>
          <w:color w:val="000000"/>
        </w:rPr>
        <w:t xml:space="preserve"> и E</w:t>
      </w:r>
      <w:r>
        <w:rPr>
          <w:color w:val="000000"/>
          <w:vertAlign w:val="subscript"/>
        </w:rPr>
        <w:t>y</w:t>
      </w:r>
      <w:r>
        <w:rPr>
          <w:color w:val="000000"/>
        </w:rPr>
        <w:t xml:space="preserve"> вектора электрического поля E по формуле (1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2. Проводим в этой точке небольшой прямолинейный отрезок </w:t>
      </w:r>
      <w:r>
        <w:rPr>
          <w:color w:val="000000"/>
        </w:rPr>
        <w:drawing>
          <wp:inline distT="0" distB="0" distL="0" distR="0">
            <wp:extent cx="22860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заданной длины в направлении E. Компоненты этого отрезка равны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drawing>
          <wp:inline distT="0" distB="0" distL="0" distR="0">
            <wp:extent cx="752475" cy="43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752475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(2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3. Повторяем данную процедуру с новой точки (</w:t>
      </w:r>
      <w:r>
        <w:rPr>
          <w:color w:val="000000"/>
        </w:rPr>
        <w:drawing>
          <wp:inline distT="0" distB="0" distL="0" distR="0">
            <wp:extent cx="89535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. Продолжаем до тех пор, пока силовая линия не уйдет в бесконечность или не подойдет к какому-нибудь отрицательному заряд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Часто легче исследовать свойства системы, рассматривая энергетические характеристики, а не силовые. Энергетической характеристикой электрического поля является потенциал (</w:t>
      </w:r>
      <w:r>
        <w:rPr>
          <w:color w:val="000000"/>
        </w:rPr>
        <w:drawing>
          <wp:inline distT="0" distB="0" distL="0" distR="0">
            <wp:extent cx="142875" cy="12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, определяемый для точечного заряда соотношением</w:t>
      </w:r>
      <w:r>
        <w:rPr>
          <w:color w:val="000000"/>
        </w:rPr>
        <w:drawing>
          <wp:inline distT="0" distB="0" distL="0" distR="0">
            <wp:extent cx="5238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Между напряженностью поля и потенциалом существует следующее соотнош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drawing>
          <wp:inline distT="0" distB="0" distL="0" distR="0">
            <wp:extent cx="1076325" cy="47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76" r="-3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или</w:t>
      </w:r>
      <w:r>
        <w:rPr>
          <w:color w:val="000000"/>
        </w:rPr>
        <w:drawing>
          <wp:inline distT="0" distB="0" distL="0" distR="0">
            <wp:extent cx="66675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3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Так как силовые линии электрического поля ортогональны эквипотенциальным поверхностям, то этим свойством можно воспользоваться, чтобы с помощью программы FIELD нарисовать последние. Поскольку компоненты вектора прямолинейного отрезка определяются формулами (2), то компоненты отрезка, перпендикулярного E, а значит, параллельного эквипотенциальной поверхности, равны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drawing>
          <wp:inline distT="0" distB="0" distL="0" distR="0">
            <wp:extent cx="866775" cy="47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77152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(4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еважно какой знак присвоить компонентам x и y, поскольку это скажется лишь на направлении рисова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www.physfac.bspu.secn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4" w:space="0" w:color="000000"/>
      </w:pBdr>
      <w:spacing w:before="280" w:after="280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CC"/>
      <w:u w:val="none"/>
    </w:rPr>
  </w:style>
  <w:style w:type="character" w:styleId="VisitedInternetLink">
    <w:name w:val="FollowedHyperlink"/>
    <w:rPr>
      <w:color w:val="0000CC"/>
      <w:u w:val="none"/>
    </w:rPr>
  </w:style>
  <w:style w:type="character" w:styleId="Dpix1">
    <w:name w:val="dpix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xt">
    <w:name w:val="pixt"/>
    <w:basedOn w:val="Normal"/>
    <w:qFormat/>
    <w:pPr>
      <w:spacing w:before="280" w:after="280"/>
    </w:pPr>
    <w:rPr>
      <w:sz w:val="20"/>
      <w:szCs w:val="20"/>
    </w:rPr>
  </w:style>
  <w:style w:type="paragraph" w:styleId="Pixt1">
    <w:name w:val="pix-t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before="280" w:after="280"/>
    </w:pPr>
    <w:rPr>
      <w:sz w:val="20"/>
      <w:szCs w:val="20"/>
    </w:rPr>
  </w:style>
  <w:style w:type="paragraph" w:styleId="Dpix">
    <w:name w:val="dpix"/>
    <w:basedOn w:val="Normal"/>
    <w:qFormat/>
    <w:pPr>
      <w:spacing w:before="280" w:after="280"/>
    </w:pPr>
    <w:rPr/>
  </w:style>
  <w:style w:type="paragraph" w:styleId="Ball">
    <w:name w:val="b-all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Tdleft">
    <w:name w:val="td-left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dbott">
    <w:name w:val="td-bott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Wm">
    <w:name w:val="wm"/>
    <w:basedOn w:val="Normal"/>
    <w:qFormat/>
    <w:pPr>
      <w:spacing w:before="280" w:after="280"/>
    </w:pPr>
    <w:rPr>
      <w:sz w:val="16"/>
      <w:szCs w:val="16"/>
    </w:rPr>
  </w:style>
  <w:style w:type="paragraph" w:styleId="Question">
    <w:name w:val="question"/>
    <w:basedOn w:val="Normal"/>
    <w:qFormat/>
    <w:pPr>
      <w:pBdr>
        <w:bottom w:val="dotted" w:sz="4" w:space="0" w:color="000000"/>
      </w:pBdr>
      <w:spacing w:before="280" w:after="280"/>
    </w:pPr>
    <w:rPr/>
  </w:style>
  <w:style w:type="paragraph" w:styleId="Astro">
    <w:name w:val="astro"/>
    <w:basedOn w:val="Normal"/>
    <w:qFormat/>
    <w:pPr>
      <w:pBdr>
        <w:bottom w:val="dotted" w:sz="4" w:space="0" w:color="0000FF"/>
      </w:pBdr>
      <w:spacing w:before="280" w:after="280"/>
    </w:pPr>
    <w:rPr/>
  </w:style>
  <w:style w:type="paragraph" w:styleId="Locallink">
    <w:name w:val="locallink"/>
    <w:basedOn w:val="Normal"/>
    <w:qFormat/>
    <w:pPr>
      <w:spacing w:before="280" w:after="280"/>
    </w:pPr>
    <w:rPr/>
  </w:style>
  <w:style w:type="paragraph" w:styleId="F9">
    <w:name w:val="f9"/>
    <w:basedOn w:val="Normal"/>
    <w:qFormat/>
    <w:pPr>
      <w:spacing w:before="280" w:after="280"/>
    </w:pPr>
    <w:rPr>
      <w:sz w:val="16"/>
      <w:szCs w:val="16"/>
    </w:rPr>
  </w:style>
  <w:style w:type="paragraph" w:styleId="F10">
    <w:name w:val="f10"/>
    <w:basedOn w:val="Normal"/>
    <w:qFormat/>
    <w:pPr>
      <w:spacing w:before="280" w:after="280"/>
    </w:pPr>
    <w:rPr>
      <w:sz w:val="18"/>
      <w:szCs w:val="18"/>
    </w:rPr>
  </w:style>
  <w:style w:type="paragraph" w:styleId="Copy">
    <w:name w:val="copy"/>
    <w:basedOn w:val="Normal"/>
    <w:qFormat/>
    <w:pPr>
      <w:spacing w:before="280" w:after="280"/>
      <w:jc w:val="center"/>
    </w:pPr>
    <w:rPr>
      <w:rFonts w:ascii="MS Sans Serif;Arial" w:hAnsi="MS Sans Serif;Arial" w:cs="MS Sans Serif;Arial"/>
      <w:sz w:val="16"/>
      <w:szCs w:val="16"/>
    </w:rPr>
  </w:style>
  <w:style w:type="paragraph" w:styleId="Indentwhite10daya11">
    <w:name w:val="indentwhite10daya11"/>
    <w:basedOn w:val="Normal"/>
    <w:qFormat/>
    <w:pPr>
      <w:shd w:fill="FFFFFF" w:val="clear"/>
      <w:spacing w:before="280" w:after="280"/>
    </w:pPr>
    <w:rPr>
      <w:color w:val="000000"/>
      <w:sz w:val="18"/>
      <w:szCs w:val="18"/>
    </w:rPr>
  </w:style>
  <w:style w:type="paragraph" w:styleId="Indentblue10dayb11">
    <w:name w:val="indentblue10dayb1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Indentwhite10daya5">
    <w:name w:val="indentwhite10daya5"/>
    <w:basedOn w:val="Normal"/>
    <w:qFormat/>
    <w:pPr>
      <w:shd w:fill="FFFFFF" w:val="clear"/>
      <w:spacing w:before="280" w:after="280"/>
    </w:pPr>
    <w:rPr>
      <w:color w:val="000000"/>
      <w:sz w:val="18"/>
      <w:szCs w:val="18"/>
    </w:rPr>
  </w:style>
  <w:style w:type="paragraph" w:styleId="Indentblue10dayb5">
    <w:name w:val="indentblue10dayb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At">
    <w:name w:val="at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Sm">
    <w:name w:val="sm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05:00Z</dcterms:created>
  <dc:creator>USER</dc:creator>
  <dc:description/>
  <cp:keywords/>
  <dc:language>en-US</dc:language>
  <cp:lastModifiedBy>Mage</cp:lastModifiedBy>
  <dcterms:modified xsi:type="dcterms:W3CDTF">2011-10-11T12:05:00Z</dcterms:modified>
  <cp:revision>2</cp:revision>
  <dc:subject/>
  <dc:title>Физический факультет БГПУ</dc:title>
</cp:coreProperties>
</file>