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Центральный экономический район Украины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сподарський комплекс Центрального регіону: галузева стр-ра, особл розміщ осн галузей, проблемм та перспективи розвитк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У назві р-ну відображене його геогр положення – у центрі країни. Тут зн-ся (в Кіровоградській області) географічний центр Укр. Площа р-ну – 45,5 тис кв км. Нас-ня – 2,8млн осіб. Район охоплює територію Черкаської і Кіровоградської областей. За площею, нас-ням і промисловим потенціалом район на восьмому місці серед ек р-нів країни. Його прир умови сприятливі для госп-го розвитку. Переважають родючі чорноземи. Корисних копалин порівняно мало. Є родовища бурого вугілля і торфу. Великі і різноманітні запаси будівельного і декоративного каменю. На півночі р-ну розробляється найбільше в Укр родовище бентонітових глин. Каолінові глини поширені у південних р-нах Черкаської області. Є родовища нікелю (Побужжя), графіту, уранових руд, бокситів тощо. У більшій частині р-ну водні ресурси обмежені. Густота нас-ня становить близько 60 осіб на 1 кв км і набагато менша, ніж у цілому по країні. Кіровоградська обл нал до найменш населених. Тут більше міського нас-ня. Показники смертності вищі за показники народжуваності. В р-ні поширене приховане безробіття. Енергетичною основою розвитку госп-ва р-ну є його ПЕК. Він представлений добуванням бурого вугілля у Ватутіному та Олександрії, торфу – в Черкаській області, невеликими тепловими елекстростанціями. Виробляють електроенергію Кременчуцька і Канівська ГЕС. Провідними галузями пр-сті є харчова пр-сть та маш-ня і металообробка. Маш-ня і металообробка представлені в-вом машин і обл-ня для с/г та харчової і легкої пр-сті, виготовленням друкарських машинок, радіовиробів, підйомно-транспортного устаткування, телеграфної апаратури, телевізорів, фотоприладів, баштових кранів, бурових машин. П-ва хім пр-сті, що зосереджені в Черкаській обл, виробляють азотні добрива, хім волокната реактиви. У Кіровоградській обл працюють Завалівський графітовий комбінат, а також заводи чисти металів у Світловодську і Побузький нікелевий. ДО галузей легкої пр-сті нал швейна, трикотажна, шкіряна, взуттєва. Тут випускають шовкові тканини, гігроскопічну вату, художні вироби. Незначного розвитку набули деревообробна і меблева галузі.Є численні п-ва будіндустрії. У районі добре розвинутий АПК, який базується на багатогалузевому с/г. Рослинництво посідає перше місце в р-ні. Тут вирощують озиму пшеницю, ярий ячмінь, кукурудзу. Серед технічних культур – цукрові буряки, соняшник, ефіроолійні к-ри, коноплі, коріандр. Розвинуті овочівництво і садівництво. Провідними галузями т-ва є скотарство і свинарство, допоміжними – вівчарство, птахівництво, шовківництво, кролівництво і ставкове рибництво. Скотарство в Черкаській обл має молочно-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ий напрям, а в Кіровоградській -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о-молочний. У р-ні розвинуті майже всі галузі харчової пр-сті. Домінуюча роль належить цукровій пр-сті, особливо в Черкаській обл, де працює 24 цукрових заводи. Є багато п-в молочної, маслосироробної та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ої галузей пр-сті. Розвиваються борошномельно-круп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а, ефіроолійна, спиртова, кондитерська та ін галузі. Провідними видами транспорту є залізничний та автобусний. Довжина залізниць заг користування становить 1527км. Основними залізничними вузлами є: імені Т.Г.Шевченка, Черкаси, Христинівка, Цвіткове у Черкаській області; Зна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ка, Долинська, Помічна – у кіровоградській. У р-ні понад 10 тис км автошляхів з твердим покриттям. Розвинутий водний транспорт. Основні порти – Черкаси і Світловодськ. Промислові вузли району – Черкаський, Кіровоградський, Олександрійський та Уманський. Найб пром вузол – Черкаський. Він сформувався на основі використання сприятливого географічного положення. Основу цього пром вузла становлять хімічна, харчова, легка та машинобудівна галузі. В Черкасах працюють потужні п-ва хімії: виробничі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ня “Азот”, “Хімволокно”, завод хім реактивів та побутової хімії “Аврора”. Серед п-в харчової пр-сті – консервний,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ий, хлібний комбінати, цукрорафінадний і молочний заводи, тютюнова фабрика тощо. Різноманітні за величиною і спеціалізацією п-ва легкої пр-сті: шовковий комбінат, фабрики художніх виробів, трикотажна, гігроскопічної вати та ін. Маш-ня і металообробка представлені заводами “Фотоприлад”, “Строммашини”, НВО “Ротор”, спеціального технічного устаткування, телеграфної апаратури тощо. ДО п-в будіндустрії належать ВО “Черкасизалізобетон”, заводи стінових матеріалів, великопанельного будинкобудування та ін. Меблеву пр-сть представляє ВО “Черкасмеблі”. Значним пром вузлом є Уманський. Провідне місце в ньому нал маш-ню і металообробці: ВО “Уманьферммаш” (обл-ня для тваринницьких ферм), ВО “Мегометр”, “Вега”, оптико-механічний завод, п-во, що виготовляє театральне обл-ня. В Умані є кілька комбінатів, заводів і фабрик харчової і легкої галузей пр-сті (птахокомбінат, консервний, горілчаний заводи, швейна, взуттєва фабрики, художніх виробів). Будіндустрія випускає залізобетонні вироби, толь, цеглу, різні будматеріали. Тут працює відоме в Укр ВО “Вітаміни”. Умань – значний туристичний центр Укр. Гол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ктом туризму є всесвітньо відомий дендропарк “Софіївка”. Багатогалузевий пром центр Сміла спеціалізується на маш-ні і металообробці, харчовій і легкій галузях пр-сті. Тільки Черкасам поступається в Центр р-ні своїм господ-м потенціалом Кіровоградський пром вузол. Його провідна галузь – маш-ня і металобробка. П-ва цієї галузі випускають с/г-кі машини, друкарські машинки “Ятрань”. У Кіровограді працюють заводи “Гідросила”, радіовиробів, ливарний тощо. Розвинута харчова пр-сть (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о-, хлібо-, птахокомбінати,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ня хлібопекарської пр-сті, олійноекстрактний завод). У місті функціонують також п-ва легкої пр-сті (швейна, взуттєва, панчішна та ін фабрики). Центром буровугільної пр-сті країни та Олександрійського пром вузла є Олександрія. Тут зн-ся кар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ри видобування бурого вугілля, брикетна фабрика, ТЕЦ. Хім пр-сть в Олександрійському вузлі представляє в-во гірського воску. Маш-ня і металообробка представлені заводами підйомно-транспортного устаткування (випускає електричні мостові крани) та електромеханічним. Тут діють також два авторемонтних п-ва. В Олександрії є фабрика діаграмного паперу, п-ва легкої, харчової галузей пр-сті, будіндустрії. Багатогалузевим пром центром Кіровоградської області з п-вами кольорової металургії, заводами, що випускають скло, пластик, кераміку тощо, ГЕС є Світловодськ. З Центрального ек р-ну до ін районів країни надходять: с/г-кі машини, обл-ня для легкої і харчової пр-сті, телевізори, телеграфна апаратура, хімволокно, азотні добрива, цукор, овочеві, фруктові і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і консерви, борошно, крупа тощо. З ін районів Центральний одержує таку пр-цію: вугілля, гірниче устаткування, метал, добрива – з Донбасу; гірниче обл-ня, метал, легкові автомобілі, бурякозбиральні комбайни, прилади і побутову техніку – з Придніпр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; велосипеди, вантажні машини, верстати, устаткування для харчової і легкої галузей пр-сті, різноманітні прилади і комплектуючі деталі, бензин – з Північно-Східного р-ну; прилади та обл-ня, екскаватори, с/г-кі машини, верстати, хімічне і натуральне волокно, трикотажні і швейні вироби – зі Столичного р-ну; автобуси, інструменти, прилади, автонавантажувачі та автокрани, калійні добрива, шкарпетки, хутрові вироби – з Карпатського р-ну; з Північно-Західного р-ну надходять автомобілі, підшипники, торгове обл0ня, високовольтна апаратура, тканини з льону тощо; з Поділля – електротехніка, бурякозбиральрі комбайни, прилади, с/г машини, технологічне устаткування для харч пр-сті, добрива, миючі засоби тощо; з Причорномор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 – кукурудзозбираючі комбайни, дощувальні установки, машини і обл-ня для харч пр-сті, тракторні причепи, бавовняні тканини, кавуни, виноград, рибні консерви тощо. Однією з проблем Центр р-ну є низький рівень його промислового розвитку. Окремі частини р-ну, зокрема Черкаська область, виявилися радіаційно забрудненими внаслідок катастрофи на ЧАЕС. Проблему р-ну складає також ерозія грунтів. Є і в р-ні проблеми щодо раціонального викор трудових ресурсі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дуктивні сили Центрального ек р-ну: суч стан та перспективи розвитк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У назві р-ну відображене його геогр положення – у центрі країни. Тут зн-ся (в Кіровоградській області) географічний центр Укр. Площа р-ну – 45,5 тис кв км. Нас-ня – 2,8млн осіб. Район охоплює територію Черкаської і Кіровоградської областей. За площею, нас-ням і промисловим потенціалом район на восьмому місці серед ек р-нів країни. Його прир умови сприятливі для госп-го розвитку. Переважають родючі чорноземи. Корисних копалин порівняно мало. Є родовища бурого вугілля і торфу. Великі і різноманітні запаси будівельного і декоративного каменю. На півночі р-ну розробляється найбільше в Укр родовище бентонітових глин. Каолінові глини поширені у південних р-нах Черкаської області. Є родовища нікелю (Побужжя), графіту, уранових руд, бокситів тощо. У більшій частині р-ну водні ресурси обмежені. Густота нас-ня становить близько 60 осіб на 1 кв км і набагато менша, ніж у цілому по країні. Кіровоградська обл нал до найменш населених. Тут більше міського нас-ня. Показники смертності вищі за показники народжуваності. В р-ні поширене приховане безробіття. Енергетичною основою розвитку госп-ва р-ну є його ПЕК. Він представлений добуванням бурого вугілля у Ватутіному та Олександрії, торфу – в Черкаській області, невеликими тепловими елекстростанціями. Виробляють електроенергію Кременчуцька і Канівська ГЕС. Провідними галузями пр-сті є харчова пр-сть та маш-ня і металообробка. Маш-ня і металообробка представлені в-вом машин і обл-ня для с/г та харчової і легкої пр-сті, виготовленням друкарських машинок, радіовиробів, підйомно-транспортного устаткування, телеграфної апаратури, телевізорів, фотоприладів, баштових кранів, бурових машин. П-ва хім пр-сті, що зосереджені в Черкаській обл, виробляють азотні добрива, хім волокната реактиви. У Кіровоградській обл працюють Завалівський графітовий комбінат, а також заводи чисти металів у Світловодську і Побузький нікелевий. ДО галузей легкої пр-сті нал швейна, трикотажна, шкіряна, взуттєва. Тут випускають шовкові тканини, гігроскопічну вату, художні вироби. Незначного розвитку набули деревообробна і меблева галузі.Є численні п-ва будіндустрії. У районі добре розвинутий АПК, який базується на багатогалузевому с/г. Рослинництво посідає перше місце в р-ні. Тут вирощують озиму пшеницю, ярий ячмінь, кукурудзу. Серед технічних культур – цукрові буряки, соняшник, ефіроолійні к-ри, коноплі, коріандр. Розвинуті овочівництво і садівництво. Провідними галузями т-ва є скотарство і свинарство, допоміжними – вівчарство, птахівництво, шовківництво, кролівництво і ставкове рибництво. Скотарство в Черкаській обл має молочно-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ий напрям, а в Кіровоградській -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о-молочний. У р-ні розвинуті майже всі галузі харчової пр-сті. Домінуюча роль належить цукровій пр-сті, особливо в Черкаській обл, де працює 24 цукрових заводи. Є багато п-в молочної, маслосироробної та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ої галузей пр-сті. Розвиваються борошномельно-круп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а, ефіроолійна, спиртова, кондитерська та ін галузі. Провідними видами транспорту є залізничний та автобусний. Довжина залізниць заг користування становить 1527км. Основними залізничними вузлами є: імені Т.Г.Шевченка, Черкаси, Христинівка, Цвіткове у Черкаській області; Зна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ка, Долинська, Помічна – у кіровоградській. У р-ні понад 10 тис км автошляхів з твердим покриттям. Розвинутий водний транспорт. Основні порти – Черкаси і Світловодськ. Промислові вузли району – Черкаський, Кіровоградський, Олександрійський та Уманський. Найб пром вузол – Черкаський. Він сформувався на основі використання сприятливого географічного положення. Основу цього пром вузла становлять хімічна, харчова, легка та машинобудівна галузі. В Черкасах працюють потужні п-ва хімії: виробничі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ня “Азот”, “Хімволокно”, завод хім реактивів та побутової хімії “Аврора”. Серед п-в харчової пр-сті – консервний,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ий, хлібний комбінати, цукрорафінадний і молочний заводи, тютюнова фабрика тощо. Різноманітні за величиною і спеціалізацією п-ва легкої пр-сті: шовковий комбінат, фабрики художніх виробів, трикотажна, гігроскопічної вати та ін. Маш-ня і металообробка представлені заводами “Фотоприлад”, “Строммашини”, НВО “Ротор”, спеціального технічного устаткування, телеграфної апаратури тощо. ДО п-в будіндустрії належать ВО “Черкасизалізобетон”, заводи стінових матеріалів, великопанельного будинкобудування та ін. Меблеву пр-сть представляє ВО “Черкасмеблі”. Значним пром вузлом є Уманський. Провідне місце в ньому нал маш-ню і металообробці: ВО “Уманьферммаш” (обл-ня для тваринницьких ферм), ВО “Мегометр”, “Вега”, оптико-механічний завод, п-во, що виготовляє театральне обл-ня. В Умані є кілька комбінатів, заводів і фабрик харчової і легкої галузей пр-сті (птахокомбінат, консервний, горілчаний заводи, швейна, взуттєва фабрики, художніх виробів). Будіндустрія випускає залізобетонні вироби, толь, цеглу, різні будматеріали. Тут працює відоме в Укр ВО “Вітаміни”. Умань – значний туристичний центр Укр. Гол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ктом туризму є всесвітньо відомий дендропарк “Софіївка”. Багатогалузевий пром центр Сміла спеціалізується на маш-ні і металообробці, харчовій і легкій галузях пр-сті. Тільки Черкасам поступається в Центр р-ні своїм господ-м потенціалом Кіровоградський пром вузол. Його провідна галузь – маш-ня і металобробка. П-ва цієї галузі випускають с/г-кі машини, друкарські машинки “Ятрань”. У Кіровограді працюють заводи “Гідросила”, радіовиробів, ливарний тощо. Розвинута харчова пр-сть (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о-, хлібо-, птахокомбінати,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ня хлібопекарської пр-сті, олійноекстрактний завод). У місті функціонують також п-ва легкої пр-сті (швейна, взуттєва, панчішна та ін фабрики). Центром буровугільної пр-сті країни та Олександрійського пром вузла є Олександрія. Тут зн-ся кар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ри видобування бурого вугілля, брикетна фабрика, ТЕЦ. Хім пр-сть в Олександрійському вузлі представляє в-во гірського воску. Маш-ня і металообробка представлені заводами підйомно-транспортного устаткування (випускає електричні мостові крани) та електромеханічним. Тут діють також два авторемонтних п-ва. В Олександрії є фабрика діаграмного паперу, п-ва легкої, харчової галузей пр-сті, будіндустрії. Багатогалузевим пром центром Кіровоградської області з п-вами кольорової металургії, заводами, що випускають скло, пластик, кераміку тощо, ГЕС є Світловодськ. З Центрального ек р-ну до ін районів країни надходять: с/г-кі машини, обл-ня для легкої і харчової пр-сті, телевізори, телеграфна апаратура, хімволокно, азотні добрива, цукор, овочеві, фруктові і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і консерви, борошно, крупа тощо. З ін районів Центральний одержує таку пр-цію: вугілля, гірниче устаткування, метал, добрива – з Донбасу; гірниче обл-ня, метал, легкові автомобілі, бурякозбиральні комбайни, прилади і побутову техніку – з Придніпр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; велосипеди, вантажні машини, верстати, устаткування для харчової і легкої галузей пр-сті, різноманітні прилади і комплектуючі деталі, бензин – з Північно-Східного р-ну; прилади та обл-ня, екскаватори, с/г-кі машини, верстати, хімічне і натуральне волокно, трикотажні і швейні вироби – зі Столичного р-ну; автобуси, інструменти, прилади, автонавантажувачі та автокрани, калійні добрива, шкарпетки, хутрові вироби – з Карпатського р-ну; з Північно-Західного р-ну надходять автомобілі, підшипники, торгове обл0ня, високовольтна апаратура, тканини з льону тощо; з Поділля – електротехніка, бурякозбиральрі комбайни, прилади, с/г машини, технологічне устаткування для харч пр-сті, добрива, миючі засоби тощо; з Причорномор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 – кукурудзозбираючі комбайни, дощувальні установки, машини і обл-ня для харч пр-сті, тракторні причепи, бавовняні тканини, кавуни, виноград, рибні консерви тощо. Однією з проблем Центр р-ну є низький рівень його промислового розвитку. Окремі частини р-ну, зокрема Черкаська область, виявилися радіаційно забрудненими внаслідок катастрофи на ЧАЕС. Проблему р-ну складає також ерозія грунтів. Є і в р-ні проблеми щодо раціонального викор трудових ресурсі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обливості формування і функціонування ТВК Центрального ек р-н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У назві р-ну відображене його геогр положення – у центрі країни. Тут зн-ся (в Кіровоградській області) географічний центр Укр. Площа р-ну – 45,5 тис кв км. Нас-ня – 2,8млн осіб. Район охоплює територію Черкаської і Кіровоградської областей. За площею, нас-ням і промисловим потенціалом район на восьмому місці серед ек р-нів країни. Його прир умови сприятливі для госп-го розвитку. Переважають родючі чорноземи. Корисних копалин порівняно мало. Є родовища бурого вугілля і торфу. Великі і різноманітні запаси будівельного і декоративного каменю. На півночі р-ну розробляється найбільше в Укр родовище бентонітових глин. Каолінові глини поширені у південних р-нах Черкаської області. Є родовища нікелю (Побужжя), графіту, уранових руд, бокситів тощо. У більшій частині р-ну водні ресурси обмежені. Густота нас-ня становить близько 60 осіб на 1 кв км і набагато менша, ніж у цілому по країні. Кіровоградська обл нал до найменш населених. Тут більше міського нас-ня. Показники смертності вищі за показники народжуваності. В р-ні поширене приховане безробіття. Енергетичною основою розвитку госп-ва р-ну є його ПЕК. Він представлений добуванням бурого вугілля у Ватутіному та Олександрії, торфу – в Черкаській області, невеликими тепловими елекстростанціями. Виробляють електроенергію Кременчуцька і Канівська ГЕС. Провідними галузями пр-сті є харчова пр-сть та маш-ня і металообробка. Маш-ня і металообробка представлені в-вом машин і обл-ня для с/г та харчової і легкої пр-сті, виготовленням друкарських машинок, радіовиробів, підйомно-транспортного устаткування, телеграфної апаратури, телевізорів, фотоприладів, баштових кранів, бурових машин. П-ва хім пр-сті, що зосереджені в Черкаській обл, виробляють азотні добрива, хім волокната реактиви. У Кіровоградській обл працюють Завалівський графітовий комбінат, а також заводи чисти металів у Світловодську і Побузький нікелевий. ДО галузей легкої пр-сті нал швейна, трикотажна, шкіряна, взуттєва. Тут випускають шовкові тканини, гігроскопічну вату, художні вироби. Незначного розвитку набули деревообробна і меблева галузі.Є численні п-ва будіндустрії. У районі добре розвинутий АПК, який базується на багатогалузевому с/г. Рослинництво посідає перше місце в р-ні. Тут вирощують озиму пшеницю, ярий ячмінь, кукурудзу. Серед технічних культур – цукрові буряки, соняшник, ефіроолійні к-ри, коноплі, коріандр. Розвинуті овочівництво і садівництво. Провідними галузями т-ва є скотарство і свинарство, допоміжними – вівчарство, птахівництво, шовківництво, кролівництво і ставкове рибництво. Скотарство в Черкаській обл має молочно-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ий напрям, а в Кіровоградській -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о-молочний. У р-ні розвинуті майже всі галузі харчової пр-сті. Домінуюча роль належить цукровій пр-сті, особливо в Черкаській обл, де працює 24 цукрових заводи. Є багато п-в молочної, маслосироробної та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ої галузей пр-сті. Розвиваються борошномельно-круп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а, ефіроолійна, спиртова, кондитерська та ін галузі. Провідними видами транспорту є залізничний та автобусний. Довжина залізниць заг користування становить 1527км. Основними залізничними вузлами є: імені Т.Г.Шевченка, Черкаси, Христинівка, Цвіткове у Черкаській області; Зна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ка, Долинська, Помічна – у кіровоградській. У р-ні понад 10 тис км автошляхів з твердим покриттям. Розвинутий водний транспорт. Основні порти – Черкаси і Світловодськ. Промислові вузли району – Черкаський, Кіровоградський, Олександрійський та Уманський. Найб пром вузол – Черкаський. Він сформувався на основі використання сприятливого географічного положення. Основу цього пром вузла становлять хімічна, харчова, легка та машинобудівна галузі. В Черкасах працюють потужні п-ва хімії: виробничі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ня “Азот”, “Хімволокно”, завод хім реактивів та побутової хімії “Аврора”. Серед п-в харчової пр-сті – консервний,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ий, хлібний комбінати, цукрорафінадний і молочний заводи, тютюнова фабрика тощо. Різноманітні за величиною і спеціалізацією п-ва легкої пр-сті: шовковий комбінат, фабрики художніх виробів, трикотажна, гігроскопічної вати та ін. Маш-ня і металообробка представлені заводами “Фотоприлад”, “Строммашини”, НВО “Ротор”, спеціального технічного устаткування, телеграфної апаратури тощо. ДО п-в будіндустрії належать ВО “Черкасизалізобетон”, заводи стінових матеріалів, великопанельного будинкобудування та ін. Меблеву пр-сть представляє ВО “Черкасмеблі”. Значним пром вузлом є Уманський. Провідне місце в ньому нал маш-ню і металообробці: ВО “Уманьферммаш” (обл-ня для тваринницьких ферм), ВО “Мегометр”, “Вега”, оптико-механічний завод, п-во, що виготовляє театральне обл-ня. В Умані є кілька комбінатів, заводів і фабрик харчової і легкої галузей пр-сті (птахокомбінат, консервний, горілчаний заводи, швейна, взуттєва фабрики, художніх виробів). Будіндустрія випускає залізобетонні вироби, толь, цеглу, різні будматеріали. Тут працює відоме в Укр ВО “Вітаміни”. Умань – значний туристичний центр Укр. Гол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ктом туризму є всесвітньо відомий дендропарк “Софіївка”. Багатогалузевий пром центр Сміла спеціалізується на маш-ні і металообробці, харчовій і легкій галузях пр-сті. Тільки Черкасам поступається в Центр р-ні своїм господ-м потенціалом Кіровоградський пром вузол. Його провідна галузь – маш-ня і металобробка. П-ва цієї галузі випускають с/г-кі машини, друкарські машинки “Ятрань”. У Кіровограді працюють заводи “Гідросила”, радіовиробів, ливарний тощо. Розвинута харчова пр-сть (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о-, хлібо-, птахокомбінати,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ня хлібопекарської пр-сті, олійноекстрактний завод). У місті функціонують також п-ва легкої пр-сті (швейна, взуттєва, панчішна та ін фабрики). Центром буровугільної пр-сті країни та Олександрійського пром вузла є Олександрія. Тут зн-ся кар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ри видобування бурого вугілля, брикетна фабрика, ТЕЦ. Хім пр-сть в Олександрійському вузлі представляє в-во гірського воску. Маш-ня і металообробка представлені заводами підйомно-транспортного устаткування (випускає електричні мостові крани) та електромеханічним. Тут діють також два авторемонтних п-ва. В Олександрії є фабрика діаграмного паперу, п-ва легкої, харчової галузей пр-сті, будіндустрії. Багатогалузевим пром центром Кіровоградської області з п-вами кольорової металургії, заводами, що випускають скло, пластик, кераміку тощо, ГЕС є Світловодськ. З Центрального ек р-ну до ін районів країни надходять: с/г-кі машини, обл-ня для легкої і харчової пр-сті, телевізори, телеграфна апаратура, хімволокно, азотні добрива, цукор, овочеві, фруктові і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і консерви, борошно, крупа тощо. З ін районів Центральний одержує таку пр-цію: вугілля, гірниче устаткування, метал, добрива – з Донбасу; гірниче обл-ня, метал, легкові автомобілі, бурякозбиральні комбайни, прилади і побутову техніку – з Придніпр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; велосипеди, вантажні машини, верстати, устаткування для харчової і легкої галузей пр-сті, різноманітні прилади і комплектуючі деталі, бензин – з Північно-Східного р-ну; прилади та обл-ня, екскаватори, с/г-кі машини, верстати, хімічне і натуральне волокно, трикотажні і швейні вироби – зі Столичного р-ну; автобуси, інструменти, прилади, автонавантажувачі та автокрани, калійні добрива, шкарпетки, хутрові вироби – з Карпатського р-ну; з Північно-Західного р-ну надходять автомобілі, підшипники, торгове обл0ня, високовольтна апаратура, тканини з льону тощо; з Поділля – електротехніка, бурякозбиральрі комбайни, прилади, с/г машини, технологічне устаткування для харч пр-сті, добрива, миючі засоби тощо; з Причорномор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 – кукурудзозбираючі комбайни, дощувальні установки, машини і обл-ня для харч пр-сті, тракторні причепи, бавовняні тканини, кавуни, виноград, рибні консерви тощо. Однією з проблем Центр р-ну є низький рівень його промислового розвитку. Окремі частини р-ну, зокрема Черкаська область, виявилися радіаційно забрудненими внаслідок катастрофи на ЧАЕС. Проблему р-ну складає також ерозія грунтів. Є і в р-ні проблеми щодо раціонального викор трудових ресурсі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Експортний потенціал Центрального ек р-ну, його стр-ра та особливості розвитк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 Центрального ек р-ну до ін районів країни надходять: сільськогосподарські машини, обладнання для легкої і харчової промисловості, телевізори, телеграфна апаратура, хімволокно, азотні добрива, цукор, овочеві, фруктові і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і консерви, борошно, крупа тощо. Однією з проблем Центрального р-ну є низький рівень його промислового розвитку. Окремі частини району, зокрема Черкаська область, виявилися радіаційно забрудненими внаслідок катастрофи на Чорнобильській АЕС. Проблему району складає також ерозія грунтів. З ін р-нів Центральний одержує таку продукцію: вугілля, гірниче устаткування, метал, добрива – з Донбасу; гірниче обладнаня, метал, легкові автомобілі, бурякозбиральні комбайни, прилади і побутову техніку – з Придніпр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; велосипеди, вантажні машини, верстати, устаткування для харчової і легкої галузей промисловості, різноманітні приладі і комплекстуючі деталі, бензин – з Північно-Східного району; прилади та обладнання, екскаватори, с/г машини, верстати, хімічне і натуральне волокно, трикотажні і швейні вироби – зі Столичного р-ну; автобуси, інструменти, прилади, автонавантажувачі та автокрани, калійні добрива, шкарпетки, хутрові вироби – з Карпатського р-у; з Північно-Хахідного р-ну надходять автомобілі, підшипники, торгове обл-ня, високовольтна апаратура, тканини з льону тощо; з Поділля – електротехніка, бурякозбиральні комбайни, прилади, с/г машини, технологічне устаткування для харчової пр-сті, добрива, миючі засоби тощо; з Причорномор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 xml:space="preserve">я – кукурудзозбираючі комбайни, дощувальні устновки, машини і обл-ня для харчової пр-сті, тракторні причепи, бавовняні тканини, кавуни, виноград, рибні косерви тощ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ля подготовки данной работы были использованы материалы с сайта </w:t>
      </w:r>
      <w:r>
        <w:rPr>
          <w:color w:val="000000"/>
          <w:sz w:val="24"/>
          <w:szCs w:val="24"/>
        </w:rPr>
        <w:t>http://www.stydent.od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04:00Z</dcterms:created>
  <dc:creator>USER</dc:creator>
  <dc:description/>
  <cp:keywords/>
  <dc:language>en-US</dc:language>
  <cp:lastModifiedBy>Mage</cp:lastModifiedBy>
  <dcterms:modified xsi:type="dcterms:W3CDTF">2011-10-11T12:04:00Z</dcterms:modified>
  <cp:revision>2</cp:revision>
  <dc:subject/>
  <dc:title>Центральный экономический район Украины</dc:title>
</cp:coreProperties>
</file>