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рхитектурное наследие русского зарубежья: храмы-памятники Николаю II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ошко С.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урное наследие огромный и ценнейший пласт культуры русского зарубежья. Если вспомнить известное выражение И. Грабаря о совершенно исключительной архитектурной одаренности русского народа, и что Россия в области искусства по преимуществу страна зодчих, то можно полагать, что и за пределами России эта характерная творческая одаренность нации не исчезла. А если учесть общий высокий уровень профессионализма российских зодчих конца XIX- начала ХХ в., активную жизненную позицию российской эмиграции в странах пребывания, то можно не сомневаться, что и архитекторы не остались в стороне от созидательной деятельности. В тоже время, необходимо с сожалением констатировать, что именно этот вид русского искусства за рубежом наименее исследован отечественной гуманитарной нау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громного числа русских архитекторов 1917 г. стал концом их творческой деятельности. По данным А.Ф.Крашенинникова, судьба почти половины а их до революции в России трудилось около 3 тысяч после революции теряется в неизвестности (1). Нужны целенаправленные исследования, сколько из них стали эмигрантами. В России такой статистики не велось, нет ее и за рубежом. Подобные попытки на международном уровне были предприняты один раз, в 1938 году, Объединением Русских Архитекторов в Праге. Составленные ими списки русских архитекторов-эмигрантов были далеко не исчерпывающими. Например, в Маньчжурии значится имя всего одного русского архитектора, в то время как там работали многие десятки. Можно было бы считать работу Ф.Ф. де Постельса (1949), подводящего итоги деятельности русских зодчих в Америке, еще одним и, кажется, последним опытом в этом направлении (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 зарубежные архивы для большинства отечественных исследователей не стали реально доступнее, занимающихся темой архитектуры русского зарубежья по-прежнему слишком мало по сравнению с массивом невыявленного, полузабытого, утраченного. Уходят от нас и те, кому довелось общаться с архитекторами-эмигрантами, кто что-то знает об их творческих судьбах. Отдельную проблему представляют архивы архитекторов, насколько известно автору, в отечественных государственных хранилищах их нет или они не выявлены(3). Поэтому необходимо подчеркнуть чрезвычайную актуальность и сложность проблем воссоздания и осмысления русского архитектурного наследия за рубежом в целях его включения в общую картину развития русской культуры ХХ 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я посвящена двум православным храмам-памятникам первой трети ХХ в., которые объединяет одноименное посвящение, символичное для русского зарубежья памяти Николая II и его семьи. На Руси издревле строили храмы в память о том или ином значительном в истории страны события, лица. Храм-памятник Нового времени начал складываться во второй половине XVIII в. А в XIX начале ХХ вв. храм-памятник превратился в России в главенствующий тип наделенного мемориальной функцией здания(4). В русском зарубежье эта традиция получила активное разви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ытаемся впервые зафиксировать, где в зарубежье существуют культовые сооружения, связанные с именем Николая II. В Сербии, неофициально канонизировавшей Николая II раньше всех, в середине 1930-х гг., были созданы иконы его имени и размещены в монастыре Св. Наума и других сербских храмах. В Белграде в сербском храме Александра Невского, воздвигнутом в конце XIX в., впоследствии была установлена мраморная плита с надписью Николаю II царю-мученику. Так же как и в соборе Александра Невского в Париже, основанном в середине XIX в., обществом ревнителей памяти Императора Николая II сооружен Крест-памятник по убиенной царской семье. На Белградском Новом кладбище в 1935 г. возведен памятник с часовней-усыпальницей Николаю II и двум миллионам русских воинов, погибшим на фронтах первой мировой войны 1914-1918 гг. Часовня-памятник усопшим русским эмигрантам, Николаю II и его августейшей семье возведена на кладбище в Загребе в 1935 г. На Дальнем Востоке, в Харбине, в 1936 г. построена часовня в память об императоре Николае II и сербском короле Александре I. В Валенсии, на территории храма Знамения Пресвятой Богородицы сооружена Голгофа с серебряной доской в память Царя-Мученика и его семьи (1951). Вероятно, существуют и другие соору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амов-памятников Николаю II и его семье в русском зарубежье выявлено шесть: в Китае, Бельгии, Австралии, Франции и два в Америке. В Америке храм-памятник в честь Казанской иконы Божьей Матери (где именно не установлено) и Свято-Николаевский собор в Сиеттле. В Австралии Свято-Николаевский собор в Брисбене. Во Франции в Вильмуасоне (под Парижем) церковь св. Царя-Мученика и свв. Новомученников и исповедников (нач. 1980-х гг. Сейчас домовая церков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дьбы привлеченных к исследованию храмов-памятников брюссельского и шанхайского, задуманных и построенных в одно время, совершенно разные. Храм во имя Иова Многострадального в Брюсселе всемирно известен, овеян славой. Он исполняет свою функцию по сей день, охраняется бельгийским правительством как памятник архитектуры и является достопримечательностью города. С конца 1990-х гг. к нему было обращено особое внимание Московской патриархии в связи с вопросом об официальной канонизации царственных мучеников: в храме-памятнике хранятся ценнейшие реликвии царской семь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енно-приходская церковь свт. Николая Чудотворца, сооруженная и освященная в начале 1934 г. в Шанхае, стала первым храмом-памятником Николаю II в истории русского зарубежья. Тем не менее, сейчас он забыт. По воспоминаниям бывших русских шанхайцев после 1947 г. Свято-Николаевская церковь стала считаться советской, а после отъезда русских была закрыта китайскими властями и использовалась под склад. Все иконы и церковная утварь были уничтожены. Сейчас здание бывшей Свято-Николаевской церкви тесно окружено современной застройкой, не имеет крестов, несколько изменило свой внешний облик, в киоте на фронтоне колокольни портрет Мао Цзэдуна, и используется под французский ресторан. Интерьер храма претерпел значительные изменения: появились межэтажное перекрытие, новые росписи со светскими сюжетами. Но сохранились частично прежняя стенопись, мозаичное изображение Пантократора, паникадило и цветные витражи(5). Сооружение охраняется Шанхайским муниципалитетом как памятник архитектуры. Фотография церкви вошла в одну из книг известной гонконгской серии, посвященной западной архитектуре в Азии, в которой объективно оцениваются ее архитектурно-художественные достоинства(6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авторе проекта шанхайского храма, который современники считали шедевром современного церковного искусства архитекторе Александре Ивановиче Яроне фрагментарны и относятся исключительно к российскому периоду(7). Знаем мы о нем весьма немного. Напротив, в Русском Зарубежье Ярона знали очень хорошо, о чем говорит публикация в сан-францисской газете Русская жизнь к 25-летию со дня смерти архитектора(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Шанхай А.И. Ярон (1874, Санкт-Петербург 1935, Шанхай) прибыл из Владивостока в 1922 г. Со страниц альманаха Врата предстает одаренная и энергичная личность, выделяющаяся своей исключительностью не только в среде русского Шанхая, но и во всей русской эмиграции Дальнего Востока(9). Он был организатором и председателем первого в Шанхае литературно-художественного объединения Аполлон, одним из инициаторов и лектором местного Технического Центра. Профессия архитектора оказалась востребованной в Шанхае: Ярон открыл собственную мастерскую, построил много крупных общественных сооружений, ставших достопримечательностями города, доминантами в городском ландшаф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то-Николаевская церковь служивших в российской армии и флоте памяти царя-мученика Николая II и его августейшей семьи была ключевой в творческой судьбе А.И. Ярона, несравнимо более значимой в духовном смысле, чем все остальное. Храм, завершенный почти за год до смерти архитектора, был поистине любимым детищем его создателя, вложившего в свое последнее творение всю душу и талант. Будучи одним из главных вдохновителей создания храма, он безвозмездно разработал эскизный проект, выполнил рабочие чертежи и возглавил строительство, оплачивая из собственных средств работу всего технического состава(1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я о сооружении в центре французской концессии Шанхая православного храма-памятника принадлежит генерал-лейтенанту Ф.Л.Глебову. Текст выпущенного в 1932 г. обращения с призывом вносить свою лепту в возвышенное дело содержит и смысл особого посвящения храма-памятника: созданный нами здесь, на чужбине, храм-памятник достигнет всей полноты своего значения, будет и памятником великого русского несчастья, памятником наших страданий, нашей тоски по Родине, нашего сердечного раскаяния в содеянных грехах, веры в Бога и в воскресение святой Руси(1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обращением распространялся отпечаток графического листа с перспективным изображением храма, подписанного автором и датированного 25 ноября 1932 г.(12). Остальной проектно-сметной документации не обнаружено, как и фотоснимка общего вида сооружения, сделанного во второй половине 1930-х гг. и позже. Закладку храма-памятника 18 декабря 1932 г. журнал Рубеж прокомментировал как исключительное в истории Шанхая русское православное торжество(1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е веяния в искусстве России в конце XIX начале ХХ века соотносились в первую очередь с неорусским стилем национально-романтической версией модерна. Это яркое направление, особенно активно проявившееся в религиозном искусстве культовом зодчестве, церковной живописи, музыке, продолжило свое бытие за пределами России. Шанхайский храм-памятник, возведенный через полтора десятка лет после смерти неорусского стиля в России, творчески развивал его эстет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ура храма стоит в одном ряду со многими известными в России храмовыми сооружениями начала ХХ в. в нерусской стилистике, но особенно явно перекликается с одним менее известным конкурсным проектом часовни-памятника в честь 300-летия Дома Романовых в Каменец-Подольске (арх. Д. А. Васильев и М. А. Адамович. Не реализован)(14), будучи при этом оригинальным сооруж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озиция и стилистика храма основаны на интерпретации нескольких прототипов, уже ставших традиционными для практики неорусского стиля. Тут можно упомянуть и о церкви Вознесения в Коломенском. Речь идет отнюдь не о повторе конкретных форм. В шанхайском храме-памятнике, прежде всего, ярко выразилась принципиальная установка неорусского стиля на вертикализм композиции и башнеобразность силуэта. В нем отсутствует величественный шатер Вознесенской церкви, но присутствует проникнутый вертикальной динамикой ее композиционный строй. Не похож храм на прообраз и производимым эмоциональным впечатлением, его скульптурно-пластичный объем изящен, светел и жизнеутверждающ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игинальное конструктивное решение с открытым внутрь шатрообразным пространством усиливает в интерьере впечатление устремленности ввысь. Интерьер храма-памятника был тщательно продуман и высокопрофессионально исполнен ведущими мастерами живописи Шанхая. Ярон разработал проекты иконостаса, киотов-памятников, эскизы паникадил, изразцов, мозаичного орнамента плит пола, витражей, дверей, аналоев, подсвечников и т.д. все в древнерусском стиле. Мозаичное изображение Пантократора в своде центрального купола, иконы по двум сторонам царских врат были также его рабо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ногообразие художественной отделки интерьера: величественные образы святых, лепной декор, изразцы, блеск гравировки и филиграни иконных риз не разрушало эстетику условности внутреннего пространства храма, воплощавшего современным языком форм заветы аскетичной духовности русской православной церкви. Чудесная красота храма не была подавляющей, а была уютной и теплой (15). Символичным, как и каждая деталь в этом храме, было цветовое решение куполов: центральный покрыт мозаикой сине-бирюзового цвета, четыре малых купола темно-синего цвета с золотыми звездами, купол колокольни трех цветов Дома Романовых: белого, оранжевого и чер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заметки по истории возведения храма писал в 1936 г.: как много говорит русскому сердцу это святое сооружение-памятник страданий, перенесенных Русским народом за время революции, символом которых нам являются мучения и смерть Царя Мученика и Его Августейшей Семьи(16). Таким образом, содержание храма-памятника Николаю II в сознании его современников расширено до памятника страданиям всего русского народа, постигших его во времена исторической беды, которая стряслась с Росс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можно констатировать незавидное, даже убогое, положение некогда высоко почитаемого русской колонией Шанхая Свято-Николаевского храма-памятника. Включение его в научный оборот явится первым шагом в разрушении пелены незаслуженного забвения замечательного памятника духовно-общественной мысли и созидательной деятельности российской эмиграции на Дальнем Восто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Николае Ивановиче Исцеленнове (12.06. (31.05) 1891, Иркутск 24.02. 1981, Париж) авторе храма-памятника в Брюсселе развернутые словарные статьи появились в России во второй половине 1990-х гг. В Русском Зарубежье он всегда был заметной фигурой. Тем не менее, можно сказать, попытки исследовать собственно творческую судьбу архитектора только начинаются. Многочисленные статьи Исцеленнова 1950-, 70-х гг. в парижских Возрождении и Русской мысли о русском религиозном искусстве тоже еще никем не осмысл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м-памятник в Брюсселе во имя Св. Иова Многострадального был, пожалуй, главным сооружением для Исцеленнова в его религиозном творчестве в зарубежье, хотя и не единственным. Нынешний председатель общества Икона З.Е.Залесская вспоминает, что постепенно он [Исцеленнов] стал очень сведущим иконоведом и специалистом по архитектуре древних храмов, и к нему стали обращаться за советами со всего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истоков идеи сооружения храма в Брюсселе в память Царя Мученика Николая II и всех русских людей, богоборческой властью в смуте убиенных, а это был 1929 г., стоял Н.М. Котляревский. Строительный комитет имел свои отделения во всех странах, где проживала значительная русская колония. Было отделение и в Харбине. Можно утверждать, что, по крайней мере с 1931 г., русская эмиграция в Китае знала о намерении возвести в Брюсселе храм-памятник Николаю II. Возможно, витавшая в воздухе идея в какой-то мере подтолкнула генерала Глебова к мысли построить подобный храм в Шанха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оженный в январе 1936 г. брюссельский храм-памятник в 1937 г. был вчерне завершен. Строительный комитет призвал подавать информацию всех желающих увековечить на памятных досках, которые предполагалось установить на стенах храма-памятника, имена своих близких, погибших от советской в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ском зарубежье ХХ в. православный храм зачастую осознается, кроме всего прочего, и памятником русской культуры, русского церковного зодчества. Закономерно, что одним из условий конкурса на проект брюссельского храма было создание памятника скорби о годах смуты по образу древнерусских церквей. Художественно-техническая комиссия выдвинула условие считать за прообраз нового храма придел шатровой каменной церкви Преображения Господня в подмосковном селе Острове (кон. XVI 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комплекс и детали Преображенского храма уникальны для русской архитектуры эпохи Ивана Грозного. Но, видимо, не архитектурные качества этой церкви выделили ее. Причина в другом: в символическом значении этой церкви для российской эмиграции, задумавшей храм-памятник, обращенный своим содержанием в будущее. Село Остров одна из древнейших великокняжеских и царских усадеб, летняя резиденция князей и царей со второй половины XVI и до конца XVII в. Видимо, поэтому выбор пал на островскую церковь, выстроенную по преданию Иваном Грозным и служившую почти столетие царскому р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творение допетровского русского зодчества не единожды бралось в качестве прототипа для новых православных храмов как в России в начале ХХ в, так и в дальнейшем в Зарубежье. Так, при разработке проекта православного Успенского храма на Ольшанском кладбище в Праге (1926), имелась мысль решить проект в духе одного из приделов Преображенской церкви в Острове. По всей видимости, предложение профессора Н.Л. Окунева взять за образец придел Преображенской церкви объясняется его осведомленностью о существовавшей, но нереализованной в Успенской часовне-усыпальнице, архитектурной идее, и желанием непременно претворить ее в жиз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онкурс в конце 1934 г. было подано множество проектов, среди которых исцеленновский был признан лучшим. Проект храма нам известен по графическому листу с изображением перспективы комплекса. Строительно-художественные работы по храму велись очень долго, к тому же были прерваны войной, и освящение его состоялось только в1950 г. (инженер-строитель Э. Фричер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ам-памятник, дом причта с колокольней и ограда образуют комплекс, расположенный в живописнейшей части Брюсселя, у парка Woel-Vedael. Нет необходимости останавливаться на внешнем облике храма. Архитектура придела островской церкви, воссозданная в брюссельском храме-памятнике, известна и описана во многих трудах по истории русской архитектуры. Имеет смысл говорить лишь о том, что отличает его от прототипа. Во-первых, он изначально не мог являться абсолютно точной копией образца: придел Преображенской церкви преобразован в самостоятельный храмовый объем. Много позднее, в 1968 г., над входом в церковь помещена мозаика с изображением палладиума дома Романовых Федоровской иконы Божьей Матери (худ. Мейендорф) в соответствии с переосмысленной традицией ярославской архитектурной школы. Во-вторых, в проекте новое конструктивное решение перекрытия, новый материал бетон, новая концепция художественной структуры интерь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убранство храма-памятника предельно лаконично, стены оставлены не расписанными. И только в алтарной апсиде единственная стенопись образ Богоматери Оранты, исполненный самим зодчим. В приеме расположения одиночной росписи на восточной стене храма проявилась своеобразная форма возрождения обычая, свойственного многим северным русским деревянным и каменным храмам, оставлять стены не расписанными. Благодаря первозданной чистоте стен, все внимание концентрируется на композиционно и художественно доминирующем в пространстве храма трехъярусном иконостасе, киотах-памятниках, заупокойном столе, мемориальных дос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усском зарубежье удалось вернуться к очень строгой иконописи, но она была не только повторена, но обновлена и изнутри оживлена соприкосновением с художественными веяниями века, сопряжена с интенсивной богословской работой. По-видимому, именно в интерьера брюссельского храма-памятника воплотился тот дух свободы для религиозного творчества, который был осознан и воспринят деятелями парижской Иконы, возглавляемой долгие годы Исцеленно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временно с сооружением каменного храма был возведен и другой памятник, нерукотворный, полный церковного и исторического значения. На внутренних стенах храма-памятника установлены каменные памятные доски с именами всех жертв смуты. Они призваны заменить могильные плиты для тех, кто был лишен возможности христианского погребения: близкие погибших могли приехать в храм как на могил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о тому, как это всегда происходит в храмах-памятниках, в брюссельском храме, увековечившем имена новомучеников, российских исповедников и сотен людей, произошло совмещение сакральной функции с мирской: храм одновременно стал памятником жертвам революции, а после прославления в 1981 г. РПЦ Заграницей святых новомучеников и памятником во славу новым святым мученик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особенность брюссельского храма-памятника состоит в непосредственном воссоздании архитектуры образца. В данном случае Исцеленнов не искал самовыражения как творец. В своей работе Судьба С.-Петербурга по его соборам Исцеленнов написал про Федоровский Государев собор: он не пятиглавый по скромности, потому что глубокое религиозное чувство Царя ищет больше молитвы, чем величия. В своем проекте храма памяти Царя архитектор тоже не искал величия, тем более для себ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ое исследование двух различных по подходу к проектированию, но одинаковых по мемориальной функции храмов позволяет сделать следующий вывод. Воссоздание в русском зарубежье первой трети ХХ в. известных храмов России или сооружение храмов по древнерусским прототипам является реализацией стремления посредством архитектуры православной церкви символа нерушимости православных традиций еще раз самим утвердиться в Православии, просветить инославный мир, поставить памятник русской православной культуре и, наконец, увековечить память о последнем Царе (так мечтавшем об единстве с народом) и всех русских людях, ставших жертвами революции и социальных потрясений в России в начале ХХ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амы-памятники Николаю II имеют непреходящее историко-культурное значение, реализованное в той важной роли, которую они сыграли (и играют) в духовной жизни русского зарубежья. Они обладают несомненной архитектурно-художественной ценностью, наследуют традиции православного зодчества России начала ХХ в. и воплощают творческие искания российской эмиграции первой трети ХХ в. в религиозном искусств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рашенинников А.Ф. Зодчий русской национальной школы Владимир Николаевич Максимов (1882-1942). //Лица. Биографический альманах. М.-СПб, 1992. Вып.1. С. 44-4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Де Постельс Ф.Ф. Зодчие выходцы из России: их роль и работы в Соединенных Штатах Америки. //Краеведческие записки. СПб., 1995. Вып. 3. С. 55-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звестно, что художественное собрание Русского культурно-исторического музея (Прага) включало работы и архитекторов. Расформирование Музея в конце второй мировой войны сопровождалось рассеиванием его коллекции по многим советским музеям и архивам. Но где работы именно архитекторов неизвес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ириченко Е. И. Запечатленная история России. Монументы XVIII-начала ХХ века. М., 2001. В 2 кн. Кн. 1. Архитектурный памятник. С. 283-34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Автор благодарит историка Л.П.Черникову за информацию по современному состоянию храма-памятника. Шанхай, март 2002 г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6. God &amp; Country: Western religi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>us ar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hitecture in old China. Hong-Kong, 1996. 128 p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7. Путеводитель по Владивостоку за 1920. Раздел: Управление Владивостокского военного порта; Путеводитель за 1922. Раздел: Учебные заведения. ГДУ; Жиганов В.Д. Русские в Шанхае: Альбом. Шанхай, 1936. С. 54; Тимирев С.Н. Воспоминания морского офицера. СПб</w:t>
      </w:r>
      <w:r>
        <w:rPr>
          <w:color w:val="000000"/>
          <w:sz w:val="24"/>
          <w:szCs w:val="24"/>
          <w:lang w:val="en-US"/>
        </w:rPr>
        <w:t xml:space="preserve">., 1998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177; J. Kaljundi. Aleksandr Jaroni biograaffiast // Kunstiteadus, kunstikritiika. </w:t>
      </w:r>
      <w:r>
        <w:rPr>
          <w:color w:val="000000"/>
          <w:sz w:val="24"/>
          <w:szCs w:val="24"/>
        </w:rPr>
        <w:t xml:space="preserve">Tallin, 1983. 5. P. 172-175 (на эстонск. яз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Хисамутдинов А. А. На упокой души бывшего командира Владивостокского порта//Владивостокское время. 1995. 4. С. 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М.Щ.[Михаил Щербаков]. А.И.Ярон. // Врата: альманах. Шанхай, 1935. Книга вторая. С. 246-24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Жиганов В.Д. Там же. С. 5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Копия текста обращения предоставлена автору И. Черноус (Австрал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То 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Рубеж . Харбин, 1933. 3. С. 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Прием многократного повторения восьмерика явно позаимствован Яроном из проекта часовни-памятника в Каменец-Подольске. Он, вероятно, посчитал не только возможным, но и символичным в своем проекте храма-памятника Николаю II частично процитировать фрагменты нереализованного проекта сооружения, со столь знаменательным посвящ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Одинцова Э.А. Мой Шанхай. Иркутск, 1998. С. 2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Жиганов В.Д. Там же. С. 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4:00Z</dcterms:created>
  <dc:creator>USER</dc:creator>
  <dc:description/>
  <cp:keywords/>
  <dc:language>en-US</dc:language>
  <cp:lastModifiedBy>Mage</cp:lastModifiedBy>
  <dcterms:modified xsi:type="dcterms:W3CDTF">2011-10-11T12:04:00Z</dcterms:modified>
  <cp:revision>2</cp:revision>
  <dc:subject/>
  <dc:title>Архитектурное наследие русского зарубежья: храмы-памятники Николаю II </dc:title>
</cp:coreProperties>
</file>