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истерство сельского хозяйства Российской Федераци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льяновская государственная сельскохозяйственная академ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отечественной истории и культурологи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 отечественной истории</w:t>
      </w:r>
    </w:p>
    <w:p>
      <w:pPr>
        <w:pStyle w:val="Normal"/>
        <w:spacing w:lineRule="auto" w:line="360" w:before="0" w:after="0"/>
        <w:jc w:val="center"/>
        <w:rPr/>
      </w:pPr>
      <w:r>
        <w:rPr>
          <w:rFonts w:cs="Times New Roman" w:ascii="Times New Roman" w:hAnsi="Times New Roman"/>
          <w:sz w:val="28"/>
          <w:szCs w:val="28"/>
        </w:rPr>
        <w:t>на тему №16: «</w:t>
      </w:r>
      <w:r>
        <w:rPr>
          <w:rFonts w:cs="Times New Roman" w:ascii="Times New Roman" w:hAnsi="Times New Roman"/>
          <w:b/>
          <w:bCs/>
          <w:sz w:val="28"/>
          <w:szCs w:val="28"/>
        </w:rPr>
        <w:t xml:space="preserve">Власть и общество в эпоху Николая </w:t>
      </w:r>
      <w:r>
        <w:rPr>
          <w:rFonts w:cs="Times New Roman" w:ascii="Times New Roman" w:hAnsi="Times New Roman"/>
          <w:b/>
          <w:bCs/>
          <w:sz w:val="28"/>
          <w:szCs w:val="28"/>
          <w:lang w:val="en-US"/>
        </w:rPr>
        <w:t>I</w:t>
      </w:r>
      <w:r>
        <w:rPr>
          <w:rFonts w:cs="Times New Roman" w:ascii="Times New Roman" w:hAnsi="Times New Roman"/>
          <w:b/>
          <w:bCs/>
          <w:sz w:val="28"/>
          <w:szCs w:val="28"/>
        </w:rPr>
        <w:t xml:space="preserve"> (1825-1855)</w:t>
      </w:r>
      <w:r>
        <w:rPr>
          <w:rFonts w:cs="Times New Roman" w:ascii="Times New Roman" w:hAnsi="Times New Roman"/>
          <w:sz w:val="28"/>
          <w:szCs w:val="28"/>
        </w:rPr>
        <w:t>»</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111" w:hanging="0"/>
        <w:rPr/>
      </w:pPr>
      <w:r>
        <w:rPr>
          <w:rFonts w:cs="Times New Roman" w:ascii="Times New Roman" w:hAnsi="Times New Roman"/>
          <w:bCs/>
          <w:sz w:val="28"/>
          <w:szCs w:val="28"/>
        </w:rPr>
        <w:t xml:space="preserve">Выполнил </w:t>
      </w:r>
      <w:r>
        <w:rPr>
          <w:rFonts w:cs="Times New Roman" w:ascii="Times New Roman" w:hAnsi="Times New Roman"/>
          <w:sz w:val="28"/>
          <w:szCs w:val="28"/>
        </w:rPr>
        <w:t>студента 1 курса</w:t>
      </w:r>
    </w:p>
    <w:p>
      <w:pPr>
        <w:pStyle w:val="Normal"/>
        <w:spacing w:lineRule="auto" w:line="360" w:before="0" w:after="0"/>
        <w:ind w:left="4111" w:hanging="0"/>
        <w:rPr>
          <w:rFonts w:ascii="Times New Roman" w:hAnsi="Times New Roman" w:cs="Times New Roman"/>
          <w:sz w:val="28"/>
          <w:szCs w:val="28"/>
        </w:rPr>
      </w:pPr>
      <w:r>
        <w:rPr>
          <w:rFonts w:cs="Times New Roman" w:ascii="Times New Roman" w:hAnsi="Times New Roman"/>
          <w:sz w:val="28"/>
          <w:szCs w:val="28"/>
        </w:rPr>
        <w:t>заочного отделения «Экономического факультета»</w:t>
      </w:r>
    </w:p>
    <w:p>
      <w:pPr>
        <w:pStyle w:val="Normal"/>
        <w:spacing w:lineRule="auto" w:line="360" w:before="0" w:after="0"/>
        <w:ind w:left="4111" w:hanging="0"/>
        <w:rPr>
          <w:rFonts w:ascii="Times New Roman" w:hAnsi="Times New Roman" w:cs="Times New Roman"/>
          <w:sz w:val="28"/>
          <w:szCs w:val="28"/>
        </w:rPr>
      </w:pPr>
      <w:r>
        <w:rPr>
          <w:rFonts w:cs="Times New Roman" w:ascii="Times New Roman" w:hAnsi="Times New Roman"/>
          <w:sz w:val="28"/>
          <w:szCs w:val="28"/>
        </w:rPr>
        <w:t>по специальности «Финансы и кредит»</w:t>
      </w:r>
    </w:p>
    <w:p>
      <w:pPr>
        <w:pStyle w:val="Normal"/>
        <w:spacing w:lineRule="auto" w:line="360" w:before="0" w:after="0"/>
        <w:ind w:left="4111" w:hanging="0"/>
        <w:rPr>
          <w:rFonts w:ascii="Times New Roman" w:hAnsi="Times New Roman" w:cs="Times New Roman"/>
          <w:sz w:val="28"/>
          <w:szCs w:val="28"/>
        </w:rPr>
      </w:pPr>
      <w:r>
        <w:rPr>
          <w:rFonts w:cs="Times New Roman" w:ascii="Times New Roman" w:hAnsi="Times New Roman"/>
          <w:sz w:val="28"/>
          <w:szCs w:val="28"/>
        </w:rPr>
        <w:t>с сокращенным сроком обучения</w:t>
      </w:r>
    </w:p>
    <w:p>
      <w:pPr>
        <w:pStyle w:val="Normal"/>
        <w:spacing w:lineRule="auto" w:line="360" w:before="0" w:after="0"/>
        <w:ind w:left="4111" w:hanging="0"/>
        <w:rPr>
          <w:rFonts w:ascii="Times New Roman" w:hAnsi="Times New Roman" w:cs="Times New Roman"/>
          <w:sz w:val="28"/>
          <w:szCs w:val="28"/>
        </w:rPr>
      </w:pPr>
      <w:r>
        <w:rPr>
          <w:rFonts w:cs="Times New Roman" w:ascii="Times New Roman" w:hAnsi="Times New Roman"/>
          <w:sz w:val="28"/>
          <w:szCs w:val="28"/>
        </w:rPr>
        <w:t>Антонова Леонида Владимировича</w:t>
      </w:r>
    </w:p>
    <w:p>
      <w:pPr>
        <w:pStyle w:val="Normal"/>
        <w:spacing w:lineRule="auto" w:line="360" w:before="0" w:after="0"/>
        <w:ind w:left="4111"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Ульяновск-2009 г.</w:t>
      </w:r>
    </w:p>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ные направления внутренней и внешней политики Николая </w:t>
      </w:r>
      <w:r>
        <w:rPr>
          <w:rFonts w:cs="Times New Roman" w:ascii="Times New Roman" w:hAnsi="Times New Roman"/>
          <w:sz w:val="28"/>
          <w:szCs w:val="28"/>
          <w:lang w:val="en-US"/>
        </w:rPr>
        <w:t>I</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1.1 Внутренняя политика Николая I</w:t>
      </w:r>
    </w:p>
    <w:p>
      <w:pPr>
        <w:pStyle w:val="Normal"/>
        <w:spacing w:lineRule="auto" w:line="360" w:before="0" w:after="0"/>
        <w:jc w:val="both"/>
        <w:rPr/>
      </w:pPr>
      <w:r>
        <w:rPr>
          <w:rFonts w:cs="Times New Roman" w:ascii="Times New Roman" w:hAnsi="Times New Roman"/>
          <w:sz w:val="28"/>
          <w:szCs w:val="28"/>
        </w:rPr>
        <w:t xml:space="preserve">1.2 </w:t>
      </w:r>
      <w:r>
        <w:rPr>
          <w:rFonts w:cs="Times New Roman" w:ascii="Times New Roman" w:hAnsi="Times New Roman"/>
          <w:bCs/>
          <w:sz w:val="28"/>
          <w:szCs w:val="28"/>
        </w:rPr>
        <w:t>Внешняя политика Николая I в 1825-1853 г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Социально-экономическое развитие России в первой половине </w:t>
      </w:r>
      <w:r>
        <w:rPr>
          <w:rFonts w:cs="Times New Roman" w:ascii="Times New Roman" w:hAnsi="Times New Roman"/>
          <w:sz w:val="28"/>
          <w:szCs w:val="28"/>
          <w:lang w:val="en-US"/>
        </w:rPr>
        <w:t>XIX</w:t>
      </w:r>
      <w:r>
        <w:rPr>
          <w:rFonts w:cs="Times New Roman" w:ascii="Times New Roman" w:hAnsi="Times New Roman"/>
          <w:sz w:val="28"/>
          <w:szCs w:val="28"/>
        </w:rPr>
        <w:t xml:space="preserve"> ве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Западники и славянофилы - два течения российского либерализм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Проникновение социалистической идеологии в общественное дви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1. Основные направления внутренней и внешней политики Николая </w:t>
      </w:r>
      <w:r>
        <w:rPr>
          <w:rFonts w:cs="Times New Roman" w:ascii="Times New Roman" w:hAnsi="Times New Roman"/>
          <w:b/>
          <w:sz w:val="28"/>
          <w:szCs w:val="28"/>
          <w:lang w:val="en-US"/>
        </w:rPr>
        <w:t>I</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1.1. Внутренняя политика Николая I</w:t>
      </w:r>
    </w:p>
    <w:p>
      <w:pPr>
        <w:pStyle w:val="TextBody"/>
        <w:tabs>
          <w:tab w:val="clear" w:pos="240"/>
        </w:tabs>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
        <w:tabs>
          <w:tab w:val="clear" w:pos="240"/>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ступление на престол императора Николая I сопровождалось бурными событиями. Новый император, казалось, с первых шагов вступил в конфликт со знатью, привлекая к следствию и отправляя на каторгу замешанных в неудавшемся восстании дворян. Однако вскоре 30-летний Николай сумел завоевать симпатии светского общества. Они были вызваны не столько молодостью и энергией императора, сколько надеждами на изменение мрачной атмосферы последних лет и возможное продолжение преобразований. Многим, включая А.С. Пушкина, Николай I напоминал Петра Великого. Да и сам император боготворил своего предка.</w:t>
      </w:r>
    </w:p>
    <w:p>
      <w:pPr>
        <w:pStyle w:val="TextBody"/>
        <w:tabs>
          <w:tab w:val="clear" w:pos="240"/>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амодержавный принцип в царствование Николая I получил классическое воплощение и был возведен в абсолют. Проводником этого принципа стала собственная Его Величества канцелярия, превратившаяся в важнейшее государственное учреждение. Николай посредством своих флигель- и генерал-адъютантов лично мог контролировать практически любую сферу общественных и государственных отношений.</w:t>
      </w:r>
    </w:p>
    <w:p>
      <w:pPr>
        <w:pStyle w:val="TextBody"/>
        <w:tabs>
          <w:tab w:val="clear" w:pos="240"/>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 времен Петра I до времен Николая I почти непрерывно создавались комиссии для совершенствования российского законодательства. Но деятельность этих комиссий оставалась почти безрезультатной относительно своей главной задачи — составления Свода законов. Между тем накопившаяся с течением времени огромная масса указов, не собранных вместе и часто противоречивших друг другу, крайне затрудняла делопроизводство и способствовала злоупотреблениям чиновников.</w:t>
      </w:r>
    </w:p>
    <w:p>
      <w:pPr>
        <w:pStyle w:val="TextBody"/>
        <w:tabs>
          <w:tab w:val="clear" w:pos="240"/>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иколай I одной из главных задач своей внутренней политики считал регламентацию всех сторон российской жизни — в этом он был сродни Петру I. Император желал иметь законы на все случаи жизни, он любил повторять: «Царская власть должна опираться на закон». Второму отделению императорской канцелярии под руководством возвращенного на службу Сперанского было поручено привести в систему все российское законодательство. В 1830 г., после 4-летней работы, было издано 45 томов «Полного собрания Российских законов», в которые вошли почти все указы, начиная с Соборного уложения царя Алексея Михайловича до кончины Александра I (более 30 тыс. актов). К 1832 г. вышли еще 6 томов, включивших законодательные акты 1825— 1830 гг. В следующем году были подготовлены 15 томов действующего законодательства — «Свод действующих законов Российской империи».</w:t>
      </w:r>
    </w:p>
    <w:p>
      <w:pPr>
        <w:pStyle w:val="TextBody"/>
        <w:tabs>
          <w:tab w:val="clear" w:pos="240"/>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1826г. вводится новый цензурный устав, ужесточивший административный контроль за деятельностью литераторов и журналистов. В творческих кругах этот устав 1826 г. получил наименование «чугунного»: в нем запрещалось почти все, что возможно. Литераторам не разрешалось писать о власть предержащих, были запрещены не только критика, но и восхваления. Гоголевский «Ревизор» появился на сцене как исключение, сделанное с личного разрешения Николая I.</w:t>
      </w:r>
    </w:p>
    <w:p>
      <w:pPr>
        <w:pStyle w:val="TextBody"/>
        <w:tabs>
          <w:tab w:val="clear" w:pos="240"/>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овый цензурный устав 1828 г. несколько отступал от строгих требований прежнего устава; в частности, цензорам рекомендовалось рассматривать лишь прямой смысл текстов, не принимая во внимание возможные интерпретации. </w:t>
      </w:r>
    </w:p>
    <w:p>
      <w:pPr>
        <w:pStyle w:val="TextBody"/>
        <w:tabs>
          <w:tab w:val="clear" w:pos="240"/>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тличительными характеристиками внутренней политики Николая I были укрепление и консервация дворянского сословия. По указам Екатерины II дворянство каждой губернии собиралось в губернский город и составляло «дворянское собрание» для выбора должностных лиц; каждый поместный дворянин имел право голоса. Это право с течением времени стало источником многих злоупотреблений; богатые помещики набирали себе клиентов из мелкопоместных дворян и по своей воле распоряжались их голосами. Манифест 1831 г. ограничил право голоса на дворянских выборах имущественным цензом (100 душ крестьян или 3000 десятин земли); исключение было сделано лишь для обладателей больших чинов. </w:t>
      </w:r>
    </w:p>
    <w:p>
      <w:pPr>
        <w:pStyle w:val="TextBody"/>
        <w:tabs>
          <w:tab w:val="clear" w:pos="240"/>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следствие постоянного притока чиновников дворянское сословие чрезмерно разрослось. При Николае I были созданы преграды расширению этого сословия за счет выходцев из «податных сословий». В 1832 г. были введены звания потомственных почетных граждан (присваивалось детям, чьи родители имели личное дворянство, ученым, художникам, купцам 1-2 гильдии) и почетных граждан (присваивалось чиновникам 4—10 классов, лицам, окончившим высшие учебные заведения). Почетные граждане освобождались от рекрутской повинности, телесных наказаний, подушной подати, то есть приобретали часть дворянских привилегий. </w:t>
      </w:r>
    </w:p>
    <w:p>
      <w:pPr>
        <w:pStyle w:val="TextBody"/>
        <w:tabs>
          <w:tab w:val="clear" w:pos="240"/>
        </w:tabs>
        <w:spacing w:lineRule="auto" w:line="360"/>
        <w:ind w:firstLine="709"/>
        <w:rPr/>
      </w:pPr>
      <w:r>
        <w:rPr>
          <w:rFonts w:cs="Times New Roman" w:ascii="Times New Roman" w:hAnsi="Times New Roman"/>
          <w:color w:val="000000"/>
          <w:sz w:val="28"/>
          <w:szCs w:val="28"/>
        </w:rPr>
        <w:t>В то же время чин, дававший право на потомственное дворянство, был повышен до штаб-офицерского на военной службе и V класса по Табели о рангах на гражданской (1845 г.). Ранее потомственное дворянство давал VIII класс по гражданской службе. Происходившие не из дворян обер-офицеры и гражданские чиновники с IX по V класс составили сословие личных дворян, которые не могли владеть крепостными людьми. Низшие гражданские чиновники (с XIV по IX класс) стали пользоваться правами почетных граждан. Одновременно император пытался укрепить ряды старого дворянства. В том же 1845 г. был издан указ о единонаследии для владельцев крупных имений, что должно было предотвратить распад латифундий</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Отныне неделимые наследственные имения должны были переходить по наследству к старшему сыну, а не дробиться между родственниками.</w:t>
      </w:r>
    </w:p>
    <w:p>
      <w:pPr>
        <w:pStyle w:val="TextBody"/>
        <w:tabs>
          <w:tab w:val="clear" w:pos="240"/>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иколай I, будучи расчетливым политиком, видел главную цель своего царствования в укреплении и охранении существующего строя. Но он не мог не понимать необходимости определенных общественных преобразований.</w:t>
      </w:r>
    </w:p>
    <w:p>
      <w:pPr>
        <w:pStyle w:val="TextBody"/>
        <w:tabs>
          <w:tab w:val="clear" w:pos="240"/>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есомненно, ключевым вопросом всей политики Николая I оставалась крестьянская проблема. Вскоре после вступления на престол Николай издал манифест от 2 мая 1826 г., которым опровергались ложные вести </w:t>
        <w:br/>
        <w:t>о перемене в правах сельского населения. Однако в 1842 г., выступая на заседании Государственного Совета, император заявил: «Нет сомнения, что крепостное право в нынешнем его у нас положении есть зло, для всех ощутительное и очевидное, но прикасаться к оному теперь — было бы злом конечно еще более гибельным». Эта речь императора содержит ответ на вопрос о том, почему многочисленные проекты, подготовленные различными секретными комитетами по рассмотрению крестьянского вопроса, так и не были реализованы.</w:t>
      </w:r>
    </w:p>
    <w:p>
      <w:pPr>
        <w:pStyle w:val="TextBody"/>
        <w:tabs>
          <w:tab w:val="clear" w:pos="240"/>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декабре 1826 г. был образован особый комитет для пересмотра системы государственного управления и составления проектов преобразований. Шестилетняя работа комитета не принесла реальных плодов. На протяжении царствования Николая I было создано еще 9 секретных комитетов, пытавшихся как-то решить крестьянский вопрос, изменить положение помещичьих, государственных и удельных крестьян. В 1835 г. образовался комитет специально по вопросу об отмене крепостного права. Эта акция была рассчитана на десятилетия. Первоначально мыслился лишь ввод «инвентарей», то есть определенных правил и норм, обязательных для помещиков и крестьян. Но и в таком умеренном виде реформа не прошла, император и его единомышленники не нашли поддержки даже среди членов царской фамилии. Единственным следствием работы этого комитета стала реформа в отношении государственных крестьян, проведенная П.Д. Киселевым. Киселев был постоянным членом всех секретных комитетов по крестьянскому делу. Николай I называл его «начальником штаба по крестьянской части». Киселев высказывался за «двуединую реформу», которая бы коснулась и помещичьих, и государственных крестьян: преобразования в государственной деревне должны были стать образцом для помещиков в их отношениях с крестьянами. План Киселева, по существу, означал постепенную ликвидацию крепостного права (личное освобождение крестьян, регулирование государством крестьянских наделов и повинностей).</w:t>
      </w:r>
    </w:p>
    <w:p>
      <w:pPr>
        <w:pStyle w:val="TextBody"/>
        <w:tabs>
          <w:tab w:val="clear" w:pos="240"/>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1837—1841 гг. Киселев проводит реформу управления государственными крестьянами (государственные крестьяне жили на казенных землях, управлялись государственными органами и считались лично свободными). Реформа предусматривала равномерное наделение крестьян землей, постепенный перевод их на денежный оброк, создание органов местного самоуправления, открытие школ, больниц, распространение агротехнических знаний. Однако деятельность крестьянских органов самоуправления была сведена к минимуму, они находились в полной зависимости от местной администрации.</w:t>
      </w:r>
    </w:p>
    <w:p>
      <w:pPr>
        <w:pStyle w:val="TextBody"/>
        <w:tabs>
          <w:tab w:val="clear" w:pos="240"/>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замыслом реформаторов, в 1837 г. для управления государственными крестьянами и казенными землями было учреждено министерство государственных имуществ.</w:t>
      </w:r>
    </w:p>
    <w:p>
      <w:pPr>
        <w:pStyle w:val="TextBody"/>
        <w:tabs>
          <w:tab w:val="clear" w:pos="240"/>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царствование Николая I отмечается некоторое ограничение сферы крепостного права, но интересы помещиков при этом практически не ущемлялись. Была запрещена продажа крестьян с разбивкой семей (указ 1841 г.), покупка крестьян безземельными дворянами (1843 г.). Наиболее крупным законодательным актом в отношении помещичьих крестьян стал разработанный Киселевым указ 1842 г. «Об обязанных крестьянах», который стал определенной модификацией указа Александра I от 1803 г. «О вольных хлебопашцах». Согласно указу 1842 г., помещик мог по соглашению с крестьянами (без какого-либо выкупа) предоставить им личную свободу и земельный надел в наследственное владение, за который крестьяне обязаны были платить или выполнять определенные договором повинности. По существу, получая личную свободу, крестьяне оставались прикрепленными к земле. Такие крестьяне стали называться «обязанными». Указ 1847 г. предоставил крестьянам право выкупаться на волю с землей при продаже имения за долги помещика. В 1848 г. последовал указ, разрешавший всем категориям крестьян приобретать недвижимую собственность. В 1847 г. на Правобережной Украине, а затем в Белоруссии стала проводиться инвентарная реформа, которая фиксировала крестьянские наделы и повинности.</w:t>
      </w:r>
    </w:p>
    <w:p>
      <w:pPr>
        <w:pStyle w:val="TextBody"/>
        <w:tabs>
          <w:tab w:val="clear" w:pos="240"/>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митеты создавались вплоть до 1848 г., когда революции в Европе побудили Николая I встать на путь открытой реакции и окончательно отказаться от планов изменения положения крепостных крестьян.</w:t>
      </w:r>
    </w:p>
    <w:p>
      <w:pPr>
        <w:pStyle w:val="TextBody"/>
        <w:tabs>
          <w:tab w:val="clear" w:pos="240"/>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иколаевское правительство пыталось разработать собственную идеологию, которая противопоставила бы отечественный путь развития западному, чреватому революционными потрясениями. </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sz w:val="28"/>
          <w:szCs w:val="28"/>
        </w:rPr>
        <w:t>1.2</w:t>
      </w:r>
      <w:r>
        <w:rPr>
          <w:rFonts w:cs="Times New Roman" w:ascii="Times New Roman" w:hAnsi="Times New Roman"/>
          <w:sz w:val="28"/>
          <w:szCs w:val="28"/>
        </w:rPr>
        <w:t xml:space="preserve"> </w:t>
      </w:r>
      <w:r>
        <w:rPr>
          <w:rFonts w:cs="Times New Roman" w:ascii="Times New Roman" w:hAnsi="Times New Roman"/>
          <w:b/>
          <w:bCs/>
          <w:sz w:val="28"/>
          <w:szCs w:val="28"/>
        </w:rPr>
        <w:t>Внешняя политика Николая I в 1825-1853 гг.</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хранительные начала были присущи и внешнеполитическому курсу Николая I. Царь стремился бороться с революцией не только внутри страны, но и в международном масштабе. Он твердо придерживался принципов легитимизма, идеалов Священного союза. Крайне болезненно Николай I реагировал на революцию 1830 г. во Франции и последовавшее в связи с этим низвержение династии Бурбонов. Нового французского монарха Луи-Филиппа, представителя Орлеанской династии, поддержанного крупной буржуазией, Николай I считал узурпатором, «королем баррикад». Попытки царя организовать интервенцию во Францию, однако, успехом не увенчались. Монархи Австрии и Пруссии, на поддержку которых рассчитывал император, нашли эту затею весьма рискованной и, кроме того, чреватой усилением влияния России в Европе. В результате Николай I вынужден был признать происшедшие во Франции перемены. Безуспешной оказалась и попытка Николая I организовать интервенцию в Бельгию, где также вспыхнула революция. Восставшие провозгласили независимость страны, которая входила в состав Нидерландского королевства. Николай I был готов двинуть к берегам Рейна 60-тысячную экспедиционную армию. Однако восстание в Польше 1830-1831гг. помешало и этим планам царя.</w:t>
      </w:r>
    </w:p>
    <w:p>
      <w:pPr>
        <w:pStyle w:val="Normal"/>
        <w:spacing w:lineRule="auto" w:line="360" w:before="0" w:after="0"/>
        <w:ind w:firstLine="709"/>
        <w:jc w:val="both"/>
        <w:rPr/>
      </w:pPr>
      <w:r>
        <w:rPr>
          <w:rFonts w:cs="Times New Roman" w:ascii="Times New Roman" w:hAnsi="Times New Roman"/>
          <w:sz w:val="28"/>
          <w:szCs w:val="28"/>
        </w:rPr>
        <w:t>Революции во Франции и Бельгии свидетельствовали о крушении «Венской системы». Священный союз практически развалился. Тем не менее Николай I не жалел усилий для его возрождения. Восстановить Союз в качестве постоянного и официального объединения монархов Николаю I, однако, не удалось. Противоречия между Россией, Австрией, Пруссией, сотрудничество которых должно было составить основу Союза, оказались слишком острыми. Русско-австрийские интересы сталкивались на Балканах. Австрия и Пруссия соперничали друг с другом в деле объединения Германии. Негативную реакцию идея возрождения Священного союза вызывала в Англии и во Фра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тем приближалась новая волна революционного и национально-освободительного движения в Европе. В 1848 г. вспыхнула революция во Франции. Монархия Луи-Филиппа была низвергнута. Франция стала республикой. Революция охватила Пруссию, германские государства. Национально-освободительное движение развернулось в пределах Австрийской империи — в Италии. Почти вся Европа была охвачена революционным пожаром, который явственно приближался к границам России. Борьба венгерского народа против австрийского гнета за национальную независимость поставила под вопрос само существование империи Габсбургов. Австрийское правительство умоляло Николая I о помощи, и такая поддержка была оказана. Русская армия под командованием И.Ф.Паскевича двинулась в Венгрию и подавила револю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шная интервенция в Венгрию, казалось, упрочила позиции самодержавия на международной арене. «Когда я был молод, — писал в 1851 г. барон Штокмар, воспитатель принца Альберта, мужа английской королевы Виктории, — то над континентом Европы владычествовал Наполеон. Теперь дело выглядит так, что место Наполеона заступил русский император...» Сам Николай I все больше и больше ощущал себя вершителем судеб Европы. В действительности же на континенте к началу 50-х годов XIX в. складывались ситуация, крайне опасная для России. Приверженность Николая I явно отжившему свой век принципу легитимизма ставила страну в весьма невыгодное для нее положение на международной арене. Не только демократические, но и умеренно либеральные круги Европы были недовольны вмешательством царизма во внутренние дела других государств. Даже близкие по духу самодержавию режимы оказывались ненадежными партнерами. Стремление Николая I помешать объединению германии восстанавливало против него Пруссию. Спасенная царем от развала Австрийская империя с тревогой наблюдала за политикой самодержавия в Восточном вопросе. Не допустив распада монархии Габсбургов, Николай I сохранил державу, никак не склонную поддерживать стремление царя взять под контроль Черноморские проливы и укрепить позиции России на Балканах, а потому являвшуюся не союзником, а, скорее, потенциальным противником. Борьба Николая I с революционным движением в Европе для страны обернулась крайне тяжелыми последствиями, вызвав дипломатическую изоляцию России во время Крымской вой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в центре внимания Николая I постоянно находились и ближневосточные проблемы. Прогрессировавший упадок некогда могущественной Османской империи стимулировал в этом регионе экспансию великих держав, порождал борьбу между ними за «турецкое наследство». Николай I вступил на трон в тот момент, когда восточный кризис, вызванный греческим восстанием, достиг предельной остроты. Николай I сразу же взял курс на соглашение с Англией и Францией по Восточному вопросу. В 1826 г. в Петербурге был подписан англо-русский протокол. Россия соглашалась на английское посредничество в греко-турецких переговорах. В случае отказа султана признать это посредничество Россия получала право единолично выступать против Турции. В целом, этот протокол был успехом русской дипломатии, поскольку развязывал ей руки для самостоятельных 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туация, однако, вскоре осложнилась. В 1826 г. началась русско-персидская война. Побуждаемый английской дипломатией иранский шах стремился восстановить свое владычество к северу от реки Аракс, т.е. на территории северного Азербайджана. Военные действия развивались успешно для России. В 1828 г. в Туркманчае был подписан мирный договор, в соответствии с которым Персия не только отказалась от своих притязаний, но и уступила России восточную часть Арм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тем Англия, Франция и Россия, заключив в 1827 г. конвенцию об «умиротворении Греции», предъявили Османской империи ультиматум, в котором требовали прекращения военных действий против повстанцев и предоставления Греции автономии. После того как турецкое правительство отвергло этот ультиматум, соединенная англо-русско-французская эскадра вошла в Наваринскую бухту, где стоял турецкий флот, и в завязавшемся сражении уничтожила его главные силы. Считавший Россию основной виновницей происшедшего султан расторг все ранее заключенные русско-турецкие договоры и призвал мусульман к «священной войне». Николай I некоторое время избегал вооруженного конфликта с Османской империей, ожидая завершения русско-персидской войны. После заключения Туркманчайского мирного договора он принял вызов. В апреле 1828 г. началась русско-турецкая война. Она оказалась довольно трудной для России. Тем не менее летом 1829 г. русские войска перешли Балканский хребет и оказались на расстоянии 60 км от турецкой столицы. Османская империя вынуждена была просить мира. По условиям Адрианопольского договора, заключенного в сентябре 1829 г., Россия получили дельту Дуная, береговую полосу на Кавказе (от Анапы до Поти) и Ахалцихскую область. Адрианопольский договор стал важной вехой на пути балканских народов к национальной независимости. Он предусматривал расширение автономии Дунайских княжеств и Сербии. Право на автономию в составе Турецкой империи получила и Греция, которая уже спустя полгода добилась полной независ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ияние России на Ближнем Востоке после заключения Адрианопольского мирного договора значительно возросло. Крупнейшим успехом политики Николая I в этом регионе стал Ункиар-Искелесийский договор с Турцией (1833 г.). Воспользовавшись затруднительным положением султана, которому угрожал его египетский вассал Мухаммед-Али, Николай I, в обмен на обещание оказывать военную помощь Османской империи, добился согласия Турции закрыть проход через Дарданеллы для всех иностранных военных судов. Тем самым обеспечивалась безопасность южных рубежей России. Правящие круги Англии и Франции весьма болезненно реагировали на это соглашение, считая, что его следствием будет полное подчинение Турции русскому влиянию. С тревогой смотрела на укрепление позиций России на Ближнем Востоке и Авст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нкиар-Искелесийский договор был заключен сроком был заключен сроком на 8 лет. Считая Турцию «умирающим человеком», Николай I полагал необходимым готовиться к распаду Османской империи. В этой связи царь взял курс на соглашение с Англией, видя в ней наиболее подходящего партнера по дележу турецкого наследства. Царь пошел на замену раздражавшего британского правительство Ункиар-Искелесийского договора Лондонскими конвенциями 1840 и 1841 гг., менее выгодными для России. Во время своего визита в Англию в 1844 г. Николай I по сути дела прямо предложил британскому правительству договориться о разделе Турции. Надежду царя на соглашение с Англией по Восточному вопросу не оправдались. Правящие круги Англии, имея свои планы экспансии на Востоке, опасались, что раздел Османской империи приведет к чрезмерному усилению России. Английский капитал захватывал ключевые позиции в турецкой экономике, и в перспективе вся страна могла оказаться на положении полуколонии Британской империи. Надеясь сыграть на англо-французских противоречиях, Николай I преувеличил их остроту. Тревога, которую внушали планы Николая I в отношении Турции и Англии и Франции, видевших в намерениях царя угрозу собственной экспансии в данном регионе, сделала наоборот реальной перспективу совместного выступления этих держав против России. С англо-французским союзом Николаю I и пришлось столкнуться во время Крымской вой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в конце второго десятилетия XIX в. активизировалась экспансия царизма на Северном Кавказе. Самодержавие вело здесь многолетнюю изнурительную войну против горских народов, упорно отстаивавших свою независимость. С 1834 г. сопротивление горцев возглавил Шамиль. Талантливый военачальник, он длительное время вел успешную партизанскую борьбу. Лишь в 1859 г. Шамиль был осажден в ауле Гуниб и после взятия аула царскими войсками пленен. Последние очаги сопротивления кавказских горцев удалось подавить только в начале 60-х годов XIX в. В Казахстане русские войска систематически продвигались в глубь степей и к середине 50-х годов XIX в. владения России вплотную приблизились к рубежам среднеазиатских государ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2. Социально-экономическое развитие России в первой половине </w:t>
      </w:r>
      <w:r>
        <w:rPr>
          <w:rFonts w:cs="Times New Roman" w:ascii="Times New Roman" w:hAnsi="Times New Roman"/>
          <w:b/>
          <w:sz w:val="28"/>
          <w:szCs w:val="28"/>
          <w:lang w:val="en-US"/>
        </w:rPr>
        <w:t>XIX</w:t>
      </w:r>
      <w:r>
        <w:rPr>
          <w:rFonts w:cs="Times New Roman" w:ascii="Times New Roman" w:hAnsi="Times New Roman"/>
          <w:b/>
          <w:sz w:val="28"/>
          <w:szCs w:val="28"/>
        </w:rPr>
        <w:t xml:space="preserve"> ве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1"/>
        <w:tabs>
          <w:tab w:val="clear" w:pos="240"/>
        </w:tabs>
        <w:spacing w:lineRule="auto" w:line="360"/>
        <w:ind w:firstLine="709"/>
        <w:rPr/>
      </w:pPr>
      <w:r>
        <w:rPr>
          <w:rFonts w:cs="Times New Roman" w:ascii="Times New Roman" w:hAnsi="Times New Roman"/>
          <w:sz w:val="28"/>
          <w:szCs w:val="28"/>
        </w:rPr>
        <w:t>Население страны за первую половину века возросло с 38 до 69 млн. человек. Большую его часть составляли крестьяне. Доля крепостных непрерывно уменьшалась: в конце XVIII века они составляли 45% населения, в 1858 г. — 37,5%. Причиной этого явления была повышенная, сравнительно с другими сословиями, смертность крепостных — результат тяжелых жизненных условий. Крепостные по-прежнему были лишены гражданских прав, они не могли уходить без разрешения на заработки, брать откупа и подряды, вступать в финансовые сделки, жаловаться на хозяина. Однако хозяйственное развитие постепенно сказывалось на жизни крепостной деревни. После введения в 1724 г. денежной подушной подати крестьяне все чаще стали уходить работать по найму; тем самым подспудно разрушался основной принцип крепостного права — прикрепление к земле. К концу 1850-х гг. в губерниях промышленного Центра уже 26,5% мужского населения деревень уходило на заработки, а в Московской и Тверской губерниях — до 43%. Многие крестьяне-отходники становились торговцами или ремесленниками, а скопив капитал, иной раз превращались во владельцев мануфактур. Именно крестьянские промыслы служили основной базой развития капиталистической мануфактуры в России; они производили подавляющую часть продукции обрабатывающей промышленности.</w:t>
      </w:r>
    </w:p>
    <w:p>
      <w:pPr>
        <w:pStyle w:val="TextBody"/>
        <w:tabs>
          <w:tab w:val="clear" w:pos="240"/>
        </w:tabs>
        <w:spacing w:lineRule="auto" w:line="360"/>
        <w:ind w:firstLine="709"/>
        <w:rPr/>
      </w:pPr>
      <w:r>
        <w:rPr>
          <w:rFonts w:cs="Times New Roman" w:ascii="Times New Roman" w:hAnsi="Times New Roman"/>
          <w:color w:val="000000"/>
          <w:sz w:val="28"/>
          <w:szCs w:val="28"/>
        </w:rPr>
        <w:t>Хотя процесс перехода из крестьян в горожане был затруднен, городское население России за первую половину XIX века выросло с 2,8 млн. до 5,7 млн. человек, а его удельный вес вырос с 6,5 до 8%. В стране появилось более 400 новых городов, а общее их число превысило 1 тыс. Население Петербурга увеличилось с 336 тыс. до 540 тыс., Москвы с 275 тыс. до 462 тыс. человек. При этом более половины жителей обеих столиц в 50-е гг. являлись пришлыми крестьянами-отходниками</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w:t>
      </w:r>
    </w:p>
    <w:p>
      <w:pPr>
        <w:pStyle w:val="TextBody"/>
        <w:tabs>
          <w:tab w:val="clear" w:pos="240"/>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коло 130 тыс. дворянских семей, составлявших около 1% населения страны, выступали в качестве господствующего сословия России. В руках дворян находилась власть, им принадлежало более трети всех земельных угодий Европейской России. Уже в XVIII веке в борьбе за экономическое и политическое влияние дворянство окончательно победило родовую знать. Табель о рангах, введенная Петром I, должна была обеспечить приток в дворянство новых талантов и энергичных организаторов. Однако этого не произошло — вскоре была изменена суть Табели, а служба стала для дворян необязательной. Согласно петровским планам, чин должен был соответствовать должности, но на практике должность давалась по чину, а последний являлся зачастую пожалованием. В XIX веке дворянство понемногу стало уступать свои позиции в сфере управления (и культуры) выходцам из других сословий — разночинцам.</w:t>
      </w:r>
    </w:p>
    <w:p>
      <w:pPr>
        <w:pStyle w:val="TextBody"/>
        <w:tabs>
          <w:tab w:val="clear" w:pos="240"/>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метившееся в XIX веке относительное ослабление дворянства во многом объяснялось ухудшением его экономического положения. Указ Петра I о единонаследии, который мог бы создать в России богатое и самостоятельное дворянство, был вскоре отменен. В результате имения постепенно дробились, мельчали, закладывались; беднели или даже исчезали целые дворянские роды. В XIX веке 70% помещиков являлись мелкопоместными, владевшими менее чем 100 душами (мужского пола) крепостных крестьян.</w:t>
      </w:r>
    </w:p>
    <w:p>
      <w:pPr>
        <w:pStyle w:val="TextBody"/>
        <w:tabs>
          <w:tab w:val="clear" w:pos="240"/>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ужда в деньгах заставляла дворян больше внимания уделять ведению хозяйства в своих имениях. За первую половину XIX века размер барской запашки в расчете на одну крестьянскую душу вырос более чем в 1,6 раза, в 2,5—3,5 раза увеличился размер оброка. Наряду с этим наблюдались и попытки помещиков рационализировать хозяйство, ввести новую агротехнику, сельскохозяйственные машины. Отдельные дворяне с успехом занялись предпринимательством. Но в целом картина была безрадостной. Если к началу XIX века в кредитных учреждениях было заложено 5% крепостных, имевшихся у помещиков, то к концу 50-х гг. — уже 65%. Общая площадь дворянского землевладения пока не уменьшалась, однако в Центральной России помещики начали распродавать свои земли представителям других сословий. </w:t>
      </w:r>
    </w:p>
    <w:p>
      <w:pPr>
        <w:pStyle w:val="TextBody"/>
        <w:tabs>
          <w:tab w:val="clear" w:pos="240"/>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ельское хозяйство развивалось по-прежнему экстенсивно, и урожайность практически не увеличивалась. В 1802—1860 гг. посевная площадь увеличилась на 53%, а сбор хлебов — лишь на 42%. По подсчетам Вольного экономического общества, уже в 1814 г. производительность сельского труда в крепостнической России была в 5—6 раз ниже, чем в Англии и Германии. Разрыв этот продолжал увеличиваться.</w:t>
      </w:r>
    </w:p>
    <w:p>
      <w:pPr>
        <w:pStyle w:val="TextBody"/>
        <w:tabs>
          <w:tab w:val="clear" w:pos="240"/>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первой половине XIX века выявилось быстрое отставание российской промышленности от западной. Особенно наглядны в этом отношении показатели развития черной металлургии. Если в 1800 г. Россия выплавляла 9971 тыс. пудов чугуна, а Англия — 9836, то к 1860 г. Россия увеличила его производство до 18198 тыс. пудов, т.е. на 82,5%, а Англия — до 241900 тыс. пудов, т.е. в 23 раза.</w:t>
      </w:r>
    </w:p>
    <w:p>
      <w:pPr>
        <w:pStyle w:val="TextBody"/>
        <w:tabs>
          <w:tab w:val="clear" w:pos="240"/>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усская промышленность в первой половине XIX века была представлена несколькими типами мануфактур: казенной, вотчинной, посессионной и частнокапиталистической. Первые три основывались на крепостном труде, собственник мануфактуры был и собственником работника. Вместе с тем в российской промышленности появляются новые черты. Вольнонаемные рабочие, составлявшие в конце XVIII века примерно 41% работников, во второй четверти XIX века стали уже преобладать (54%), а к 1860 г. — господствовать в промышленности (82%). Быстро развивалась хлопчатобумажная промышленность, в которой доминировал вольнонаемный труд рабочих из крестьян-отходников. </w:t>
      </w:r>
    </w:p>
    <w:p>
      <w:pPr>
        <w:pStyle w:val="TextBody"/>
        <w:tabs>
          <w:tab w:val="clear" w:pos="240"/>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ажным фактором экономического развития страны явилось начало промышленного переворота. Ряд российских историков датирует это событие 1830—1840 гг., другие относят начало промышленного переворота </w:t>
        <w:br/>
        <w:t>к 1850—1860 гг. В зарубежной литературе распространена точка зрения, согласно которой промышленная революция в России началась лишь в 1890-е гг. Обычно под «промышленным переворотом» понимают совокупность экономических, социальных и политических преобразований, вызванных переходом от мануфактуры, основанной на ручном труде, к фабрике, базирующейся на машинной технике. Промышленный переворот приводит как к широкому применению машин, так и к формированию промышленной буржуазии и наемных рабочих. Следствием начавшегося промышленного переворота в России стал большой приток в промышленность рабочей силы, причем не сезонных рабочих, а вольнонаемных, заинтересованных в результате своего труда и получении квалификации, необходимой для работы на относительно сложных машинах. В обрабатывающей промышленности численность наемных рабочих в 1825—1860 гг. выросла в 4 раза — со 114,5 тыс. до 456 тыс. человек. Эти процессы постепенно подтачивали устои российской феодальной системы.</w:t>
      </w:r>
    </w:p>
    <w:p>
      <w:pPr>
        <w:pStyle w:val="TextBody"/>
        <w:tabs>
          <w:tab w:val="clear" w:pos="240"/>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Западники и славянофилы - два течения российского либерализма</w:t>
      </w:r>
    </w:p>
    <w:p>
      <w:pPr>
        <w:pStyle w:val="TextBody"/>
        <w:tabs>
          <w:tab w:val="clear" w:pos="240"/>
        </w:tabs>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оражения восстания декабристов в стране началась полоса реакций. Пришедший к власти в декабре 1825 г. Николай I за годы своего тридцатилетнего правления (1825-1855) постоянно стремился укрепить самодержавную власть, подавить всякое вольнодумство. Николаевский режим опирался на определенную социальную базу — помещиков и бюрократию всех чинов и рангов. Яркое представление о мировоззрении привилегированных сословий дают заметки одного из крупнейших деятелей николаевской эпохи — управляющего III отделением Леонтия Васильевича Дубель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их заметках Л.В.Дубельт писал, что "первая обязанность честного человека: любить выше всего свое Отечество и быть самым верным подданным своего государя". У Дубельта понятия Отечества и самодержавия сливались совершенно: без царя, по его мнению, не могло быть и России. Залогом процветания России наряду с самодержавием Дубельт считал крепостничество. "Не дай Бог, — пишет он, — отменить крепостное право: "мужичок" сначала, может, и обрадуется, но потом, потеряв голову от магического слова "свобода", захочет попытать счастья в другом месте, пойдет шататься по городам, где потеряет свою святую нравственность, — и погибнет..." Вместе с тем он признавал необходимость просвещения. Истинное просвещение, по его мнению, должно быть основано на рели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у из важнейших задач верховной власти Дубельт видел в безжалостной борьбе с любыми проявлениями "ложного" западного просвещения, предлагал отгородиться идейно, установить непроходимый карантин для "чужих учений", стремящихся проникнуть в русское общество и развратить 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30-х гг. XIX в. появилось на свет идеологическое обоснование реакционной политики самодержавия — теория "официальной народности". Автором этой теории был министр народного просвещения граф С.А. Уваров. В 1832 г. в докладе царю он выдвинул формулу основ русской жизни: "Самодержавие, православие, народность". В основе ее точка зрения, что самодержавие — исторически сложившийся устой русской жизни; православие — нравственная основа жизни русского народа; народность — единение русского царя и народа, ограждающее Россию от социальных катаклизмов. Русский народ существует как единое целое лишь постольку, поскольку сохраняет верность самодержавию и подчиняется отеческому попечению православной церкви. Любое выступление против самодержавия, любая критика церкви трактовались Уваровым как действия, направленные против коренных народных интере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аров доказывал, что просвещение может быть не только источником зла, революционных потрясений, как это случилось в Западной Европе, но может превратиться в элемент охранительный. Поэтому всем "служителям просвещения в России предлагалось исходить исключительно из соображений официальной народности". Таким образом, царизм стремился сохранить и укрепить существующий стр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иколаевской России становилось практически невозможно бороться за социально-экономические и политические преобразования. Попытки русской молодежи продолжить дело декабристов успеха не имели. Студенческие кружки конца 1820 — начала 1830 гг. были малочисленны, слабы и подвергались разгрому.</w:t>
      </w:r>
    </w:p>
    <w:p>
      <w:pPr>
        <w:pStyle w:val="Normal"/>
        <w:spacing w:lineRule="auto" w:line="360" w:before="0" w:after="0"/>
        <w:ind w:firstLine="709"/>
        <w:jc w:val="both"/>
        <w:rPr/>
      </w:pPr>
      <w:r>
        <w:rPr>
          <w:rFonts w:cs="Times New Roman" w:ascii="Times New Roman" w:hAnsi="Times New Roman"/>
          <w:sz w:val="28"/>
          <w:szCs w:val="28"/>
        </w:rPr>
        <w:t xml:space="preserve">В условиях реакции и репрессий против революционной идеологии широкое развитие получила либеральная мысль. В размышлениях об исторических судьбах России, ее истории, ее настоящем и будущем родились два важнейших идейных течения 40-х гг. XIX в.: </w:t>
      </w:r>
      <w:r>
        <w:rPr>
          <w:rFonts w:cs="Times New Roman" w:ascii="Times New Roman" w:hAnsi="Times New Roman"/>
          <w:i/>
          <w:sz w:val="28"/>
          <w:szCs w:val="28"/>
        </w:rPr>
        <w:t>западничество</w:t>
      </w:r>
      <w:r>
        <w:rPr>
          <w:rFonts w:cs="Times New Roman" w:ascii="Times New Roman" w:hAnsi="Times New Roman"/>
          <w:sz w:val="28"/>
          <w:szCs w:val="28"/>
        </w:rPr>
        <w:t xml:space="preserve"> и </w:t>
      </w:r>
      <w:r>
        <w:rPr>
          <w:rFonts w:cs="Times New Roman" w:ascii="Times New Roman" w:hAnsi="Times New Roman"/>
          <w:i/>
          <w:sz w:val="28"/>
          <w:szCs w:val="28"/>
        </w:rPr>
        <w:t>славянофильство.</w:t>
      </w:r>
      <w:r>
        <w:rPr>
          <w:rFonts w:cs="Times New Roman" w:ascii="Times New Roman" w:hAnsi="Times New Roman"/>
          <w:sz w:val="28"/>
          <w:szCs w:val="28"/>
        </w:rPr>
        <w:t xml:space="preserve"> Представителями славянофилов были И.В. Киреевский, А.С. Хомяков, Ю.Ф. Самарин, К.А. Аксаков и многие другие. Наиболее выдающимися представителями западников были П.В. Анненков, В.П. Боткин, А.И. Гончаров, И.С. Тургенев, П.А Чаадаев и др. По ряду вопросов к ним примыкали А.И. Герцен и В.Г. Белин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западники, и славянофилы были горячими патриотами, твердо верили в великое будущее своей Родины, резко критиковали николаевскую Росс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резко славянофилы и западники выступали против крепостного права. Причем западники — Герцен, Грановский и др. подчеркивали, что крепостное право — лишь одно из проявлений того произвола, который пронизывал всю жизнь России. Ведь и "образованное меньшинство" страдало от беспредельного деспотизма, тоже было в "крепости" у власти, у самодержавно-бюрократического строя.</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ходясь в критике российской действительности, западники и славянофилы резко расходились в поисках путей развития страны. Славянофилы, отвергая современную им Россию, с еще большим отвращением смотрели на современную Европу. По их мнению, западный мир изжил себя и будущего не имеет (здесь мы видим определенную общность с теорией "официальной народности").</w:t>
      </w:r>
    </w:p>
    <w:p>
      <w:pPr>
        <w:pStyle w:val="Normal"/>
        <w:spacing w:lineRule="auto" w:line="360" w:before="0" w:after="0"/>
        <w:ind w:firstLine="709"/>
        <w:jc w:val="both"/>
        <w:rPr/>
      </w:pPr>
      <w:r>
        <w:rPr>
          <w:rFonts w:cs="Times New Roman" w:ascii="Times New Roman" w:hAnsi="Times New Roman"/>
          <w:i/>
          <w:sz w:val="28"/>
          <w:szCs w:val="28"/>
        </w:rPr>
        <w:t>Славянофилы</w:t>
      </w:r>
      <w:r>
        <w:rPr>
          <w:rFonts w:cs="Times New Roman" w:ascii="Times New Roman" w:hAnsi="Times New Roman"/>
          <w:sz w:val="28"/>
          <w:szCs w:val="28"/>
        </w:rPr>
        <w:t xml:space="preserve"> отстаивали историческую самобытность России и выделяли ее в отдельный мир, противостоящий Западу в силу особенностей русской истории, русской религиозности, русского стереотипа поведения. Величайшей ценностью считали славянофилы православную религию, противостоящую рационалистическому католицизму. Например, А.С. Хомяков, писал, что Россия призвана стать в центре мировой цивилизации, она стремится не к тому, чтобы быть богатейшей или могущественной страной, а к тому, чтобы стать "самым христианским из всех человеческих обществ". Особое внимание славянофилы уделяли деревне, считая, что крестьянство несет в себе основы высокой нравственности, что оно еще не испорчено цивилизацией. Великую нравственную ценность видели славянофилы в деревенской общине с ее сходками, принимающими единодушные решения, с ее традиционной справедливостью в соответствии с обычаями и совестью.</w:t>
      </w:r>
    </w:p>
    <w:p>
      <w:pPr>
        <w:pStyle w:val="Normal"/>
        <w:spacing w:lineRule="auto" w:line="360" w:before="0" w:after="0"/>
        <w:ind w:firstLine="709"/>
        <w:jc w:val="both"/>
        <w:rPr/>
      </w:pPr>
      <w:r>
        <w:rPr>
          <w:rFonts w:cs="Times New Roman" w:ascii="Times New Roman" w:hAnsi="Times New Roman"/>
          <w:sz w:val="28"/>
          <w:szCs w:val="28"/>
        </w:rPr>
        <w:t>Славянофилы считали, что у русских особое отношение к властям. Народ жил как бы в "договоре" с гражданской системой: мы — общинники, у нас своя жизнь, вы — власть, у вас своя жизнь. К. Аксаков писал, что страна обладает совещательным голосом, силой общественного мнения, однако право на принятие окончательных решений принадлежит монарху. Примером такого рода отношений могут быть отношения между земским собором и царем в период Московского государства, что позволило России жить в мире без потрясений и революционных переворотов типа Великой французской революции. "Искажения" в русской истории славянофилы связывали с деятельностью Петра Великого, который, "прорубил окно в Европу"</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и тем самым нарушил договор, равновесие в жизни страны, сбил ее с начертанного Богом пу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авянофилов часто относят к политической реакции в силу того, что их учение содержит три принципа "официальной народности": православие, самодержавие, народность. Однако следует отметить, что славянофилы старшего поколения истолковывали эти принципы весьма своеобразно: под православием они понимали свободное сообщество верующих христиан, а самодержавное государство рассматривали как внешнюю форму, которая дает возможность народу посвятить себя поискам "внутренней правды". При этом славянофилы защищали самодержавие и не придавали большого значения делу политической свободы. В то же время они были убежденными демократами, сторонниками духовной свободы личности. Когда в 1855 г. на престол вступил Александр II, К. Аксаков представил ему "Записку о внутреннем состоянии России", в которой упрекал правительство в подавлении нравственной свободы, приведшей к деградации нации. Крайние меры, указывал он, могут только сделать в народе популярной идею политической свободы и породить стремление к ее достижению революционным путем. Ради предотвращения подобной опасности Аксаков советовал царю даровать свободу мысли и слова, а также возвратить к жизни практику созыва земских соборов. Идеи предоставления народу гражданских свобод, отмены крепостного права занимали важное место в работах славянофилов. Неудивительно поэтому, что цензура часто подвергала их преследованиям, мешала свободно выражать свои мысли.</w:t>
      </w:r>
    </w:p>
    <w:p>
      <w:pPr>
        <w:pStyle w:val="Normal"/>
        <w:spacing w:lineRule="auto" w:line="360" w:before="0" w:after="0"/>
        <w:ind w:firstLine="709"/>
        <w:jc w:val="both"/>
        <w:rPr/>
      </w:pPr>
      <w:r>
        <w:rPr>
          <w:rFonts w:cs="Times New Roman" w:ascii="Times New Roman" w:hAnsi="Times New Roman"/>
          <w:i/>
          <w:sz w:val="28"/>
          <w:szCs w:val="28"/>
        </w:rPr>
        <w:t>Западники</w:t>
      </w:r>
      <w:r>
        <w:rPr>
          <w:rFonts w:cs="Times New Roman" w:ascii="Times New Roman" w:hAnsi="Times New Roman"/>
          <w:sz w:val="28"/>
          <w:szCs w:val="28"/>
        </w:rPr>
        <w:t xml:space="preserve"> в отличие от славянофилов русскую самобытность оценивали как отсталость. С точки зрения западников, Россия, как и большинство других славянских народов, долгое время была как бы вне истории. Главную заслугу Петра I они видели в том, что он ускорил процесс перехода от отсталости к цивилизации. Реформы Петра для западников — начало вхождения России во всемирную истор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они понимали, что реформы Петра сопряжены со многими издержками. Истоки большинства самых отвратительных черт современного ему деспотизма Герцен видел в том кровавом насилии, которым сопровождались петровские реформы. Западники подчеркивали, что Россия и Западная Европа идут одинаковым историческим путем. Поэтому Россия должна заимствовать опыт Европы. Важнейшую задачу они видели в том, чтобы добиться освобождения личности и создать государство и общество, обеспечивающие эту свободу. Силой, способной стать двигателем прогресса, западники считали "образованное меньшин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сех различиях в оценке перспектив развития России западники и славянофилы имели схожие позиции. И те и другие выступали против крепостного права, за освобождение крестьян с землей, за введение в стране политических свобод, ограничение самодержавной власти. Объединяло их также и негативное отношение к революции; они выступали за реформистский путь решения основных социальных вопросов России. В процессе подготовки крестьянской реформы 1861 г. славянофилы и западники вошли в единый лагерь либерализма. Споры западников и славянофилов имели большое значение для развития общественно-политической мысли. Они являлись представителями либерально-буржуазной идеологии, возникшей в дворянской среде под влиянием кризиса феодально-крепостнической системы хозя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беральные идеи западников и славянофилов пустили глубокие корни в русском обществе и оказали серьезное влияние на следующие поколения людей, искавших для России пути в будущее. Их идеи продолжают жить и сегодня в спорах о том, чем является Россия — страной, которой уготована мессианская роль центра христианства, третьего Рима, или страной, которая является частью всего человечества, частью Европы, которая идет путем всемирно-исторического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 Проникновение социалистической идеологии в общественное движ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На рубеже 30 — 40-х годов наступает оживление общественной жизни. Постепенно формируется и революционно-демократическая идеология. У истоков русской революционно-демократической идеологии стояли А.И.Герцен и В.Г.Белин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842-1843 гг. Герцен пишет цикл философских работ «Дилетантизм в науке», а несколько позднее, в 1844-1846 гг., свой основной философский труд «Письма об изучении природы», в которых предстает как последовательный материалист и сторонник социалистического строя, воплощавшего единство человеческого бытия и разу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ды ссылки оказали заметное влияние на мировоззрение А.И.Герцена. В 40-е годы по своим убеждениям он был вполне сложившимся демократом, революционером и социалистом. Человек с такими убеждениями в николаевской России не мог найти применения своим силам, и в 1847 г., в канун революции во Франции, Герцен уезжает из России. Начало французской революции воодушевило его, он был полон веры в демократическую Европу, ее победу над реакцией. Однако последовавшее вскоре после этого поражение революционных сил породило в Герцене глубокий пессимизм. В 5О-е годы создается теория «русского социализма». Герцен увязывает будущее человечества с Россией, которая, по его мнению, придет к социализму, минуя капитализм. Важную роль в этом должна была сыграть община, хранившая в себе начало социалистического общества. Будущий социалистический строй в России должен был установиться после отмены крепостного права, с развитием общинных начал в сочетании с утверждением демократической республ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40-е годы приходится расцвет деятельности выдающегося публициста и литературного критика России В.Г.Белинского. С 1839 г. он приезжает в Петербург и начинает работать в «Отечественных записках». Важную роль в формировании демократических и материалистических взглядов Белинского сыграло в эти годы его общение с Герценом. Основным условием всех преобразований в России Белинский видел в отмене крепостного права и ликвидации существовавшего сословного и политического строя. «Вопросом вопросов» становится для него идея социализма. В своем знаменитом «Письме к Гоголю», написанном незадолго до смерти, Белинский сформулировал революционно-демократическую программу-минимум на 40-е годы, включавшую отмену крепостного права, прекращение телесных наказаний и элементарное соблюдение законов в стране. Ранняя смерть в 1848 г. оборвала творчество В.Г.Белинского, которому не было тогда и 40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ую роль в формировании и распространении социалистических и революционных идей сыграли кружки петрашевцев (по имени основателя одного из них, переводчика Министерства иностранных дел М.В.Бутатевича-Петрашевского). С 1844 г. квартира Петрашевского по пятницам превращалась в своего рода политический клуб прогрессивной интеллигенции, в котором обсуждались самые злободневные вопросы. Членами кружка были М.Е.Салтавов, А.Н.Плещчев, А.Н.Майков, Ф.М.Достоевский, В.А.Милютин и многие другие (в течение нескольких лет на заседаниях кружка побывали сотни человек). Постепенно стали возникать и кружки-филиалы.</w:t>
      </w:r>
    </w:p>
    <w:p>
      <w:pPr>
        <w:pStyle w:val="TextBody"/>
        <w:tabs>
          <w:tab w:val="clear" w:pos="240"/>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метом горячих споров и обсуждений становилась здесь политика правительства, возможности и пути социальных преобразований в России. Среди окружения Петрашевского были популярны социалистические взгляды, обсуждалась возможность организации революционного выступления, в котором движущей силой должны были стать народные массы (восстание, вспыхнув на Урале, распространялось на Поволжье и Дон, с последующим движением восставших на Москву). После свержения самодержавия предполагалось провести широкие демократические реформы. Фактически кружки петрашевцев стояли на дороге создания тайной организации с революционно-демократической программой. Однако этим планам не суждено было сбыться. В апреле 1849 г. по доносам провокатора начались аресты, 21 участник кружков (в том числе Буташевич-Петрашевский и Достоевский) были приговорены к смертной казни, в последний момент замененной на каторгу.</w:t>
      </w:r>
    </w:p>
    <w:p>
      <w:pPr>
        <w:pStyle w:val="TextBody"/>
        <w:tabs>
          <w:tab w:val="clear" w:pos="240"/>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ужки петрашевцев продолжили дальнейшее развитие общественного движения в России, они явились промежуточным звеном на пути к новому, разночинскому, революционно-демократическому этапу.</w:t>
      </w:r>
    </w:p>
    <w:p>
      <w:pPr>
        <w:pStyle w:val="TextBody"/>
        <w:tabs>
          <w:tab w:val="clear" w:pos="240"/>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1"/>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Личман Б.В. История России. Теории изучения. Книга первая. С древнейших времен до конца XIX века. Учебное пособие. /. Екатеринбург: Изд-во “СВ-96”, 2001 г. – 368 с. </w:t>
      </w:r>
    </w:p>
    <w:p>
      <w:pPr>
        <w:pStyle w:val="11"/>
        <w:numPr>
          <w:ilvl w:val="0"/>
          <w:numId w:val="2"/>
        </w:numPr>
        <w:spacing w:lineRule="auto" w:line="360"/>
        <w:ind w:left="0" w:hanging="0"/>
        <w:rPr>
          <w:sz w:val="28"/>
          <w:szCs w:val="28"/>
        </w:rPr>
      </w:pPr>
      <w:r>
        <w:rPr>
          <w:sz w:val="28"/>
          <w:szCs w:val="28"/>
        </w:rPr>
        <w:t>Мунчаев Ш.М., Устинов В.М. История России.- М90 М.: Издательская группа ИНФРА • М—НОРМА, 1997. 592с.</w:t>
      </w:r>
    </w:p>
    <w:p>
      <w:pPr>
        <w:pStyle w:val="11"/>
        <w:numPr>
          <w:ilvl w:val="0"/>
          <w:numId w:val="2"/>
        </w:numPr>
        <w:spacing w:lineRule="auto" w:line="360"/>
        <w:ind w:left="0" w:hanging="0"/>
        <w:rPr>
          <w:sz w:val="28"/>
          <w:szCs w:val="28"/>
        </w:rPr>
      </w:pPr>
      <w:r>
        <w:rPr>
          <w:sz w:val="28"/>
          <w:szCs w:val="28"/>
        </w:rPr>
        <w:t xml:space="preserve">Чернобаев А.А., Горелов И.Е. и др. Под ред. М.Н. Зуева. История России. Учебник для вузов / М., 2000г. </w:t>
      </w:r>
    </w:p>
    <w:p>
      <w:pPr>
        <w:pStyle w:val="Style21"/>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narod.yandex.ru/100.xhtml?alleng.narod.ru/d/hist/hist010.zip</w:t>
      </w:r>
    </w:p>
    <w:p>
      <w:pPr>
        <w:pStyle w:val="Style21"/>
        <w:numPr>
          <w:ilvl w:val="0"/>
          <w:numId w:val="2"/>
        </w:numPr>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http://www.infoliolib.info/hist/rushist/rhist631.html</w:t>
      </w:r>
    </w:p>
    <w:p>
      <w:pPr>
        <w:pStyle w:val="Style21"/>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narod.yandex.ru/100.xhtml?alleng.narod.ru/d/hist/hist009_1.zip</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Journal">
    <w:charset w:val="cc"/>
    <w:family w:val="auto"/>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auto" w:line="276" w:before="0" w:after="200"/>
        <w:rPr/>
      </w:pPr>
      <w:r>
        <w:rPr>
          <w:rStyle w:val="FootnoteCharacters"/>
        </w:rPr>
        <w:footnoteRef/>
      </w:r>
      <w:r>
        <w:rPr/>
        <w:t xml:space="preserve"> </w:t>
      </w:r>
      <w:r>
        <w:rPr/>
        <w:t>http://narod.yandex.ru/100.xhtml?alleng.narod.ru/d/hist/hist010.zip</w:t>
      </w:r>
    </w:p>
  </w:footnote>
  <w:footnote w:id="3">
    <w:p>
      <w:pPr>
        <w:pStyle w:val="Normal"/>
        <w:spacing w:before="0" w:after="200"/>
        <w:ind w:firstLine="709"/>
        <w:jc w:val="both"/>
        <w:rPr/>
      </w:pPr>
      <w:r>
        <w:rPr>
          <w:rStyle w:val="FootnoteCharacters"/>
        </w:rPr>
        <w:footnoteRef/>
      </w:r>
      <w:r>
        <w:rPr/>
        <w:t xml:space="preserve"> </w:t>
      </w:r>
      <w:r>
        <w:rPr>
          <w:rFonts w:cs="Times New Roman" w:ascii="Times New Roman" w:hAnsi="Times New Roman"/>
          <w:sz w:val="20"/>
          <w:szCs w:val="20"/>
        </w:rPr>
        <w:t>Б. В. Личман. История России. Теории изучения. Книга первая. С древнейших времен до конца XIX века. Учебное пособие. / Екатеринбург: Изд-во “СВ-96”, 2001 г. – 368 с.</w:t>
      </w:r>
      <w:r>
        <w:rPr/>
        <w:t xml:space="preserve"> </w:t>
      </w:r>
    </w:p>
  </w:footnote>
  <w:footnote w:id="4">
    <w:p>
      <w:pPr>
        <w:pStyle w:val="11"/>
        <w:numPr>
          <w:ilvl w:val="0"/>
          <w:numId w:val="0"/>
        </w:numPr>
        <w:ind w:firstLine="851"/>
        <w:jc w:val="left"/>
        <w:outlineLvl w:val="0"/>
        <w:rPr/>
      </w:pPr>
      <w:r>
        <w:rPr>
          <w:rStyle w:val="FootnoteCharacters"/>
        </w:rPr>
        <w:footnoteRef/>
      </w:r>
      <w:r>
        <w:rPr/>
        <w:t xml:space="preserve"> </w:t>
      </w:r>
      <w:r>
        <w:rPr/>
        <w:t>Мунчаев Ш.М., Устинов В.М. История России. - М 90 М.: Издательская группа ИНФРА • М—НОРМА, 1997. 592с.</w:t>
      </w:r>
      <w:r>
        <w:rPr>
          <w: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Основной текст Знак"/>
    <w:qFormat/>
    <w:rPr>
      <w:rFonts w:ascii="Journal" w:hAnsi="Journal" w:cs="Times New Roman"/>
      <w:color w:val="000000"/>
      <w:sz w:val="20"/>
      <w:szCs w:val="20"/>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7">
    <w:name w:val="Основной текст с отступом Знак"/>
    <w:qFormat/>
    <w:rPr>
      <w:rFonts w:cs="Times New Roman"/>
    </w:rPr>
  </w:style>
  <w:style w:type="character" w:styleId="Style18">
    <w:name w:val="Верхний колонтитул Знак"/>
    <w:qFormat/>
    <w:rPr>
      <w:rFonts w:cs="Times New Roman"/>
    </w:rPr>
  </w:style>
  <w:style w:type="character" w:styleId="Style19">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20">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240" w:leader="none"/>
      </w:tabs>
      <w:snapToGrid w:val="false"/>
      <w:spacing w:lineRule="atLeast" w:line="230" w:before="0" w:after="0"/>
      <w:ind w:firstLine="283"/>
      <w:jc w:val="both"/>
    </w:pPr>
    <w:rPr>
      <w:rFonts w:ascii="Journal" w:hAnsi="Journal" w:cs="Journal"/>
      <w:color w:val="000000"/>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ой текст 1"/>
    <w:basedOn w:val="TextBody"/>
    <w:next w:val="TextBody"/>
    <w:qFormat/>
    <w:pPr>
      <w:ind w:hanging="0"/>
    </w:pPr>
    <w:rPr>
      <w:color w:val="000000"/>
    </w:rPr>
  </w:style>
  <w:style w:type="paragraph" w:styleId="Style21">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TextBodyIndent">
    <w:name w:val="Body Text Indent"/>
    <w:basedOn w:val="Normal"/>
    <w:pPr>
      <w:spacing w:before="0" w:after="120"/>
      <w:ind w:left="283" w:hanging="0"/>
    </w:pPr>
    <w:rPr/>
  </w:style>
  <w:style w:type="paragraph" w:styleId="11">
    <w:name w:val="Обычный1"/>
    <w:qFormat/>
    <w:pPr>
      <w:widowControl w:val="false"/>
      <w:bidi w:val="0"/>
      <w:ind w:firstLine="42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2">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46:00Z</dcterms:created>
  <dc:creator>Леонид</dc:creator>
  <dc:description/>
  <cp:keywords/>
  <dc:language>en-US</dc:language>
  <cp:lastModifiedBy>Mage</cp:lastModifiedBy>
  <dcterms:modified xsi:type="dcterms:W3CDTF">2011-10-07T10:46:00Z</dcterms:modified>
  <cp:revision>2</cp:revision>
  <dc:subject/>
  <dc:title/>
</cp:coreProperties>
</file>