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1. Внешняя политика </w:t>
      </w:r>
    </w:p>
    <w:p>
      <w:pPr>
        <w:pStyle w:val="Heading2"/>
        <w:ind w:hanging="0"/>
        <w:rPr/>
      </w:pPr>
      <w:r>
        <w:rPr/>
      </w:r>
    </w:p>
    <w:p>
      <w:pPr>
        <w:pStyle w:val="Heading2"/>
        <w:ind w:hanging="0"/>
        <w:rPr/>
      </w:pPr>
      <w:r>
        <w:rPr/>
        <w:t>1.1 Внешняя политика до 1812 года</w:t>
      </w:r>
    </w:p>
    <w:p>
      <w:pPr>
        <w:pStyle w:val="Normal"/>
        <w:rPr/>
      </w:pPr>
      <w:r>
        <w:rPr/>
      </w:r>
    </w:p>
    <w:p>
      <w:pPr>
        <w:pStyle w:val="Normal"/>
        <w:widowControl w:val="false"/>
        <w:autoSpaceDE w:val="false"/>
        <w:ind w:firstLine="709"/>
        <w:rPr/>
      </w:pPr>
      <w:r>
        <w:rPr/>
        <w:t>В самом начале царствования Александра был заключен мир, а затем "конвенция о дружбе" с Великобританией (в июне</w:t>
      </w:r>
      <w:r>
        <w:rPr>
          <w:lang w:val="en-US" w:eastAsia="en-US"/>
        </w:rPr>
        <w:t xml:space="preserve"> 1801</w:t>
      </w:r>
      <w:r>
        <w:rPr/>
        <w:t xml:space="preserve"> г). </w:t>
      </w:r>
    </w:p>
    <w:p>
      <w:pPr>
        <w:pStyle w:val="Normal"/>
        <w:widowControl w:val="false"/>
        <w:autoSpaceDE w:val="false"/>
        <w:ind w:firstLine="709"/>
        <w:rPr/>
      </w:pPr>
      <w:r>
        <w:rPr/>
        <w:t>В</w:t>
      </w:r>
      <w:r>
        <w:rPr>
          <w:lang w:val="en-US" w:eastAsia="en-US"/>
        </w:rPr>
        <w:t xml:space="preserve"> 1801</w:t>
      </w:r>
      <w:r>
        <w:rPr/>
        <w:t xml:space="preserve"> г. Грузия, спасаясь от натиска Персии, просила русского императора принять ее в подданство и под защиту России; Александр исполнил эту просьбу, и в</w:t>
      </w:r>
      <w:r>
        <w:rPr>
          <w:lang w:val="en-US" w:eastAsia="en-US"/>
        </w:rPr>
        <w:t xml:space="preserve"> 1804</w:t>
      </w:r>
      <w:r>
        <w:rPr/>
        <w:t xml:space="preserve"> г. Персия объявила России войну, которая продолжалась до </w:t>
      </w:r>
      <w:r>
        <w:rPr>
          <w:lang w:val="en-US" w:eastAsia="en-US"/>
        </w:rPr>
        <w:t>1813</w:t>
      </w:r>
      <w:r>
        <w:rPr/>
        <w:t xml:space="preserve"> </w:t>
      </w:r>
      <w:bookmarkStart w:id="0" w:name="OCRUncertain089"/>
      <w:r>
        <w:rPr/>
        <w:t xml:space="preserve">г. </w:t>
      </w:r>
      <w:bookmarkEnd w:id="0"/>
    </w:p>
    <w:p>
      <w:pPr>
        <w:pStyle w:val="Normal"/>
        <w:widowControl w:val="false"/>
        <w:autoSpaceDE w:val="false"/>
        <w:ind w:firstLine="709"/>
        <w:rPr/>
      </w:pPr>
      <w:r>
        <w:rPr/>
        <w:t>Скоро европейские события привлекли и поглотили все внимание Александра. Наполеон в</w:t>
      </w:r>
      <w:r>
        <w:rPr>
          <w:lang w:val="en-US" w:eastAsia="en-US"/>
        </w:rPr>
        <w:t xml:space="preserve"> 1802</w:t>
      </w:r>
      <w:r>
        <w:rPr/>
        <w:t xml:space="preserve"> г. объявил себя пожизненным консулом, а в</w:t>
      </w:r>
      <w:r>
        <w:rPr>
          <w:lang w:val="en-US" w:eastAsia="en-US"/>
        </w:rPr>
        <w:t xml:space="preserve"> 1804</w:t>
      </w:r>
      <w:r>
        <w:rPr/>
        <w:t xml:space="preserve"> г. императором французов; в то же время он непрерывно продолжал захваты новых территорий в Италии и Германии, явно стремясь к гегемонии в целой Европе. Когда в</w:t>
      </w:r>
      <w:r>
        <w:rPr>
          <w:lang w:val="en-US" w:eastAsia="en-US"/>
        </w:rPr>
        <w:t xml:space="preserve"> 1805</w:t>
      </w:r>
      <w:r>
        <w:rPr/>
        <w:t xml:space="preserve"> г. Австрия решила выступить против французского завоевателя, Александр присоединился к ней и начал войну с Францией. Война пошла неудачно для союзников, и при </w:t>
      </w:r>
      <w:bookmarkStart w:id="1" w:name="OCRUncertain090"/>
      <w:r>
        <w:rPr/>
        <w:t xml:space="preserve">Аустерлице </w:t>
      </w:r>
      <w:bookmarkEnd w:id="1"/>
      <w:r>
        <w:rPr/>
        <w:t xml:space="preserve">(в </w:t>
      </w:r>
      <w:bookmarkStart w:id="2" w:name="OCRUncertain091"/>
      <w:r>
        <w:rPr/>
        <w:t>Моравии</w:t>
      </w:r>
      <w:bookmarkEnd w:id="2"/>
      <w:r>
        <w:rPr/>
        <w:t>) русские и австрийские войска были наголову разбиты Наполеоном. Австрия вынуждена была заключить мир, но Александр решил продолжать борьбу. В</w:t>
      </w:r>
      <w:r>
        <w:rPr>
          <w:lang w:val="en-US" w:eastAsia="en-US"/>
        </w:rPr>
        <w:t xml:space="preserve"> 1806</w:t>
      </w:r>
      <w:r>
        <w:rPr/>
        <w:t xml:space="preserve"> г. против Наполеона выступила Пруссия, но в битвах при Иене и </w:t>
      </w:r>
      <w:bookmarkStart w:id="3" w:name="OCRUncertain096"/>
      <w:r>
        <w:rPr/>
        <w:t>Ауэрштете</w:t>
      </w:r>
      <w:bookmarkEnd w:id="3"/>
      <w:r>
        <w:rPr/>
        <w:t xml:space="preserve"> прусские войска потерпели полное поражение, и Наполеон взял Берлин. Война была перенесена в Восточную Пруссию; в кровопролитной битве при </w:t>
      </w:r>
      <w:bookmarkStart w:id="4" w:name="OCRUncertain097"/>
      <w:r>
        <w:rPr/>
        <w:t>Прей-сиш-Эйлау</w:t>
      </w:r>
      <w:bookmarkEnd w:id="4"/>
      <w:r>
        <w:rPr/>
        <w:t xml:space="preserve"> русски</w:t>
      </w:r>
      <w:bookmarkStart w:id="5" w:name="OCRUncertain098"/>
      <w:r>
        <w:rPr/>
        <w:t>е</w:t>
      </w:r>
      <w:bookmarkEnd w:id="5"/>
      <w:r>
        <w:rPr/>
        <w:t xml:space="preserve"> войска (под командой </w:t>
      </w:r>
      <w:bookmarkStart w:id="6" w:name="OCRUncertain099"/>
      <w:r>
        <w:rPr/>
        <w:t>Бенигсена</w:t>
      </w:r>
      <w:bookmarkEnd w:id="6"/>
      <w:r>
        <w:rPr/>
        <w:t>) отразили натиск Наполеона, но летом</w:t>
      </w:r>
      <w:r>
        <w:rPr>
          <w:lang w:val="en-US" w:eastAsia="en-US"/>
        </w:rPr>
        <w:t xml:space="preserve"> 1807</w:t>
      </w:r>
      <w:r>
        <w:rPr/>
        <w:t xml:space="preserve"> г. Наполеону удалось разбить русских при </w:t>
      </w:r>
      <w:bookmarkStart w:id="7" w:name="OCRUncertain100"/>
      <w:r>
        <w:rPr/>
        <w:t>Фридланде,</w:t>
      </w:r>
      <w:bookmarkEnd w:id="7"/>
      <w:r>
        <w:rPr/>
        <w:t xml:space="preserve"> и русская армия, оставив Пруссию, отступила на правый берег </w:t>
      </w:r>
      <w:bookmarkStart w:id="8" w:name="OCRUncertain101"/>
      <w:r>
        <w:rPr/>
        <w:t xml:space="preserve">Немана. </w:t>
      </w:r>
      <w:bookmarkEnd w:id="8"/>
      <w:r>
        <w:rPr/>
        <w:t>Александр был вынужден склониться к миру; летом</w:t>
      </w:r>
      <w:r>
        <w:rPr>
          <w:lang w:val="en-US" w:eastAsia="en-US"/>
        </w:rPr>
        <w:t xml:space="preserve"> 1807</w:t>
      </w:r>
      <w:r>
        <w:rPr/>
        <w:t xml:space="preserve"> г. состоялось знаменитое свидание Наполеона с Александром на Немане, два великих актера политической сцены очень искусно разыграли свои роли, выражая чувства взаимного уважения и симпатии, и заключили не только мир, но и союз между собою. Наполеон, по просьбе своего нового друга, возвратил прусскому королю половину его владений. Из большей части тех польских областей, которые достались Пруссии при разделе Речи </w:t>
      </w:r>
      <w:bookmarkStart w:id="9" w:name="OCRUncertain102"/>
      <w:r>
        <w:rPr/>
        <w:t>Посполитой,</w:t>
      </w:r>
      <w:bookmarkEnd w:id="9"/>
      <w:r>
        <w:rPr/>
        <w:t xml:space="preserve"> было образовано "г</w:t>
      </w:r>
      <w:bookmarkStart w:id="10" w:name="OCRUncertain103"/>
      <w:r>
        <w:rPr/>
        <w:t>е</w:t>
      </w:r>
      <w:bookmarkEnd w:id="10"/>
      <w:r>
        <w:rPr/>
        <w:t xml:space="preserve">рцогство Варшавское", под протекторатом Наполеона и под номинальной властью саксонского короля; </w:t>
      </w:r>
      <w:bookmarkStart w:id="11" w:name="OCRUncertain104"/>
      <w:r>
        <w:rPr/>
        <w:t>Белостокская</w:t>
      </w:r>
      <w:bookmarkEnd w:id="11"/>
      <w:r>
        <w:rPr/>
        <w:t xml:space="preserve"> область была уступлена России. Александр согласился принять "континентальную систему", т.е. прекратить торговлю с Англией и прервать всякие сношения с ней</w:t>
      </w:r>
      <w:r>
        <w:rPr>
          <w:rStyle w:val="FootnoteCharacters"/>
          <w:rStyle w:val="FootnoteAnchor"/>
          <w:sz w:val="20"/>
          <w:szCs w:val="20"/>
        </w:rPr>
        <w:footnoteReference w:id="2"/>
      </w:r>
      <w:r>
        <w:rPr/>
        <w:t xml:space="preserve">. </w:t>
      </w:r>
    </w:p>
    <w:p>
      <w:pPr>
        <w:pStyle w:val="Normal"/>
        <w:widowControl w:val="false"/>
        <w:autoSpaceDE w:val="false"/>
        <w:ind w:firstLine="709"/>
        <w:rPr/>
      </w:pPr>
      <w:r>
        <w:rPr/>
        <w:t>В вознаграждение за дружбу (и за убытки, с нею связанные) Наполеон предоставил своему союзнику усиливаться за счет Турции и Швеции (последняя была в союзе с Англией). Война с Турцией началась еще в</w:t>
      </w:r>
      <w:r>
        <w:rPr>
          <w:lang w:val="en-US" w:eastAsia="en-US"/>
        </w:rPr>
        <w:t xml:space="preserve"> 1806</w:t>
      </w:r>
      <w:r>
        <w:rPr/>
        <w:t xml:space="preserve"> г. и долго шла без решительных результатов, хотя туркам приходилось бороться на два фронта: отражать натиск русских войск и одновременно подавлять восстание сербов, которые поднялись против турок под начальством национального сербского героя Кара-Георгия. Но в декабре </w:t>
      </w:r>
      <w:r>
        <w:rPr>
          <w:lang w:val="en-US" w:eastAsia="en-US"/>
        </w:rPr>
        <w:t>1811</w:t>
      </w:r>
      <w:r>
        <w:rPr/>
        <w:t xml:space="preserve"> г. вновь назначенный главнокомандующий генерал Кутузов одержал над турками решительную победу при </w:t>
      </w:r>
      <w:bookmarkStart w:id="12" w:name="OCRUncertain111"/>
      <w:r>
        <w:rPr/>
        <w:t>Рущуке,</w:t>
      </w:r>
      <w:bookmarkEnd w:id="12"/>
      <w:r>
        <w:rPr/>
        <w:t xml:space="preserve"> и весною</w:t>
      </w:r>
      <w:r>
        <w:rPr>
          <w:lang w:val="en-US" w:eastAsia="en-US"/>
        </w:rPr>
        <w:t xml:space="preserve"> 1812</w:t>
      </w:r>
      <w:r>
        <w:rPr/>
        <w:t xml:space="preserve"> г. Турция должна была согласиться </w:t>
      </w:r>
      <w:r>
        <w:rPr>
          <w:lang w:val="en-US" w:eastAsia="en-US"/>
        </w:rPr>
        <w:t>1</w:t>
      </w:r>
      <w:r>
        <w:rPr/>
        <w:t xml:space="preserve"> на мир. По мирному договору, заключенному в мае 1812г </w:t>
      </w:r>
      <w:bookmarkStart w:id="13" w:name="OCRUncertain112"/>
      <w:r>
        <w:rPr>
          <w:lang w:val="en-US" w:eastAsia="en-US"/>
        </w:rPr>
        <w:t>1</w:t>
      </w:r>
      <w:bookmarkEnd w:id="13"/>
      <w:r>
        <w:rPr/>
        <w:t xml:space="preserve"> в Бухаресте, Турция уступила россии Бессарабию </w:t>
      </w:r>
      <w:bookmarkStart w:id="14" w:name="OCRUncertain113"/>
      <w:r>
        <w:rPr/>
        <w:t>(гра</w:t>
      </w:r>
      <w:bookmarkStart w:id="15" w:name="OCRUncertain114"/>
      <w:bookmarkEnd w:id="14"/>
      <w:r>
        <w:rPr/>
        <w:t>ницей</w:t>
      </w:r>
      <w:bookmarkEnd w:id="15"/>
      <w:r>
        <w:rPr/>
        <w:t xml:space="preserve"> между обоими государствами становилась р. Прут </w:t>
      </w:r>
      <w:r>
        <w:rPr>
          <w:lang w:val="en-US" w:eastAsia="en-US"/>
        </w:rPr>
        <w:t>1</w:t>
      </w:r>
      <w:r>
        <w:rPr/>
        <w:t xml:space="preserve"> и левый берег Дуная);</w:t>
      </w:r>
      <w:r>
        <w:rPr>
          <w:lang w:val="en-US" w:eastAsia="en-US"/>
        </w:rPr>
        <w:t xml:space="preserve"> </w:t>
      </w:r>
      <w:r>
        <w:rPr/>
        <w:t xml:space="preserve">"блистательная Порта дарует </w:t>
      </w:r>
      <w:bookmarkStart w:id="16" w:name="OCRUncertain116"/>
      <w:r>
        <w:rPr/>
        <w:t>сер</w:t>
      </w:r>
      <w:bookmarkStart w:id="17" w:name="OCRUncertain117"/>
      <w:bookmarkEnd w:id="16"/>
      <w:r>
        <w:rPr/>
        <w:t>бам</w:t>
      </w:r>
      <w:bookmarkEnd w:id="17"/>
      <w:r>
        <w:rPr/>
        <w:t xml:space="preserve"> прощение и обычную амнистию"; в нескольких </w:t>
      </w:r>
      <w:bookmarkStart w:id="18" w:name="OCRUncertain118"/>
      <w:r>
        <w:rPr/>
        <w:t>сер</w:t>
      </w:r>
      <w:bookmarkStart w:id="19" w:name="OCRUncertain119"/>
      <w:bookmarkEnd w:id="18"/>
      <w:r>
        <w:rPr/>
        <w:t>бских</w:t>
      </w:r>
      <w:bookmarkEnd w:id="19"/>
      <w:r>
        <w:rPr/>
        <w:t xml:space="preserve"> городах остаются турецкие гарнизоны, но Порта </w:t>
      </w:r>
      <w:r>
        <w:rPr>
          <w:lang w:val="en-US" w:eastAsia="en-US"/>
        </w:rPr>
        <w:t xml:space="preserve">1? </w:t>
      </w:r>
      <w:r>
        <w:rPr/>
        <w:t xml:space="preserve">предоставляет сербам самим "управление внутренних дел </w:t>
      </w:r>
      <w:r>
        <w:rPr>
          <w:lang w:val="en-US" w:eastAsia="en-US"/>
        </w:rPr>
        <w:t>1</w:t>
      </w:r>
      <w:r>
        <w:rPr/>
        <w:t xml:space="preserve"> их"; таким образом Бухарестским трактатом было создано </w:t>
      </w:r>
      <w:r>
        <w:rPr>
          <w:lang w:val="en-US" w:eastAsia="en-US"/>
        </w:rPr>
        <w:t>1</w:t>
      </w:r>
      <w:r>
        <w:rPr/>
        <w:t xml:space="preserve"> автономное Серб</w:t>
      </w:r>
      <w:bookmarkStart w:id="20" w:name="OCRUncertain121"/>
      <w:r>
        <w:rPr/>
        <w:t>с</w:t>
      </w:r>
      <w:bookmarkEnd w:id="20"/>
      <w:r>
        <w:rPr/>
        <w:t xml:space="preserve">кое княжество. </w:t>
      </w:r>
    </w:p>
    <w:p>
      <w:pPr>
        <w:pStyle w:val="Normal"/>
        <w:widowControl w:val="false"/>
        <w:autoSpaceDE w:val="false"/>
        <w:ind w:firstLine="709"/>
        <w:rPr/>
      </w:pPr>
      <w:r>
        <w:rPr/>
        <w:t>Война с Швецией</w:t>
      </w:r>
      <w:r>
        <w:rPr>
          <w:lang w:val="en-US" w:eastAsia="en-US"/>
        </w:rPr>
        <w:t xml:space="preserve"> (1808-1809</w:t>
      </w:r>
      <w:r>
        <w:rPr/>
        <w:t xml:space="preserve"> гг.) была успешна для России. Русские войска завоевали всю Финляндию, зимою, перейдя по льду </w:t>
      </w:r>
      <w:bookmarkStart w:id="21" w:name="OCRUncertain122"/>
      <w:r>
        <w:rPr/>
        <w:t>Ботнического</w:t>
      </w:r>
      <w:bookmarkEnd w:id="21"/>
      <w:r>
        <w:rPr/>
        <w:t xml:space="preserve"> залива, взяли </w:t>
      </w:r>
      <w:bookmarkStart w:id="22" w:name="OCRUncertain123"/>
      <w:r>
        <w:rPr/>
        <w:t>Аландские</w:t>
      </w:r>
      <w:bookmarkEnd w:id="22"/>
      <w:r>
        <w:rPr/>
        <w:t xml:space="preserve"> острова и оттуда перешли на шведский берег. По мирному договору, заключенному в </w:t>
      </w:r>
      <w:bookmarkStart w:id="23" w:name="OCRUncertain124"/>
      <w:r>
        <w:rPr/>
        <w:t xml:space="preserve">Фридрихсгаме, </w:t>
      </w:r>
      <w:bookmarkEnd w:id="23"/>
      <w:r>
        <w:rPr/>
        <w:t xml:space="preserve">Швеция уступала России всю Финляндию (до р. </w:t>
      </w:r>
      <w:bookmarkStart w:id="24" w:name="OCRUncertain125"/>
      <w:r>
        <w:rPr/>
        <w:t xml:space="preserve">Торнео </w:t>
      </w:r>
      <w:bookmarkEnd w:id="24"/>
      <w:r>
        <w:rPr/>
        <w:t xml:space="preserve">и до границ Норвегии) и Аландские острова. Овладев Финляндией, Александр созвал в г. </w:t>
      </w:r>
      <w:bookmarkStart w:id="25" w:name="OCRUncertain126"/>
      <w:r>
        <w:rPr/>
        <w:t>Борго</w:t>
      </w:r>
      <w:bookmarkEnd w:id="25"/>
      <w:r>
        <w:rPr/>
        <w:t xml:space="preserve"> сейм из депутатов от финляндских сословий, на котором заявил о своем намерении соблюдать местные законы и все права и привилегии финляндского населения. Финские провинции образовали великое княжество Финляндское с широкой политической автономией. Во всех</w:t>
      </w:r>
      <w:bookmarkStart w:id="26" w:name="OCRUncertain127"/>
      <w:r>
        <w:rPr>
          <w:lang w:val="en-US" w:eastAsia="en-US"/>
        </w:rPr>
        <w:t>,</w:t>
      </w:r>
      <w:bookmarkEnd w:id="26"/>
      <w:r>
        <w:rPr/>
        <w:t xml:space="preserve"> внутренних делах власть принадлежала сенату и сейму, личный состав администрации пополнялся из местных жителей; император Всероссийский принял титул великого князя Финляндского и назначил в Финляндию генерал-губернатора в качестве представителя имперской власти; вообще Финляндия представляла собою скорее особое государство, соединенное с Россией личной унией, чем русскую провинцию. </w:t>
      </w:r>
    </w:p>
    <w:p>
      <w:pPr>
        <w:pStyle w:val="Normal"/>
        <w:widowControl w:val="false"/>
        <w:autoSpaceDE w:val="false"/>
        <w:ind w:firstLine="709"/>
        <w:rPr/>
      </w:pPr>
      <w:r>
        <w:rPr/>
        <w:t>В войне Наполеона с Австрией в</w:t>
      </w:r>
      <w:r>
        <w:rPr>
          <w:lang w:val="en-US" w:eastAsia="en-US"/>
        </w:rPr>
        <w:t xml:space="preserve"> 1809</w:t>
      </w:r>
      <w:r>
        <w:rPr/>
        <w:t xml:space="preserve"> г. Россия в качестве союзника Наполеона должна была выступить на его стороне. Правда, это была с ее стороны скорее военная демонстрация, чем действительное участие в войне, но все же Наполеон после победы над Австрией решил вознаградить союзника: Россия получила в</w:t>
      </w:r>
      <w:r>
        <w:rPr>
          <w:lang w:val="en-US" w:eastAsia="en-US"/>
        </w:rPr>
        <w:t xml:space="preserve"> 1810</w:t>
      </w:r>
      <w:r>
        <w:rPr/>
        <w:t xml:space="preserve"> г. восточную часть </w:t>
      </w:r>
      <w:bookmarkStart w:id="27" w:name="OCRUncertain128"/>
      <w:r>
        <w:rPr/>
        <w:t>Галиции</w:t>
      </w:r>
      <w:bookmarkEnd w:id="27"/>
      <w:r>
        <w:rPr/>
        <w:t xml:space="preserve"> </w:t>
      </w:r>
      <w:bookmarkStart w:id="28" w:name="OCRUncertain129"/>
      <w:r>
        <w:rPr/>
        <w:t>(Тарнопольский</w:t>
      </w:r>
      <w:bookmarkEnd w:id="28"/>
      <w:r>
        <w:rPr/>
        <w:t xml:space="preserve"> округ). </w:t>
      </w:r>
    </w:p>
    <w:p>
      <w:pPr>
        <w:pStyle w:val="Normal"/>
        <w:widowControl w:val="false"/>
        <w:autoSpaceDE w:val="false"/>
        <w:ind w:firstLine="709"/>
        <w:rPr/>
      </w:pPr>
      <w:r>
        <w:rPr/>
        <w:t>Однако, несмотря на все вне</w:t>
      </w:r>
      <w:bookmarkStart w:id="29" w:name="OCRUncertain130"/>
      <w:r>
        <w:rPr/>
        <w:t>ш</w:t>
      </w:r>
      <w:bookmarkEnd w:id="29"/>
      <w:r>
        <w:rPr/>
        <w:t xml:space="preserve">неполитические успехи после </w:t>
      </w:r>
      <w:bookmarkStart w:id="30" w:name="OCRUncertain131"/>
      <w:r>
        <w:rPr/>
        <w:t>Тильзита,</w:t>
      </w:r>
      <w:bookmarkEnd w:id="30"/>
      <w:r>
        <w:rPr/>
        <w:t xml:space="preserve"> в русском обществе проявлялись недовольство и ропот. </w:t>
      </w:r>
      <w:bookmarkStart w:id="31" w:name="OCRUncertain132"/>
      <w:r>
        <w:rPr/>
        <w:t>Тильзитский</w:t>
      </w:r>
      <w:bookmarkEnd w:id="31"/>
      <w:r>
        <w:rPr/>
        <w:t xml:space="preserve"> договор и союз с Наполеоном считался унизительным для России; континенталь</w:t>
      </w:r>
      <w:bookmarkStart w:id="32" w:name="OCRUncertain134"/>
      <w:r>
        <w:rPr/>
        <w:t>н</w:t>
      </w:r>
      <w:bookmarkEnd w:id="32"/>
      <w:r>
        <w:rPr/>
        <w:t>ая система подрывала вне</w:t>
      </w:r>
      <w:bookmarkStart w:id="33" w:name="OCRUncertain135"/>
      <w:r>
        <w:rPr/>
        <w:t>ш</w:t>
      </w:r>
      <w:bookmarkEnd w:id="33"/>
      <w:r>
        <w:rPr/>
        <w:t xml:space="preserve">нюю торговлю и причинила значительные убытки помещикам, отпускавшим продукты сельского хозяйства за границу; с другой стороны, цены заграничных ("колониальных") товаров (например, сахара) чрезвычайно поднялись. </w:t>
      </w:r>
    </w:p>
    <w:p>
      <w:pPr>
        <w:pStyle w:val="Normal"/>
        <w:widowControl w:val="false"/>
        <w:autoSpaceDE w:val="false"/>
        <w:ind w:firstLine="709"/>
        <w:rPr/>
      </w:pPr>
      <w:r>
        <w:rPr/>
        <w:t xml:space="preserve">Большие расходы на военные нужды вызывали </w:t>
      </w:r>
      <w:bookmarkStart w:id="34" w:name="OCRUncertain136"/>
      <w:r>
        <w:rPr/>
        <w:t>П</w:t>
      </w:r>
      <w:bookmarkEnd w:id="34"/>
      <w:r>
        <w:rPr/>
        <w:t>остоянные дефициты в государственном бюджете, усиленные выпуски бумажных денег вызывали быстрое падение их стоимости и в результате общий рост дороговизны</w:t>
      </w:r>
      <w:r>
        <w:rPr>
          <w:rStyle w:val="FootnoteCharacters"/>
          <w:rStyle w:val="FootnoteAnchor"/>
          <w:sz w:val="20"/>
          <w:szCs w:val="20"/>
        </w:rPr>
        <w:footnoteReference w:id="3"/>
      </w:r>
      <w:r>
        <w:rPr/>
        <w:t xml:space="preserve">. </w:t>
      </w:r>
    </w:p>
    <w:p>
      <w:pPr>
        <w:pStyle w:val="Heading2"/>
        <w:ind w:hanging="0"/>
        <w:rPr/>
      </w:pPr>
      <w:r>
        <w:rPr/>
      </w:r>
      <w:bookmarkStart w:id="35" w:name="OCRUncertain154"/>
      <w:bookmarkStart w:id="36" w:name="OCRUncertain153"/>
      <w:bookmarkStart w:id="37" w:name="OCRUncertain152"/>
      <w:bookmarkStart w:id="38" w:name="OCRUncertain151"/>
      <w:bookmarkStart w:id="39" w:name="OCRUncertain150"/>
      <w:bookmarkStart w:id="40" w:name="OCRUncertain154"/>
      <w:bookmarkStart w:id="41" w:name="OCRUncertain153"/>
      <w:bookmarkStart w:id="42" w:name="OCRUncertain152"/>
      <w:bookmarkStart w:id="43" w:name="OCRUncertain151"/>
      <w:bookmarkStart w:id="44" w:name="OCRUncertain150"/>
      <w:bookmarkEnd w:id="43"/>
      <w:bookmarkEnd w:id="44"/>
    </w:p>
    <w:p>
      <w:pPr>
        <w:pStyle w:val="Heading2"/>
        <w:ind w:hanging="0"/>
        <w:rPr/>
      </w:pPr>
      <w:r>
        <w:rPr/>
        <w:t xml:space="preserve">1.2 Отечественная война 1812 г. </w:t>
      </w:r>
    </w:p>
    <w:p>
      <w:pPr>
        <w:pStyle w:val="Normal"/>
        <w:widowControl w:val="false"/>
        <w:autoSpaceDE w:val="false"/>
        <w:ind w:firstLine="709"/>
        <w:rPr/>
      </w:pPr>
      <w:r>
        <w:rPr/>
      </w:r>
    </w:p>
    <w:p>
      <w:pPr>
        <w:pStyle w:val="Normal"/>
        <w:widowControl w:val="false"/>
        <w:autoSpaceDE w:val="false"/>
        <w:ind w:firstLine="709"/>
        <w:rPr/>
      </w:pPr>
      <w:r>
        <w:rPr/>
        <w:t xml:space="preserve">В 1812 г. начался новый перерыв во внутренней деятельности Александра1. Внешние события надолго отвлекли внимание правительства и общества от внутренних дел. </w:t>
      </w:r>
    </w:p>
    <w:p>
      <w:pPr>
        <w:pStyle w:val="Normal"/>
        <w:widowControl w:val="false"/>
        <w:autoSpaceDE w:val="false"/>
        <w:ind w:firstLine="709"/>
        <w:rPr/>
      </w:pPr>
      <w:bookmarkStart w:id="45" w:name="OCRUncertain151"/>
      <w:bookmarkStart w:id="46" w:name="OCRUncertain150"/>
      <w:bookmarkStart w:id="47" w:name="OCRUncertain156"/>
      <w:bookmarkStart w:id="48" w:name="OCRUncertain155"/>
      <w:bookmarkEnd w:id="45"/>
      <w:bookmarkEnd w:id="46"/>
      <w:bookmarkEnd w:id="47"/>
      <w:r>
        <w:rPr/>
        <w:t xml:space="preserve">Наполеон, продолжая распоряжаться в Европе как полновластный хозяин, между прочим выгнал родственника императора Александра, герцога </w:t>
      </w:r>
      <w:bookmarkStart w:id="49" w:name="OCRUncertain157"/>
      <w:r>
        <w:rPr/>
        <w:t>Ольденбургского,</w:t>
      </w:r>
      <w:bookmarkEnd w:id="42"/>
      <w:r>
        <w:rPr/>
        <w:t xml:space="preserve"> из его владений за недостаточно строгое соблюдение континентальной системы. Александр воспринял это как личное оскорбление и протестовал против действий Наполеона. Между тем сама Россия с</w:t>
      </w:r>
      <w:r>
        <w:rPr>
          <w:lang w:val="en-US" w:eastAsia="en-US"/>
        </w:rPr>
        <w:t xml:space="preserve"> 1810</w:t>
      </w:r>
      <w:r>
        <w:rPr/>
        <w:t xml:space="preserve"> г. фактически уже не соблюдала континентальной системы, ибо судам "под нейтральным флагом" было разрешено приходить в русские порты, а под нейтральным флагом могли быть и английские товары. Александр требовал от Наполеона прямого обязательства, что он не будет стремиться к восстановлению польского королевства, но Наполеон отказался дать формальное обязательство такого рода. Весною</w:t>
      </w:r>
      <w:r>
        <w:rPr>
          <w:lang w:val="en-US" w:eastAsia="en-US"/>
        </w:rPr>
        <w:t xml:space="preserve"> 1812</w:t>
      </w:r>
      <w:r>
        <w:rPr/>
        <w:t xml:space="preserve"> г. Александр потребовал вывода французских войск из Пруссии и герцогства Варшавского; </w:t>
      </w:r>
      <w:bookmarkStart w:id="50" w:name="OCRUncertain159"/>
      <w:r>
        <w:rPr/>
        <w:t>На</w:t>
      </w:r>
      <w:bookmarkStart w:id="51" w:name="OCRUncertain161"/>
      <w:bookmarkEnd w:id="41"/>
      <w:r>
        <w:rPr/>
        <w:t>полеон</w:t>
      </w:r>
      <w:bookmarkEnd w:id="40"/>
      <w:r>
        <w:rPr/>
        <w:t xml:space="preserve"> признал это требование для себя оскорбительным и решил начать войну, ибо он видел, что пока Россия</w:t>
      </w:r>
      <w:bookmarkStart w:id="52" w:name="OCRUncertain163"/>
      <w:bookmarkEnd w:id="48"/>
      <w:r>
        <w:rPr/>
        <w:t xml:space="preserve"> - сильна и независима, он не может распоряжаться судьбами Европы. </w:t>
      </w:r>
    </w:p>
    <w:p>
      <w:pPr>
        <w:pStyle w:val="Normal"/>
        <w:widowControl w:val="false"/>
        <w:autoSpaceDE w:val="false"/>
        <w:ind w:firstLine="709"/>
        <w:rPr/>
      </w:pPr>
      <w:bookmarkStart w:id="53" w:name="OCRUncertain156"/>
      <w:bookmarkStart w:id="54" w:name="OCRUncertain165"/>
      <w:bookmarkEnd w:id="53"/>
      <w:r>
        <w:rPr/>
        <w:t>В июне</w:t>
      </w:r>
      <w:r>
        <w:rPr>
          <w:lang w:val="en-US" w:eastAsia="en-US"/>
        </w:rPr>
        <w:t xml:space="preserve"> 1812</w:t>
      </w:r>
      <w:r>
        <w:rPr/>
        <w:t xml:space="preserve"> г. заранее подготовленная Наполеоном 600-тысячная "великая армия", составленная из многих </w:t>
      </w:r>
      <w:r>
        <w:rPr>
          <w:lang w:val="en-US" w:eastAsia="en-US"/>
        </w:rPr>
        <w:t>1</w:t>
      </w:r>
      <w:r>
        <w:rPr/>
        <w:t xml:space="preserve"> подвластных Наполеону или союзных народов, перейдя </w:t>
      </w:r>
      <w:bookmarkStart w:id="55" w:name="OCRUncertain167"/>
      <w:r>
        <w:rPr/>
        <w:t>Неман,</w:t>
      </w:r>
      <w:bookmarkEnd w:id="49"/>
      <w:r>
        <w:rPr/>
        <w:t xml:space="preserve"> вступила в пределы России. Две русские армии,</w:t>
      </w:r>
      <w:bookmarkStart w:id="56" w:name="OCRUncertain175"/>
      <w:r>
        <w:rPr/>
        <w:t xml:space="preserve"> Барклая</w:t>
      </w:r>
      <w:bookmarkEnd w:id="50"/>
      <w:r>
        <w:rPr/>
        <w:t xml:space="preserve"> </w:t>
      </w:r>
      <w:bookmarkStart w:id="57" w:name="OCRUncertain176"/>
      <w:r>
        <w:rPr/>
        <w:t>де</w:t>
      </w:r>
      <w:bookmarkEnd w:id="51"/>
      <w:r>
        <w:rPr/>
        <w:t xml:space="preserve"> </w:t>
      </w:r>
      <w:bookmarkStart w:id="58" w:name="OCRUncertain177"/>
      <w:r>
        <w:rPr/>
        <w:t>Толли</w:t>
      </w:r>
      <w:bookmarkEnd w:id="52"/>
      <w:r>
        <w:rPr/>
        <w:t xml:space="preserve"> и Багратиона, составляли около</w:t>
      </w:r>
      <w:r>
        <w:rPr>
          <w:lang w:val="en-US" w:eastAsia="en-US"/>
        </w:rPr>
        <w:t xml:space="preserve"> 200</w:t>
      </w:r>
      <w:r>
        <w:rPr/>
        <w:t xml:space="preserve"> тысяч человек и, конечно, должны были отступать перед колоссальными силами неприятеля; под Смоленском после кровопролитного сражения, задержавшего натиск французов, обе армии соединились, но затем продолжали отступление в глубь страны, и французы двигались по направлению на Москву... Нашествие неприятеля на Россию вызвало под</w:t>
      </w:r>
      <w:bookmarkStart w:id="59" w:name="OCRUncertain178"/>
      <w:r>
        <w:rPr/>
        <w:t>ъ</w:t>
      </w:r>
      <w:bookmarkEnd w:id="54"/>
      <w:r>
        <w:rPr/>
        <w:t>ем патриотических чувств во всех слоях русского народа, а отступление наших войск вызвало всеобщее недовольство и ропот против "немца</w:t>
      </w:r>
      <w:bookmarkStart w:id="60" w:name="OCRUncertain179"/>
      <w:r>
        <w:rPr/>
        <w:t>"</w:t>
      </w:r>
      <w:bookmarkEnd w:id="55"/>
      <w:r>
        <w:rPr/>
        <w:t>-главнокоман</w:t>
      </w:r>
      <w:bookmarkStart w:id="61" w:name="OCRUncertain180"/>
      <w:r>
        <w:rPr/>
        <w:t>дующего"</w:t>
      </w:r>
      <w:bookmarkEnd w:id="56"/>
      <w:r>
        <w:rPr/>
        <w:t xml:space="preserve"> (Барклая де Толли). Уступая общественному мнению, Александр назначил главнокомандующим популярного старого генерала Кутузова, который только что с успехом закончил турецкую войну. При продвижении внутрь России французская армия все более слабела, неся большие потери от военных действий и от болезней, удаляясь от своих баз и испытывая большие затруднения в снабжении провиантом и фуражом, так как русское население на пути продвижения французов уходило вместе с армией в глубь страны и предавало оставленные места огню и опустошению. Кутузов видел, что дальнейшее отступление было бы самой разумной тактикой, ибо французская армия непрерывно таяла и двигалась в глубь чужой необъятной страны навстречу своей погибели. Но общественное мнение требовало</w:t>
      </w:r>
      <w:r>
        <w:rPr>
          <w:lang w:val="en-US" w:eastAsia="en-US"/>
        </w:rPr>
        <w:t xml:space="preserve"> - </w:t>
      </w:r>
      <w:r>
        <w:rPr/>
        <w:t>остановить натиск неприятеля и не отдавать ему Москвы, поэтому Кутузов увидел себя вынужденным остановиться (в</w:t>
      </w:r>
      <w:r>
        <w:rPr>
          <w:lang w:val="en-US" w:eastAsia="en-US"/>
        </w:rPr>
        <w:t xml:space="preserve"> 130</w:t>
      </w:r>
      <w:r>
        <w:rPr/>
        <w:t xml:space="preserve"> верстах от Москвы и в</w:t>
      </w:r>
      <w:r>
        <w:rPr>
          <w:lang w:val="en-US" w:eastAsia="en-US"/>
        </w:rPr>
        <w:t xml:space="preserve"> 10</w:t>
      </w:r>
      <w:r>
        <w:rPr/>
        <w:t xml:space="preserve"> верстах от Можайска), чтобы дать неприятелю генеральное сражение. Сражение это произошло </w:t>
      </w:r>
      <w:r>
        <w:rPr>
          <w:lang w:val="en-US" w:eastAsia="en-US"/>
        </w:rPr>
        <w:t>26</w:t>
      </w:r>
      <w:r>
        <w:rPr/>
        <w:t xml:space="preserve"> августа</w:t>
      </w:r>
      <w:r>
        <w:rPr>
          <w:lang w:val="en-US" w:eastAsia="en-US"/>
        </w:rPr>
        <w:t xml:space="preserve"> 1812</w:t>
      </w:r>
      <w:r>
        <w:rPr/>
        <w:t xml:space="preserve"> г. при с. Бородине и отличалось необыкновенным упорством и кровопролитием,</w:t>
      </w:r>
      <w:r>
        <w:rPr>
          <w:lang w:val="en-US" w:eastAsia="en-US"/>
        </w:rPr>
        <w:t xml:space="preserve"> - </w:t>
      </w:r>
      <w:r>
        <w:rPr/>
        <w:t>обе стороны понесли огромные потери; русская армия удержала свои позиции и готовилась возобновить бой на другой день, но осторожный главнокомандующий дал приказ об отступлении,</w:t>
      </w:r>
      <w:r>
        <w:rPr>
          <w:lang w:val="en-US" w:eastAsia="en-US"/>
        </w:rPr>
        <w:t xml:space="preserve"> - </w:t>
      </w:r>
      <w:r>
        <w:rPr/>
        <w:t>и</w:t>
      </w:r>
      <w:r>
        <w:rPr>
          <w:lang w:val="en-US" w:eastAsia="en-US"/>
        </w:rPr>
        <w:t xml:space="preserve"> 2</w:t>
      </w:r>
      <w:r>
        <w:rPr/>
        <w:t xml:space="preserve"> сентября француз</w:t>
      </w:r>
      <w:bookmarkStart w:id="62" w:name="OCRUncertain181"/>
      <w:r>
        <w:rPr/>
        <w:t>ы</w:t>
      </w:r>
      <w:bookmarkEnd w:id="57"/>
      <w:r>
        <w:rPr/>
        <w:t xml:space="preserve"> заняли Москву, оставленную русскими войсками и почти всеми жителями. Наполеон возомнил себя победителем и обратился к Александру с предложением мира, но не получил никакого ответа. Между тем в Москве начались пожары, охватившие весь город и способствовавшие начавшейся деморализации и дезорганизации французской армии; после того как </w:t>
      </w:r>
      <w:bookmarkStart w:id="63" w:name="OCRUncertain182"/>
      <w:r>
        <w:rPr/>
        <w:t xml:space="preserve">все </w:t>
      </w:r>
      <w:bookmarkEnd w:id="58"/>
      <w:r>
        <w:rPr/>
        <w:t xml:space="preserve">найденные в Москве припасы были разграблены, снабжение французской армии испытывало величайшие затруднения, ибо русские войска перехватывали и уничтожали французские отряды, посылаемые за провиантом и </w:t>
      </w:r>
      <w:bookmarkStart w:id="64" w:name="OCRUncertain183"/>
      <w:r>
        <w:rPr/>
        <w:t>фура</w:t>
      </w:r>
      <w:bookmarkStart w:id="65" w:name="OCRUncertain184"/>
      <w:bookmarkEnd w:id="59"/>
      <w:r>
        <w:rPr/>
        <w:t>жом</w:t>
      </w:r>
      <w:bookmarkEnd w:id="60"/>
      <w:r>
        <w:rPr/>
        <w:t xml:space="preserve">. </w:t>
      </w:r>
    </w:p>
    <w:p>
      <w:pPr>
        <w:pStyle w:val="Normal"/>
        <w:widowControl w:val="false"/>
        <w:autoSpaceDE w:val="false"/>
        <w:ind w:firstLine="709"/>
        <w:rPr/>
      </w:pPr>
      <w:r>
        <w:rPr/>
        <w:t>7 октября Наполеон дал приказ об отступлении и выехал из Москвы французы сделали попытку пройти от Москвы к Калуге, чтобы не отступать по старому, разоренному и опустошенному пути, но в сражении при Малоярославце были отражены и вынуждены повернуть на старую, смоленскую дорогу. Под ударами русской армии, окруженная казаками и партизанами французская армия таяла в поспешном отступлении, которое к началу ноября превратилось уже в беспорядочное бегство. Уже</w:t>
      </w:r>
      <w:r>
        <w:rPr>
          <w:lang w:val="en-US" w:eastAsia="en-US"/>
        </w:rPr>
        <w:t xml:space="preserve"> 3 </w:t>
      </w:r>
      <w:r>
        <w:rPr/>
        <w:t xml:space="preserve">ноября был издан царский манифест об изъявлении российскому народу благодарности за избавление отечества от нашествия неприятельского; манифест сообщает, что неприятель "бежит от Москвы с таким уничижением и страхом, с каким тщеславием и гордостью приближался к ней. Бежит, оставляя пушки, бросая обозы, подрывая снаряды свои... - неприятельские силы... главною </w:t>
      </w:r>
      <w:bookmarkStart w:id="66" w:name="OCRUncertain186"/>
      <w:r>
        <w:rPr/>
        <w:t xml:space="preserve">частию </w:t>
      </w:r>
      <w:bookmarkEnd w:id="61"/>
      <w:r>
        <w:rPr/>
        <w:t>или истреблены, или в полон взяты. Все единодушно в том содействовали</w:t>
      </w:r>
      <w:bookmarkStart w:id="67" w:name="OCRUncertain187"/>
      <w:r>
        <w:rPr/>
        <w:t xml:space="preserve">"... </w:t>
      </w:r>
      <w:r>
        <w:rPr>
          <w:rStyle w:val="FootnoteCharacters"/>
          <w:rStyle w:val="FootnoteAnchor"/>
          <w:sz w:val="20"/>
          <w:szCs w:val="20"/>
        </w:rPr>
        <w:footnoteReference w:id="4"/>
      </w:r>
      <w:bookmarkEnd w:id="62"/>
      <w:r>
        <w:rPr/>
        <w:t>. К концу года почти вся "великая армия" погибла; лишь жалкие остатки ее перешли границу, а Наполеон умчался во Францию готовить новую армию. Царский манифест от</w:t>
      </w:r>
      <w:r>
        <w:rPr>
          <w:lang w:val="en-US" w:eastAsia="en-US"/>
        </w:rPr>
        <w:t xml:space="preserve"> 25</w:t>
      </w:r>
      <w:r>
        <w:rPr/>
        <w:t xml:space="preserve"> декабря</w:t>
      </w:r>
      <w:r>
        <w:rPr>
          <w:lang w:val="en-US" w:eastAsia="en-US"/>
        </w:rPr>
        <w:t xml:space="preserve"> 1812</w:t>
      </w:r>
      <w:r>
        <w:rPr/>
        <w:t xml:space="preserve"> г. объявил о полной ликвидации неприятельского нашествия, при отражении которого "войско, дворянство, духовенство, купечество, народ, словом, все государственные чины и состояния, не щадя ни имуществ своих, ни жизни, составили единую душу</w:t>
      </w:r>
      <w:bookmarkStart w:id="68" w:name="OCRUncertain189"/>
      <w:r>
        <w:rPr/>
        <w:t>... "</w:t>
      </w:r>
      <w:bookmarkEnd w:id="63"/>
      <w:r>
        <w:rPr>
          <w:rStyle w:val="FootnoteCharacters"/>
          <w:sz w:val="20"/>
          <w:szCs w:val="20"/>
        </w:rPr>
        <w:t xml:space="preserve"> </w:t>
      </w:r>
      <w:r>
        <w:rPr>
          <w:rStyle w:val="FootnoteCharacters"/>
          <w:rStyle w:val="FootnoteAnchor"/>
          <w:sz w:val="20"/>
          <w:szCs w:val="20"/>
        </w:rPr>
        <w:footnoteReference w:id="5"/>
      </w:r>
      <w:r>
        <w:br w:type="page"/>
      </w:r>
    </w:p>
    <w:p>
      <w:pPr>
        <w:pStyle w:val="Heading2"/>
        <w:ind w:hanging="0"/>
        <w:rPr/>
      </w:pPr>
      <w:r>
        <w:rPr/>
        <w:t>1.3 Борьба за освобождение Европы. "Священный Союз"</w:t>
      </w:r>
    </w:p>
    <w:p>
      <w:pPr>
        <w:pStyle w:val="Normal"/>
        <w:rPr/>
      </w:pPr>
      <w:r>
        <w:rPr/>
      </w:r>
    </w:p>
    <w:p>
      <w:pPr>
        <w:pStyle w:val="Normal"/>
        <w:widowControl w:val="false"/>
        <w:autoSpaceDE w:val="false"/>
        <w:ind w:firstLine="709"/>
        <w:rPr/>
      </w:pPr>
      <w:r>
        <w:rPr/>
        <w:t>После уничтожения "великой армии" Александр взял на себя задачу освобождения Европы от ига Наполеона и двинул свои войска в Германию. Пруссия, а потом и Австрия примкнули к нему и начали общими силами (в союзе с Англией) борьбу против Наполеона</w:t>
      </w:r>
      <w:bookmarkStart w:id="69" w:name="OCRUncertain199"/>
      <w:bookmarkEnd w:id="64"/>
      <w:r>
        <w:rPr/>
        <w:t xml:space="preserve">. В октябре </w:t>
      </w:r>
      <w:r>
        <w:rPr>
          <w:lang w:val="en-US" w:eastAsia="en-US"/>
        </w:rPr>
        <w:t>1813</w:t>
      </w:r>
      <w:r>
        <w:rPr/>
        <w:t xml:space="preserve"> г. в трехдневной "битве народов" под Лейпцигом союзники одержали решительную победу над Наполеоном, и</w:t>
      </w:r>
      <w:r>
        <w:rPr>
          <w:lang w:val="en-US" w:eastAsia="en-US"/>
        </w:rPr>
        <w:t xml:space="preserve"> 1</w:t>
      </w:r>
      <w:r>
        <w:rPr/>
        <w:t xml:space="preserve"> января</w:t>
      </w:r>
      <w:r>
        <w:rPr>
          <w:lang w:val="en-US" w:eastAsia="en-US"/>
        </w:rPr>
        <w:t xml:space="preserve"> 1814</w:t>
      </w:r>
      <w:r>
        <w:rPr/>
        <w:t xml:space="preserve"> г. русские войска перешли французскую границу</w:t>
      </w:r>
      <w:bookmarkStart w:id="70" w:name="OCRUncertain200"/>
      <w:bookmarkEnd w:id="65"/>
      <w:r>
        <w:rPr>
          <w:lang w:val="en-US" w:eastAsia="en-US"/>
        </w:rPr>
        <w:t xml:space="preserve">. </w:t>
      </w:r>
      <w:r>
        <w:rPr/>
        <w:t>В марте</w:t>
      </w:r>
      <w:r>
        <w:rPr>
          <w:lang w:val="en-US" w:eastAsia="en-US"/>
        </w:rPr>
        <w:t xml:space="preserve"> 1814</w:t>
      </w:r>
      <w:r>
        <w:rPr/>
        <w:t xml:space="preserve"> г. союзные войска вступили в Париж; Наполеон постановлением французского сената был лишен престола, и королевский престол Франции занял Людовик</w:t>
      </w:r>
      <w:r>
        <w:rPr>
          <w:lang w:val="en-US" w:eastAsia="en-US"/>
        </w:rPr>
        <w:t xml:space="preserve"> XVIII</w:t>
      </w:r>
      <w:r>
        <w:rPr/>
        <w:t xml:space="preserve"> (брат казненного революцией Людовика</w:t>
      </w:r>
      <w:r>
        <w:rPr>
          <w:lang w:val="en-US" w:eastAsia="en-US"/>
        </w:rPr>
        <w:t xml:space="preserve"> XVI). </w:t>
      </w:r>
      <w:r>
        <w:rPr/>
        <w:t>В мае</w:t>
      </w:r>
      <w:r>
        <w:rPr>
          <w:lang w:val="en-US" w:eastAsia="en-US"/>
        </w:rPr>
        <w:t xml:space="preserve"> 1814</w:t>
      </w:r>
      <w:r>
        <w:rPr/>
        <w:t xml:space="preserve"> г. союзники заключили с Францией мир, по которому Франция отказалась от своих завоеваний в Европе и возвратилась к границам</w:t>
      </w:r>
      <w:r>
        <w:rPr>
          <w:lang w:val="en-US" w:eastAsia="en-US"/>
        </w:rPr>
        <w:t xml:space="preserve"> 1792</w:t>
      </w:r>
      <w:r>
        <w:rPr/>
        <w:t xml:space="preserve"> года. Наполеон получил во владение остров Эльбу, с сохранением титула императора</w:t>
      </w:r>
      <w:bookmarkStart w:id="71" w:name="OCRUncertain201"/>
      <w:bookmarkEnd w:id="66"/>
      <w:r>
        <w:rPr/>
        <w:t>. Европейские государи и дипломаты съехались на конгресс в Вену для обсуждения и устройства европейских дел после ликвидации наполеоновских завоева</w:t>
      </w:r>
      <w:bookmarkStart w:id="72" w:name="OCRUncertain202"/>
      <w:r>
        <w:rPr/>
        <w:t>н</w:t>
      </w:r>
      <w:bookmarkEnd w:id="67"/>
      <w:r>
        <w:rPr/>
        <w:t>ий. В</w:t>
      </w:r>
      <w:r>
        <w:rPr>
          <w:lang w:val="en-US" w:eastAsia="en-US"/>
        </w:rPr>
        <w:t xml:space="preserve"> 1815</w:t>
      </w:r>
      <w:r>
        <w:rPr/>
        <w:t xml:space="preserve"> г., когда заседания конгресса еще продолжались, Наполеон вдруг сн</w:t>
      </w:r>
      <w:bookmarkStart w:id="73" w:name="OCRUncertain203"/>
      <w:r>
        <w:rPr/>
        <w:t>о</w:t>
      </w:r>
      <w:bookmarkEnd w:id="68"/>
      <w:r>
        <w:rPr/>
        <w:t>ва появился во Франции, и армия перешла на его сторону. Союзники снова открыли военные действия, Наполеон был разбит англичанами и пруссаками при Ватерлоо (в Бельгии) и был отвезен англичанами на остров св. Елены (в Атлантическом океане), где он умер в</w:t>
      </w:r>
      <w:r>
        <w:rPr>
          <w:lang w:val="en-US" w:eastAsia="en-US"/>
        </w:rPr>
        <w:t xml:space="preserve"> 1821</w:t>
      </w:r>
      <w:r>
        <w:rPr/>
        <w:t xml:space="preserve"> г. </w:t>
      </w:r>
    </w:p>
    <w:p>
      <w:pPr>
        <w:pStyle w:val="Normal"/>
        <w:widowControl w:val="false"/>
        <w:autoSpaceDE w:val="false"/>
        <w:ind w:firstLine="709"/>
        <w:rPr/>
      </w:pPr>
      <w:r>
        <w:rPr/>
        <w:t xml:space="preserve">Постановлением Венского конгресса основанное Наполеоном герцогство Варшавское было присоединено к России, под именем царства Польского; </w:t>
      </w:r>
      <w:bookmarkStart w:id="74" w:name="OCRUncertain204"/>
      <w:r>
        <w:rPr/>
        <w:t>Познань</w:t>
      </w:r>
      <w:bookmarkEnd w:id="69"/>
      <w:r>
        <w:rPr/>
        <w:t xml:space="preserve"> была отдана Пруссии, а </w:t>
      </w:r>
      <w:bookmarkStart w:id="75" w:name="OCRUncertain205"/>
      <w:r>
        <w:rPr/>
        <w:t>Талиция</w:t>
      </w:r>
      <w:bookmarkEnd w:id="70"/>
      <w:r>
        <w:rPr/>
        <w:t xml:space="preserve"> (включая </w:t>
      </w:r>
      <w:bookmarkStart w:id="76" w:name="OCRUncertain206"/>
      <w:r>
        <w:rPr/>
        <w:t>Тарнопольский</w:t>
      </w:r>
      <w:bookmarkEnd w:id="71"/>
      <w:r>
        <w:rPr/>
        <w:t xml:space="preserve"> округ) - Австрии. Собравшиеся в Вен</w:t>
      </w:r>
      <w:bookmarkStart w:id="77" w:name="OCRUncertain207"/>
      <w:r>
        <w:rPr/>
        <w:t>е</w:t>
      </w:r>
      <w:bookmarkEnd w:id="72"/>
      <w:r>
        <w:rPr/>
        <w:t xml:space="preserve"> монархи заключили</w:t>
      </w:r>
      <w:bookmarkStart w:id="78" w:name="OCRUncertain208"/>
      <w:r>
        <w:rPr/>
        <w:t>,</w:t>
      </w:r>
      <w:bookmarkEnd w:id="73"/>
      <w:r>
        <w:rPr/>
        <w:t xml:space="preserve"> между собой "священный союз" (акт 14-го сентября</w:t>
      </w:r>
      <w:r>
        <w:rPr>
          <w:lang w:val="en-US" w:eastAsia="en-US"/>
        </w:rPr>
        <w:t xml:space="preserve"> 1815</w:t>
      </w:r>
      <w:r>
        <w:rPr/>
        <w:t xml:space="preserve"> </w:t>
      </w:r>
      <w:bookmarkStart w:id="79" w:name="OCRUncertain209"/>
      <w:r>
        <w:rPr/>
        <w:t>г),</w:t>
      </w:r>
      <w:bookmarkEnd w:id="74"/>
      <w:r>
        <w:rPr/>
        <w:t xml:space="preserve"> который, по замыслу Александра, должен был вносить в международные отношения начала мира и правды, взаимной помощи, братства и христианской любви. В действительности этот союз скоро превратился в оплот европейской реакции, стремившейся к сохранению абсолютизма и подавлявшей все свободолюбивые движения народов. В течение</w:t>
      </w:r>
      <w:r>
        <w:rPr>
          <w:lang w:val="en-US" w:eastAsia="en-US"/>
        </w:rPr>
        <w:t xml:space="preserve"> 1818-1822</w:t>
      </w:r>
      <w:r>
        <w:rPr/>
        <w:t xml:space="preserve"> гг. собирался ряд конгрессов участников "священного союза" (в </w:t>
      </w:r>
      <w:bookmarkStart w:id="80" w:name="OCRUncertain222"/>
      <w:r>
        <w:rPr/>
        <w:t>Аахене,</w:t>
      </w:r>
      <w:bookmarkEnd w:id="75"/>
      <w:r>
        <w:rPr/>
        <w:t xml:space="preserve"> </w:t>
      </w:r>
      <w:bookmarkStart w:id="81" w:name="OCRUncertain223"/>
      <w:r>
        <w:rPr/>
        <w:t>Троппау,</w:t>
      </w:r>
      <w:bookmarkEnd w:id="76"/>
      <w:r>
        <w:rPr/>
        <w:t xml:space="preserve"> Лайбахе (Любляне</w:t>
      </w:r>
      <w:bookmarkEnd w:id="77"/>
      <w:r>
        <w:rPr/>
        <w:t>) и Вероне),</w:t>
      </w:r>
      <w:bookmarkEnd w:id="78"/>
      <w:r>
        <w:rPr/>
        <w:t xml:space="preserve"> которые принимали решения о поддержке вооруженной рукой легитимных</w:t>
      </w:r>
      <w:bookmarkEnd w:id="79"/>
      <w:r>
        <w:rPr/>
        <w:t xml:space="preserve"> правительств против народных восстаний"</w:t>
      </w:r>
      <w:bookmarkEnd w:id="80"/>
      <w:r>
        <w:rPr>
          <w:rStyle w:val="FootnoteCharacters"/>
          <w:rStyle w:val="FootnoteAnchor"/>
          <w:sz w:val="20"/>
          <w:szCs w:val="20"/>
        </w:rPr>
        <w:footnoteReference w:id="6"/>
      </w:r>
      <w:r>
        <w:rPr/>
        <w:t xml:space="preserve">. </w:t>
      </w:r>
    </w:p>
    <w:p>
      <w:pPr>
        <w:pStyle w:val="Normal"/>
        <w:widowControl w:val="false"/>
        <w:autoSpaceDE w:val="false"/>
        <w:ind w:firstLine="709"/>
        <w:rPr/>
      </w:pPr>
      <w:r>
        <w:rPr/>
        <w:t>В</w:t>
      </w:r>
      <w:r>
        <w:rPr>
          <w:lang w:val="en-US" w:eastAsia="en-US"/>
        </w:rPr>
        <w:t xml:space="preserve"> 1821</w:t>
      </w:r>
      <w:r>
        <w:rPr/>
        <w:t xml:space="preserve"> г. вспыхнуло восстание в Греции прот</w:t>
      </w:r>
      <w:bookmarkEnd w:id="81"/>
      <w:r>
        <w:rPr/>
        <w:t xml:space="preserve">ив турецкого владычества, и все русское общество ожидало, что Александр окажет поддержку единоверным грекам, но он стал последовательно на точку зрения легитимизма, признал греческое восстание революцией против законного монарха (турецкого султана!) и отказал грекам в помощи. </w:t>
      </w:r>
    </w:p>
    <w:p>
      <w:pPr>
        <w:pStyle w:val="Normal"/>
        <w:widowControl w:val="false"/>
        <w:autoSpaceDE w:val="false"/>
        <w:ind w:firstLine="709"/>
        <w:rPr/>
      </w:pPr>
      <w:r>
        <w:rPr/>
      </w:r>
    </w:p>
    <w:p>
      <w:pPr>
        <w:pStyle w:val="Heading2"/>
        <w:ind w:hanging="0"/>
        <w:rPr/>
      </w:pPr>
      <w:r>
        <w:rPr/>
        <w:t>1.4 Крымская война. Начало русско-турецкой войны</w:t>
      </w:r>
    </w:p>
    <w:p>
      <w:pPr>
        <w:pStyle w:val="Normal"/>
        <w:widowControl w:val="false"/>
        <w:autoSpaceDE w:val="false"/>
        <w:ind w:firstLine="709"/>
        <w:rPr/>
      </w:pPr>
      <w:r>
        <w:rPr/>
      </w:r>
    </w:p>
    <w:p>
      <w:pPr>
        <w:pStyle w:val="Normal"/>
        <w:widowControl w:val="false"/>
        <w:autoSpaceDE w:val="false"/>
        <w:ind w:firstLine="709"/>
        <w:rPr/>
      </w:pPr>
      <w:r>
        <w:rPr/>
        <w:t xml:space="preserve">27 сентября (9 октября), русский командующий князь Горчаков получил послание от командующего турецкими войсками Омера-паши, в котором содержалось требование очистить Дунайские Княжества в 15-дневный срок. В начале октября, до наступления срока, указанного Омер-пашой, турки стали обстреливать русские передовые пикеты. Утром 11-го (23) октября турки открыли огонь по русским пароходам "Прут" и "Ординарец", проходящим по Дунаю мимо крепости Исакчи.21 октября (2 ноября) турецкие войска стали переправляться на левый берег Дуная и создавать плацдарм для наступления на русскую армию. [47] Более подробно см. Дунайская кампания Крымской войны. </w:t>
      </w:r>
    </w:p>
    <w:p>
      <w:pPr>
        <w:pStyle w:val="Normal"/>
        <w:widowControl w:val="false"/>
        <w:autoSpaceDE w:val="false"/>
        <w:ind w:firstLine="709"/>
        <w:rPr/>
      </w:pPr>
      <w:r>
        <w:rPr/>
        <w:t xml:space="preserve">На Кавказе русские войска разбили турецкую Анатолийскую армию в сражениях под Ахалцихом и Башкадыкларом, что позволило спокойно провести зимний период. Более подробно см. Кавказская кампания Крымской войны. </w:t>
      </w:r>
    </w:p>
    <w:p>
      <w:pPr>
        <w:pStyle w:val="Normal"/>
        <w:widowControl w:val="false"/>
        <w:autoSpaceDE w:val="false"/>
        <w:ind w:firstLine="709"/>
        <w:rPr/>
      </w:pPr>
      <w:r>
        <w:rPr/>
        <w:t xml:space="preserve">На Чёрном море русский флот блокировал турецкие корабли в портах.18 (30) ноября эскадра под командованием вице-адмирала Нахимова в ходе Синопского сражения уничтожила турецкую эскадру Османа-паши. </w:t>
      </w:r>
    </w:p>
    <w:p>
      <w:pPr>
        <w:pStyle w:val="Normal"/>
        <w:rPr/>
      </w:pPr>
      <w:r>
        <w:rPr/>
      </w:r>
    </w:p>
    <w:p>
      <w:pPr>
        <w:pStyle w:val="Heading2"/>
        <w:ind w:hanging="0"/>
        <w:rPr/>
      </w:pPr>
      <w:r>
        <w:rPr/>
        <w:t>1.5 Вступление союзников</w:t>
      </w:r>
    </w:p>
    <w:p>
      <w:pPr>
        <w:pStyle w:val="Normal"/>
        <w:widowControl w:val="false"/>
        <w:autoSpaceDE w:val="false"/>
        <w:ind w:firstLine="709"/>
        <w:rPr/>
      </w:pPr>
      <w:r>
        <w:rPr/>
      </w:r>
    </w:p>
    <w:p>
      <w:pPr>
        <w:pStyle w:val="Normal"/>
        <w:widowControl w:val="false"/>
        <w:autoSpaceDE w:val="false"/>
        <w:ind w:firstLine="709"/>
        <w:rPr/>
      </w:pPr>
      <w:r>
        <w:rPr/>
        <w:t xml:space="preserve">По получении известия о Синопском сражении, английская и французская эскадры вместе с дивизией оттоманского флота 23 декабря 1853 (4 января 1854) вошли в Чёрное море. Адмиралы, начальствующие над флотом, известили русские власти, что имеют задание ограждать турецкие суда и порты от нападений с русской стороны. На запрос о цели такого действия западные державы отвечали, что имеют в виду не только защищать турок от всякого нападения со стороны моря, но и способствовать им в снабжении своих портов, препятствуя вместе с тем свободному плаванию русских судов.17 (29) января французский император предъявил России ультиматум: увести войска из Дунайских княжеств и начать переговоры с Турцией.9 (21) февраля Россия отвергла ультиматум и объявила о разрыве дипломатических отношений с Англией и Францией [48]. </w:t>
      </w:r>
    </w:p>
    <w:p>
      <w:pPr>
        <w:pStyle w:val="Normal"/>
        <w:widowControl w:val="false"/>
        <w:autoSpaceDE w:val="false"/>
        <w:ind w:firstLine="709"/>
        <w:rPr/>
      </w:pPr>
      <w:r>
        <w:rPr/>
        <w:t xml:space="preserve">Вместе с тем император Николай обратился к дворам берлинскому и венскому, предлагая им, в случае войны, соблюдать нейтралитет, поддержанный оружием. Австрия и Пруссия уклонились от этого предложения, равно как и от союза, предложенного им Англией и Францией, но заключили между собой отдельный договор. Особой статьёй этого договора было положено, что если не последует вскоре выступления русских из Дунайских княжеств, то Австрия потребует очищения их, Пруссия же поддержит это требование, и затем, в случае неудовлетворительного ответа, обе державы приступят к наступательным действиям, которые могут быть вызваны также присоединением княжеств к России или переходом русских за Балканы. </w:t>
      </w:r>
    </w:p>
    <w:p>
      <w:pPr>
        <w:pStyle w:val="Normal"/>
        <w:widowControl w:val="false"/>
        <w:autoSpaceDE w:val="false"/>
        <w:ind w:firstLine="709"/>
        <w:rPr/>
      </w:pPr>
      <w:r>
        <w:rPr/>
        <w:t xml:space="preserve">15 (27) марта 1854 года Великобритания и Франция объявили войну России.30 марта (11 апреля) Россия ответила аналогичным заявлением. </w:t>
      </w:r>
      <w:r>
        <w:br w:type="page"/>
      </w:r>
    </w:p>
    <w:p>
      <w:pPr>
        <w:pStyle w:val="Heading2"/>
        <w:ind w:hanging="0"/>
        <w:rPr/>
      </w:pPr>
      <w:r>
        <w:rPr/>
        <w:t>1.6 Кампания 1854</w:t>
      </w:r>
    </w:p>
    <w:p>
      <w:pPr>
        <w:pStyle w:val="Normal"/>
        <w:widowControl w:val="false"/>
        <w:autoSpaceDE w:val="false"/>
        <w:ind w:firstLine="709"/>
        <w:rPr/>
      </w:pPr>
      <w:r>
        <w:rPr/>
      </w:r>
    </w:p>
    <w:p>
      <w:pPr>
        <w:pStyle w:val="Normal"/>
        <w:widowControl w:val="false"/>
        <w:autoSpaceDE w:val="false"/>
        <w:ind w:firstLine="709"/>
        <w:rPr/>
      </w:pPr>
      <w:r>
        <w:rPr/>
        <w:t xml:space="preserve">В начале 1854 года вся пограничная полоса России была разделена на участки, подчинённые каждый особому начальнику на правах главнокомандующего армией либо отдельным корпусом. Участки эти были следующие: </w:t>
      </w:r>
    </w:p>
    <w:p>
      <w:pPr>
        <w:pStyle w:val="Normal"/>
        <w:widowControl w:val="false"/>
        <w:autoSpaceDE w:val="false"/>
        <w:ind w:firstLine="709"/>
        <w:rPr/>
      </w:pPr>
      <w:r>
        <w:rPr/>
        <w:t xml:space="preserve">Побережье Балтийского моря (Финляндия, Санкт-Петербургская и Остзейская губернии), военные силы в котором состояли из 179 батальонов, 144 эскадронов и сотен, при 384 орудиях; </w:t>
      </w:r>
    </w:p>
    <w:p>
      <w:pPr>
        <w:pStyle w:val="Normal"/>
        <w:widowControl w:val="false"/>
        <w:autoSpaceDE w:val="false"/>
        <w:ind w:firstLine="709"/>
        <w:rPr/>
      </w:pPr>
      <w:r>
        <w:rPr/>
        <w:t xml:space="preserve">Царство Польское и западные губернии - 146 батальонов, 100 эскадронов и сотен, при 308 орудиях; </w:t>
      </w:r>
    </w:p>
    <w:p>
      <w:pPr>
        <w:pStyle w:val="Normal"/>
        <w:widowControl w:val="false"/>
        <w:autoSpaceDE w:val="false"/>
        <w:ind w:firstLine="709"/>
        <w:rPr/>
      </w:pPr>
      <w:r>
        <w:rPr/>
        <w:t xml:space="preserve">Пространство по Дунаю и Чёрному морю до реки Буг - 182 батальона, 285 эскадронов и сотен, при 612 орудиях (отделы 2 и 3 состояли под главным командованием фельдмаршала князя Паскевича); </w:t>
      </w:r>
    </w:p>
    <w:p>
      <w:pPr>
        <w:pStyle w:val="Normal"/>
        <w:widowControl w:val="false"/>
        <w:autoSpaceDE w:val="false"/>
        <w:ind w:firstLine="709"/>
        <w:rPr/>
      </w:pPr>
      <w:r>
        <w:rPr/>
        <w:t xml:space="preserve">Крым и побережье Чёрного моря от Буга до Перекопа - 27 батальонов,19 эскадронов и сотен, 48 орудий; </w:t>
      </w:r>
    </w:p>
    <w:p>
      <w:pPr>
        <w:pStyle w:val="Normal"/>
        <w:widowControl w:val="false"/>
        <w:autoSpaceDE w:val="false"/>
        <w:ind w:firstLine="709"/>
        <w:rPr/>
      </w:pPr>
      <w:r>
        <w:rPr/>
        <w:t xml:space="preserve">берега Азовского моря и Черноморье - 31½ батальон, 140 сотен и эскадронов, 54 орудия; </w:t>
      </w:r>
    </w:p>
    <w:p>
      <w:pPr>
        <w:pStyle w:val="Normal"/>
        <w:widowControl w:val="false"/>
        <w:autoSpaceDE w:val="false"/>
        <w:ind w:firstLine="709"/>
        <w:rPr/>
      </w:pPr>
      <w:r>
        <w:rPr/>
        <w:t xml:space="preserve">Кавказский и Закавказский край - 152 батальона, 281 сотня и эскадрон, 289 орудий (⅓ этих войск находилась на турецкой границе, остальные - внутри края, против враждебных горцев). </w:t>
      </w:r>
    </w:p>
    <w:p>
      <w:pPr>
        <w:pStyle w:val="Normal"/>
        <w:widowControl w:val="false"/>
        <w:autoSpaceDE w:val="false"/>
        <w:ind w:firstLine="709"/>
        <w:rPr/>
      </w:pPr>
      <w:r>
        <w:rPr/>
        <w:t xml:space="preserve">Берега Белого моря охранялись всего 2½ батальонами. </w:t>
      </w:r>
    </w:p>
    <w:p>
      <w:pPr>
        <w:pStyle w:val="Normal"/>
        <w:widowControl w:val="false"/>
        <w:autoSpaceDE w:val="false"/>
        <w:ind w:firstLine="709"/>
        <w:rPr/>
      </w:pPr>
      <w:r>
        <w:rPr/>
        <w:t xml:space="preserve">Обороной Камчатки, где тоже находились незначительные силы, заведовал контр-адмирал Завойко. </w:t>
      </w:r>
    </w:p>
    <w:p>
      <w:pPr>
        <w:pStyle w:val="Normal"/>
        <w:widowControl w:val="false"/>
        <w:autoSpaceDE w:val="false"/>
        <w:ind w:firstLine="709"/>
        <w:rPr/>
      </w:pPr>
      <w:r>
        <w:rPr/>
      </w:r>
    </w:p>
    <w:p>
      <w:pPr>
        <w:pStyle w:val="Heading2"/>
        <w:ind w:hanging="0"/>
        <w:rPr/>
      </w:pPr>
      <w:r>
        <w:rPr/>
        <w:t>1.7 Вторжение в Крым и осада Севастополя</w:t>
      </w:r>
    </w:p>
    <w:p>
      <w:pPr>
        <w:pStyle w:val="Normal"/>
        <w:widowControl w:val="false"/>
        <w:autoSpaceDE w:val="false"/>
        <w:ind w:firstLine="709"/>
        <w:rPr/>
      </w:pPr>
      <w:r>
        <w:rPr/>
      </w:r>
    </w:p>
    <w:p>
      <w:pPr>
        <w:pStyle w:val="Normal"/>
        <w:widowControl w:val="false"/>
        <w:autoSpaceDE w:val="false"/>
        <w:ind w:firstLine="709"/>
        <w:rPr/>
      </w:pPr>
      <w:r>
        <w:rPr/>
        <w:t xml:space="preserve">В апреле союзный флот в составе 28 судов провёл бомбардировку Одессы, в ходе которой в гавани было сожжено 9 торговых судов. У союзников 4 фрегата были повреждены и отведены на ремонт в Варну. Кроме того, 12 мая в условиях густого тумана на мель в 6 милях от Одессы сел английский пароход "Тигр".225 человек экипажа были взяты в русский плен, а само судно потоплено. </w:t>
      </w:r>
    </w:p>
    <w:p>
      <w:pPr>
        <w:pStyle w:val="Normal"/>
        <w:widowControl w:val="false"/>
        <w:autoSpaceDE w:val="false"/>
        <w:ind w:firstLine="709"/>
        <w:rPr/>
      </w:pPr>
      <w:r>
        <w:rPr/>
        <w:t xml:space="preserve">В начале июля союзные войска в составе 40 тысяч французов, под начальством маршала Сент-Арно, и 20 тысяч англичан, под командой лорда Раглана, высадились под Варной, откуда часть французских войск предприняла экспедицию в Добруджу, но холера, развившаяся в страшных размерах во французском десантном корпусе, заставила отказаться на время от всяких наступательных действий. </w:t>
      </w:r>
    </w:p>
    <w:p>
      <w:pPr>
        <w:pStyle w:val="Normal"/>
        <w:widowControl w:val="false"/>
        <w:autoSpaceDE w:val="false"/>
        <w:ind w:firstLine="709"/>
        <w:rPr/>
      </w:pPr>
      <w:r>
        <w:rPr/>
        <w:t xml:space="preserve">Неудачи на море и в Добрудже заставили союзников обратиться теперь к выполнению давно задуманного предприятия - вторжению в Крым, тем более что общественное мнение Англии громко требовало, чтобы, в вознаграждение за все вызванные войной потери и издержки, были истреблены военно-морские учреждения Севастополя и русский Черноморский флот. </w:t>
      </w:r>
    </w:p>
    <w:p>
      <w:pPr>
        <w:pStyle w:val="Normal"/>
        <w:widowControl w:val="false"/>
        <w:autoSpaceDE w:val="false"/>
        <w:ind w:firstLine="709"/>
        <w:rPr/>
      </w:pPr>
      <w:r>
        <w:rPr/>
        <w:t xml:space="preserve">2 (14) сентября 1854 года началась высадка экспедиционного корпуса коалиции в Евпатории. Всего за первые дни сентября на берег было переправлено около 61 тысячи солдат.20 сентября в сражении на Альме союзники нанесли поражение российской армии (33 тысячи солдат), пытавшейся преградить им путь к Севастополю. Российская армия была вынуждена отступить. Во время битвы впервые сказался качественный перевес нарезного оружия союзников над гладкоствольным российским. Командование Черноморского флота собиралось атаковать вражеский флот, чтобы сорвать наступление союзников. Однако Черноморский флот получил категорический приказ, в море не выходить, а оборонять Севастополь с помощью матросов и корабельных пушек. </w:t>
      </w:r>
    </w:p>
    <w:p>
      <w:pPr>
        <w:pStyle w:val="Normal"/>
        <w:widowControl w:val="false"/>
        <w:autoSpaceDE w:val="false"/>
        <w:ind w:firstLine="709"/>
        <w:rPr/>
      </w:pPr>
      <w:r>
        <w:rPr/>
        <w:t xml:space="preserve">Началась Осада Севастополя.5 (17) октября состоялась первая бомбардировка города, во время которой погиб Корнилов. </w:t>
      </w:r>
    </w:p>
    <w:p>
      <w:pPr>
        <w:pStyle w:val="Normal"/>
        <w:widowControl w:val="false"/>
        <w:autoSpaceDE w:val="false"/>
        <w:ind w:firstLine="709"/>
        <w:rPr/>
      </w:pPr>
      <w:r>
        <w:rPr/>
        <w:t xml:space="preserve">29 сентября скончался Сент-Арно. За три дня до этого он передал командование французскими войсками Канроберу. </w:t>
      </w:r>
    </w:p>
    <w:p>
      <w:pPr>
        <w:pStyle w:val="Normal"/>
        <w:widowControl w:val="false"/>
        <w:autoSpaceDE w:val="false"/>
        <w:ind w:firstLine="709"/>
        <w:rPr/>
      </w:pPr>
      <w:r>
        <w:rPr/>
        <w:t xml:space="preserve">13 (25) октября произошло сражение под Балаклавой, в результате которого войска союзников (20 тысяч солдат) сорвали попытку русских войск (23 тысячи солдат) деблокировать Севастополь. В ходе битвы российским солдатам удалось захватить некоторые позиции союзников, оборонявшиеся турецкими войсками, которые пришлось оставить, утешаясь захваченными у турок трофеями (знамя, одиннадцать чугунных орудий и др.). Эта битва стала знаменитой благодаря двум эпизодам: </w:t>
      </w:r>
    </w:p>
    <w:p>
      <w:pPr>
        <w:pStyle w:val="Normal"/>
        <w:widowControl w:val="false"/>
        <w:autoSpaceDE w:val="false"/>
        <w:ind w:firstLine="709"/>
        <w:rPr/>
      </w:pPr>
      <w:r>
        <w:rPr/>
        <w:t xml:space="preserve">"Тонкая красная линия", картина Роберта Гибба (1845-1932) </w:t>
      </w:r>
    </w:p>
    <w:p>
      <w:pPr>
        <w:pStyle w:val="Normal"/>
        <w:widowControl w:val="false"/>
        <w:autoSpaceDE w:val="false"/>
        <w:ind w:firstLine="709"/>
        <w:rPr/>
      </w:pPr>
      <w:r>
        <w:rPr/>
        <w:t xml:space="preserve">"Тонкая красная линия" - В критический для союзников момент боя, пытаясь остановить прорыв русской кавалерии в Балаклаву, командир 93-го шотландского полка Колин Кемпбелл растянул своих стрелков в шеренгу не по четыре, как тогда было принято, а по два, сделав ставку на большую скорострельность нарезного оружия. Атака была успешно отбита, после чего в оборот в английский язык вошло словосочетание "тонкая красная линия" [49], обозначающее оборону из последних сил. </w:t>
      </w:r>
    </w:p>
    <w:p>
      <w:pPr>
        <w:pStyle w:val="Normal"/>
        <w:widowControl w:val="false"/>
        <w:autoSpaceDE w:val="false"/>
        <w:ind w:firstLine="709"/>
        <w:rPr/>
      </w:pPr>
      <w:r>
        <w:rPr/>
        <w:t xml:space="preserve">"Атака лёгкой кавалерии", Картина Ричарда Вудвилла (1825-1855) </w:t>
      </w:r>
    </w:p>
    <w:p>
      <w:pPr>
        <w:pStyle w:val="Normal"/>
        <w:widowControl w:val="false"/>
        <w:autoSpaceDE w:val="false"/>
        <w:ind w:firstLine="709"/>
        <w:rPr/>
      </w:pPr>
      <w:r>
        <w:rPr/>
        <w:t xml:space="preserve">"Атака легкой кавалерии" - выполнение бригадой английской лёгкой кавалерии неправильно понятого приказа, приведшее к самоубийственной атаке хорошо укрепленных русских позиций. Словосочетание "атака легкой кавалерии" стало в английском языке синонимом отчаянной безнадёжной атаки. Эта легкая кавалерия, полегшая под Балаклавой, числила в своем составе представителей самых аристократических фамилий. День Балаклавы навсегда остался траурной датой в военной истории Англии. </w:t>
      </w:r>
    </w:p>
    <w:p>
      <w:pPr>
        <w:pStyle w:val="Normal"/>
        <w:widowControl w:val="false"/>
        <w:autoSpaceDE w:val="false"/>
        <w:ind w:firstLine="709"/>
        <w:rPr/>
      </w:pPr>
      <w:r>
        <w:rPr/>
        <w:t xml:space="preserve">Стремясь сорвать планировавшийся союзниками штурм Севастополя, 5 ноября русские войска (общей численностью 32 тыс. человек) атаковали английские войска (8 тыс. человек) под Инкерманом. В развернувшемся сражении русские войска имели первоначальный успех; но приход французского подкрепления (8 тыс. человек) переломил ход сражения в пользу союзников. Особенно эффективно действовала французская артиллерия. Русским было приказано отступать. Согласно мнению ряда участников сражения с русской стороны, решающую роль сыграло бездарное руководство Меншикова, который не использовал имеющиеся резервы (12 000 солдат под командыванием Данненберга и 22 500 под командыванием Горчакова [50]). Штурм Севастополя, тем не менее, был сорван на несколько месяцев, что дало время русским войскам укрепить город. </w:t>
      </w:r>
    </w:p>
    <w:p>
      <w:pPr>
        <w:pStyle w:val="Normal"/>
        <w:widowControl w:val="false"/>
        <w:autoSpaceDE w:val="false"/>
        <w:ind w:firstLine="709"/>
        <w:rPr/>
      </w:pPr>
      <w:r>
        <w:rPr/>
        <w:t xml:space="preserve">14 ноября жестокий шторм у берегов Крыма привел к потере союзниками более 53 кораблей (из них 25 транспортов). Дополнительно, под Евпаторией потерпели крушение два линейных корабря (французский 100 пушечный "Генрих IV" и турецкий 90 пушечный "Пеики-Мессерет") и 3 паровых корвета союзников [51] [52]. В частности были утеряны посланные десантному корпусу союзников запасы зимней одежды и медикаментов, что в условиях надвигающейся зимы поставило союзников в тяжелое положение. Буря 14 ноября по тем тяжким потерям, какие она причинила союзному флоту и транспортам с припасами, приравнивалась ими к проигранной морской битве [53]. </w:t>
      </w:r>
    </w:p>
    <w:p>
      <w:pPr>
        <w:pStyle w:val="Normal"/>
        <w:widowControl w:val="false"/>
        <w:autoSpaceDE w:val="false"/>
        <w:ind w:firstLine="709"/>
        <w:rPr/>
      </w:pPr>
      <w:r>
        <w:rPr/>
      </w:r>
    </w:p>
    <w:p>
      <w:pPr>
        <w:pStyle w:val="Heading2"/>
        <w:ind w:hanging="0"/>
        <w:rPr/>
      </w:pPr>
      <w:r>
        <w:rPr/>
        <w:t>1.8 Другие театры военных действий</w:t>
      </w:r>
    </w:p>
    <w:p>
      <w:pPr>
        <w:pStyle w:val="Normal"/>
        <w:widowControl w:val="false"/>
        <w:autoSpaceDE w:val="false"/>
        <w:ind w:firstLine="709"/>
        <w:rPr/>
      </w:pPr>
      <w:r>
        <w:rPr/>
      </w:r>
    </w:p>
    <w:p>
      <w:pPr>
        <w:pStyle w:val="Normal"/>
        <w:widowControl w:val="false"/>
        <w:autoSpaceDE w:val="false"/>
        <w:ind w:firstLine="709"/>
        <w:rPr/>
      </w:pPr>
      <w:r>
        <w:rPr/>
        <w:t xml:space="preserve">На Дунае в марте 1854 года русские войска переправляются через Дунай и в мае осаждают Силистрию. В конце июня, ввиду возросшей опасности вступления в войну Австрии, осада была снята и начат вывод русских войск из Молдавии и Валахии. По мере отступления русских, турки медленно продвигались вперёд, и 10 (22) августа Омер-паша вступил в Бухарест. Тогда же перешли границу Валахии австрийские войска, которые, по соглашению союзников с турецким правительством, сменили турок и заняли княжества. </w:t>
      </w:r>
    </w:p>
    <w:p>
      <w:pPr>
        <w:pStyle w:val="Normal"/>
        <w:widowControl w:val="false"/>
        <w:autoSpaceDE w:val="false"/>
        <w:ind w:firstLine="709"/>
        <w:rPr/>
      </w:pPr>
      <w:r>
        <w:rPr/>
        <w:t>На Кавказе русские войска 19 (31) июля заняли Баязет, однако так и не смогли приступить к осаде Карса. Была упразднена Черноморская береговая линия</w:t>
      </w:r>
    </w:p>
    <w:p>
      <w:pPr>
        <w:pStyle w:val="Normal"/>
        <w:widowControl w:val="false"/>
        <w:autoSpaceDE w:val="false"/>
        <w:ind w:firstLine="709"/>
        <w:rPr/>
      </w:pPr>
      <w:r>
        <w:rPr/>
        <w:t xml:space="preserve">На Балтике две дивизии Балтийского флота были оставлены для усиления обороны Кронштадта, а третья - расположена у Свеаборга. Главнейшие пункты на балтийском побережье были прикрыты береговыми батареями, и деятельно строились канонерские лодки. </w:t>
      </w:r>
    </w:p>
    <w:p>
      <w:pPr>
        <w:pStyle w:val="Normal"/>
        <w:widowControl w:val="false"/>
        <w:autoSpaceDE w:val="false"/>
        <w:ind w:firstLine="709"/>
        <w:rPr/>
      </w:pPr>
      <w:r>
        <w:rPr/>
        <w:t xml:space="preserve">С очищением моря ото льда, сильный англо-французский флот (11 винтовых и 15 парусных линейных кораблей, 32 пароходо-фрегата и 7 парусных фрегатов) под командованием вице-адмирала Ч. Нейпира и вице-адмирала А.Ф. Парсеваля-Дешена вошёл в Балтику и блокировал русский Балтийский флот (26 парусных линейных кораблей, 9 пароходо-фрегатов и 9 парусных фрегатов) в Кронштадте и Свеаборге. </w:t>
      </w:r>
    </w:p>
    <w:p>
      <w:pPr>
        <w:pStyle w:val="Normal"/>
        <w:widowControl w:val="false"/>
        <w:autoSpaceDE w:val="false"/>
        <w:ind w:firstLine="709"/>
        <w:rPr/>
      </w:pPr>
      <w:r>
        <w:rPr/>
        <w:t xml:space="preserve">Не решившись атаковать эти базы из-за русских минных заграждений, союзники начали блокаду побережья и бомбардировали ряд населённых пунктов в Финляндии.26 июля (7 августа) 1854 11-тысячный англо-французский десант высадился на Аландских островах и осадил Бомарсунд, который после разрушения укреплений сдался. Попытки других десантов (в Экенесе, Ганге, Гамлакарлебю и Або) окончились неудачей. Осенью 1854 года союзные эскадры покинули Балтийское море. </w:t>
      </w:r>
    </w:p>
    <w:p>
      <w:pPr>
        <w:pStyle w:val="Normal"/>
        <w:widowControl w:val="false"/>
        <w:autoSpaceDE w:val="false"/>
        <w:ind w:firstLine="709"/>
        <w:rPr/>
      </w:pPr>
      <w:r>
        <w:rPr/>
        <w:t xml:space="preserve">На Белом море действия союзной эскадры капитана Оманея ограничились захватом мелких купеческих судов, грабежом прибрежных жителей, двукратной бомбардировкой Соловецкого монастыря [54] Были попытки предпринятия десанта, однако от них отказались. Во время бомбардировки города Колы неприятельским огнем сожжено около 110 домов, 2 церкви, магазины. [55] </w:t>
      </w:r>
    </w:p>
    <w:p>
      <w:pPr>
        <w:pStyle w:val="Normal"/>
        <w:widowControl w:val="false"/>
        <w:autoSpaceDE w:val="false"/>
        <w:ind w:firstLine="709"/>
        <w:rPr/>
      </w:pPr>
      <w:r>
        <w:rPr/>
        <w:t xml:space="preserve">На Тихом океане гарнизон Петропавловска-Камчатского под командованием генерал-майора В.С. Завойко 18-24 августа (30 августа-5 сентября) 1854 года отразил нападение англо-французской эскадры, разбив высаженный ею десант (см. Петропавловская оборона). </w:t>
      </w:r>
      <w:r>
        <w:br w:type="page"/>
      </w:r>
    </w:p>
    <w:p>
      <w:pPr>
        <w:pStyle w:val="Heading2"/>
        <w:ind w:hanging="0"/>
        <w:rPr/>
      </w:pPr>
      <w:r>
        <w:rPr/>
        <w:t>1.9 Дипломатические усилия</w:t>
      </w:r>
    </w:p>
    <w:p>
      <w:pPr>
        <w:pStyle w:val="Normal"/>
        <w:widowControl w:val="false"/>
        <w:autoSpaceDE w:val="false"/>
        <w:ind w:firstLine="709"/>
        <w:rPr/>
      </w:pPr>
      <w:r>
        <w:rPr/>
      </w:r>
    </w:p>
    <w:p>
      <w:pPr>
        <w:pStyle w:val="Normal"/>
        <w:widowControl w:val="false"/>
        <w:autoSpaceDE w:val="false"/>
        <w:ind w:firstLine="709"/>
        <w:rPr/>
      </w:pPr>
      <w:r>
        <w:rPr/>
        <w:t xml:space="preserve">В 1854 году в Вене при посредничестве Австрии велись дипломатические переговоры между воюющими сторонами. Англия и Франция в качестве условий мира потребовали запрета для России держать военный флот на Чёрном море, отказа России от протектората над Молдавией и Валахией и от притязаний на покровительство православным подданным султана, а также "свободы плавания" по Дунаю (то есть лишения России доступа к его устьям). </w:t>
      </w:r>
    </w:p>
    <w:p>
      <w:pPr>
        <w:pStyle w:val="Normal"/>
        <w:widowControl w:val="false"/>
        <w:autoSpaceDE w:val="false"/>
        <w:ind w:firstLine="709"/>
        <w:rPr/>
      </w:pPr>
      <w:r>
        <w:rPr/>
        <w:t xml:space="preserve">2 (14) декабря Австрия объявила о союзе с Англией и Францией.28 декабря 1854 (9 января 1855) открылась конференция послов Англии, Франции, Австрии и России, но переговоры не дали результатов и в апреле 1855 года были прерваны. </w:t>
      </w:r>
    </w:p>
    <w:p>
      <w:pPr>
        <w:pStyle w:val="Normal"/>
        <w:widowControl w:val="false"/>
        <w:autoSpaceDE w:val="false"/>
        <w:ind w:firstLine="709"/>
        <w:rPr/>
      </w:pPr>
      <w:r>
        <w:rPr/>
        <w:t xml:space="preserve">26 января 1855 года к союзникам присоединилось Сардинское королевство, заключившее договор с Францией, после чего 15 000 пьемонтских солдат отправились под Севастополь. Согласно плану Пальмерстона, Сардинии за участие в коалиции должны были достаться Венеция и Ломбардия, отобранные у Австрии. После войны Франция заключила c Сардинией договор, в котором уже официально взяла на себя соответствующие обязательства (которые, впрочем, так и не были выполнены).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шков Б.Г. Русь-Росия-Российская империя. Хроника правлений и событий.862-1917гг. 2-е изд. - М.: ЦентрКом, 1997.</w:t>
      </w:r>
    </w:p>
  </w:footnote>
  <w:footnote w:id="3">
    <w:p>
      <w:pPr>
        <w:pStyle w:val="Footnote"/>
        <w:rPr/>
      </w:pPr>
      <w:r>
        <w:rPr>
          <w:rStyle w:val="FootnoteCharacters"/>
        </w:rPr>
        <w:footnoteRef/>
      </w:r>
      <w:r>
        <w:rPr/>
        <w:t xml:space="preserve"> </w:t>
      </w:r>
      <w:r>
        <w:rPr/>
        <w:t>Пашков Б.Г. Русь-Росия-Российская империя. Хроника правлений и событий.862-1917гг. 2-е изд. - М.: ЦентрКом, 1997.</w:t>
      </w:r>
    </w:p>
  </w:footnote>
  <w:footnote w:id="4">
    <w:p>
      <w:pPr>
        <w:pStyle w:val="Footnote"/>
        <w:rPr/>
      </w:pPr>
      <w:r>
        <w:rPr>
          <w:rStyle w:val="FootnoteCharacters"/>
        </w:rPr>
        <w:footnoteRef/>
      </w:r>
      <w:r>
        <w:rPr/>
        <w:t xml:space="preserve"> </w:t>
      </w:r>
      <w:r>
        <w:rPr/>
        <w:t>Пушкарев С.Г.. Обзор русской истории. Ставрополь. «Кавказский край» 1993.</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ри века. Исторический сборник под редакцией Каллаша В.В. М.:»ГИС»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16"/>
    <w:qFormat/>
    <w:pPr>
      <w:spacing w:lineRule="auto" w:line="240"/>
    </w:pPr>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3:00Z</dcterms:created>
  <dc:creator>Владелец</dc:creator>
  <dc:description/>
  <cp:keywords/>
  <dc:language>en-US</dc:language>
  <cp:lastModifiedBy>Mage</cp:lastModifiedBy>
  <cp:lastPrinted>2009-04-11T19:57:00Z</cp:lastPrinted>
  <dcterms:modified xsi:type="dcterms:W3CDTF">2011-10-07T10:43:00Z</dcterms:modified>
  <cp:revision>2</cp:revision>
  <dc:subject/>
  <dc:title>3</dc:title>
</cp:coreProperties>
</file>