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35.wmf" ContentType="image/x-wmf"/>
  <Override PartName="/word/media/image2.png" ContentType="image/png"/>
  <Override PartName="/word/media/image133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32.wmf" ContentType="image/x-wmf"/>
  <Override PartName="/word/media/image12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42.wmf" ContentType="image/x-wmf"/>
  <Override PartName="/word/media/image56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am-ET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am-ET"/>
        </w:rPr>
      </w:pPr>
      <w:r>
        <w:rPr>
          <w:b/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 xml:space="preserve">Введение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szCs w:val="28"/>
        </w:rPr>
        <w:t>Р</w:t>
      </w:r>
      <w:r>
        <w:rPr>
          <w:sz w:val="28"/>
          <w:lang w:val="am-ET"/>
        </w:rPr>
        <w:t>асчёт клеефанерной панел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анели «Сэндвич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ческая схема ферм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lang w:val="am-ET"/>
        </w:rPr>
        <w:t>Подбор сечен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одбор сечений раскос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асчёт стойк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асчёт узлов ферм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Эксплуатация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am-ET"/>
        </w:rPr>
        <w:t>Список используем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курсовой работе разработан проект гражданского здания из древесины в климатических условиях города Москва. По замыслу здание будет выполнять шатровую функцию над хоккейным кортом. Хоккейный корт размером 61 × 21 метр удачно вписывается в размеры здания 72 × 26 мет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t>Несущая конструкция покрытия этого здания деревянная, клеедощатая. Пролёт сегментной фермы 26 метров, нижний пояс её состоит из двух металлических уголков. Так же запроектирована клеедощатая панель покрытия и стеновая панель типа «сэндвич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t>Ферма опирается на клеедощатую стойку высотой 7,5 метров. Сечения всех элементов спроектированы на основе соответствующих глав СНиП II—25—80 исходя из условий прочности и устойчивости, если это треб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доски в гнутых элементах принята за 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lang w:val="am-ET"/>
        </w:rPr>
        <w:t>асчёт клеефанерной пан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85105" cy="261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5" t="15806" r="11900" b="2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2525" cy="157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15" t="39156" r="27291" b="31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t>Ребра жёсткости располагаются на расстоянии не более 1,5 м. L — длинна панели равная шагу конструкции (4 м). В — ширина панели, принимаем конструктивно 1,5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t>Продольные рёбра проектируются из досок толщиной 25, 32, 40 мм. Крайние рёбра на 2 мм тоньше центровых. Толщину центрового ребра принимаем 2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t>Верхняя обшивка сконструирована из фанеры ФСФ В/ВВ и может быть 8, 9, 10, 11, 12 мм. Принимаем 8 мм. Нижняя обшивка может быть 6, 7, 8 мм. Принимаем 6 м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am-ET"/>
        </w:rPr>
        <w:t xml:space="preserve">Сбор нагрузок на панель </w:t>
      </w:r>
      <w:r>
        <w:rPr>
          <w:sz w:val="28"/>
        </w:rPr>
        <w:t xml:space="preserve">(в </w:t>
      </w:r>
      <w:r>
        <w:rPr>
          <w:sz w:val="28"/>
          <w:lang w:val="am-ET"/>
        </w:rPr>
        <w:t>н/м</w:t>
      </w:r>
      <w:r>
        <w:rPr/>
        <w:t>):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1575"/>
        <w:gridCol w:w="776"/>
        <w:gridCol w:w="1316"/>
      </w:tblGrid>
      <w:tr>
        <w:trPr>
          <w:trHeight w:val="23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Вид нагруз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17716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1905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1270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. Постоянна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 xml:space="preserve">а) Кровля «Технопласт-грин» (битум + полимеры) </w:t>
            </w:r>
            <w:r>
              <w:rPr>
                <w:sz w:val="20"/>
                <w:lang w:val="am-ET"/>
              </w:rPr>
              <w:drawing>
                <wp:inline distT="0" distB="0" distL="0" distR="0">
                  <wp:extent cx="927100" cy="17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3" r="-3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 xml:space="preserve">б) Фанерные обшивки </w:t>
            </w:r>
            <w:r>
              <w:rPr>
                <w:sz w:val="20"/>
                <w:lang w:val="am-ET"/>
              </w:rPr>
              <w:drawing>
                <wp:inline distT="0" distB="0" distL="0" distR="0">
                  <wp:extent cx="28829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в) Продольные рёбр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24892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г) Поперечные рёбр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2540000" cy="469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am-ET"/>
              </w:rPr>
              <w:t>д) Утеплитель URSA (</w:t>
            </w:r>
            <w:r>
              <w:rPr>
                <w:sz w:val="20"/>
              </w:rPr>
              <w:t>вес 600 Н</w:t>
            </w:r>
            <w:r>
              <w:rPr>
                <w:sz w:val="20"/>
                <w:lang w:val="am-ET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8956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 xml:space="preserve">е) Пароизоляция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98500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36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92,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23,1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25,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7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50,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01,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25,4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50,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8001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634365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2. Временная нагруз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А) Снегов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673100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55600" cy="330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609600" cy="177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Ито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86296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98500" cy="203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26289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t>Расчётная длина пан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21336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t>Расчётная ширина пан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1892300" cy="660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t>Требуемая высота пан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2540000" cy="1841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Приведённая площадь пан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5359400" cy="151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Статический момент относительно крайней грани нижней обши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53594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Положение нейтральной ос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18796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Момент инерции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5422900" cy="749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5156200" cy="1041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5181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am-ET"/>
        </w:rPr>
        <w:t>Расчётная схема пан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</w:rPr>
        <w:drawing>
          <wp:inline distT="0" distB="0" distL="0" distR="0">
            <wp:extent cx="2365375" cy="2502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139" t="12989" r="34326" b="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2730500" cy="838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Проверочный расчёт прочности и жёст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am-ET"/>
        </w:rPr>
        <w:t>Проверка на устойчивость верхней обши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</w:rPr>
        <w:drawing>
          <wp:inline distT="0" distB="0" distL="0" distR="0">
            <wp:extent cx="3288665" cy="2540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4998085" cy="567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Проверка на изгиб верхней обши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am-ET"/>
        </w:rPr>
        <w:drawing>
          <wp:inline distT="0" distB="0" distL="0" distR="0">
            <wp:extent cx="4700905" cy="24676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646" t="25104" r="38140" b="26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5354320" cy="2774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am-ET"/>
        </w:rPr>
        <w:t>Проверка на растяжение нижней обши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</w:rPr>
        <w:drawing>
          <wp:inline distT="0" distB="0" distL="0" distR="0">
            <wp:extent cx="4950460" cy="10725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2870200" cy="1155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Проверка на скалывание по нейтральному с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5346065" cy="2489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Проверка на скалывание по клеевому шву между шпонами фанеры в местах приклейки к рёб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4152900" cy="2260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am-ET"/>
        </w:rPr>
        <w:t>Проверка на прогиб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165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анели «Сэндвич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40300" cy="2135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6546" t="18487" r="10973" b="2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бор нагрузок на панель «Сэндвич»:</w:t>
      </w:r>
    </w:p>
    <w:tbl>
      <w:tblPr>
        <w:tblW w:w="6270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800"/>
        <w:gridCol w:w="700"/>
        <w:gridCol w:w="690"/>
      </w:tblGrid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грузк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419100" cy="393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1905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34290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оянная нагрузк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теклопластик полиэфирный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019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Утеплитель </w:t>
            </w:r>
            <w:r>
              <w:rPr>
                <w:sz w:val="20"/>
                <w:lang w:val="am-ET"/>
              </w:rPr>
              <w:t>(</w:t>
            </w:r>
            <w:r>
              <w:rPr>
                <w:sz w:val="20"/>
              </w:rPr>
              <w:t>ППУ—60</w:t>
            </w:r>
            <w:r>
              <w:rPr>
                <w:sz w:val="20"/>
                <w:lang w:val="am-ET"/>
              </w:rPr>
              <w:t>)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29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Пароизоляция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1700" cy="203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6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,5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3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стоянной нагруз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6,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,99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енная нагрузк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Снеговая: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8465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5600" cy="330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2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6,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расстояние между центрами обши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621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44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метрические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149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отсчё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растягивающих напряжений в нижней обшив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4400" cy="160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на скалы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8886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верка на проги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2247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ая схема фе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am-ET"/>
        </w:rPr>
      </w:pPr>
      <w:r>
        <w:rPr>
          <w:b/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drawing>
          <wp:inline distT="0" distB="0" distL="0" distR="0">
            <wp:extent cx="4966335" cy="36398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Геометрические характеристики фе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2273300" cy="276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бор нагрузок на ферму</w:t>
      </w:r>
    </w:p>
    <w:tbl>
      <w:tblPr>
        <w:tblW w:w="74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6"/>
        <w:gridCol w:w="776"/>
        <w:gridCol w:w="1336"/>
      </w:tblGrid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Наименование нагруз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419100" cy="393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190500" cy="241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342900" cy="393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. От панели покрытия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171,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242,4</w:t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2. От собственного веса фермы</w:t>
            </w:r>
            <w:r>
              <w:rPr>
                <w:sz w:val="20"/>
              </w:rPr>
              <w:t xml:space="preserve"> (ориенти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819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1134,5</w:t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Итого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8509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711200" cy="203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>3. Временная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t xml:space="preserve">— </w:t>
            </w:r>
            <w:r>
              <w:rPr>
                <w:sz w:val="20"/>
                <w:lang w:val="am-ET"/>
              </w:rPr>
              <w:t>Снегов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774065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am-ET"/>
              </w:rPr>
            </w:pPr>
            <w:r>
              <w:rPr>
                <w:sz w:val="20"/>
                <w:lang w:val="am-ET"/>
              </w:rPr>
              <w:drawing>
                <wp:inline distT="0" distB="0" distL="0" distR="0">
                  <wp:extent cx="355600" cy="330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am-ET"/>
        </w:rPr>
        <w:drawing>
          <wp:inline distT="0" distB="0" distL="0" distR="0">
            <wp:extent cx="2247900" cy="143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szCs w:val="28"/>
          <w:lang w:val="am-ET"/>
        </w:rPr>
        <w:t>Нагрузки на фер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1. Постоян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3767455" cy="850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7428" t="39092" r="31430" b="45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2463165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2. Снеговая (вариант 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am-ET"/>
        </w:rPr>
        <w:drawing>
          <wp:inline distT="0" distB="0" distL="0" distR="0">
            <wp:extent cx="4195445" cy="2183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13159" t="24950" r="20626" b="1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2552700" cy="812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3. Снеговая (вариант 2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3962400" cy="1729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40504" t="45101" r="22873" b="29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3060065" cy="1625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am-ET"/>
        </w:rPr>
        <w:t xml:space="preserve">Сочетания нагрузок, прикладываемых при расчёте в программе </w:t>
      </w:r>
      <w:r>
        <w:rPr>
          <w:sz w:val="28"/>
          <w:szCs w:val="28"/>
        </w:rPr>
        <w:t>«</w:t>
      </w:r>
      <w:r>
        <w:rPr>
          <w:sz w:val="28"/>
          <w:szCs w:val="28"/>
          <w:lang w:val="am-ET"/>
        </w:rPr>
        <w:t>RAMA</w:t>
      </w:r>
      <w:r>
        <w:rPr>
          <w:sz w:val="28"/>
          <w:szCs w:val="28"/>
        </w:rPr>
        <w:t>»</w:t>
      </w:r>
      <w:r>
        <w:rPr>
          <w:sz w:val="28"/>
          <w:szCs w:val="28"/>
          <w:lang w:val="am-ET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1777365" cy="2489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am-ET"/>
        </w:rPr>
      </w:pPr>
      <w:r>
        <w:rPr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четание</w:t>
      </w:r>
      <w:r>
        <w:rPr>
          <w:sz w:val="28"/>
          <w:szCs w:val="28"/>
          <w:lang w:val="am-ET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am-ET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325" cy="24136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6896" t="18877" r="25099" b="2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четание</w:t>
      </w:r>
      <w:r>
        <w:rPr>
          <w:sz w:val="28"/>
          <w:szCs w:val="28"/>
          <w:lang w:val="am-ET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am-ET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lang w:val="am-ET"/>
        </w:rPr>
        <w:drawing>
          <wp:inline distT="0" distB="0" distL="0" distR="0">
            <wp:extent cx="4794885" cy="33242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8808" t="15192" r="20306" b="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  <w:lang w:val="am-ET"/>
        </w:rPr>
      </w:pPr>
      <w:r>
        <w:rPr>
          <w:rFonts w:cs="Times New Roman" w:ascii="Times New Roman" w:hAnsi="Times New Roman"/>
          <w:sz w:val="28"/>
          <w:szCs w:val="18"/>
          <w:lang w:val="am-ET"/>
        </w:rPr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Внутренние усилия M,N при основном сочетании нагрузок.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Сочетание 1—2.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+------------------------------------------------------------------------------+</w:t>
      </w:r>
    </w:p>
    <w:p>
      <w:pPr>
        <w:pStyle w:val="Style18"/>
        <w:rPr/>
      </w:pPr>
      <w:r>
        <w:rPr>
          <w:sz w:val="18"/>
          <w:szCs w:val="18"/>
          <w:lang w:val="am-ET"/>
        </w:rPr>
        <w:t>¦ Nst(n,k) ¦   Mmax ( N )   ¦   Mmin ( N )   ¦   Nmax ( M )   ¦   Nmin ( M )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1( 1, 2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2.94(   0.00) -102.9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7.32(-102.95)    4.92( -42.94)  -42.94(   4.92) -102.95(   7.3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0.40(-102.95)    6.56( -42.94)  -42.94(   6.56) -102.95(  10.4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8.28(-102.95)    4.92( -42.94)  -42.94(   4.92) -102.95(   8.28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-42.94(   0.00) -102.9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2( 2, 3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2.95(   0.00) -103.46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11.88(-103.46)    4.91( -42.95)  -42.95(   4.91) -103.46(  11.88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6.17(-103.46)    6.54( -42.95)  -42.95(   6.54) -103.46(  16.17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12.37(-103.46)    4.91( -42.95)  -42.95(   4.91) -103.46(  12.37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-42.95(   0.00) -103.46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3( 3, 4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3.00(   0.00) -106.58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13.80(-106.58)    4.90( -43.00)  -43.00(   4.90) -106.58(  13.8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8.43(-106.58)    6.53( -43.00)  -43.00(   6.53) -106.58(  18.4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13.80(-106.58)    4.90( -43.00)  -43.00(   4.90) -106.58(  13.8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-0.00( -43.00)   -0.00(-106.58)  -43.00(  -0.00) -106.58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4( 4, 5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2.95(   0.00) -103.46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12.37(-103.46)    4.91( -42.95)  -42.95(   4.91) -103.46(  12.37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6.17(-103.46)    6.54( -42.95)  -42.95(   6.54) -103.46(  16.17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11.88(-103.46)    4.91( -42.95)  -42.95(   4.91) -103.46(  11.88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-42.95(   0.00) -103.46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5( 5, 6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2.94(   0.00) -102.9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8.28(-102.95)    4.92( -42.94)  -42.94(   4.92) -102.95(   8.28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0.40(-102.95)    6.56( -42.94)  -42.94(   6.56) -102.95(  10.4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7.32(-102.95)    4.92( -42.94)  -42.94(   4.92) -102.95(   7.3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-42.94(   0.00) -102.9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6( 6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90.11)    0.00(  36.72)   90.11(   0.00)   36.7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-0.02(  36.72)   -0.04(  90.11)   90.11(  -0.04)   36.72(  -0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3(  36.72)   -0.08(  90.11)   90.11(  -0.08)   36.72(  -0.0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-0.05(  36.72)   -0.11(  90.11)   90.11(  -0.11)   36.72(  -0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-0.06(  36.72)   -0.15(  90.11)   90.11(  -0.15)   36.72(  -0.0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7( 7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-0.06(  36.77)   -0.15(  94.83)   94.83(  -0.15)   36.77(  -0.0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-0.05(  36.77)   -0.12(  94.83)   94.83(  -0.12)   36.77(  -0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3(  36.77)   -0.08(  94.83)   94.83(  -0.08)   36.77(  -0.0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-0.02(  36.77)   -0.05(  94.83)   94.83(  -0.05)   36.77(  -0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-0.00(  36.77)   -0.01(  94.83)   94.83(  -0.01)   36.77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8( 8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-0.00(  36.76)   -0.01(  94.82)   94.82(  -0.01)   36.76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-0.02(  36.76)   -0.05(  94.82)   94.82(  -0.05)   36.76(  -0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3(  36.76)   -0.08(  94.82)   94.82(  -0.08)   36.76(  -0.0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-0.05(  36.76)   -0.12(  94.82)   94.82(  -0.12)   36.76(  -0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-0.06(  36.76)   -0.15(  94.82)   94.82(  -0.15)   36.76(  -0.0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9( 1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-0.00(  36.72)   -0.00(  90.11)   90.11(  -0.00)   36.72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0.04(  90.11)    0.02(  36.72)   90.11(   0.04)   36.72(   0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8(  90.11)    0.03(  36.72)   90.11(   0.08)   36.72(   0.0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11(  90.11)    0.05(  36.72)   90.11(   0.11)   36.72(   0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15(  90.11)    0.06(  36.72)   90.11(   0.15)   36.72(   0.0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0( 2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1( 3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2( 3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3( 4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0.03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4( 4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-0.05(   0.00)   -4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2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5( 5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3.25(   0.00)    0.0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2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+------------------------------------------------------------------------------+</w:t>
      </w:r>
    </w:p>
    <w:p>
      <w:pPr>
        <w:pStyle w:val="Style18"/>
        <w:rPr/>
      </w:pPr>
      <w:r>
        <w:rPr>
          <w:rFonts w:eastAsia="Courier New"/>
          <w:sz w:val="18"/>
          <w:szCs w:val="18"/>
          <w:lang w:val="am-ET"/>
        </w:rPr>
        <w:t xml:space="preserve">          </w:t>
      </w:r>
      <w:r>
        <w:rPr>
          <w:sz w:val="18"/>
          <w:szCs w:val="18"/>
          <w:lang w:val="am-ET"/>
        </w:rPr>
        <w:t>Поперечная сила Q при основном и особом сочетании нагрузок.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+------------------------------------------------------------------------------+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Nst(n,k) ¦     Qmax       ¦     Qmin       ¦   Qmax (os)    ¦   Qmin (os)    ¦</w:t>
      </w:r>
    </w:p>
    <w:p>
      <w:pPr>
        <w:pStyle w:val="Style18"/>
        <w:rPr/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1( 1, 2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6.670            4.795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3.921            2.397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469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7           -3.686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94           -8.542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2( 2, 3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11.360            4.789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5.978            2.39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239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2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4           -5.859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88          -12.31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3( 3, 4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13.441            4.786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6.765            2.39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-0.000           -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3           -6.765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86          -13.441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4( 4, 5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12.315            4.789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5.859            2.39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-0.239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4           -5.978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88          -11.358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5( 5, 6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8.544            4.795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3.686            2.397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-0.469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7           -3.92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94           -6.668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6( 6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-0.010           -0.02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-0.010           -0.02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-0.010           -0.02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0.010           -0.02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0.010           -0.02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7( 7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22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0.022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22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22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22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8( 8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-0.010           -0.022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-0.010           -0.022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-0.010           -0.022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0.010           -0.022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0.010           -0.022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2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9( 1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23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0.023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23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23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23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2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0( 2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1( 3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2( 3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3( 4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4( 4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5( 5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2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+------------------------------------------------------------------------------+</w:t>
      </w:r>
    </w:p>
    <w:p>
      <w:pPr>
        <w:pStyle w:val="Normal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Внутренние усилия M,N при основном сочетании нагрузок.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 xml:space="preserve">Сочетание 1—3. 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+------------------------------------------------------------------------------+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Nst(n,k) ¦   Mmax ( N )   ¦   Mmin ( N )   ¦   Nmax ( M )   ¦   Nmin ( M )   ¦</w:t>
      </w:r>
    </w:p>
    <w:p>
      <w:pPr>
        <w:pStyle w:val="Style18"/>
        <w:rPr/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1( 1, 2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2.94(   0.00) -13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29.05(-130.01)    4.92( -42.94)  -42.94(   4.92) -130.01(  29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37.44(-130.01)    6.56( -42.94)  -42.94(   6.56) -130.01(  37.44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27.12(-130.01)    4.92( -42.94)  -42.94(   4.92) -130.01(  27.1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-42.94(   0.00) -13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2( 2, 3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2.95(   0.00) -127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7.42(-127.05)    4.91( -42.95)  -42.95(   4.91) -127.05(  17.4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21.94(-127.05)    6.54( -42.95)  -42.95(   6.54) -127.05(  21.94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15.49(-127.05)    4.91( -42.95)  -42.95(   4.91) -127.05(  15.49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-42.95(   0.00) -127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3( 3, 4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3.00(   0.00) -109.30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6.82(-109.30)    4.90( -43.00)  -43.00(   4.90) -109.30(   6.8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8.46(-109.30)    6.53( -43.00)  -43.00(   6.53) -109.30(   8.4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6.34(-109.30)    4.90( -43.00)  -43.00(   4.90) -109.30(   6.34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-0.00(-109.30)   -0.00( -43.00)  -43.00(  -0.00) -109.30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4( 4, 5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2.95(   0.00) -107.50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0.20(-107.50)    4.91( -42.95)  -42.95(   4.91) -107.50(  10.2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4.24(-107.50)    6.54( -42.95)  -42.95(   6.54) -107.50(  14.24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11.16(-107.50)    4.91( -42.95)  -42.95(   4.91) -107.50(  11.1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-0.00( -64.55)  -42.95(   0.00) -107.50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3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5( 5, 6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-42.94(   0.00) -107.7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16.02(-107.72)    4.92( -42.94)  -42.94(   4.92) -107.72(  16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22.00(-107.72)    6.56( -42.94)  -42.94(   6.56) -107.72(  22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16.98(-107.72)    4.92( -42.94)  -42.94(   4.92) -107.72(  16.98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-64.77)    0.00(   0.00)  -42.94(   0.00) -107.7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3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6( 6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36.72)   -0.00(  77.78)   77.78(  -0.00)   36.7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2(  36.72)   -0.04(  77.78)   77.78(  -0.04)   36.72(  -0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3(  36.72)   -0.08(  77.78)   77.78(  -0.08)   36.72(  -0.0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-0.05(  36.72)   -0.12(  77.78)   77.78(  -0.12)   36.72(  -0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-0.06(  36.72)   -0.15(  77.78)   77.78(  -0.15)   36.72(  -0.0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7( 7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-0.06(  36.77)   -0.15(  74.21)   74.21(  -0.15)   36.77(  -0.0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5(  36.77)   -0.11(  74.21)   74.21(  -0.11)   36.77(  -0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3(  36.77)   -0.07(  74.21)   74.21(  -0.07)   36.77(  -0.0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-0.02(  36.77)   -0.03(  74.21)   74.21(  -0.03)   36.77(  -0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2(  74.21)   -0.00(  36.77)   74.21(   0.02)   36.77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8( 8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2(  83.20)   -0.00(  36.76)   83.20(   0.02)   36.76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2(  36.76)   -0.04(  83.20)   83.20(  -0.04)   36.76(  -0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-0.03(  36.76)   -0.09(  83.20)   83.20(  -0.09)   36.76(  -0.0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-0.05(  36.76)   -0.14(  83.20)   83.20(  -0.14)   36.76(  -0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-0.06(  36.76)   -0.20(  83.20)   83.20(  -0.20)   36.76(  -0.0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9( 1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-0.00(  36.72)   -0.00( 104.84)  104.84(  -0.00)   36.72(  -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5( 104.84)    0.02(  36.72)  104.84(   0.05)   36.72(   0.02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10( 104.84)    0.03(  36.72)  104.84(   0.10)   36.72(   0.03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15( 104.84)    0.05(  36.72)  104.84(   0.15)   36.72(   0.05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20( 104.84)    0.06(  36.72)  104.84(   0.20)   36.72(   0.06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0( 2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0.02(   0.00)  -15.10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0.02(   0.00)  -15.10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0.02(   0.00)  -15.10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0.02(   0.00)  -15.10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0.02(   0.00)  -15.10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1( 3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18.26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18.26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18.26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18.26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18.26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2( 3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0.01(   0.00)   -7.34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0.01(   0.00)   -7.34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0.01(   0.00)   -7.34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0.01(   0.00)   -7.34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0.01(   0.00)   -7.34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3( 4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7.41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7.41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7.41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7.41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7.41(   0.00)    0.01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4( 4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2.99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2.99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2.99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2.99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2.99(   0.00)   -0.05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13                1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5( 5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0.00(   0.00)    0.00(   0.00)    0.02(   0.00)   -2.5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0.02(   0.00)   -2.5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0.00(   0.00)    0.00(   0.00)    0.02(   0.00)   -2.5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0.00(   0.00)    0.00(   0.00)    0.02(   0.00)   -2.5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0.00(   0.00)    0.00(   0.00)    0.02(   0.00)   -2.52(   0.00)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1               13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+------------------------------------------------------------------------------+</w:t>
      </w:r>
    </w:p>
    <w:p>
      <w:pPr>
        <w:pStyle w:val="Style18"/>
        <w:rPr>
          <w:sz w:val="18"/>
          <w:szCs w:val="18"/>
          <w:lang w:val="am-ET"/>
        </w:rPr>
      </w:pPr>
      <w:r>
        <w:rPr>
          <w:rFonts w:eastAsia="Courier New"/>
          <w:sz w:val="18"/>
          <w:szCs w:val="18"/>
          <w:lang w:val="am-ET"/>
        </w:rPr>
        <w:t xml:space="preserve">          </w:t>
      </w:r>
      <w:r>
        <w:rPr>
          <w:sz w:val="18"/>
          <w:szCs w:val="18"/>
          <w:lang w:val="am-ET"/>
        </w:rPr>
        <w:t>Поперечная сила Q при основном и особом сочетании нагрузок.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+------------------------------------------------------------------------------+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Nst(n,k) ¦     Qmax       ¦     Qmin       ¦   Qmax (os)    ¦   Qmin (os)    ¦</w:t>
      </w:r>
    </w:p>
    <w:p>
      <w:pPr>
        <w:pStyle w:val="Style18"/>
        <w:rPr/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1( 1, 2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29.259            4.795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13.453            2.397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-0.941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7          -13.92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94          -25.491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2( 2, 3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17.944            4.789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7.797            2.39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-0.94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4           -8.267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88          -14.18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3( 3, 4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7.368            4.786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2.862            2.39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-0.000           -0.235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3           -2.98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86           -6.429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4( 4, 5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9.487            4.789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5.331            2.39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47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3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4           -5.096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88          -11.365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5( 5, 6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15.145            4.795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8.161            2.397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471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3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2.397           -7.925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4.794          -17.02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6( 6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-0.010           -0.02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-0.010           -0.02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-0.010           -0.02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0.010           -0.02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0.010           -0.024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7( 7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26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26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26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26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26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8( 8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-0.010           -0.03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-0.010           -0.03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-0.010           -0.03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-0.010           -0.03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-0.010           -0.033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1               13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9( 1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30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30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30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30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30            0.01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13                1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0( 2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1( 3, 9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2( 3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3( 4, 8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4( 4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----------+-------------------------------------------------------------------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15( 5, 7)¦                                                                 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1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3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4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5    ¦          0.000            0.000            0.000            0.000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¦          ¦             0                0                0                0  ¦</w:t>
      </w:r>
    </w:p>
    <w:p>
      <w:pPr>
        <w:pStyle w:val="Style18"/>
        <w:rPr>
          <w:sz w:val="18"/>
          <w:szCs w:val="18"/>
          <w:lang w:val="am-ET"/>
        </w:rPr>
      </w:pPr>
      <w:r>
        <w:rPr>
          <w:sz w:val="18"/>
          <w:szCs w:val="18"/>
          <w:lang w:val="am-ET"/>
        </w:rPr>
        <w:t>+------------------------------------------------------------------------------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am-ET"/>
        </w:rPr>
        <w:t>Подбор сеч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am-ET"/>
        </w:rPr>
      </w:pPr>
      <w:r>
        <w:rPr>
          <w:b/>
          <w:sz w:val="28"/>
          <w:lang w:val="am-E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am-ET"/>
        </w:rPr>
        <w:t>В данном курсовом проекте сечения стержней фермы подбирается полностью симметрично и с целью уменьшения количество типов сечений. То есть, оба пояса представляют собой совокупность стержней изготовленных из одних и тех же балок и угол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ний поя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ограммного статического расчёта выбираем максимальный момент и соответствующее ему усилие. Он находится в середине первого пролёта поя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0300" cy="685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43400" cy="1371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157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4100" cy="1371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1700" cy="157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0" cy="1143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для всего верхнего пояса сечение из 18 дос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80845" cy="20872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2778" t="32414" r="50974" b="1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ний поя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двойной уголок 63×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3274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большое недонапряжение, мы должны применить это сечение для всего нижнего пояса, так как уменьшить его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48280" cy="16808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725" t="5985" r="-1080" b="-10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дбор сечений раск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сечение исходя из условия на устойч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876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2760" cy="2676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10493" t="51426" r="54545" b="10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Расчёт сто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14900" cy="20281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4625" t="35488" r="15681" b="12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бор нагрузок на стойку.</w:t>
      </w:r>
    </w:p>
    <w:tbl>
      <w:tblPr>
        <w:tblW w:w="87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638"/>
        <w:gridCol w:w="776"/>
        <w:gridCol w:w="1616"/>
      </w:tblGrid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нагрузк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20700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032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т панелей покрытия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5400" cy="393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1529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15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обственный вес ферм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54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Верхний пояс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31465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б) Нижний пояс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35100" cy="3937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в) Раскос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38755" cy="20066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61,3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448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2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29,7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493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1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8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Ориентировочный собственный вес стойки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1425" cy="7708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2410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18,4</w:t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2335" cy="203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1380" cy="203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неговая нагрузк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82800" cy="3937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655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5600" cy="3302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93600</w:t>
            </w:r>
          </w:p>
        </w:tc>
      </w:tr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2335" cy="2260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6" t="-142" r="-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7725" cy="1809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имаем сечение стойки 160×48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и на стой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1100" cy="1270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метрические характер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3425" cy="3594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очный расчё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 плоскости изги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1574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665" cy="1384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смотря на большое недонапряжение (52 %), мы должны оставить ранее выбранное сечение, так как уменьшение сечения невозможно (мы используем минимально возможные), а увеличение сечения не имеет смы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39745" cy="18326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9760" cy="1231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з плоскости изги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2057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71800" cy="660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прикрепления стойки к фундамен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растягивающее напря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1371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сжимающее напря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1371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сжатой и растянутой з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685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812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растягивающее усилие в анке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276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площадь анкерных бол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35500" cy="1625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буемый диаметр бол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711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принятого диаметра анкера принимаем отверстие в траверсе (в уголке) на 2 мм больше. В этом случае принимаем диаметр отверстия — 22 мм. Ширина уголка принимается из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711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личина распределённой нагрузки и изгибающего момента на участке ширине ст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1117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момент сопроти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1181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нормальных напря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1168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 травер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1384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диаметра горизонтальных болтов из условия их расстановки поперёк волокон в два ряда по ширине ст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1320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наименьшую несущую способность болта исходя из дву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1155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бол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660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накла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31465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0720" cy="63379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15252" t="5118" r="49240" b="7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ёт узлов фе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орный узел (узел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орный узел представляет собой сложную конструкцию из элементов деревянного верхнего пояса, металлического нижнего, ребристой плиты и сварного башмака. Плита башмака, принимая усилие от торца верхнего пояса, работает на смятие, а это значит, что нужен соответствующий расчё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опорной плиты башм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яем толщину упорной плиты. Для этого рассчитываем участок плиты опёртой по контуру со сторонами 140 × 7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0300" cy="15487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ряем упорную плиту с тремя подкрепляющими рёбрами 8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 xml:space="preserve"> 80 мм, как балку пролётом </w:t>
      </w:r>
      <w:r>
        <w:rPr>
          <w:sz w:val="28"/>
          <w:lang w:val="en-US"/>
        </w:rPr>
        <w:t>b</w:t>
      </w:r>
      <w:r>
        <w:rPr>
          <w:sz w:val="28"/>
        </w:rPr>
        <w:t xml:space="preserve"> = 140 мм на изги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наружной грани плиты до центра тяжести с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233035" cy="6280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напряжение в упорной пли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25831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оковые листы башмака принима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=10 мм. Элементы упорной плиты свариваем швами высотой 6 и 8 мм. Рассчитываем горизонтальную опорную плиту башмака. Принимаем плиту размером 2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250 мм. Проверяем обвязочный брус на смятие под плитой поперёк волок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6959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у плиты находим из условия изги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62580" cy="8293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мо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36875" cy="495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швов, крепящих уголки нижнего поя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65700" cy="4654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139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швы конструктив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ежуточный узел верхнего пояса (узел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едачи усилий поясов и крепления раскосов в узлах устанавливаются сварные стальные башмаки размером 200 × 140 мм. Поскольку размеры башмака больше размеров упорной плиты в упорном узле, то на смятие его не проверяем. Плиту проверяем на изги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889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1333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ём равнодействующую усилий в узл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06345" cy="23964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32884" t="31159" r="40135" b="25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1384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косы крепятся к узлам с помощью стальных накладок сечением 80 × 8 мм. Накладки к раскосам крепятся двумя болтами диаметром 16 мм. Проверка стальных наклад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67200" cy="1371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609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несущей способности одного двусрезного бол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мятию древесин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665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нагибу бол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бол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457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ел в связ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подбираем из условия устойчив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10915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ксплуа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сплуатация деревянных конструкций требует не меньшей ответственности, чем их проектирование. Древесина как никакой другой материал сильно страдает от гниения и «боится» ог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ниение — есть результат жизнедеятельности дереворазрушающих грибов и микроорганизмов. При этом в древесине проходят разные химические реакции, которые меняют (чаще в худшую сторону) свойства материала. Конечный результат — полная потеря несущих свойств и нарушение структуры древесины. Эксплуатация таких сооружений запрещ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предотвращения гниения древесины необходимо прекратить доступ воздуха к конструкции и выдержать нужный влажностный режим. Часто эти условия являются невыполнимыми, поэтому прибегают к другим методам защиты: антисептированию, покрытие (покраска) специальными красками и модификации полимерами. Антисептирование запрещено в помещениях, где находятся люди без средств защиты, животные, продукты, медикаменты и кор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ществует много методов конструктивной защиты сооружения от гниения: это устройство вентиляции для проветривания помещения, наружный отвод атмосферных вод, устройство ограждающих конструкций в пределах отапливаемого контура (во избежание появления конденсата), обшивка фасадов, отказ от фонарей верхнего св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имические методы защиты в данном курсовом проекте рассматриваться не будут, так как общественное назначение здания не подразумевает применение антисептиков и пропитку ими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дификационные методы защиты получили распространение лишь 30 лет назад. Полимерная модификация изменяет свойства древесины и даже повышает её сорт, но процесс трудоёмок и требует много времени, что ведёт к удорожанию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крытие влагозащитными составами очень эффективный и распространенный метод защиты от гниения. Вещества, входящие в состав многих красок и лаков, создают некую плёнку на поверхности конструкции, которая не проходима для воды и микроорганизмов. Единственный и главный недостаток — недолговечность: подобную обработку надо проводить раз в 3—6 лет зависимости от множества условий и факто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няемые в строительстве деревянные конструкции должны отвечать многим противопожарным нормам и указаниям в зависимости от этажности и назначения здания, а также от его места в планировке города. Конструктивные методы от возгорания направлены на увеличение времени горения, то есть на увеличение сечения конструкций, на избегание пустот и выступов. Кроме того, применяются несгораемые диафрагмы и перегородки, если речь идёт об отсечном строитель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am-ET"/>
        </w:rPr>
        <w:t>Список используем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am-ET"/>
        </w:rPr>
      </w:pPr>
      <w:r>
        <w:rPr>
          <w:b/>
          <w:bCs/>
          <w:sz w:val="28"/>
          <w:szCs w:val="28"/>
          <w:lang w:val="am-ET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lang w:val="am-ET"/>
        </w:rPr>
        <w:t>СНиП II—25—80: Деревянные конструкции, — М. Стройиздат, 1982 — 65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lang w:val="am-ET"/>
        </w:rPr>
        <w:t>Расчёт и конструирование клеедощатых ферм и стоек: М.У. к курсовому проекту. Булгакова Л. И. — Вологда; ВоПИ, 19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lang w:val="am-ET"/>
        </w:rPr>
      </w:pPr>
      <w:r>
        <w:rPr>
          <w:sz w:val="28"/>
          <w:lang w:val="am-ET"/>
        </w:rPr>
        <w:t>Конструкции из дерева и пластмасс. Узлы ферм: Метод. указания. Булгаков Ш. Э. Булгакова Л. И. — Вологда, ВоПИ, 19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lang w:val="am-ET"/>
        </w:rPr>
        <w:t>Строительные конструкции из дерева и синтетических материалов, проектирование и расчёт. Гринь И.М. Издательское объединение «Вища школа», 1975 — 28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lang w:val="am-ET"/>
        </w:rPr>
      </w:pPr>
      <w:r>
        <w:rPr>
          <w:sz w:val="28"/>
          <w:lang w:val="am-ET"/>
        </w:rPr>
        <w:t>Конструкции из дерева и пластмасс. Примеры расчёта и конструирования; Учебное пособие для ВУЗов (под ред. проф. Иванова В. А.) — 3-е изд., перераб. И доп. — Киев: Вища школа, — 1981, 38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4:00Z</dcterms:created>
  <dc:creator>Штрих</dc:creator>
  <dc:description/>
  <cp:keywords/>
  <dc:language>en-US</dc:language>
  <cp:lastModifiedBy>Mage</cp:lastModifiedBy>
  <dcterms:modified xsi:type="dcterms:W3CDTF">2011-10-07T10:34:00Z</dcterms:modified>
  <cp:revision>2</cp:revision>
  <dc:subject/>
  <dc:title/>
</cp:coreProperties>
</file>