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ий юридический колледж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Дизай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spacing w:lineRule="auto" w:line="360"/>
        <w:rPr/>
      </w:pPr>
      <w:r>
        <w:rPr>
          <w:sz w:val="52"/>
          <w:szCs w:val="52"/>
        </w:rPr>
        <w:tab/>
        <w:tab/>
      </w:r>
      <w:r>
        <w:rPr>
          <w:sz w:val="48"/>
          <w:szCs w:val="48"/>
        </w:rPr>
        <w:t xml:space="preserve">Курсовая рабо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дизайн-проектир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роект интерьера туристического агентст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Студент (ка) гр. 481 </w:t>
      </w:r>
    </w:p>
    <w:p>
      <w:pPr>
        <w:pStyle w:val="Normal"/>
        <w:spacing w:lineRule="auto" w:line="360"/>
        <w:ind w:firstLine="6840"/>
        <w:rPr/>
      </w:pPr>
      <w:r>
        <w:rPr>
          <w:sz w:val="28"/>
          <w:szCs w:val="28"/>
        </w:rPr>
        <w:t>Сыропятов Н.Э.</w:t>
      </w:r>
    </w:p>
    <w:p>
      <w:pPr>
        <w:pStyle w:val="Normal"/>
        <w:spacing w:lineRule="auto" w:line="360"/>
        <w:ind w:firstLine="684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6840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spacing w:lineRule="auto" w:line="360"/>
        <w:ind w:firstLine="6840"/>
        <w:rPr>
          <w:sz w:val="28"/>
          <w:szCs w:val="28"/>
        </w:rPr>
      </w:pPr>
      <w:r>
        <w:rPr>
          <w:sz w:val="28"/>
          <w:szCs w:val="28"/>
        </w:rPr>
        <w:t>Колодина И.П.</w:t>
      </w:r>
    </w:p>
    <w:p>
      <w:pPr>
        <w:pStyle w:val="Normal"/>
        <w:spacing w:lineRule="auto" w:line="360"/>
        <w:ind w:firstLine="70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07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6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заказчи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680" w:leader="none"/>
        </w:tabs>
        <w:spacing w:lineRule="auto" w:line="360"/>
        <w:ind w:left="780" w:hanging="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объе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680" w:leader="none"/>
        </w:tabs>
        <w:spacing w:lineRule="auto" w:line="360"/>
        <w:ind w:left="780" w:hanging="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680" w:leader="none"/>
        </w:tabs>
        <w:spacing w:lineRule="auto" w:line="360"/>
        <w:ind w:left="780" w:hanging="60"/>
        <w:jc w:val="both"/>
        <w:rPr>
          <w:sz w:val="28"/>
          <w:szCs w:val="28"/>
        </w:rPr>
      </w:pPr>
      <w:r>
        <w:rPr>
          <w:sz w:val="28"/>
          <w:szCs w:val="28"/>
        </w:rPr>
        <w:t>Анализ потребител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680" w:leader="none"/>
        </w:tabs>
        <w:spacing w:lineRule="auto" w:line="360"/>
        <w:ind w:left="780" w:hanging="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анализ объек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6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ранного стил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680" w:leader="none"/>
        </w:tabs>
        <w:spacing w:lineRule="auto" w:line="360"/>
        <w:ind w:left="780" w:hanging="60"/>
        <w:jc w:val="both"/>
        <w:rPr>
          <w:sz w:val="28"/>
          <w:szCs w:val="28"/>
        </w:rPr>
      </w:pPr>
      <w:r>
        <w:rPr>
          <w:sz w:val="28"/>
          <w:szCs w:val="28"/>
        </w:rPr>
        <w:t>Анализ стиля, обоснование сти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68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 описание планировочного и дизайнерского замысл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680" w:leader="none"/>
          <w:tab w:val="left" w:pos="9000" w:leader="none"/>
        </w:tabs>
        <w:spacing w:lineRule="auto" w:line="360"/>
        <w:ind w:left="780" w:hanging="60"/>
        <w:jc w:val="both"/>
        <w:rPr>
          <w:sz w:val="28"/>
          <w:szCs w:val="28"/>
        </w:rPr>
      </w:pPr>
      <w:r>
        <w:rPr>
          <w:sz w:val="28"/>
          <w:szCs w:val="28"/>
        </w:rPr>
        <w:t>Объёмно пространственное решение проек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6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освещ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6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чные материалы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680" w:leader="none"/>
          <w:tab w:val="left" w:pos="9000" w:leader="none"/>
          <w:tab w:val="left" w:pos="9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решил выбрать тему «проект туристического агентства» потому что мне кажется, в наше время многие туристические агентства оформлены однообразно и не отличаются от простых офисных помещений. Я постараюсь в своём проекте отразить именно специализацию данного агентства, т.е. туриз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считаю, что в туристическом агентстве «Скай Лайн», уже при входе клиент должен почувствовать атмосферу отдыха. Комфортно и удобно чувствовать себя в этом помещении. Клиент должен иметь возможность спокойно выбрать место своего отдых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АНАЛИЗ ЗАКАЗЧ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характеристика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истическая фирма «Скай Лайн» Челябин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еятельности: выездной туризм, туры по России, туры по Уралу. Помещение офиса не большое. Общие размеры: 5500/8240 см. Высота потолков: 3150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мещение представляет собой 2 комнаты на первом этаже пятиэтажного здания, в правом кры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ая из комнат имеет размеры 5500/6750 см. особенность этой комнаты является наличие 2-х больших окон, выходящих во двор. Маленькая комната имеет размеры 4600/2550 см. В этой комнате тоже есть окно. Комнаты разделены перегородкой. Вход в помещение находится в правом нижнем уг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, помещение находится в хорошем состоянии. Высококачественный ремонт не требу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рес: ул. Энтузиастов, 11-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ть перепланировку помещения. Спроектировать интерьер туристического агентства, сделать его более удобным и комфортным, расположить клиента к дальнейшему пользованию услугами этого агент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формировать и расположить функциональные зоны (зонирование). Проработать каждую из зон, сохраняя стилистическое единство и своеобразие. Спроектировать кабинет директора туристической фирмы и его работников. Разработать варианты зала работы с клиентами. Этот зал является самым основным помещением из все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разместить достаточное количество шкафчиков и полочек для хранения различной документации и других носителе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Анализ потреби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ми туристического агентств пользуются в основном обеспеченные люди и среднего класса. Предполагаемый контингент турагентства – семьи с детьми, люди пожилого возраста и деловые успешные люд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думаю, что впечатление на клиента обязательно нужно произвести не только качеством работы с ним, но и внешним видом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Функциональный анализ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 помещение включает в себя зоны работы менеджеров, главного директора и зона работы с клиентами. Так же можно добавить приёмную зону и зону ожидания. Их можно совмещать т.к. помещение малых размеров. Основным помещение будет являться комната работы с клиентам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БОСНОВАНИЕ ВЫБРАННОГО СТИ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Анализ стиля, обоснование стил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дизайнера состоит в том, чтобы создать свой неповторимый образ офиса, функционально удовлетворяющий запросам заказчика и потенциального потреби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е важное в интерьере – это достижение целостности всей интерьерной композиции. Она, эта целостность, придаёт наибольшую силу воздействия интерьера на человека. Одним из важных правил при работе с интерьером служит – строгое выполнение экономических, технических, экологических и других функциональных программ, а так же создание благоприятно- психологической атмо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оформлении интерьеров возникло множество самых разнообразных стилей и направ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основу этого проекта я взял сам образ природы. Я попытался совместить офисный стиль и природные элементы. Главным элементом интерьера является стеклянная сборная конструкция цилиндрической формы. Этот цилиндр, является сердцем этого проекта, т.к. в нём в основном и сосредоточено большинство природных элементов, ими являются: вода, камень, и, конечно же, живые раст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ны и потолок сделаны в тёплых тонах, что даёт более атмосферу тепла и ую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 менеджеров и директора выполнены в общей цветовой гамме. Они светлые, в них уютно работать. В них так же созданы все условия для максимального удобства работы с клиентом.</w:t>
      </w:r>
      <w:r>
        <w:br w:type="page"/>
      </w:r>
    </w:p>
    <w:p>
      <w:pPr>
        <w:pStyle w:val="Normal"/>
        <w:spacing w:lineRule="auto" w:line="360"/>
        <w:ind w:left="1080" w:hanging="371"/>
        <w:jc w:val="both"/>
        <w:rPr/>
      </w:pPr>
      <w:r>
        <w:rPr>
          <w:b/>
          <w:sz w:val="28"/>
          <w:szCs w:val="28"/>
        </w:rPr>
        <w:t>3 ХАРАКТЕРИСТИКА И ОПИСАНИЕ ПЛАНИРОВОЧНОГО И ДИЗАЙНЕРСКОГО ЗАМЫС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бъёмно-пространственное решение проек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ы знаете, именно внутренний дизайн помещения является такой аурой, которую необходимо создать для обеспечения хорошей работоспособности и хорошего настроения. Поэтому, очень важно создавать внутреннее пространство комфортным, уютным и удоб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я в туристическое агентство, мы попадаем в зону, где клиент может оставить свою одежду, а затем пройти в приемную, где ведётся работа с клиентом. Там стоит удобный диван, он имеет стандартную форму, обтянут кожей, имеет деревянные подлокотники. Такая форма очень простая, но создаёт комфортную атмосферу и помогает расслабиться. Рядом с мягким диваном стоит столик. Напротив дивана, присутствует стеклянная стойка со столешницей, заделанной под камень, на стене висит большой экран. С помощью него можно показать клиенту возможности фирмы, привлечь его к путешествиям, помочь выбрать место для отды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ва сверху находится кабинет главного директора. Кабинет просторный, возле стенок стоят шкафчики для различных документов, так же присутствует сейф для хранения важных документов и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ва снизу находится кабинет менеджера. В нём работает один человек. Его стол стоит напротив клиентов, так же предусмотрено ещё одно место для клиента, оно расположено рядом с менеджером, что дает возможность удобной работы с клиентом и его документами. В самой стене за спиной менеджера расположена ниша, т.к. у менеджеров много различной документац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СИСТЕМА ОСВ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оём случае при работе с освещением нужно учитывать сразу все помещения. Освещение, прежде всего, должно быть тёплым и гостеприимным. Технические характеристики, направленность светового потока, конечно очень важны, но всё же, главное назначение света – нести функциональность, не стоит забывать, что это офис. Тем более в России, ведь у нас такая длинная зима, и вы больше времени проводите в помещении. Свет - средство создания интерьера. Он должен подчеркивать выигрышные зоны в помещении и скрывать менее удач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лавном офисе, где идёт работа с клиентом, освещение идёт как изнутри стеклянной конструкции, так и снаружи её, источники света расположены полукругом около неё. Для дополнительного освещения рядом с этой конструкцией висят стильные лампы над тем местом где сидят клиенты. По необходимости на столах будут стоять светиль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хожей расположено два светильника, так как она не очень большая, так же светильник с направленным светом имеется на стене возле зерк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оне работы с документами завершается полукруг световой композиции, там так же имеется дополнительное освещение расположенное над местами клиентов и менедж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бинете директора в центре находится люстра квадратной формы. Также сзади стола находятся две линии маленьких лампочек, для более яркого осве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вещения помещений применяются люминесцентные ламп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ОТДЕЛОЧНЫЕ МАТЕРИА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отделочные материалы играют не просто важную, но и определяющую роль, в формирование художественного образа интерьера. При создании интерьера туристического агентства использовались современные, экологически-чистые материал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акой мебели, как столы, шкафчики и полочки используется пластик на деревянной основе, покрытый зелёной крас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 в кабинетах – паркет из грецкого ореха, бежевого цвета. Эта древесина выбрана, потому что она хорошо отделывается и легко обрабатывается. Паркет легко моется, не нуждается в специальной обработ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асти пола в большом зале выбрана керамическая глазурованная плитка с рисунком под каменную мостовую, так же она, конечно, используется в прихожей и в стеклянном цилиндре, так как там влажная атмосфера. Несмотря на появление многих современных материалов, использование глазированной керамической плитки по-прежнему остаётся наиболее практичным способом создания красивой поверхности. Плитки прочны, тверды, не горючи, огнеупорны, гигиеничны и легки в уборке, что делает их прекрасным отделочным материа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ягкая мебель обтянута кожей. Он наиболее подходит для отделки мягкой мебели. Кожа приятна на ощупь, на ней приятно сидеть, она подходит для отды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ери из древесины лиственницы. Эта древесина очень прочная и долговечная, лиственница не гниет. У неё красивая выраженная текстура. Присутствие древесины в интерьере не утяжеляют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стены отделаны декоративной шпаклёвкой - короед, и окрашены в приятный тёплый оранжево-песочный цвет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е было разработано помещение туристического агентства «Скай Лайн», я попытался сделать его оригинальным, отличающимся от других офисных помещений. Я хотел максимально приблизить рабочую обстановку к природе и отдыху. Главным объектом в этой композиции является стеклянный цилиндр, он служит для привлечения внимания прилегающей к нему зоны. Остальные помещения отведены для работы.</w:t>
      </w:r>
      <w:r>
        <w:br w:type="page"/>
      </w:r>
    </w:p>
    <w:p>
      <w:pPr>
        <w:pStyle w:val="Normal"/>
        <w:spacing w:lineRule="auto" w:line="360"/>
        <w:ind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Рунге В.Ф. «Основы теории и методологии дизайна» - М.:М3 – пресс, 2001-2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Журнал - «Идеи вашего дома» №11 2006г.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Журнал - «Стиль» №10 2006г.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Журнал – «Интерьер в деталях» 2007г.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709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 - «Кабинеты» Студия Компас 2006г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34:00Z</dcterms:created>
  <dc:creator>Свиит</dc:creator>
  <dc:description/>
  <cp:keywords/>
  <dc:language>en-US</dc:language>
  <cp:lastModifiedBy>Mage</cp:lastModifiedBy>
  <dcterms:modified xsi:type="dcterms:W3CDTF">2011-10-07T10:34:00Z</dcterms:modified>
  <cp:revision>2</cp:revision>
  <dc:subject/>
  <dc:title>1 АНАЛИЗ ЗАКАЗЧИКА</dc:title>
</cp:coreProperties>
</file>