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15.wmf" ContentType="image/x-wmf"/>
  <Override PartName="/word/media/image40.wmf" ContentType="image/x-wmf"/>
  <Override PartName="/word/media/image6.png" ContentType="image/png"/>
  <Override PartName="/word/media/image51.wmf" ContentType="image/x-wmf"/>
  <Override PartName="/word/media/image11.png" ContentType="image/png"/>
  <Override PartName="/word/media/image14.wmf" ContentType="image/x-wmf"/>
  <Override PartName="/word/media/image57.png" ContentType="image/png"/>
  <Override PartName="/word/media/image2.jpeg" ContentType="image/jpeg"/>
  <Override PartName="/word/media/image60.wmf" ContentType="image/x-wmf"/>
  <Override PartName="/word/media/image18.wmf" ContentType="image/x-wmf"/>
  <Override PartName="/word/media/image50.wmf" ContentType="image/x-wmf"/>
  <Override PartName="/word/media/image10.png" ContentType="image/png"/>
  <Override PartName="/word/media/image28.wmf" ContentType="image/x-wmf"/>
  <Override PartName="/word/media/image3.jpeg" ContentType="image/jpeg"/>
  <Override PartName="/word/media/image29.wmf" ContentType="image/x-wmf"/>
  <Override PartName="/word/media/image1.png" ContentType="image/png"/>
  <Override PartName="/word/media/image25.wmf" ContentType="image/x-wmf"/>
  <Override PartName="/word/media/image62.wmf" ContentType="image/x-wmf"/>
  <Override PartName="/word/media/image27.wmf" ContentType="image/x-wmf"/>
  <Override PartName="/word/media/image26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6.wmf" ContentType="image/x-wmf"/>
  <Override PartName="/word/media/image19.wmf" ContentType="image/x-wmf"/>
  <Override PartName="/word/media/image20.wmf" ContentType="image/x-wmf"/>
  <Override PartName="/word/media/image8.wmf" ContentType="image/x-wmf"/>
  <Override PartName="/word/media/image38.wmf" ContentType="image/x-wmf"/>
  <Override PartName="/word/media/image17.wmf" ContentType="image/x-wmf"/>
  <Override PartName="/word/media/image61.wmf" ContentType="image/x-wmf"/>
  <Override PartName="/word/media/image39.png" ContentType="image/png"/>
  <Override PartName="/word/media/image42.wmf" ContentType="image/x-wmf"/>
  <Override PartName="/word/media/image5.png" ContentType="image/png"/>
  <Override PartName="/word/media/image13.wmf" ContentType="image/x-wmf"/>
  <Override PartName="/word/media/image16.png" ContentType="image/png"/>
  <Override PartName="/word/media/image4.png" ContentType="image/png"/>
  <Override PartName="/word/media/image12.wmf" ContentType="image/x-wmf"/>
  <Override PartName="/word/media/image4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47.wmf" ContentType="image/x-wmf"/>
  <Override PartName="/word/media/image48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МІСТ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частина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хідні дані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2 Додаткові вихідні дані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uk-UA"/>
        </w:rPr>
        <w:t>2. Архітектурно-будівельна частин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1 Об’ємно – планувальне рішення житлового будинок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2 Конструктивне рішення будинку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2.1 Фундамент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2.2 Стін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2.3 Перекритт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2.4 Перегородк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2.5 Двері та вікн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uk-UA"/>
        </w:rPr>
        <w:t>2.2.6 Сходи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uk-UA"/>
        </w:rPr>
        <w:t>2.2.7 Дах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2.8 Підлог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2.9 Специфікація основних індустріальних будівельних виробів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uk-UA"/>
        </w:rPr>
        <w:t>2.3 Внутрішнє та зовнішнє оздоблення</w:t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3.1 Зовнішнє оздобленн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2.3.2 Внутрішнє оздоблення</w:t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3.3 Інженерне обладнання будинку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 Розрахунк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1Теплотехнічний розрахунок зовнішньої стін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2Теплотехнічний розрахунок горищного покритт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 Техніко – економічна оцінка проектного рішенн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5. Список літератур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</w:t>
      </w:r>
      <w:r>
        <w:rPr>
          <w:bCs/>
          <w:caps/>
          <w:sz w:val="28"/>
          <w:lang w:val="uk-UA"/>
        </w:rPr>
        <w:t>Загальна части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гідно з завданням на проектування розроблен проект триповерхового будинку на одну сім’ю.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хідні дані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айон будівництва — м. КиЇв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Ґрунти природної основи — пісок крупнозернистий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Глибина залягання ґрунтів природної основи від планувальної відмітки ділянки будівництва — 0 м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Рівень ґрунтових вод нижче від планувальної відмітки ділянки будівництва — 4,0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ельєф місцевості — спокійний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даменти — стрічкові, (бетонні)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іни — цеглянi полегшенi (з ефективним утеплювачем)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городки — цегляні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криття — збірні залізобетонні настили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Сходи — на дерев´яних косоурах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х — двосхилий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Покрівля — черепиц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2 Додаткові вихідні дан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кові вихідні дані заносимо до таблиці 1.2.1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2. АРХІТЕКТУРНО – БУДІВЕЛЬНА ЧАСТИ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19735</wp:posOffset>
                </wp:positionV>
                <wp:extent cx="5786755" cy="9940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994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60"/>
                              <w:gridCol w:w="4786"/>
                              <w:gridCol w:w="851"/>
                              <w:gridCol w:w="708"/>
                              <w:gridCol w:w="500"/>
                            </w:tblGrid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йменування характеристики або вимоги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. Киї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йон будівництва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I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ліматичний район і підрайон будівницт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ліматична характеристика району будівництва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ередня найбільш холодної доби забезпеченістю 0,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озрахункові температури зовнішнього повітря в зимк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ередня найбільш холоднї доби забезпеченістю 0,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ередня найбільш холодних п’яти днів, забезпечиністю 0,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ередня найбільш холодних п’яти днів, забезпечиністю 0,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ормальн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она вологості зовнішнього повітр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ісок крупнозернистий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риродний грун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еологічні та гідрогеологічні характеристики будівельного майданчика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одаткові вихідні дані таблиця 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 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либина залягання природного грун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ормативна глибина промерзання грун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,0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івень грунтових в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емпература внутрішнього повітр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анітарно-гігієнічні параметри основних приміщень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5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ідносна вологість повітр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 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ормативний температурний перепа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/5,5-1/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ідношення площі віконних прорізів до площі підлоги приміщ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ентиляція в кімнатах через вікна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имоги до вентиляції приміщень квартир, горища, підвал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тупінь вогнестій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ротипожежні вимоги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00 м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лоща поверху між протипожежними стінам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исота шляхів евакуації повинна бути не меншою як 2,0 м, а їхня ширина – 1,0 м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имоги до шляхів евакуації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9м;2.8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исота підвалу, технічного підпілля та горищ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Об’ємно-планувальні вимоги до житлових та інших приміщень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иходи з приміщення нижче відмітки 0,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8 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исота поверх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е допускається розміщення над житловими кімнатами і кухням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имоги до розміщення санвузлі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1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інімальна ширина підсобних приміщен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;8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інімальна площа житлової кімнати та кухн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=15%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ЗАГ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Площі лоджій, балконів, веранд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782.75pt;mso-wrap-distance-left:9pt;mso-wrap-distance-right:9pt;mso-wrap-distance-top:0pt;mso-wrap-distance-bottom:0pt;margin-top:33.05pt;mso-position-vertical-relative:page;margin-left: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60"/>
                        <w:gridCol w:w="4786"/>
                        <w:gridCol w:w="851"/>
                        <w:gridCol w:w="708"/>
                        <w:gridCol w:w="500"/>
                      </w:tblGrid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йменування характеристики або вимоги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 Київ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йон будівництва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I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ліматичний район і підрайон будівництв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ліматична характеристика району будівництва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ередня найбільш холодної доби забезпеченістю 0,98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озрахункові температури зовнішнього повітря в зимку</w:t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ередня найбільш холоднї доби забезпеченістю 0,92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ередня найбільш холодних п’яти днів, забезпечиністю 0,98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ередня найбільш холодних п’яти днів, забезпечиністю 0,92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ормальн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она вологості зовнішнього повітр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ісок крупнозернистий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иродний грунт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еологічні та гідрогеологічні характеристики будівельного майданчика</w:t>
                            </w:r>
                          </w:p>
                        </w:tc>
                        <w:tc>
                          <w:tcPr>
                            <w:tcW w:w="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даткові вихідні дані таблиця 1.2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 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либина залягання природного грунту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ормативна глибина промерзання грунту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,0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івень грунтових вод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емпература внутрішнього повітря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анітарно-гігієнічні параметри основних приміщень</w:t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55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дносна вологість повітря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 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4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ормативний температурний перепад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/5,5-1/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дношення площі віконних прорізів до площі підлоги приміщення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ентиляція в кімнатах через вікна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моги до вентиляції приміщень квартир, горища, підвалу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тупінь вогнестійкості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отипожежні вимоги</w:t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00 м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лоща поверху між протипожежними стінами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сота шляхів евакуації повинна бути не меншою як 2,0 м, а їхня ширина – 1,0 м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моги до шляхів евакуації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9м;2.8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сота підвалу, технічного підпілля та горища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Об’ємно-планувальні вимоги до житлових та інших приміщень</w:t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ходи з приміщення нижче відмітки 0,00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8 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сота поверху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е допускається розміщення над житловими кімнатами і кухням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моги до розміщення санвузлів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1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інімальна ширина підсобних приміщень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;8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інімальна площа житлової кімнати та кухні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=15%П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ЗАГ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Площі лоджій, балконів, веранд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1 Об’ємно – планувальне рішення будин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ланувальна схема – садибного тип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удівля в плані має форму близьку до прямокут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абаритні розміри в крайніх осях 15190 та 1256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Будівля має три поверхи, зв’зок між поверхами здійснюється за допомогою внутрішніх сходів,які розташовані в сход клітці по осям Г,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сота 1-го поверху 2700мм, 2-го поверху 2700мм, 3-го поверху -2700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. 2.1Функціональна схема першого, другого та третього поверх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847590" cy="5040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удівля запроектована для проживання однієї сім’ї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На першому поверсі згідно з проекту передбачен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дпокій – 6,5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 кухня – 10,40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 сан. вузол – 5,77м², гараж – 23,94 м² , тамбур – 4,37 м², заг. кімната – столова-36,74 м², тренажерна – 14,99 м², топочна – 4,4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,хол - 6,2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,комора-6,03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другому поверсі згідно з проекту передбачен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раса – 9,16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 спальня – 23,94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 спальня –14,99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 спальня-21,9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, сан. вузол – 10,60м² , заг. кімната- 27,28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,гардеробна-5,7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хол-6,26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мансардному поверсі згідно з проекту передбачено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імната відпочинку-36,94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,хол-6,2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 сан.вузол-10,60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, бібліотека-21,96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, спальня-14,99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, спальня-23,94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2 Конструктивне рішення будин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Будівельна система - ручна клад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структивна система – безкаркасна, стіно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структивна схема – з поперечно несучими стін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осторова жорсткість забезпечується сумісною роботою повздовжніх (по осях А,Б,В,Г,Д) та поперечних (по осях 1,2,3,4,5) стін з горизонтальним  диском міжповерхового перекриття(з.б. плитам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вимоги до житлового будинку визначаємо згідн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удинок малоповерховий з цегляними стінами:</w:t>
      </w:r>
    </w:p>
    <w:p>
      <w:pPr>
        <w:pStyle w:val="22"/>
        <w:keepNext w:val="true"/>
        <w:widowControl w:val="false"/>
        <w:ind w:firstLine="709"/>
        <w:jc w:val="both"/>
        <w:rPr>
          <w:sz w:val="28"/>
        </w:rPr>
      </w:pPr>
      <w:r>
        <w:rPr>
          <w:sz w:val="28"/>
        </w:rPr>
        <w:t>Клас за капітальністю — І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тупінь за довговічністю — ІІ (не менше 50 років)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упінь вогнестійкості — ІІ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Мінімальні межі вогнестійкості у конструкціях(у хв.) та максимальні межі поширення вогню по них(см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cтіни несучі та сходова клітка-REI120 М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іни зовнішні ненесучі- E15 М0, E30 М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іни внутрішні не несучі(перегородки)- EI15 М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лони- R120 М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одові площадки,костури,сходи,балки- R60 М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криття міжповерхові(у т.ч. горищні)- REI 45 М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2.2.1 Фундамен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даменти – бетонні стрічкового тип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параметри, які визначаються розрахунками при проектувані фундаменті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ширина фундаменту враховується конструктивн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ід зовнішню стіну - 800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ід зовнішню не несучу - 600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ід внутрішню стіну -100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конструюванні поперечного перерізу фундаменту співвідношення розмірів його уступів залежить від кута розподілу тиску. α =45</w:t>
      </w:r>
      <w:r>
        <w:rPr>
          <w:sz w:val="28"/>
          <w:vertAlign w:val="superscript"/>
          <w:lang w:val="uk-UA"/>
        </w:rPr>
        <w:t>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либина закладання фундаменту приймаємо 0.8м, що відповідає умовам стійкості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 верхньому обрізу фундаменту виконуємо горизонтальну гідроізоляцію з двох шарів рубероїду на бітумній мастиці. По периметру зовнішніх стін, для захисту від зволоження ґрунту основи, виконується мощення, шириною 1.1 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2.2.2 Сті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овнішні стіни – цегляні полегшене з ефективним утеплювачем. Виконується з двох шарім керамічної цегли товщиною 120 і 250 мм. В якості утеплювача використовуємо утеплювач пінополіуретан товщиною 110 мм,я який розташовується біля внутрішньої цегляної стінки,та повітряний прошарок товщиною 50 мм,який знаходиться між утеплювачем та зовнішньою цегляною стінкою. Через 5 рядів в кладку вкладаємо арматурну сітку, що забезпечує зв’язок меж цеглою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мички над віконними та дверними отворами збірні залізобетонні(див. спец. виробів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вщина зовнішніх стін приймається 530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нутрішні стіни виконуються з цегляної суцільної кладки товщиною 250мм,380мм(через те що в стіні є вентиляційні канали). Стіни вкриваємо вапняно-пісчаним розчи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drawing>
          <wp:inline distT="0" distB="0" distL="0" distR="0">
            <wp:extent cx="2971800" cy="348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л. 1.1 Конструкція зовнішньої сті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1- цегла керамічна пустотна;2- утеплювач пінополістирол;3- цегла керамічна пустотн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4-</w:t>
      </w:r>
      <w:r>
        <w:rPr>
          <w:sz w:val="28"/>
          <w:lang w:val="uk-UA"/>
        </w:rPr>
        <w:t xml:space="preserve"> вапняно-піщана штукатурка;5- армуюча сіт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2.2.3 Перекритт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перекриття використовуємо збірні залізобетонні настили(див. спец. індустріальних виробів), які спираються на стіну не менше ніж на 120мм. Зі стінами плити з’єднуються за допомогою Z-подібних анкерів. Один кінець анкера приварюються до плити, а другий закладається у цегляну кладку. Між собою плити теж з’єднуються за допомогою анкерів,які приварюють до монтажних пе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о нижній стороні влаштовується затир очний шар. Зверху влаштовується підло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горищному перекритті влаштовуємо 2 шари вогнестійкого гіпсокартону по направлячім, пароізоіляція-шар руберойду та шар утеплювача( пiнополістирол) 24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2.2.4 Перегород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городки виконуємо з цегли товщиною 120мм. З обох боків перегородки виконують штукатурку з вапняно-піщаного розчину. В санвузлах виконуємо перегородки з облицюванням керамічною плиткою і підкадкою з руберойду на мастиц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drawing>
          <wp:inline distT="0" distB="0" distL="0" distR="0">
            <wp:extent cx="4695825" cy="445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Мал. 1.2 Конструкція цегляних перегородок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2.5 Двері та вік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Вхідні двері дерев’яні, однодольні(Д7), в жилу кімнату (Д1)однодольні в нежилу кімнату(Д2,Д3) однодольні. Вікна металопластикові, обладнані двома стекло пакетами та прошарком повітря. Все виготовлено під індивідуальний зака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2.2.6 Сходи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онуються на дерев’яних косоурах з ухилом 1:1,75. Ширина сходинки 300мм, присхідця – 150мм. Ширина сходів – 1200мм, ширина міжповерхового маршу-1200. Огородження виконують з дерев’яних елементів висотою 800 мм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61590" cy="435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Мал. 1.3 Конструкція </w:t>
      </w:r>
      <w:r>
        <w:rPr>
          <w:sz w:val="28"/>
          <w:lang w:val="uk-UA"/>
        </w:rPr>
        <w:t xml:space="preserve">дерев’яних </w:t>
      </w:r>
      <w:r>
        <w:rPr>
          <w:bCs/>
          <w:sz w:val="28"/>
          <w:lang w:val="uk-UA"/>
        </w:rPr>
        <w:t>сході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2.2.7 Дах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х двосхилий з ухилом 45º. Крокв’яна система-комбінована, жорсткість крокв забезпечують прогони, стійки на лежнях та поперечна обришітка. Елементи крокв’яної системи кріпляться один до одного цвяхами,будівельними скобами та накладками. Для підсилення конструкції використовуємо підкоси. Мінімальна відстань між кроквами-555мм,максимальна 1200мм.До кожної крокв’яної ноги кріпиться кобилка,яка виступає на 500 мм за край стіни. З торця обрешітка виступає на 300 мм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рище-холодне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покрівлі використовується черепиця Braas, яка влаштовується на латах з дерев’яного брусу 50х50 через 350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62400" cy="442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л. 1.4 Черепиця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2.8 Підлог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ершому,другому та третьому поверсі виконуємо підлогу з паркетних дошок 29 по лагам.По міжповерховому перекритті лаги укладають на відстані 500 мм на підкладки(по всій їхній довжині) з антисептованої древесноволокнистої плити.В якості звукоізоляції використовуємо шар піску товщиною 50мм. По цегляним стовпчикам лаги укладають на такій же відстані,на цегляний стовпчик попередньо наносять 2 шари толю. В санвузлах та літніх приміщеннях підлогу виконують з влаштуванням гідроізоляції і оздобленням керамічною плиткою на цементно-піщаному розчин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drawing>
          <wp:inline distT="0" distB="0" distL="0" distR="0">
            <wp:extent cx="2561590" cy="99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drawing>
          <wp:inline distT="0" distB="0" distL="0" distR="0">
            <wp:extent cx="2589530" cy="88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Emphasis"/>
          <w:bCs/>
          <w:i w:val="false"/>
          <w:i w:val="false"/>
          <w:iCs w:val="false"/>
          <w:sz w:val="28"/>
          <w:lang w:val="uk-UA"/>
        </w:rPr>
      </w:pPr>
      <w:r>
        <w:rPr>
          <w:bCs/>
          <w:sz w:val="28"/>
          <w:lang w:val="uk-UA"/>
        </w:rPr>
        <w:t>Мал. 1.5 Конструкції підлог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rStyle w:val="Emphasis"/>
          <w:i w:val="false"/>
          <w:sz w:val="28"/>
          <w:szCs w:val="22"/>
          <w:lang w:val="uk-UA"/>
        </w:rPr>
        <w:t>1. настил з дошок; 2. лаги; 3. звукоізоляційна підкладка по всій довжині лаг ; 4. залізобетонна плита перекриття; 5. толь; 6. цегляний стовбчик.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2.2.9 СПЕЦИФІКАЦІЯ ІНДУСТРІАЛЬНИХ ВИРОБІ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Таблиця 2.2.9</w:t>
      </w:r>
    </w:p>
    <w:tbl>
      <w:tblPr>
        <w:tblW w:w="9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83"/>
        <w:gridCol w:w="1980"/>
        <w:gridCol w:w="1620"/>
        <w:gridCol w:w="1080"/>
        <w:gridCol w:w="900"/>
        <w:gridCol w:w="900"/>
        <w:gridCol w:w="720"/>
      </w:tblGrid>
      <w:tr>
        <w:trPr>
          <w:trHeight w:val="1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зва вироб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19455</wp:posOffset>
                  </wp:positionV>
                  <wp:extent cx="1259205" cy="106997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uk-UA"/>
              </w:rPr>
              <w:t>Ескіз виро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рка елемент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новні розмір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шт..</w:t>
            </w:r>
          </w:p>
        </w:tc>
      </w:tr>
      <w:tr>
        <w:trPr>
          <w:trHeight w:val="6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овжин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Ширина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сота м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ерев’яні балки перекри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42-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42-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42-1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51-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к60-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60-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60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5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3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  <w:tab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лізобетонні переми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914400" cy="10096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ПБ22-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ПБ19-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ПБ16-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5ПБ36-20 AtV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ПБ27-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ПБ21-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ПБ25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63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7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1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к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914400" cy="10096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-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-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-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5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ер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113155" cy="12998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2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  <w:t xml:space="preserve">2.3 Внутрішнє та зовнішнє оздобленн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3.1 Зовнішнє оздоблення 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внішні стіни виконані з керамічної цегли під розшивку швів. Цоколь виконаний з цегли з покриттям поверхні природним каміння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3.2 Внутрішнє оздоблення 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житлових кімнатах поверхні стін, притолоки віконних та дверних отворів штукатуряться вапняно-піщаним розчином і оклеюються шпалерами цементно-піщаному розчині. Поверхні дверей обробляються морілкою та покриваються лаком для збереження естетичних якостей деревини. Підлога обробляється лаком. На кухні,терасі та санвузлах підлога покривається керамічною плитко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2.3.3 Інженерне обладнання будин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ектом передбачено проведення каналізації та водогону;газо,електро мережі. Телекомунікаційних мереж:телебачення,інтернет,телефон. Встановлюють кухонне та сан. технічне обладнання.Вентиляція здійснюється через систему кондиціювання та вентиляційні канали в стінах,окремо на кожен сан вузол та кухню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  <w:r>
        <w:br w:type="page"/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3. РОЗРАХУНКИ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2955</wp:posOffset>
                </wp:positionH>
                <wp:positionV relativeFrom="paragraph">
                  <wp:posOffset>207391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63.3pt" to="261.65pt,1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3.1ТЕПЛОТЕХНІЧНИЙ РОЗРАХУНОК ЗОВНІШНЬОЇ СТІ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Вихідні умов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араметри клімату району будівництва зводимо у таблицю.</w:t>
      </w:r>
    </w:p>
    <w:p>
      <w:pPr>
        <w:pStyle w:val="Heading4"/>
        <w:widowControl w:val="false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Розрахункові параметри клімату м. Киї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3.1.1</w:t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4"/>
        <w:gridCol w:w="2337"/>
        <w:gridCol w:w="1246"/>
        <w:gridCol w:w="1601"/>
      </w:tblGrid>
      <w:tr>
        <w:trPr>
          <w:trHeight w:val="608" w:hRule="atLeast"/>
          <w:cantSplit w:val="true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ература зовнішнього повітря, </w:t>
            </w:r>
            <w:r>
              <w:rPr>
                <w:sz w:val="20"/>
                <w:sz w:val="20"/>
                <w:szCs w:val="20"/>
                <w:lang w:val="uk-UA"/>
              </w:rPr>
              <w:t>ْ</w:t>
            </w:r>
            <w:r>
              <w:rPr>
                <w:sz w:val="20"/>
                <w:szCs w:val="20"/>
                <w:lang w:val="uk-UA"/>
              </w:rPr>
              <w:t>С (згідно з «Будівничі норми та правила»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на вологості (згідно з «Будівельні норми та правила»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ературна зона (згідно з «Будівельні норми та правила»)</w:t>
            </w:r>
          </w:p>
        </w:tc>
      </w:tr>
      <w:tr>
        <w:trPr>
          <w:trHeight w:val="608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йбільш холодної доби із забезпечення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йбільш холодних п’яти діб із забезпеченням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2286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=-2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2286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=-2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2413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=-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ль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</w:tr>
    </w:tbl>
    <w:p>
      <w:pPr>
        <w:pStyle w:val="33"/>
        <w:keepNext w:val="true"/>
        <w:widowControl w:val="false"/>
        <w:ind w:firstLine="709"/>
        <w:jc w:val="both"/>
        <w:rPr/>
      </w:pPr>
      <w:r>
        <w:rPr/>
      </w:r>
    </w:p>
    <w:p>
      <w:pPr>
        <w:pStyle w:val="33"/>
        <w:keepNext w:val="true"/>
        <w:widowControl w:val="false"/>
        <w:ind w:firstLine="709"/>
        <w:jc w:val="both"/>
        <w:rPr>
          <w:iCs/>
        </w:rPr>
      </w:pPr>
      <w:r>
        <w:rPr/>
        <w:t xml:space="preserve">Параметри мікроклімату </w:t>
      </w:r>
      <w:r>
        <w:rPr>
          <w:iCs/>
        </w:rPr>
        <w:t>приміщенн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блиця </w:t>
      </w:r>
      <w:r>
        <w:rPr/>
        <w:t>3.1.2</w:t>
      </w:r>
    </w:p>
    <w:tbl>
      <w:tblPr>
        <w:tblW w:w="91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емпература внутрішнього повітря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2159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˚С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«Будівельні норми та правила»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ологість внутрішнього повітря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uk-UA"/>
              </w:rPr>
              <w:t>В, %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«Будівельні норми та правила»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iCs/>
          <w:sz w:val="28"/>
          <w:lang w:val="uk-UA"/>
        </w:rPr>
        <w:t>Згідно з [1] додаток Г1,Г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Теплотехнічні показники матеріалів стін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блиця </w:t>
      </w:r>
      <w:r>
        <w:rPr/>
        <w:t>3.1.3</w:t>
      </w:r>
    </w:p>
    <w:tbl>
      <w:tblPr>
        <w:tblW w:w="9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652"/>
        <w:gridCol w:w="1193"/>
        <w:gridCol w:w="1302"/>
        <w:gridCol w:w="1844"/>
        <w:gridCol w:w="1701"/>
      </w:tblGrid>
      <w:tr>
        <w:trPr>
          <w:trHeight w:val="33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зва шар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льність матеріалу кг/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овщина матеріалу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Коефіцієнт теплопровідності </w:t>
            </w:r>
            <w:r>
              <w:rPr>
                <w:rFonts w:eastAsia="Symbol" w:cs="Symbol" w:ascii="Symbol" w:hAnsi="Symbol"/>
                <w:szCs w:val="20"/>
              </w:rPr>
              <w:t></w:t>
            </w:r>
            <w:r>
              <w:rPr>
                <w:szCs w:val="20"/>
              </w:rPr>
              <w:t xml:space="preserve"> Вт/(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·</w:t>
            </w:r>
            <w:r>
              <w:rPr>
                <w:szCs w:val="20"/>
                <w:vertAlign w:val="superscript"/>
              </w:rPr>
              <w:t>о</w:t>
            </w:r>
            <w:r>
              <w:rPr>
                <w:szCs w:val="20"/>
              </w:rPr>
              <w:t>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ефіцієнт теплозасвоєнняs Вт/(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·</w:t>
            </w:r>
            <w:r>
              <w:rPr>
                <w:sz w:val="20"/>
                <w:szCs w:val="20"/>
                <w:vertAlign w:val="superscript"/>
                <w:lang w:val="uk-UA"/>
              </w:rPr>
              <w:t>о</w:t>
            </w:r>
            <w:r>
              <w:rPr>
                <w:sz w:val="20"/>
                <w:szCs w:val="20"/>
                <w:lang w:val="uk-UA"/>
              </w:rPr>
              <w:t>С)</w:t>
            </w:r>
          </w:p>
        </w:tc>
      </w:tr>
      <w:tr>
        <w:trPr>
          <w:trHeight w:val="62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гла глиняна звичайна цементно піщан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.1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</w:t>
            </w:r>
          </w:p>
        </w:tc>
      </w:tr>
      <w:tr>
        <w:trPr>
          <w:trHeight w:val="62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еплювач пінополеурітанов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7</w:t>
            </w:r>
          </w:p>
        </w:tc>
      </w:tr>
      <w:tr>
        <w:trPr>
          <w:trHeight w:val="6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гла глиняна звичайна цементно піща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</w:t>
            </w:r>
          </w:p>
        </w:tc>
      </w:tr>
      <w:tr>
        <w:trPr>
          <w:trHeight w:val="48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апняно-пісчаний розчи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6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Згідно з [1] таблиця Л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ис. 3.1</w:t>
      </w:r>
      <w:r>
        <w:rPr>
          <w:sz w:val="28"/>
          <w:szCs w:val="28"/>
          <w:lang w:val="uk-UA"/>
        </w:rPr>
        <w:t>Конструкція сті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drawing>
          <wp:inline distT="0" distB="0" distL="0" distR="0">
            <wp:extent cx="4277360" cy="43046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32"/>
          <w:lang w:val="uk-UA"/>
        </w:rPr>
      </w:pPr>
      <w:r>
        <w:rPr>
          <w:iCs/>
          <w:sz w:val="28"/>
          <w:szCs w:val="28"/>
          <w:lang w:val="uk-UA"/>
        </w:rPr>
        <w:t>Рис.3.1.</w:t>
      </w:r>
      <w:r>
        <w:rPr>
          <w:iCs/>
          <w:sz w:val="28"/>
          <w:szCs w:val="32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 xml:space="preserve">Конструкція стіни. 1- цегла керамічна ; 2- утеплювач пінополіуретан Х; 3- цегла керамічна; 4- </w:t>
      </w:r>
      <w:r>
        <w:rPr>
          <w:sz w:val="28"/>
          <w:lang w:val="uk-UA"/>
        </w:rPr>
        <w:t>Вапняно-пісчаний розчин</w:t>
      </w:r>
      <w:r>
        <w:rPr>
          <w:iCs/>
          <w:sz w:val="28"/>
          <w:lang w:val="uk-UA"/>
        </w:rPr>
        <w:t>; 5- арматурна сіт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2. Визначаємо розрахунковий опір теплопередачі огороджуючої конструкції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t</w:t>
      </w:r>
      <w:r>
        <w:rPr>
          <w:sz w:val="28"/>
          <w:vertAlign w:val="subscript"/>
          <w:lang w:val="uk-UA"/>
        </w:rPr>
        <w:t>H1</w:t>
      </w:r>
      <w:r>
        <w:rPr>
          <w:sz w:val="28"/>
          <w:vertAlign w:val="superscript"/>
          <w:lang w:val="uk-UA"/>
        </w:rPr>
        <w:t xml:space="preserve">0.92 </w:t>
      </w:r>
      <w:r>
        <w:rPr>
          <w:sz w:val="28"/>
          <w:lang w:val="uk-UA"/>
        </w:rPr>
        <w:t>= -26 t</w:t>
      </w:r>
      <w:r>
        <w:rPr>
          <w:sz w:val="28"/>
          <w:vertAlign w:val="subscript"/>
          <w:lang w:val="uk-UA"/>
        </w:rPr>
        <w:t>H5</w:t>
      </w:r>
      <w:r>
        <w:rPr>
          <w:sz w:val="28"/>
          <w:vertAlign w:val="superscript"/>
          <w:lang w:val="uk-UA"/>
        </w:rPr>
        <w:t>0.92</w:t>
      </w:r>
      <w:r>
        <w:rPr>
          <w:sz w:val="28"/>
          <w:lang w:val="uk-UA"/>
        </w:rPr>
        <w:t xml:space="preserve"> = -2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t</w:t>
      </w:r>
      <w:r>
        <w:rPr>
          <w:sz w:val="28"/>
          <w:vertAlign w:val="subscript"/>
          <w:lang w:val="uk-UA"/>
        </w:rPr>
        <w:t>H1</w:t>
      </w:r>
      <w:r>
        <w:rPr>
          <w:sz w:val="28"/>
          <w:vertAlign w:val="superscript"/>
          <w:lang w:val="uk-UA"/>
        </w:rPr>
        <w:t>0.98</w:t>
      </w:r>
      <w:r>
        <w:rPr>
          <w:sz w:val="28"/>
          <w:lang w:val="uk-UA"/>
        </w:rPr>
        <w:t xml:space="preserve"> = -29 t</w:t>
      </w:r>
      <w:r>
        <w:rPr>
          <w:sz w:val="28"/>
          <w:vertAlign w:val="subscript"/>
          <w:lang w:val="uk-UA"/>
        </w:rPr>
        <w:t>H5</w:t>
      </w:r>
      <w:r>
        <w:rPr>
          <w:sz w:val="28"/>
          <w:vertAlign w:val="superscript"/>
          <w:lang w:val="uk-UA"/>
        </w:rPr>
        <w:t>0.98</w:t>
      </w:r>
      <w:r>
        <w:rPr>
          <w:sz w:val="28"/>
          <w:lang w:val="uk-UA"/>
        </w:rPr>
        <w:t xml:space="preserve"> = -25 min t = -3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Нормативний опір теплопередач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зовн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н</w:t>
      </w:r>
      <w:r>
        <w:rPr>
          <w:sz w:val="28"/>
          <w:lang w:val="uk-UA"/>
        </w:rPr>
        <w:t xml:space="preserve"> =1,8 Згідно з [1] таблиця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Термічний опір стіни розраховується за формуло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96285" cy="6299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256030" cy="673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vertAlign w:val="subscript"/>
          <w:lang w:val="uk-UA"/>
        </w:rPr>
        <w:t>зовн</w:t>
      </w:r>
      <w:r>
        <w:rPr>
          <w:sz w:val="28"/>
          <w:lang w:val="uk-UA"/>
        </w:rPr>
        <w:t xml:space="preserve"> = 2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026795" cy="7080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vertAlign w:val="subscript"/>
          <w:lang w:val="uk-UA"/>
        </w:rPr>
        <w:t>вн</w:t>
      </w:r>
      <w:r>
        <w:rPr>
          <w:sz w:val="28"/>
          <w:lang w:val="uk-UA"/>
        </w:rPr>
        <w:t xml:space="preserve"> = 8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вн</w:t>
      </w:r>
      <w:r>
        <w:rPr>
          <w:sz w:val="28"/>
          <w:lang w:val="uk-UA"/>
        </w:rPr>
        <w:t xml:space="preserve"> – опір тепло сприйняття внутрішньої поверхні сті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vertAlign w:val="subscript"/>
          <w:lang w:val="uk-UA"/>
        </w:rPr>
        <w:t>вн</w:t>
      </w:r>
      <w:r>
        <w:rPr>
          <w:sz w:val="28"/>
          <w:lang w:val="uk-UA"/>
        </w:rPr>
        <w:t xml:space="preserve"> – коефіцієнт тепло сприйняття внутрішньої поверхні сті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зовн</w:t>
      </w:r>
      <w:r>
        <w:rPr>
          <w:sz w:val="28"/>
          <w:lang w:val="uk-UA"/>
        </w:rPr>
        <w:t xml:space="preserve"> – опір тепловіддачі зовнішньої поверхні сті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vertAlign w:val="subscript"/>
          <w:lang w:val="uk-UA"/>
        </w:rPr>
        <w:t>зовн</w:t>
      </w:r>
      <w:r>
        <w:rPr>
          <w:sz w:val="28"/>
          <w:lang w:val="uk-UA"/>
        </w:rPr>
        <w:t xml:space="preserve"> – коефіцієнт тепловіддачі зовнішньої поверхні сті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– термічний опір конструкції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Умова забезпеченості захисних якостей сті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 xml:space="preserve">заг </w:t>
      </w:r>
      <w:r>
        <w:rPr>
          <w:rFonts w:eastAsia="Symbol" w:cs="Symbol" w:ascii="Symbol" w:hAnsi="Symbol"/>
          <w:sz w:val="28"/>
          <w:szCs w:val="28"/>
          <w:lang w:val="uk-UA"/>
        </w:rPr>
        <w:t></w:t>
      </w:r>
      <w:r>
        <w:rPr>
          <w:sz w:val="28"/>
          <w:lang w:val="uk-UA"/>
        </w:rPr>
        <w:t xml:space="preserve"> R</w:t>
      </w:r>
      <w:r>
        <w:rPr>
          <w:sz w:val="28"/>
          <w:vertAlign w:val="subscript"/>
          <w:lang w:val="uk-UA"/>
        </w:rPr>
        <w:t>зовн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аємо значення товщини утеплювача за формулою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384800" cy="3975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3" r="-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розрахун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967990" cy="5270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0,11+0,17+1,2+0,36+0,043+0,04=1,92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арахуванням стандартів на плити утеплювача приймаємо товщину утеплювача яка дорівнює = 0,0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Фактичне значення опору теплопередачі стіни 1,923&gt;1,8 – умова викон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577465" cy="54673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0,17+1,2+0,36+0,04=1,7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Для даного району будівництва будемо використовувати зовнішну стіну товщиною 530мм.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Визначаємо теплову інерцію огороджуючої конструкції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25800" cy="444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0,17</w:t>
      </w:r>
      <w:r>
        <w:rPr>
          <w:vertAlign w:val="superscript"/>
        </w:rPr>
        <w:t>.</w:t>
      </w:r>
      <w:r>
        <w:rPr/>
        <w:t>9,2 + 1,2</w:t>
      </w:r>
      <w:r>
        <w:rPr>
          <w:vertAlign w:val="superscript"/>
        </w:rPr>
        <w:t>.</w:t>
      </w:r>
      <w:r>
        <w:rPr/>
        <w:t>0,67 + 0,36</w:t>
      </w:r>
      <w:r>
        <w:rPr>
          <w:vertAlign w:val="superscript"/>
        </w:rPr>
        <w:t>.</w:t>
      </w:r>
      <w:r>
        <w:rPr/>
        <w:t>9,2 + 0,04</w:t>
      </w:r>
      <w:r>
        <w:rPr>
          <w:vertAlign w:val="superscript"/>
        </w:rPr>
        <w:t>.</w:t>
      </w:r>
      <w:r>
        <w:rPr/>
        <w:t>8,69 = 6,02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Визначаємо розрахункову зимову температуру зовнішнього повітря.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Так як значення теплової інерції знаходиться в інтервалі 4&lt;D&lt;7, то розрахункову зимову температуру зовнішнього повітря приймаємо рівній температурі найбільш холодних трьох діб</w:t>
      </w:r>
      <w:r>
        <w:br w:type="page"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1600" cy="419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Будуємо лінію падіння температур на розрізі огороджуючої конструкції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Температуру на внутрішній поверхні m-го шару огородження, рахуючи шари від внутрішньої поверхні огородження,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m</w:t>
      </w:r>
      <w:r>
        <w:rPr>
          <w:vertAlign w:val="superscript"/>
        </w:rPr>
        <w:t>0</w:t>
      </w:r>
      <w:r>
        <w:rPr/>
        <w:t>C, можна визначити за формулою: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69515" cy="75946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нутрішнього повітря, </w:t>
      </w:r>
      <w:r>
        <w:rPr>
          <w:vertAlign w:val="superscript"/>
        </w:rPr>
        <w:t>0</w:t>
      </w:r>
      <w:r>
        <w:rPr/>
        <w:t>С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t</w:t>
      </w:r>
      <w:r>
        <w:rPr>
          <w:vertAlign w:val="subscript"/>
        </w:rPr>
        <w:t xml:space="preserve">з </w:t>
      </w:r>
      <w:r>
        <w:rPr/>
        <w:t xml:space="preserve">– температура зовнішнього повітря, </w:t>
      </w:r>
      <w:r>
        <w:rPr>
          <w:vertAlign w:val="superscript"/>
        </w:rPr>
        <w:t>0</w:t>
      </w:r>
      <w:r>
        <w:rPr/>
        <w:t>С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R</w:t>
      </w:r>
      <w:r>
        <w:rPr>
          <w:vertAlign w:val="subscript"/>
        </w:rPr>
        <w:t>заг</w:t>
      </w:r>
      <w:r>
        <w:rPr/>
        <w:t xml:space="preserve"> – опір теплопередачі огороджуючої конструкції,м</w:t>
      </w:r>
      <w:r>
        <w:rPr>
          <w:vertAlign w:val="superscript"/>
        </w:rPr>
        <w:t>2.0</w:t>
      </w:r>
      <w:r>
        <w:rPr/>
        <w:t>С/Вт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R</w:t>
      </w:r>
      <w:r>
        <w:rPr>
          <w:vertAlign w:val="subscript"/>
        </w:rPr>
        <w:t>вн</w:t>
      </w:r>
      <w:r>
        <w:rPr/>
        <w:t xml:space="preserve"> – коефіціент теплосприйняття внутрішньої поверхні огороджуючої конструкції, м</w:t>
      </w:r>
      <w:r>
        <w:rPr>
          <w:vertAlign w:val="superscript"/>
        </w:rPr>
        <w:t>2.0</w:t>
      </w:r>
      <w:r>
        <w:rPr/>
        <w:t>С/Вт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0200" cy="4318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термічний опір m-1 перших шарів огородження, м</w:t>
      </w:r>
      <w:r>
        <w:rPr>
          <w:vertAlign w:val="superscript"/>
        </w:rPr>
        <w:t>2.0</w:t>
      </w:r>
      <w:r>
        <w:rPr/>
        <w:t>С/Вт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Температуру внутрішньої поверхні стіни можна знайти, як: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61490" cy="74168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397000" cy="4191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7,4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Температуру зовнішньої поверхні стіни можна знайти за формулою:</w:t>
      </w:r>
      <w:r>
        <w:br w:type="page"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42795" cy="54229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207895" cy="38544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66620" cy="53784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68220" cy="3892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08250" cy="5289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2720" cy="41021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30170" cy="48006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8595" cy="36449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95905" cy="46228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59760" cy="36449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R4=0,018 – термічний опір замкненого повітряного прошарку (при потоці тепла знізу вгору, при від’ємній температурі повітряного прошарку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8"/>
          <w:lang w:val="uk-UA"/>
        </w:rPr>
        <w:t>Згідно з [1] таблиця И1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(Мал 3.2) Ламана температур на розрізі сті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48635" cy="340106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Визначимо точку роси у приміщенні.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При t</w:t>
      </w:r>
      <w:r>
        <w:rPr>
          <w:vertAlign w:val="subscript"/>
        </w:rPr>
        <w:t>в</w:t>
      </w:r>
      <w:r>
        <w:rPr/>
        <w:t xml:space="preserve"> = 20</w:t>
      </w:r>
      <w:r>
        <w:rPr>
          <w:vertAlign w:val="superscript"/>
        </w:rPr>
        <w:t>0</w:t>
      </w:r>
      <w:r>
        <w:rPr/>
        <w:t>С, визначимо значення максимальної пружності водяної пари E,Па, Е=2338Па</w:t>
      </w:r>
      <w:r>
        <w:rPr>
          <w:iCs/>
          <w:szCs w:val="28"/>
        </w:rPr>
        <w:t>-Згідно з [5] додаток 11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Визначаємо дійсну пружність водяної пари е,Па за формулою: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82800" cy="4191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52500" cy="444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Точка роси у приміщенні Т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</w:t>
      </w:r>
      <w:r>
        <w:rPr/>
        <w:t>11</w:t>
      </w:r>
      <w:r>
        <w:rPr>
          <w:vertAlign w:val="superscript"/>
        </w:rPr>
        <w:t>0</w:t>
      </w:r>
      <w:r>
        <w:rPr/>
        <w:t>С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Так як температура внутрішньої поверхні стіни більша від точки роси, то конденсат на площині внутрішньої поверхні стіни утворюватись не буде.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Перевіримо можливість утворення конденсату в кутках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0355" cy="33845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77 м</w:t>
      </w:r>
      <w:r>
        <w:rPr>
          <w:vertAlign w:val="superscript"/>
        </w:rPr>
        <w:t>2.0</w:t>
      </w:r>
      <w:r>
        <w:rPr/>
        <w:t>С/Вт – температурний опір стіни у звичайному місці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3215" cy="36131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7,4</w:t>
      </w:r>
      <w:r>
        <w:rPr>
          <w:vertAlign w:val="superscript"/>
        </w:rPr>
        <w:t>0</w:t>
      </w:r>
      <w:r>
        <w:rPr/>
        <w:t>С – температура внутрішньої поверхні стіни в звичайному місці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</w:t>
      </w:r>
      <w:r>
        <w:rPr>
          <w:vertAlign w:val="subscript"/>
        </w:rPr>
        <w:t>L</w:t>
      </w:r>
      <w:r>
        <w:rPr>
          <w:vertAlign w:val="superscript"/>
        </w:rPr>
        <w:t>40</w:t>
      </w:r>
      <w:r>
        <w:rPr/>
        <w:t xml:space="preserve"> = 4,1</w:t>
      </w:r>
      <w:r>
        <w:rPr>
          <w:vertAlign w:val="superscript"/>
        </w:rPr>
        <w:t>0</w:t>
      </w:r>
      <w:r>
        <w:rPr/>
        <w:t>С – зниження температури поверхні кута проти температури стіни у звичайному місці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L = </w:t>
      </w:r>
      <w:r>
        <w:rPr/>
        <w:drawing>
          <wp:inline distT="0" distB="0" distL="0" distR="0">
            <wp:extent cx="302895" cy="34480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rFonts w:eastAsia="Symbol" w:cs="Symbol" w:ascii="Symbol" w:hAnsi="Symbol"/>
          <w:szCs w:val="28"/>
        </w:rPr>
        <w:t></w:t>
      </w:r>
      <w:r>
        <w:rPr>
          <w:vertAlign w:val="subscript"/>
        </w:rPr>
        <w:t>L</w:t>
      </w:r>
      <w:r>
        <w:rPr>
          <w:vertAlign w:val="superscript"/>
        </w:rPr>
        <w:t>40</w:t>
      </w:r>
      <w:r>
        <w:rPr/>
        <w:t>.</w:t>
      </w:r>
      <w:r>
        <w:rPr/>
        <w:drawing>
          <wp:inline distT="0" distB="0" distL="0" distR="0">
            <wp:extent cx="482600" cy="419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7,4 – 4,1</w:t>
      </w:r>
      <w:r>
        <w:rPr>
          <w:vertAlign w:val="superscript"/>
        </w:rPr>
        <w:t>.</w:t>
      </w:r>
      <w:r>
        <w:rPr>
          <w:vertAlign w:val="superscript"/>
        </w:rPr>
        <w:drawing>
          <wp:inline distT="0" distB="0" distL="0" distR="0">
            <wp:extent cx="850900" cy="4318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,9</w:t>
      </w:r>
      <w:r>
        <w:rPr>
          <w:vertAlign w:val="superscript"/>
        </w:rPr>
        <w:t>0</w:t>
      </w:r>
      <w:r>
        <w:rPr/>
        <w:t>С – температура поверхні стіни у кутках будинку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Так як температура поверхні стіни у кутку більша, ніж точка роси, то конденсату вологи в кутках не бу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  <w:r>
        <w:br w:type="page"/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3.2 ТЕПЛОТЕХНІЧНИЙ РОЗАХУНОК ГОРИЩНОГО ПОКРИТТ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. Вихідні умов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араметри клімату району будівництва:</w:t>
      </w:r>
    </w:p>
    <w:p>
      <w:pPr>
        <w:pStyle w:val="Heading4"/>
        <w:widowControl w:val="false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Розрахункові параметри клімату м. Киї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3.2.1</w:t>
      </w:r>
    </w:p>
    <w:tbl>
      <w:tblPr>
        <w:tblW w:w="91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942"/>
        <w:gridCol w:w="2717"/>
        <w:gridCol w:w="1240"/>
        <w:gridCol w:w="1260"/>
      </w:tblGrid>
      <w:tr>
        <w:trPr>
          <w:cantSplit w:val="true"/>
        </w:trPr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ература зовнішнього повітря, </w:t>
            </w:r>
            <w:r>
              <w:rPr>
                <w:sz w:val="20"/>
                <w:sz w:val="20"/>
                <w:szCs w:val="20"/>
                <w:lang w:val="uk-UA"/>
              </w:rPr>
              <w:t>ْ</w:t>
            </w:r>
            <w:r>
              <w:rPr>
                <w:sz w:val="20"/>
                <w:szCs w:val="20"/>
                <w:lang w:val="uk-UA"/>
              </w:rPr>
              <w:t>С («Будівельні норми та правила»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на вологості («Будівельні норми та правила»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ературна зона («Будівельні норми та правила»)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йбільш холодної доби із забезпечення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йбільш холодних п’яти діб із забезпечення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2286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=-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2286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=-2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2413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=-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Розрахункові параметри мікроклімату приміщення</w:t>
      </w:r>
      <w:r>
        <w:rPr>
          <w:iCs/>
          <w:sz w:val="28"/>
          <w:lang w:val="uk-UA"/>
        </w:rPr>
        <w:t xml:space="preserve">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3.2.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ература внутрішнього повітря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2159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˚С («Будівельні норми та правила»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ологість внутрішнього повітря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uk-UA"/>
              </w:rPr>
              <w:t>В, %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«Будівельні норми та правила»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iCs/>
          <w:sz w:val="28"/>
          <w:lang w:val="uk-UA"/>
        </w:rPr>
        <w:t>Згідно з [1] додаток Г1,Г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1. Вихідні умов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озрахункові теплотехнічні показники шарів матеріалу перекритт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блиця </w:t>
      </w:r>
      <w:r>
        <w:rPr/>
        <w:t>3.2.3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28"/>
        <w:gridCol w:w="1530"/>
        <w:gridCol w:w="1530"/>
        <w:gridCol w:w="1800"/>
        <w:gridCol w:w="1620"/>
      </w:tblGrid>
      <w:tr>
        <w:trPr>
          <w:trHeight w:val="3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зва шар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льність матеріалу кг/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овщина матеріалу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Коефіцієнт теплопровідності </w:t>
            </w:r>
            <w:r>
              <w:rPr>
                <w:rFonts w:eastAsia="Symbol" w:cs="Symbol" w:ascii="Symbol" w:hAnsi="Symbol"/>
                <w:szCs w:val="20"/>
              </w:rPr>
              <w:t></w:t>
            </w:r>
            <w:r>
              <w:rPr>
                <w:szCs w:val="20"/>
              </w:rPr>
              <w:t xml:space="preserve"> Вт/(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·</w:t>
            </w:r>
            <w:r>
              <w:rPr>
                <w:szCs w:val="20"/>
                <w:vertAlign w:val="superscript"/>
              </w:rPr>
              <w:t>о</w:t>
            </w:r>
            <w:r>
              <w:rPr>
                <w:szCs w:val="20"/>
              </w:rPr>
              <w:t>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ефіцієнт тепло засвоєння s Вт/(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·</w:t>
            </w:r>
            <w:r>
              <w:rPr>
                <w:sz w:val="20"/>
                <w:szCs w:val="20"/>
                <w:vertAlign w:val="superscript"/>
                <w:lang w:val="uk-UA"/>
              </w:rPr>
              <w:t>о</w:t>
            </w:r>
            <w:r>
              <w:rPr>
                <w:sz w:val="20"/>
                <w:szCs w:val="20"/>
                <w:lang w:val="uk-UA"/>
              </w:rPr>
              <w:t>С)</w:t>
            </w:r>
          </w:p>
        </w:tc>
      </w:tr>
      <w:tr>
        <w:trPr>
          <w:trHeight w:val="22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уберойд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1</w:t>
            </w:r>
          </w:p>
        </w:tc>
      </w:tr>
      <w:tr>
        <w:trPr>
          <w:trHeight w:val="7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еплювач пінополістирол TEPLE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</w:tr>
      <w:tr>
        <w:trPr>
          <w:trHeight w:val="27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іпсокарто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4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30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br w:type="page"/>
      </w:r>
      <w:r>
        <w:rPr>
          <w:iCs/>
          <w:sz w:val="28"/>
          <w:szCs w:val="28"/>
          <w:lang w:val="uk-UA"/>
        </w:rPr>
        <w:t>Згідно з [1] таблиця Л1</w:t>
      </w:r>
    </w:p>
    <w:p>
      <w:pPr>
        <w:pStyle w:val="Normal"/>
        <w:keepNext w:val="true"/>
        <w:widowControl w:val="false"/>
        <w:tabs>
          <w:tab w:val="clear" w:pos="708"/>
          <w:tab w:val="left" w:pos="330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304" w:leader="none"/>
        </w:tabs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drawing>
          <wp:inline distT="0" distB="0" distL="0" distR="0">
            <wp:extent cx="4466590" cy="25241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304" w:leader="none"/>
        </w:tabs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1 Пінополістирол (130мм)</w:t>
      </w:r>
    </w:p>
    <w:p>
      <w:pPr>
        <w:pStyle w:val="Normal"/>
        <w:keepNext w:val="true"/>
        <w:widowControl w:val="false"/>
        <w:tabs>
          <w:tab w:val="clear" w:pos="708"/>
          <w:tab w:val="left" w:pos="3304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2.Пароізоляція- 1 шар руберїду(3мм)</w:t>
      </w:r>
    </w:p>
    <w:p>
      <w:pPr>
        <w:pStyle w:val="Normal"/>
        <w:keepNext w:val="true"/>
        <w:widowControl w:val="false"/>
        <w:tabs>
          <w:tab w:val="clear" w:pos="708"/>
          <w:tab w:val="left" w:pos="3304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3.Гіпсокартон (10мм)</w:t>
      </w:r>
    </w:p>
    <w:p>
      <w:pPr>
        <w:pStyle w:val="Normal"/>
        <w:keepNext w:val="true"/>
        <w:widowControl w:val="false"/>
        <w:tabs>
          <w:tab w:val="clear" w:pos="708"/>
          <w:tab w:val="left" w:pos="3304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4.Гіпсокартон (10мм)</w:t>
      </w:r>
    </w:p>
    <w:p>
      <w:pPr>
        <w:pStyle w:val="Normal"/>
        <w:keepNext w:val="true"/>
        <w:widowControl w:val="false"/>
        <w:tabs>
          <w:tab w:val="clear" w:pos="708"/>
          <w:tab w:val="left" w:pos="3304" w:leader="none"/>
        </w:tabs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2. Визначаємо розрахунковий опір теплопередачі горищного покритт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Нормативний опір теплопередач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зовн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н</w:t>
      </w:r>
      <w:r>
        <w:rPr>
          <w:sz w:val="28"/>
          <w:lang w:val="uk-UA"/>
        </w:rPr>
        <w:t xml:space="preserve"> =2,7</w:t>
      </w:r>
      <w:r>
        <w:rPr>
          <w:iCs/>
          <w:sz w:val="28"/>
          <w:lang w:val="uk-UA"/>
        </w:rPr>
        <w:t xml:space="preserve">- </w:t>
      </w:r>
      <w:r>
        <w:rPr>
          <w:iCs/>
          <w:sz w:val="28"/>
          <w:szCs w:val="28"/>
          <w:lang w:val="uk-UA"/>
        </w:rPr>
        <w:t>Згідно з [1] таблиця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Термічний опір стіни розраховується за формуло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96285" cy="62992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256030" cy="6731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vertAlign w:val="subscript"/>
          <w:lang w:val="uk-UA"/>
        </w:rPr>
        <w:t>зовн</w:t>
      </w:r>
      <w:r>
        <w:rPr>
          <w:sz w:val="28"/>
          <w:lang w:val="uk-UA"/>
        </w:rPr>
        <w:t xml:space="preserve"> = 2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026795" cy="7080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vertAlign w:val="subscript"/>
          <w:lang w:val="uk-UA"/>
        </w:rPr>
        <w:t>вн</w:t>
      </w:r>
      <w:r>
        <w:rPr>
          <w:sz w:val="28"/>
          <w:lang w:val="uk-UA"/>
        </w:rPr>
        <w:t xml:space="preserve"> = 8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вн</w:t>
      </w:r>
      <w:r>
        <w:rPr>
          <w:sz w:val="28"/>
          <w:lang w:val="uk-UA"/>
        </w:rPr>
        <w:t xml:space="preserve"> – опір теплосприйняття внутрішньої поверхні сті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vertAlign w:val="subscript"/>
          <w:lang w:val="uk-UA"/>
        </w:rPr>
        <w:t>вн</w:t>
      </w:r>
      <w:r>
        <w:rPr>
          <w:sz w:val="28"/>
          <w:lang w:val="uk-UA"/>
        </w:rPr>
        <w:t xml:space="preserve"> – коефіціент теплосприйняття внутрішньої поверхні сті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зовн</w:t>
      </w:r>
      <w:r>
        <w:rPr>
          <w:sz w:val="28"/>
          <w:lang w:val="uk-UA"/>
        </w:rPr>
        <w:t xml:space="preserve"> – опір тепловіддачі зовнішньої поверхні сті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vertAlign w:val="subscript"/>
          <w:lang w:val="uk-UA"/>
        </w:rPr>
        <w:t>зовн</w:t>
      </w:r>
      <w:r>
        <w:rPr>
          <w:sz w:val="28"/>
          <w:lang w:val="uk-UA"/>
        </w:rPr>
        <w:t xml:space="preserve"> – коефіціент тепловіддачі зовнішньої поверхні сті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– термічний опір конструкції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Умова забезпеченності захисних якостей сті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 xml:space="preserve">заг </w:t>
      </w:r>
      <w:r>
        <w:rPr>
          <w:rFonts w:eastAsia="Symbol" w:cs="Symbol" w:ascii="Symbol" w:hAnsi="Symbol"/>
          <w:sz w:val="28"/>
          <w:szCs w:val="28"/>
          <w:lang w:val="uk-UA"/>
        </w:rPr>
        <w:t></w:t>
      </w:r>
      <w:r>
        <w:rPr>
          <w:sz w:val="28"/>
          <w:lang w:val="uk-UA"/>
        </w:rPr>
        <w:t xml:space="preserve"> R</w:t>
      </w:r>
      <w:r>
        <w:rPr>
          <w:sz w:val="28"/>
          <w:vertAlign w:val="subscript"/>
          <w:lang w:val="uk-UA"/>
        </w:rPr>
        <w:t>зовн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аємо значення товщини утеплювача за формуло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321300" cy="39751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розрахун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967990" cy="5270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0,11+0,095+,018+2,6+0,04=2,86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рахуванням стандартів на плити утеплювача приймаємо товщину утеплювача яка дорівнює = 0,1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Фактичне значення опору теплопередачі стіни 2,863&gt;2,7 – умова викон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02180" cy="54673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0,095+0,018+2,6=2,71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Визначаємо теплову інерцію огороджуючої конструкції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65400" cy="4318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0,095</w:t>
      </w:r>
      <w:r>
        <w:rPr>
          <w:vertAlign w:val="superscript"/>
        </w:rPr>
        <w:t>.</w:t>
      </w:r>
      <w:r>
        <w:rPr/>
        <w:t>6,2 + 0,018</w:t>
      </w:r>
      <w:r>
        <w:rPr>
          <w:vertAlign w:val="superscript"/>
        </w:rPr>
        <w:t>.</w:t>
      </w:r>
      <w:r>
        <w:rPr/>
        <w:t>2,01 + 2,6</w:t>
      </w:r>
      <w:r>
        <w:rPr>
          <w:vertAlign w:val="superscript"/>
        </w:rPr>
        <w:t>.</w:t>
      </w:r>
      <w:r>
        <w:rPr/>
        <w:t>0,89 = 2,93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Визначаємо розрахункову зимову температуру зовнішнього повітря.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Так як значення теплової інерції знаходиться в інтервалі 1,5 &lt; D &lt; 4, то розрахункову зимову температуру зовнішнього повітря приймаємо рівній температурі найбільш холодної доби із забезпеченням 0.92(</w:t>
      </w:r>
      <w:r>
        <w:rPr/>
        <w:drawing>
          <wp:inline distT="0" distB="0" distL="0" distR="0">
            <wp:extent cx="266700" cy="228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26)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Cs w:val="28"/>
        </w:rPr>
        <w:t>Згідно з [5] таблиця 4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Будуємо лінію падіння температур на розрізі огороджуючої конструкції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Температуру на внутрішній поверхні m-го шару огородження, рахуючи шари від внутрішньої поверхні огородження,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m</w:t>
      </w:r>
      <w:r>
        <w:rPr>
          <w:vertAlign w:val="superscript"/>
        </w:rPr>
        <w:t>0</w:t>
      </w:r>
      <w:r>
        <w:rPr/>
        <w:t>C, можна визначити за формулою: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03400" cy="4572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нутрішнього повітря, </w:t>
      </w:r>
      <w:r>
        <w:rPr>
          <w:vertAlign w:val="superscript"/>
        </w:rPr>
        <w:t>0</w:t>
      </w:r>
      <w:r>
        <w:rPr/>
        <w:t>С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t</w:t>
      </w:r>
      <w:r>
        <w:rPr>
          <w:vertAlign w:val="subscript"/>
        </w:rPr>
        <w:t xml:space="preserve">з </w:t>
      </w:r>
      <w:r>
        <w:rPr/>
        <w:t xml:space="preserve">– температура зовнішнього повітря, </w:t>
      </w:r>
      <w:r>
        <w:rPr>
          <w:vertAlign w:val="superscript"/>
        </w:rPr>
        <w:t>0</w:t>
      </w:r>
      <w:r>
        <w:rPr/>
        <w:t>С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R</w:t>
      </w:r>
      <w:r>
        <w:rPr>
          <w:vertAlign w:val="subscript"/>
        </w:rPr>
        <w:t>заг</w:t>
      </w:r>
      <w:r>
        <w:rPr/>
        <w:t xml:space="preserve"> – опір теплопередачі огороджуючої конструкції,м</w:t>
      </w:r>
      <w:r>
        <w:rPr>
          <w:vertAlign w:val="superscript"/>
        </w:rPr>
        <w:t>2.0</w:t>
      </w:r>
      <w:r>
        <w:rPr/>
        <w:t>С/Вт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R</w:t>
      </w:r>
      <w:r>
        <w:rPr>
          <w:vertAlign w:val="subscript"/>
        </w:rPr>
        <w:t>вн</w:t>
      </w:r>
      <w:r>
        <w:rPr/>
        <w:t xml:space="preserve"> – коефіціент теплосприйняття внутрішньої поверхні огороджуючої конструкції, м</w:t>
      </w:r>
      <w:r>
        <w:rPr>
          <w:vertAlign w:val="superscript"/>
        </w:rPr>
        <w:t>2.0</w:t>
      </w:r>
      <w:r>
        <w:rPr/>
        <w:t>С/Вт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0200" cy="4318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термічний опір m-1 перших шарів огородження, м</w:t>
      </w:r>
      <w:r>
        <w:rPr>
          <w:vertAlign w:val="superscript"/>
        </w:rPr>
        <w:t>2.0</w:t>
      </w:r>
      <w:r>
        <w:rPr/>
        <w:t>С/Вт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Температуру внутрішньої поверхні стелі можна знайти, як: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61490" cy="74168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397000" cy="4191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,1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Температуру зовнішньої поверхні стелі можна знайти за формулою: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42795" cy="54229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231390" cy="38544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66620" cy="53784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68220" cy="38925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08250" cy="52895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2415" cy="41021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30170" cy="48006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27985" cy="36449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0200" cy="4318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термічний опір m-1 перших шарів огородження, м</w:t>
      </w:r>
      <w:r>
        <w:rPr>
          <w:vertAlign w:val="superscript"/>
        </w:rPr>
        <w:t>2.0</w:t>
      </w:r>
      <w:r>
        <w:rPr/>
        <w:t>С/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45" w:leader="none"/>
          <w:tab w:val="center" w:pos="4870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Мал 3.2.2 Лінія падіння температур на розрізі дах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896485" cy="238188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Визначимо точку роси у приміщенні.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При t</w:t>
      </w:r>
      <w:r>
        <w:rPr>
          <w:vertAlign w:val="subscript"/>
        </w:rPr>
        <w:t>в</w:t>
      </w:r>
      <w:r>
        <w:rPr/>
        <w:t xml:space="preserve"> = 20</w:t>
      </w:r>
      <w:r>
        <w:rPr>
          <w:vertAlign w:val="superscript"/>
        </w:rPr>
        <w:t>0</w:t>
      </w:r>
      <w:r>
        <w:rPr/>
        <w:t>С, визначимо значення максимальної пружності водяної пари E,Па, Е=2338Па</w:t>
      </w:r>
      <w:r>
        <w:rPr>
          <w:iCs/>
          <w:szCs w:val="28"/>
        </w:rPr>
        <w:t>-Згідно з [5] додаток 11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>
          <w:lang w:val="ru-RU"/>
        </w:rPr>
      </w:pPr>
      <w:r>
        <w:rPr/>
        <w:t>Визначаємо дійсну пружність водяної пари е,Па за формулою: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82800" cy="4191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952500" cy="4445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Точка роси у приміщенні Т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</w:t>
      </w:r>
      <w:r>
        <w:rPr/>
        <w:t>11</w:t>
      </w:r>
      <w:r>
        <w:rPr>
          <w:vertAlign w:val="superscript"/>
        </w:rPr>
        <w:t>0</w:t>
      </w:r>
      <w:r>
        <w:rPr/>
        <w:t>С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Так як температура внутрішньої поверхні стіни більша від точки роси, то конденсат на площині внутрішньої поверхні стіни утворюватись не буде.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Перевіримо можливість утворення конденсату в кутках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0355" cy="33845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71 м</w:t>
      </w:r>
      <w:r>
        <w:rPr>
          <w:vertAlign w:val="superscript"/>
        </w:rPr>
        <w:t>2.0</w:t>
      </w:r>
      <w:r>
        <w:rPr/>
        <w:t>С/Вт – температурний опір стіни у звичайному місці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3215" cy="36131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,1</w:t>
      </w:r>
      <w:r>
        <w:rPr>
          <w:vertAlign w:val="superscript"/>
        </w:rPr>
        <w:t>0</w:t>
      </w:r>
      <w:r>
        <w:rPr/>
        <w:t>С – температура внутрішньої поверхні стіни в звичайному місці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</w:t>
      </w:r>
      <w:r>
        <w:rPr>
          <w:vertAlign w:val="subscript"/>
        </w:rPr>
        <w:t>L</w:t>
      </w:r>
      <w:r>
        <w:rPr>
          <w:vertAlign w:val="superscript"/>
        </w:rPr>
        <w:t>40</w:t>
      </w:r>
      <w:r>
        <w:rPr/>
        <w:t xml:space="preserve"> = 3,0</w:t>
      </w:r>
      <w:r>
        <w:rPr>
          <w:vertAlign w:val="superscript"/>
        </w:rPr>
        <w:t>0</w:t>
      </w:r>
      <w:r>
        <w:rPr/>
        <w:t>С – зниження температури поверхні кута проти температури стіни у звичайному місці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L = </w:t>
      </w:r>
      <w:r>
        <w:rPr/>
        <w:drawing>
          <wp:inline distT="0" distB="0" distL="0" distR="0">
            <wp:extent cx="302895" cy="34480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rFonts w:eastAsia="Symbol" w:cs="Symbol" w:ascii="Symbol" w:hAnsi="Symbol"/>
          <w:szCs w:val="28"/>
        </w:rPr>
        <w:t></w:t>
      </w:r>
      <w:r>
        <w:rPr>
          <w:vertAlign w:val="subscript"/>
        </w:rPr>
        <w:t>L</w:t>
      </w:r>
      <w:r>
        <w:rPr>
          <w:vertAlign w:val="superscript"/>
        </w:rPr>
        <w:t>40</w:t>
      </w:r>
      <w:r>
        <w:rPr/>
        <w:t>.</w:t>
      </w:r>
      <w:r>
        <w:rPr/>
        <w:drawing>
          <wp:inline distT="0" distB="0" distL="0" distR="0">
            <wp:extent cx="482600" cy="4191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8,1 – 3,0</w:t>
      </w:r>
      <w:r>
        <w:rPr>
          <w:vertAlign w:val="superscript"/>
        </w:rPr>
        <w:t>.</w:t>
      </w:r>
      <w:r>
        <w:rPr>
          <w:vertAlign w:val="superscript"/>
        </w:rPr>
        <w:drawing>
          <wp:inline distT="0" distB="0" distL="0" distR="0">
            <wp:extent cx="850900" cy="4318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4,65</w:t>
      </w:r>
      <w:r>
        <w:rPr>
          <w:vertAlign w:val="superscript"/>
        </w:rPr>
        <w:t>0</w:t>
      </w:r>
      <w:r>
        <w:rPr/>
        <w:t>С – температура поверхні стіни у кутках будинку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  <w:t>Так як температура поверхні стіни у кутку більша, ніж точка роси, то конденсату вологи в кутках не буде.</w:t>
      </w:r>
    </w:p>
    <w:p>
      <w:pPr>
        <w:pStyle w:val="34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caps/>
          <w:sz w:val="28"/>
          <w:lang w:val="uk-UA"/>
        </w:rPr>
        <w:t>4. Техніко – економічна оцінка проектного рішення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>Заб</w:t>
      </w:r>
      <w:r>
        <w:rPr>
          <w:sz w:val="28"/>
          <w:lang w:val="uk-UA"/>
        </w:rPr>
        <w:t xml:space="preserve"> – площа забудови – площа в межах зовнішнього периметра стін на рівні цоколю з урахуванням виступаючих частин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>Заб</w:t>
      </w:r>
      <w:r>
        <w:rPr>
          <w:iCs/>
          <w:sz w:val="28"/>
          <w:lang w:val="uk-UA"/>
        </w:rPr>
        <w:t>=3,384+117,912+0,969+2,786+32,9+7,686=165,64</w:t>
      </w:r>
      <w:r>
        <w:rPr>
          <w:sz w:val="28"/>
          <w:lang w:val="uk-UA"/>
        </w:rPr>
        <w:t xml:space="preserve"> м</w:t>
      </w:r>
      <w:r>
        <w:rPr>
          <w:sz w:val="28"/>
          <w:vertAlign w:val="superscript"/>
          <w:lang w:val="uk-UA"/>
        </w:rPr>
        <w:t>2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>Ж</w:t>
      </w:r>
      <w:r>
        <w:rPr>
          <w:sz w:val="28"/>
          <w:lang w:val="uk-UA"/>
        </w:rPr>
        <w:t xml:space="preserve"> – житлова площа – площа житлових кімнат у будинку (площа ніш та площа зайнята під внутрішні сходи додаються до житлової площі)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iCs/>
          <w:sz w:val="28"/>
          <w:vertAlign w:val="subscript"/>
          <w:lang w:val="uk-UA"/>
        </w:rPr>
      </w:pPr>
      <w:r>
        <w:rPr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 xml:space="preserve">Ж 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=36,74+10,11+27,28+9,16+21,96+14,99+23,94+36,94+21,96+14,99+23,94=242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– підсобна площа – сума площ обслуговуючого характеру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iCs/>
          <w:sz w:val="28"/>
          <w:vertAlign w:val="subscript"/>
          <w:lang w:val="uk-UA"/>
        </w:rPr>
      </w:pPr>
      <w:r>
        <w:rPr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 xml:space="preserve">П 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=4,37+6,51+10,40+5,77+4,44+6,26+14,99+23,94+6,03+5,74+6,26+10,60+626+10,60=122,17м</w:t>
      </w:r>
      <w:r>
        <w:rPr>
          <w:sz w:val="28"/>
          <w:vertAlign w:val="superscript"/>
          <w:lang w:val="uk-UA"/>
        </w:rPr>
        <w:t>2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>ЗАГ</w:t>
      </w:r>
      <w:r>
        <w:rPr>
          <w:sz w:val="28"/>
          <w:lang w:val="uk-UA"/>
        </w:rPr>
        <w:t>– загальна площа – сума житлової та підсобної площ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 xml:space="preserve">ЗАГ </w:t>
      </w:r>
      <w:r>
        <w:rPr>
          <w:sz w:val="28"/>
          <w:lang w:val="uk-UA"/>
        </w:rPr>
        <w:t>=364,17 м</w:t>
      </w:r>
      <w:r>
        <w:rPr>
          <w:sz w:val="28"/>
          <w:vertAlign w:val="superscript"/>
          <w:lang w:val="uk-UA"/>
        </w:rPr>
        <w:t>2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О</w:t>
      </w:r>
      <w:r>
        <w:rPr>
          <w:iCs/>
          <w:sz w:val="28"/>
          <w:vertAlign w:val="subscript"/>
          <w:lang w:val="uk-UA"/>
        </w:rPr>
        <w:t>В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– будівельний об’єм – визначається множенням площі горизонтального перерізу по зовнішньому контуру будинку на рівні першого поверху на повну висоту будинку (від рівня чистої підлоги першого поверху до верху утеплювача горищного перекриття)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</w:t>
      </w:r>
      <w:r>
        <w:rPr>
          <w:iCs/>
          <w:sz w:val="28"/>
          <w:vertAlign w:val="subscript"/>
          <w:lang w:val="uk-UA"/>
        </w:rPr>
        <w:t xml:space="preserve">В </w:t>
      </w:r>
      <w:r>
        <w:rPr>
          <w:iCs/>
          <w:sz w:val="28"/>
          <w:lang w:val="uk-UA"/>
        </w:rPr>
        <w:t>=154,57*8,85=1367,95</w:t>
      </w:r>
      <w:r>
        <w:rPr>
          <w:sz w:val="28"/>
          <w:lang w:val="uk-UA"/>
        </w:rPr>
        <w:t xml:space="preserve"> м</w:t>
      </w:r>
      <w:r>
        <w:rPr>
          <w:sz w:val="28"/>
          <w:vertAlign w:val="superscript"/>
          <w:lang w:val="uk-UA"/>
        </w:rPr>
        <w:t>3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– периметр зовнішніх стін</w:t>
      </w:r>
      <w:r>
        <w:br w:type="page"/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=54,5 м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>– конструктивна площа – площа, зайнята стінами, стовпами, перегородками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 xml:space="preserve">К </w:t>
      </w:r>
      <w:r>
        <w:rPr>
          <w:iCs/>
          <w:sz w:val="28"/>
          <w:lang w:val="uk-UA"/>
        </w:rPr>
        <w:t>=77,73</w:t>
      </w:r>
      <w:r>
        <w:rPr>
          <w:sz w:val="28"/>
          <w:lang w:val="uk-UA"/>
        </w:rPr>
        <w:t xml:space="preserve"> м</w:t>
      </w:r>
      <w:r>
        <w:rPr>
          <w:sz w:val="28"/>
          <w:vertAlign w:val="superscript"/>
          <w:lang w:val="uk-UA"/>
        </w:rPr>
        <w:t>2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– коефіцієнт, що характеризує економічність планувального рішення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94205" cy="45339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– коефіцієнт, що характеризує раціональність використання об’єму на одиницю житлової площі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37385" cy="45339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– коефіцієнт, що характеризує компактність форми плану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692910" cy="44069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– коефіцієнт, що характеризує раціональність конструктивної схеми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79270" cy="44069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ЛІТЕРАТУ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uk-UA"/>
        </w:rPr>
        <w:t>1. ДБН В.2.6-31-06 Теплова ізоляція будівель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uk-UA"/>
        </w:rPr>
        <w:t>2. ДБН В.1.1-7-02 Пожежна безпека об’єктів будівництв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uk-UA"/>
        </w:rPr>
        <w:t>3. ДБН В.2.2-15-05 Будинки і споруди. Житлові будинки. Основні положення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 Маклакова Т.Г. Конструкции гражданских зданий. Москва. Издательство Ассоциации строительных вузов. 200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uk-UA"/>
        </w:rPr>
        <w:t>5. Сергейчук О.В. Архітектурно – будівельна фізика. Теплотехніка огороджуючи конструкцій будинків. Навчальний посібник / К.: Такі справи 1999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uk-UA"/>
        </w:rPr>
        <w:t>6. Худенко В.Ф. Чернишенко Л.С. Методичні вказівки до виконання курсового проекту № 1 з курсу Архітектура будівель і споруд Дніпропетровськ. Дніпропетр. держ. тех.універ залізничн. трансп. 2001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uk-UA"/>
        </w:rPr>
        <w:t>7. Морозов Е.А. Худенко В.Ф. Методические указания «Конструкции фундаментов мелкоэлементных зданий на железнодорожном транспорте» Днепропетровск: ДИИТ 198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304" w:leader="none"/>
      </w:tabs>
      <w:jc w:val="center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120"/>
      <w:ind w:left="1276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426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  <w:lang w:val="uk-UA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397"/>
    </w:pPr>
    <w:rPr>
      <w:sz w:val="28"/>
      <w:lang w:val="uk-UA"/>
    </w:rPr>
  </w:style>
  <w:style w:type="paragraph" w:styleId="34">
    <w:name w:val="Основной текст 3"/>
    <w:basedOn w:val="Normal"/>
    <w:qFormat/>
    <w:pPr/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4.wmf"/><Relationship Id="rId51" Type="http://schemas.openxmlformats.org/officeDocument/2006/relationships/image" Target="media/image15.wmf"/><Relationship Id="rId52" Type="http://schemas.openxmlformats.org/officeDocument/2006/relationships/image" Target="media/image46.png"/><Relationship Id="rId53" Type="http://schemas.openxmlformats.org/officeDocument/2006/relationships/image" Target="media/image17.wmf"/><Relationship Id="rId54" Type="http://schemas.openxmlformats.org/officeDocument/2006/relationships/image" Target="media/image18.wmf"/><Relationship Id="rId55" Type="http://schemas.openxmlformats.org/officeDocument/2006/relationships/image" Target="media/image19.wmf"/><Relationship Id="rId56" Type="http://schemas.openxmlformats.org/officeDocument/2006/relationships/image" Target="media/image47.wmf"/><Relationship Id="rId57" Type="http://schemas.openxmlformats.org/officeDocument/2006/relationships/image" Target="media/image21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13.wmf"/><Relationship Id="rId61" Type="http://schemas.openxmlformats.org/officeDocument/2006/relationships/image" Target="media/image50.wmf"/><Relationship Id="rId62" Type="http://schemas.openxmlformats.org/officeDocument/2006/relationships/image" Target="media/image26.wmf"/><Relationship Id="rId63" Type="http://schemas.openxmlformats.org/officeDocument/2006/relationships/image" Target="media/image27.wmf"/><Relationship Id="rId64" Type="http://schemas.openxmlformats.org/officeDocument/2006/relationships/image" Target="media/image51.wmf"/><Relationship Id="rId65" Type="http://schemas.openxmlformats.org/officeDocument/2006/relationships/image" Target="media/image29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33.wmf"/><Relationship Id="rId70" Type="http://schemas.openxmlformats.org/officeDocument/2006/relationships/image" Target="media/image55.wmf"/><Relationship Id="rId71" Type="http://schemas.openxmlformats.org/officeDocument/2006/relationships/image" Target="media/image35.wmf"/><Relationship Id="rId72" Type="http://schemas.openxmlformats.org/officeDocument/2006/relationships/image" Target="media/image56.wmf"/><Relationship Id="rId73" Type="http://schemas.openxmlformats.org/officeDocument/2006/relationships/image" Target="media/image26.wmf"/><Relationship Id="rId74" Type="http://schemas.openxmlformats.org/officeDocument/2006/relationships/image" Target="media/image57.png"/><Relationship Id="rId75" Type="http://schemas.openxmlformats.org/officeDocument/2006/relationships/image" Target="media/image40.wmf"/><Relationship Id="rId76" Type="http://schemas.openxmlformats.org/officeDocument/2006/relationships/image" Target="media/image41.wmf"/><Relationship Id="rId77" Type="http://schemas.openxmlformats.org/officeDocument/2006/relationships/image" Target="media/image42.wmf"/><Relationship Id="rId78" Type="http://schemas.openxmlformats.org/officeDocument/2006/relationships/image" Target="media/image43.wmf"/><Relationship Id="rId79" Type="http://schemas.openxmlformats.org/officeDocument/2006/relationships/image" Target="media/image43.wmf"/><Relationship Id="rId80" Type="http://schemas.openxmlformats.org/officeDocument/2006/relationships/image" Target="media/image44.wmf"/><Relationship Id="rId81" Type="http://schemas.openxmlformats.org/officeDocument/2006/relationships/image" Target="media/image58.wmf"/><Relationship Id="rId82" Type="http://schemas.openxmlformats.org/officeDocument/2006/relationships/image" Target="media/image59.wmf"/><Relationship Id="rId83" Type="http://schemas.openxmlformats.org/officeDocument/2006/relationships/image" Target="media/image60.wmf"/><Relationship Id="rId84" Type="http://schemas.openxmlformats.org/officeDocument/2006/relationships/image" Target="media/image61.wmf"/><Relationship Id="rId85" Type="http://schemas.openxmlformats.org/officeDocument/2006/relationships/image" Target="media/image62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33:00Z</dcterms:created>
  <dc:creator>Line_To_Sky</dc:creator>
  <dc:description>Обмеження на використання відсутні</dc:description>
  <cp:keywords>Архітектура</cp:keywords>
  <dc:language>en-US</dc:language>
  <cp:lastModifiedBy>Mage</cp:lastModifiedBy>
  <cp:lastPrinted>2007-06-02T16:04:00Z</cp:lastPrinted>
  <dcterms:modified xsi:type="dcterms:W3CDTF">2011-10-07T10:33:00Z</dcterms:modified>
  <cp:revision>2</cp:revision>
  <dc:subject>Архітектура</dc:subject>
  <dc:title>Пояснювальна записка</dc:title>
</cp:coreProperties>
</file>