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олого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“Автомобильные дорог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Курсовая работа по ИП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Проект участка автомобильной дороги в сложных условия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/>
      </w:pPr>
      <w:r>
        <w:rPr>
          <w:sz w:val="28"/>
          <w:szCs w:val="28"/>
        </w:rPr>
        <w:t>1. Пересечение дорог в одном уровне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исание пересечения в одном уровне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/>
      </w:pPr>
      <w:r>
        <w:rPr>
          <w:sz w:val="28"/>
          <w:szCs w:val="28"/>
        </w:rPr>
        <w:t>2. Пересечение дорог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/>
      </w:pPr>
      <w:r>
        <w:rPr>
          <w:sz w:val="28"/>
          <w:szCs w:val="28"/>
        </w:rPr>
        <w:t>2.1 Разработка продольного профиля на подходах к пересечению для дорог АВ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исание пересечения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допропускная труб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стока с малого водосборного бассейна для водопропускной трубы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размеров трубы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Ведомости объемов рабо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твод земель для участка автомобильной дороги протяженностью 2 киломе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Привязка типовых проектных реш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График постоянного отвода земель для участка автомобильной дороги ПК 19+00 – ПК 39+00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ересечение дороги в одном уровне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исание пересечения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язка типового проектного решения пересечения в одном уровне на ПК 10+60. Эксплуатационно-техническая категория главной доро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второстепенн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ип пересечения 3-А-1 – пересечение с устройством переходно-скоростных полос на главной и второстепенной дорогах. Угол пересечения 90°. Уклоны по главной дороге к пересечению с ПК 8+10 по ПК 8+90 - 13‰, с ПК 8+90 по ПК 10+60 - 5‰, от пересечения, с ПК 10+60 по ПК 13+10 - 5‰. По второстепенной дороге от пересечения и к пересечению 25‰. Длина переходно-скоростных полос назначается в зависимости от эксплуатационно-технической категории дороги и продольного уклона. Радиусы закруглений назначаются в зависимости от типа пересечения и эксплуатационно-технической категории главной и второстепенной дороги. По главной дороге устроены треугольные направляющие островки, а на второстепенной каплевидные. Схема пересечения и поперечные профили представлены на рисунке 1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на пересечении: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316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отгона ширины проезжей части и обочин второстепенной дороги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разделительной полосы, отделяющей переходно-скоростную полосу от основной полосы движения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316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отгона разделительной полосы, отделяющей переходно-скоростную полосу от основной полосы движения;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полосы движения или переходно-скоростной полосы дороги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ширина полосы движения второстепенной дороги на участке примыкания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ширина полосы торможения (накопления), наибольшая ширина направляющего островка полосы торможения (накопления)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наибольшая ширина каплевидного направляющего островка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ширина обочин дороги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наименьшая ширина укрепленной полосы обочин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наименьшая ширина укрепленной полосы на разделительной полосе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ширина проезжей части съезда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длина полосы разгона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длина полосы торможения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длина полосы торможения (накопления)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5745" cy="3194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отгона переходно-скоростной полосы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7815" cy="3111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участка перестроения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8620" cy="307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участка разгона и перестроения, м;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5920" cy="3073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участка перестроения и торможени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ересечение дорог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азработка продольного профиля на подходах к пересечению для дорог АВ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в двух уровнях разрабатывается на ПК 10+60 по дороге АВ и на ПК 75+00 на дорог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родольные профили запроектированы методом тангенсов в основном по обертывающей, проектные отметки на вертикальных кривых пересчитаны с учетом поправки в скобках.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ние продольного профиля дороги АВ.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категория автомобильной 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продольные уклоны соответствуют требованию СНиП 2.05.02-85 и не превышают 60‰. Радиусы минимальных выпуклых и вогнутых кривых соответствуют требованию СНиП, более 5000 м. и 2000 м. и приняты максимально возможными с учетом рельефа местности для улучшения движения автотранспорта по дороге. Рекомендуемая рабочая отметка 151,45 м. С ПК 0+00 по ПК 1+55 запроектирована выемка глубиной до 1,30 м. Проектная линия запроектирована из прямых вставок, вогнутых и выпуклых кривых. С ПК 0+00 по ПК 4+50 запроектирована прямая вставка протяженностью 450 м. с продольным уклоном 13‰, далее с ПК 4+50 по ПК 7+50 запроектирована вогнутая вертикальная кривая протяженностью 300 м. радиусом 15000 м., тангенс 150 м., биссектриса 0,75 м. С ПК 7+50 по ПК 10+50 запроектирована выпуклая кривая встык предыдущей вогнутой кривой. Длина выпуклой кривой составляет 300 м., радиус 25000 м., тангенс 150 м., биссектриса 0,45 м. С ПК 10+50 по ПК 10+62 запроектирована прямая вставка длинной 12 м. с продольным уклоном 5‰. С ПК 10+62 по ПК 13+38 запроектирована выпуклая кривая протяженностью 276 м., тангенс 138 м., радиус кривой 23000 м., биссектриса 0,414 м. С ПК 13+38 по ПК 13+46,9 запроектирована прямая вставка длинной 8,9 м. с продольным уклоном 17‰. С ПК 13+46,9 по ПК 18+99 запроектирована вогнутая кривая, протяженностью 552 м. радиусом 23000, тангенсом 276 м. и биссектрисой 1,656 м. С ПК 18+99 по ПК 20+00 запроектирована прямая вставка длиной 101 м., с продольным уклоном 7‰.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дольного профиля дорог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категория автомобильной дорог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родольные уклоны соответствуют требованию СНиП 2.05.02-85 и не превышают 40‰. Радиусы минимальных выпуклых и вогнутых кривых соответствуют требованию СНиП, более 15000 м. и 5000 м. и приняты максимально возможными с учетом рельефа местности для улучшения движения автотранспорта по дороге. Рекомендуемая рабочая отметка 145,45 м. С ПК 75+91 по ПК 77+80 запроектирована выемка глубиной до 2,15 м. Проектная линия запроектирована из прямых вставок, вогнутых и выпуклых кривых. С ПК 67+60 по ПК 69+27,5 запроектирована прямая вставка протяженностью 167,5 м. с продольным уклоном 5‰, далее с ПК 69+27,5 по ПК 72+72,5 запроектирована выпуклая вертикальная кривая протяженностью 345 м. радиусом 15000 м., тангенс 172,5 м., биссектриса 0,99 м. С ПК 72+72,5 по ПК 73+59 запроектирована прямая вставка длиной 86,5 м., с продольным уклоном 18‰. С ПК 73+59 по ПК 76+41 запроектирована вогнутая вертикальная кривая протяженностью 282 м., радиус кривой 6000 м., тангенс 141 м., биссектриса 1,66 м. С ПК 76+41 по ПК 76+60 запроектирована прямая вставка длинной 19 м. с продольным уклоном 29‰. С ПК 76+60 по ПК 81+40 запроектирована выпуклая кривая протяженностью 480 м., тангенс 240 м., радиус кривой 15000 м., биссектриса 1,92 м. Продольные профили представлены на рисунке 2.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исание пересечения в двух уровнях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ересечения дорог в двух уровнях - клеверный лист состоит из 4 левоповоротных и 4 правоповоротных съездов. Доро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 проходит в нижнем уровне, а дорог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в верхнем так как, по экономическим соображениям целесообразнее дорогу высшей категории прокладывать в нижнем уровне, а низшей категории в верхнем. Габарит приближения определяется по ГОСТ Р52748-2007 “Нормативные нагрузки, расчетные схемы нагружения и габариты приближения”, в соответствии с ГОСТ габарит приближения принят 4,5 м. Для развязок в разных уровнях нормируются величины съездов. Для вычисления минимальных радиусов закругления правоповоротных съездов из СНиП 2.05.02-85 “Автомобильные дороги” выбирается расчетная минимальная скорость движения с учетом технической категории автомобильной дороги, с которой съезжают автомобили.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 расчетная скорость 60 км/ч., радиус 150 м, и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расчетная скорость 50 км/ч., радиус 100м. На левопоротных съездах радиусы принимаются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 60 м. и более,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 50 м. и более. Длина переходно-скоростных полос назначается в зависимости от категории дороги, продольного уклона. Чертеж пересечения дорог в двух уровнях, поперечные профили и водоотвод представлены в приложении 1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Водопропускная труба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Расчет стока с малого водосборного бассейна для водопропускной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язка типового проектного решения водопропускной трубы на ПК 37+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ем на карте водосборный бассейн, анализируя рельеф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борный бассейн показан на карте в курсовом проекте Участка автомобильной дороги 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 площадь водосборного бассейна методом палетки </w:t>
      </w:r>
      <w:r>
        <w:rPr>
          <w:sz w:val="28"/>
          <w:szCs w:val="28"/>
        </w:rPr>
        <w:drawing>
          <wp:inline distT="0" distB="0" distL="0" distR="0">
            <wp:extent cx="26162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ем на карте главный лог водосборного бассей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л. лога</w:t>
      </w:r>
      <w:r>
        <w:rPr>
          <w:sz w:val="28"/>
          <w:szCs w:val="28"/>
        </w:rPr>
        <w:t>=1360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клон главного л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уклон склонов лога по кар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ого расхода воды в бассей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еобходимо рассчитать расход ливневого с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 лив.</w:t>
      </w:r>
      <w:r>
        <w:rPr>
          <w:sz w:val="28"/>
          <w:szCs w:val="28"/>
        </w:rPr>
        <w:t xml:space="preserve"> и расход снегового с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 снег</w:t>
      </w:r>
      <w:r>
        <w:rPr>
          <w:sz w:val="28"/>
          <w:szCs w:val="28"/>
        </w:rPr>
        <w:t xml:space="preserve">, выбрать больший из рассчитанных расх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% - вероятность превышения расчетного расхода, для рассчитываемой трубы р%= 3%, т. к. техническая категория проектируемой 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воды для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%</w:t>
      </w:r>
      <w:r>
        <w:rPr>
          <w:sz w:val="28"/>
          <w:szCs w:val="28"/>
        </w:rPr>
        <w:t>=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ривой редукции осадков –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%=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>=0,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χ=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=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вневого рас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04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596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584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орфологическая характеристика ру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454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520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71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558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=86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ого расхода снегов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вух полученных расходов от ливневого стока и талых вод в качестве расчетного принимают больше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>=1,3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размеров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>=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0,69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0,6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4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ходного звена цилиндр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2,7м/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 37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2860" cy="12230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25406" r="-4" b="12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 Поперечный профи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средней части трубы без входного и выходного звен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295" cy="94551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36341" r="-4" b="19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 Схема средней части, входного и выходного оголовка трубы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3-х метровые звенья – 6 шт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х метровые – 1 шт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7099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46993" r="-4" b="24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 Схема расположения звеньев трубы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типов элементов трубы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руба будет безфундаментная, уложенная на гравийно-песчаную подушку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220980</wp:posOffset>
            </wp:positionV>
            <wp:extent cx="4686300" cy="1943100"/>
            <wp:effectExtent l="0" t="0" r="0" b="0"/>
            <wp:wrapSquare wrapText="right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0107" t="-3" r="7459" b="72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</w:rPr>
        <w:t>Рис. 6 Звено оголовка круглое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 блока ЗКП 15.170 а=122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61 см.; с=170 см.; δ=10 с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3495" cy="1443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883" t="-7" r="49516" b="5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</w:rPr>
        <w:t>Рис. 7 Звено средней части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х метровое: Марка блока ЗКП 19.200 а=120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1 см.; с=200 см.; δ=10 с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х метровое: Марка блока ЗКП 19.300 а=120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1 см.; с=300 см.; δ=10 с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9955" cy="1706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139" t="75244" r="476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</w:rPr>
        <w:t>Рис. 8 Откосные стенки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шт. марка блока СТ 1 п. а=185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27 см.; с=30 с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шт. марка блока СТ 1 л. а=185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27 см.; с=30 с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4340" cy="2030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4088" t="39744" r="2567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9 Противофильтрационный экран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 блока Ф 264; а=70 см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0 см.; с=302 с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96"/>
        <w:gridCol w:w="672"/>
        <w:gridCol w:w="948"/>
        <w:gridCol w:w="1080"/>
        <w:gridCol w:w="730"/>
        <w:gridCol w:w="867"/>
        <w:gridCol w:w="671"/>
        <w:gridCol w:w="549"/>
        <w:gridCol w:w="765"/>
        <w:gridCol w:w="720"/>
        <w:gridCol w:w="918"/>
        <w:gridCol w:w="1080"/>
        <w:gridCol w:w="720"/>
        <w:gridCol w:w="900"/>
        <w:gridCol w:w="918"/>
        <w:gridCol w:w="1242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, 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голо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я оголовка, железобетон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косные стенки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итный бетон лотка, бетон В20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ечная гидроизоляция, м²</w:t>
            </w:r>
          </w:p>
        </w:tc>
        <w:tc>
          <w:tcPr>
            <w:tcW w:w="72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ундамента гравийно-песчаный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 30, м³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, к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 20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рматура А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– 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– III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котлова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котлова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з щебня или гравия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 – песчаная смесь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локи экр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зочная гидроизоляция, м²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 20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, кг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 III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линдрическим звен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Ведомости объемов раб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основных работ на оголовки</w:t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ы основных работ на среднюю часть трубы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6"/>
        <w:gridCol w:w="515"/>
        <w:gridCol w:w="629"/>
        <w:gridCol w:w="814"/>
        <w:gridCol w:w="889"/>
        <w:gridCol w:w="629"/>
        <w:gridCol w:w="794"/>
        <w:gridCol w:w="712"/>
        <w:gridCol w:w="712"/>
        <w:gridCol w:w="1066"/>
        <w:gridCol w:w="889"/>
      </w:tblGrid>
      <w:tr>
        <w:trPr>
          <w:trHeight w:val="528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, 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асыпи, м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звена, см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я, железобетон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ечная гидроизоляция, м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атка швов, пакля, кг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ундамента</w:t>
            </w:r>
          </w:p>
        </w:tc>
      </w:tr>
      <w:tr>
        <w:trPr>
          <w:trHeight w:val="2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 30, м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, кг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 - песчаный</w:t>
            </w:r>
          </w:p>
        </w:tc>
      </w:tr>
      <w:tr>
        <w:trPr>
          <w:trHeight w:val="89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- I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- III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зочная гидроизоляция, м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 – песчаная смесь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азух гравийно- песчаной смесью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котлова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27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 - 7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Спецификация блоков на трубу ПК 37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917"/>
        <w:gridCol w:w="1065"/>
        <w:gridCol w:w="1810"/>
        <w:gridCol w:w="1699"/>
      </w:tblGrid>
      <w:tr>
        <w:trPr>
          <w:trHeight w:val="73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П 15.17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огол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П 19.2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вено средней ча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П 19.3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вено средней ча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1л(п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косная стен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26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кр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Таблица 4 Ведомость объемов сборных элементов на трубу на П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+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353"/>
        <w:gridCol w:w="2353"/>
        <w:gridCol w:w="1254"/>
        <w:gridCol w:w="1229"/>
      </w:tblGrid>
      <w:tr>
        <w:trPr>
          <w:trHeight w:val="599" w:hRule="atLeast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котлов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д труб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-песча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-песчаная смес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щебеноч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итный бетон фундам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лот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азу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атка швов паклей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кля пропит. битумо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железобетон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бет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лад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зочная гидроизоляция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…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ечная гидроизо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котлов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итный бет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В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менная наброс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 Отвод земель для участка автомобильной дороги протяженностью 2 кило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Привязка типовых проектных реш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од земель выполняется для участка автомобильной дороги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 от ПК 19+00 до ПК 39+00, для расчета приня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3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обочины 2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земляного полотна поверху 10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вы приняты трапециидальной фор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канавы по дну 0,6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канавы 0,6 метр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ложение откосов земляного полотна для насыпи высотой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,5 метров - 1:3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1,5 до 6 метров – 1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пикета на рассматриваемом участке выполняем расчет ширины полосы от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проф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1760" cy="987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16621" r="-4" b="3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2860" cy="1082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12925" r="-4" b="3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1166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26316" r="-4" b="2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1043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24021" r="-4" b="3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8630" cy="940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29040" r="-4" b="27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1 Поперечные профили земляного полот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График постоянного отвода земель для участка автомобильной дороги ПК 19+00 – ПК 39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определения ширины полосы отвода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980"/>
        <w:gridCol w:w="2441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лев</w:t>
            </w:r>
            <w:r>
              <w:rPr>
                <w:sz w:val="20"/>
                <w:szCs w:val="20"/>
              </w:rPr>
              <w:t>, 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м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+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+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одолжение табл. 6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980"/>
        <w:gridCol w:w="2441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+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+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+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о видам отвода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09"/>
        <w:gridCol w:w="1709"/>
        <w:gridCol w:w="1778"/>
        <w:gridCol w:w="1240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Участки а.д.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лощадь от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Вид и номер отвод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Кустар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Пашн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Слева от дорог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19+00-20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00-20+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67-20+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80-21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1+00-22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2+00-23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3+00-23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3+20-24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4+00-24+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4+14-25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5+00-26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6+00-27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7+00-27+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8+20-29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9+00-30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0+00-31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1+00-32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2+00-33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3+00-34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4+00-35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5+00-36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00-36+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50-36+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60-37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00-37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20-37+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55-38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4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8+00-38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8+20-39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Итого сле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3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1,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,169</w:t>
            </w:r>
          </w:p>
        </w:tc>
      </w:tr>
      <w:tr>
        <w:trPr/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Справа от дорог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19+00-20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00-20+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67-20+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0+80-21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1+00-22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2+00-23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3+00-23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3+20-24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4+00-24+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4+14-25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5+00-26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6+00-27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7+00-27+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8+20-29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9+00-30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0+00-31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1+00-32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2+00-33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3+00-34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9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4+00-35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5+00-36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10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00-36+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50-36+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6+60-37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00-37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20-37+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7+55-38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3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8+00-38+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38+20-39+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7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Итого спра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0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0,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1,6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2,04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/>
              <w:t>Всего по дорог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0,1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0,6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3,4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4,2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ля постоянного отвода под автомобильную дорогу от ПК 19+00 до ПК 39+00 требуется всего 4,214 га земли, в том числе по видам отвода: а) лес – 0,119 га, кустарник – 0,606 га, пашня – 3,489 га. По землепользователям: а) Гослесфонд – 0,725 га, совхоз Добрынино – 3,489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троительные нормы и правила: СНиП 2.05.02-85. Автомобильные дороги. - Введ. 01.01.87.-М.: Стройиздат, 1986.-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троительные нормы и правила: СНиП 2.05.03-2000. Мосты и трубы.- Введ.01.01.86. – М.: Стройиздат, 2001.-2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ехнические указания по проектированию пересечений и примыканий автомобильных дорог. ВСН 103-74. – М.: Транспорт, 1975.- 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иповые материалы для проектирования 503-0-51.89. Пересечения и примыкания автомобильных дорог в одном уровне. – М.: Союздорпроект, 1989. – 4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иповой альбом для проектирования 3.501.1-144. Трубы водопропускные круглые железобетонные сборные для железных и автомобильных дор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одопропускные трубы на автомобильных дорогах</w:t>
      </w:r>
      <w:r>
        <w:rPr>
          <w:sz w:val="28"/>
        </w:rPr>
        <w:t xml:space="preserve">: </w:t>
      </w:r>
      <w:r>
        <w:rPr>
          <w:sz w:val="28"/>
          <w:szCs w:val="28"/>
        </w:rPr>
        <w:t>Методические указания для курсового и дипломного проектирования. – Вологда: ВоГТУ, 2006. – 3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Пересечение и примыкания автомобильных дорог в одном уровне: </w:t>
      </w:r>
      <w:r>
        <w:rPr>
          <w:sz w:val="28"/>
          <w:szCs w:val="28"/>
        </w:rPr>
        <w:t>Методические указания для курсового и дипломного проектирования – Вологда: ВоГТУ, 2005. – 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2:00Z</dcterms:created>
  <dc:creator>Алексей</dc:creator>
  <dc:description/>
  <cp:keywords/>
  <dc:language>en-US</dc:language>
  <cp:lastModifiedBy>Mage</cp:lastModifiedBy>
  <cp:lastPrinted>2009-12-02T22:12:00Z</cp:lastPrinted>
  <dcterms:modified xsi:type="dcterms:W3CDTF">2011-10-07T10:32:00Z</dcterms:modified>
  <cp:revision>2</cp:revision>
  <dc:subject/>
  <dc:title>3</dc:title>
</cp:coreProperties>
</file>