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png" ContentType="image/png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9.png" ContentType="image/png"/>
  <Override PartName="/word/media/image11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12.png" ContentType="image/png"/>
  <Override PartName="/word/media/image9.png" ContentType="image/png"/>
  <Override PartName="/word/media/image7.wmf" ContentType="image/x-wmf"/>
  <Override PartName="/word/media/image37.wmf" ContentType="image/x-wmf"/>
  <Override PartName="/word/media/image17.png" ContentType="image/png"/>
  <Override PartName="/word/media/image6.png" ContentType="image/png"/>
  <Override PartName="/word/media/image36.png" ContentType="image/png"/>
  <Override PartName="/word/media/image30.png" ContentType="image/png"/>
  <Override PartName="/word/media/image28.png" ContentType="image/png"/>
  <Override PartName="/word/media/image38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.wmf" ContentType="image/x-wmf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оссийской федерации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едеральное агентство по образованию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ркутский государственный технический университет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пускаю к защите_____________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уководитель 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Проектирование внутренних систем водоснабжения и канализации здания»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 курсовой работе по дисциплине: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Водоснабжение и водоотведение»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З1.27.0100 ЭУС 072 КР 00000ПЗ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полнила студентка гр. 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Нормоконтроль ___________________ 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урсовая работа защищена с оценкой ______________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ркутск 2009г.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>сходные данные для проектирования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tabs>
          <w:tab w:val="clear" w:pos="708"/>
          <w:tab w:val="left" w:pos="360" w:leader="none"/>
        </w:tabs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ектирование системы холодного водопровода здания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Выбор системы и схемы холодного водопровода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Устройство внутренней водопроводной сети здания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пределение расчетных расходов воды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Гидравлический расчет трубопроводов холодного водопровода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1.5 Подбор счетчиков воды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Определение требуемого напора воды на вводе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 Подбор повысительной установки или водонапорного бака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2. Проектирование системы внутренней канализации здания. Дворовая канализация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2.1 Описание схемы внутренней канализации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2.2 Определение расчетных расходов сточных вод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2.3 Гидравлический расчет трубопроводов канализации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2.4 Построение продольного профиля дворовой канализационной сети</w:t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2.5 Принятые канализационные колодцы дворовой канализации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кация материалов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ая работа произведена для жилого пятиэтажного одноподъездного дома, в расчете на 40 жителей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й работе производится расчет внутреннего водопровода и канализации здания, а так же запроектирован комплекс санитарно- технического оборудования водопровода и канализации. Городской водопровод расположен от торца здания на 14 м. Ввод водопровода проложен ниже глубины замерзания и при прохождении в стене подвального этажа прокладывается в футляре. Между водопроводом и трубой закладываем мятую глину, смоляную прядь, снаружи заделываем цементным раствором. Сразу же после ввода внутри здания на расстоянии не более 1 м от наружной стены располагаем водомерный узе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ектирован водомерный узел с обводной линией, на которой установлена опломбированная задвижка, включающаяся в случае необходимости снятия водомера на ремонт или проверку. Перед водомером и после него установлены задвижки, а между водомером и второй по ходу движения воды задвижкой находится контрольно-спускной кран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истральные трубопроводы, соединяющие основание стояков, прокладываются в подвальном помещении по внутренним стенам на расстоянии 30 см от потолка подвала на крючьях или кронштейнах. На каждом ответвлении и на самих стояках предусматривается установка запорных вентилей для ремонта, для возможности отключения стояков при авариях и ремонтах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выбрана схема водоснабжения с нижней разводкой магистральных трубопроводов, по характеру движения воды тупиковые. Схема водоснабжения хозяйственно-питьевая. При необходимости на магистральных трубопроводах устанавливают поливочные (пожарные) кланы диаметром 25 мм, которые расположены с наружной стороны здания на высоте 25 см от отмостки. С внутренней стороны здания на магистральном водопроводе устанавливается запорный вентиль для выключения. Отводящие водопроводы от стояков к санитарным приборам прокладываются на высоте 20 см над полом и соединяются с арматурой прибора вертикальными участками (для умывальников 1,1 м, для шаровых кранов, смывных бачков- 0,8 м, для душей- 2,2 м.).</w:t>
      </w:r>
      <w:r>
        <w:br w:type="page"/>
      </w:r>
    </w:p>
    <w:p>
      <w:pPr>
        <w:pStyle w:val="Normal"/>
        <w:widowControl/>
        <w:autoSpaceDE w:val="true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И</w:t>
      </w:r>
      <w:r>
        <w:rPr>
          <w:b/>
          <w:sz w:val="28"/>
          <w:szCs w:val="32"/>
        </w:rPr>
        <w:t>сходные данные для проектирования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5060</wp:posOffset>
                </wp:positionH>
                <wp:positionV relativeFrom="paragraph">
                  <wp:posOffset>854710</wp:posOffset>
                </wp:positionV>
                <wp:extent cx="155448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8pt;margin-top:67.3pt;width:122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3660</wp:posOffset>
                </wp:positionH>
                <wp:positionV relativeFrom="paragraph">
                  <wp:posOffset>344805</wp:posOffset>
                </wp:positionV>
                <wp:extent cx="0" cy="2194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27.15pt" to="-5.8pt,19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030</wp:posOffset>
                </wp:positionH>
                <wp:positionV relativeFrom="paragraph">
                  <wp:posOffset>344805</wp:posOffset>
                </wp:positionV>
                <wp:extent cx="0" cy="2194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27.15pt" to="28.9pt,19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3660</wp:posOffset>
                </wp:positionH>
                <wp:positionV relativeFrom="paragraph">
                  <wp:posOffset>1037590</wp:posOffset>
                </wp:positionV>
                <wp:extent cx="11887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81.7pt" to="87.7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5100</wp:posOffset>
                </wp:positionH>
                <wp:positionV relativeFrom="paragraph">
                  <wp:posOffset>946150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74.5pt" to="1.35pt,8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100</wp:posOffset>
                </wp:positionH>
                <wp:positionV relativeFrom="paragraph">
                  <wp:posOffset>94615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4.5pt" to="37.35pt,8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3620</wp:posOffset>
                </wp:positionH>
                <wp:positionV relativeFrom="paragraph">
                  <wp:posOffset>94615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74.5pt" to="94.95pt,8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0</wp:posOffset>
                </wp:positionH>
                <wp:positionV relativeFrom="paragraph">
                  <wp:posOffset>195199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53.7pt" to="238.95pt,15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5100</wp:posOffset>
                </wp:positionH>
                <wp:positionV relativeFrom="paragraph">
                  <wp:posOffset>2317750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82.5pt" to="238.95pt,1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2340</wp:posOffset>
                </wp:positionH>
                <wp:positionV relativeFrom="paragraph">
                  <wp:posOffset>1494790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117.7pt" to="174.2pt,1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0900</wp:posOffset>
                </wp:positionH>
                <wp:positionV relativeFrom="paragraph">
                  <wp:posOffset>1860550</wp:posOffset>
                </wp:positionV>
                <wp:extent cx="182880" cy="1828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46.5pt" to="181.35pt,16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0900</wp:posOffset>
                </wp:positionH>
                <wp:positionV relativeFrom="paragraph">
                  <wp:posOffset>2226310</wp:posOffset>
                </wp:positionV>
                <wp:extent cx="182880" cy="1828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75.3pt" to="181.35pt,18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900</wp:posOffset>
                </wp:positionH>
                <wp:positionV relativeFrom="paragraph">
                  <wp:posOffset>1403350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10.5pt" to="181.35pt,1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89255</wp:posOffset>
                </wp:positionH>
                <wp:positionV relativeFrom="paragraph">
                  <wp:posOffset>1213485</wp:posOffset>
                </wp:positionV>
                <wp:extent cx="1189355" cy="37465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7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расная линия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0.65pt;margin-top:95.5pt;width:93.6pt;height:29.4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расная ли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sz w:val="28"/>
          <w:szCs w:val="28"/>
        </w:rPr>
        <w:t>Генеральный план учас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6660</wp:posOffset>
                </wp:positionH>
                <wp:positionV relativeFrom="paragraph">
                  <wp:posOffset>2136775</wp:posOffset>
                </wp:positionV>
                <wp:extent cx="273685" cy="2736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55pt;mso-wrap-distance-left:9.05pt;mso-wrap-distance-right:9.05pt;mso-wrap-distance-top:0pt;mso-wrap-distance-bottom:0pt;margin-top:168.25pt;mso-position-vertical-relative:text;margin-left:19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08990</wp:posOffset>
                </wp:positionH>
                <wp:positionV relativeFrom="paragraph">
                  <wp:posOffset>125730</wp:posOffset>
                </wp:positionV>
                <wp:extent cx="457200" cy="3663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.7pt;margin-top:9.85pt;width:35.95pt;height:28.8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98475</wp:posOffset>
                </wp:positionH>
                <wp:positionV relativeFrom="paragraph">
                  <wp:posOffset>165735</wp:posOffset>
                </wp:positionV>
                <wp:extent cx="377190" cy="366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2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9.25pt;margin-top:13pt;width:29.65pt;height:28.8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750</wp:posOffset>
                </wp:positionH>
                <wp:positionV relativeFrom="paragraph">
                  <wp:posOffset>172085</wp:posOffset>
                </wp:positionV>
                <wp:extent cx="283210" cy="27368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1.55pt;mso-wrap-distance-left:9.05pt;mso-wrap-distance-right:9.05pt;mso-wrap-distance-top:0pt;mso-wrap-distance-bottom:0pt;margin-top:13.55pt;mso-position-vertical-relative:text;margin-left:-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7140</wp:posOffset>
                </wp:positionH>
                <wp:positionV relativeFrom="paragraph">
                  <wp:posOffset>241935</wp:posOffset>
                </wp:positionV>
                <wp:extent cx="366395" cy="3663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.2pt;margin-top:19.05pt;width:28.8pt;height:28.8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0165</wp:posOffset>
                </wp:positionH>
                <wp:positionV relativeFrom="paragraph">
                  <wp:posOffset>161925</wp:posOffset>
                </wp:positionV>
                <wp:extent cx="274955" cy="2997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9pt;margin-top:12.75pt;width:21.6pt;height:23.5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 5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мещений 3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межэтажного перекрытия 0,3м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солютные отметки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двала 2,2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ла подвала 120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земли у здания 121,2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земли у колодца городского водопровода 121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земли у колодца городской канализации 120.8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ка трубы городской канализации 116.8м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метр труб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водопровода 200м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канализации 300м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напор в городском водопроводе 28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промерзания грунта 2,3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одопотребления 300 л/чел.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ектирование системы холодного водопровода здания</w:t>
      </w:r>
    </w:p>
    <w:p>
      <w:pPr>
        <w:pStyle w:val="Normal"/>
        <w:keepNext w:val="true"/>
        <w:spacing w:lineRule="auto" w:line="360"/>
        <w:ind w:left="709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бор системы и схемы холодного водоснабжения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водопровод - это комплекс трубопроводов и арматуры, предназначенный для подачи воды потребителям внутри здания в необходимом количестве под требуемым напоро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истемы зависит от величины максимального и минимального давления в наружной водопроводной сети, назначения здания, его высоты и объем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Для проектирования внутреннего водопровода, необходимо установить достаточен или нет гарантированный напор в городской сети для подачи воды к самой удаленной от ввода и высокорасположенной водоразборной точк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Нтреб.</w:t>
      </w:r>
      <w:r>
        <w:rPr>
          <w:sz w:val="28"/>
          <w:szCs w:val="28"/>
        </w:rPr>
        <w:t>=10+4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, (1.1)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этажей в здан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треб.</w:t>
      </w:r>
      <w:r>
        <w:rPr>
          <w:sz w:val="28"/>
          <w:szCs w:val="28"/>
        </w:rPr>
        <w:t>=10+4*(5-1)=26 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lang w:val="en-US"/>
        </w:rPr>
        <w:t>g</w:t>
      </w:r>
      <w:r>
        <w:rPr>
          <w:sz w:val="28"/>
          <w:szCs w:val="28"/>
        </w:rPr>
        <w:t>=28 м&gt;Н</w:t>
      </w:r>
      <w:r>
        <w:rPr>
          <w:sz w:val="28"/>
        </w:rPr>
        <w:t>треб</w:t>
      </w:r>
      <w:r>
        <w:rPr>
          <w:sz w:val="28"/>
          <w:szCs w:val="28"/>
        </w:rPr>
        <w:t>.=26 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гарантированный напор в городской сети больше требуемого напора, выбираем систему простую без повысительных насосов и водонапорного бак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жилого здания допускается перерыв в подаче воды не более 6 часов, поэтому запроектирована тупиковая схема с нижней разводко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стояков в здании определено удобством прокладок подводок к водоразборным приборам в количестве 4 штук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стройство внутренней водопроводной сети здани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сонометрическая схема внутреннего водопровода составлена в масштабе 1:100. На ней показаны: ввод, водомерный узел, магистральные трубопроводы, стояки, подводки к водоразборной арматуре с указанием диаметров, длин и уклон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схеме намечены номера расчетных участков начиная от наиболее высокого и далеко расположенной от ввода точки (диктующая точка), заканчивая точкой присоединения ввода к наружной водопроводной сети. Расчетный участок – участок с постоянным расходом воды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1.3 Определение расчетных расходов воды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полнения гидравлического расчета следует определить расчетные расходы воды для всех расчетных участк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воды на хозяйственно-питьевые нужды определяют по формуле 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95375" cy="2095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, (1.2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975" cy="2095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- секундный расход холодной воды санитарно-техническим прибором, имеющим наиболее пропускную способность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определяемый в зависимости от общего числа приборов на расчетном участке и вероятность их действия.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требителей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определяют по числу квартир в доме и средней заселенности квартир: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4*2*5=40 чел.</w:t>
      </w:r>
    </w:p>
    <w:p>
      <w:pPr>
        <w:pStyle w:val="Normal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действия приборов:</w:t>
      </w:r>
      <w:r>
        <w:br w:type="page"/>
      </w:r>
    </w:p>
    <w:p>
      <w:pPr>
        <w:pStyle w:val="Normal"/>
        <w:widowControl/>
        <w:autoSpaceDE w:val="tru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00125" cy="37147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, (1.3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оличество приборов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количество потребителей; </w:t>
      </w:r>
      <w:r>
        <w:rPr>
          <w:sz w:val="28"/>
          <w:szCs w:val="28"/>
          <w:lang w:val="en-US"/>
        </w:rPr>
        <w:t>q</w:t>
      </w:r>
      <w:r>
        <w:rPr>
          <w:sz w:val="28"/>
          <w:lang w:val="en-US"/>
        </w:rPr>
        <w:t>n</w:t>
      </w:r>
      <w:r>
        <w:rPr>
          <w:sz w:val="28"/>
          <w:szCs w:val="28"/>
        </w:rPr>
        <w:t xml:space="preserve">- </w:t>
      </w:r>
      <w:r>
        <w:rPr>
          <w:sz w:val="28"/>
        </w:rPr>
        <w:t>норма расхода воды потребителем в час наибольшего водопотребления, л/сут.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</w:rPr>
        <w:t>0</w:t>
      </w:r>
      <w:r>
        <w:rPr>
          <w:sz w:val="28"/>
          <w:szCs w:val="28"/>
        </w:rPr>
        <w:t>-</w:t>
      </w:r>
      <w:r>
        <w:rPr>
          <w:sz w:val="28"/>
        </w:rPr>
        <w:t xml:space="preserve"> секундный расход холодной воды санитарно-техническим прибором, имеющий наибольшую пропускную способность л/с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257425" cy="40957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щие потери напора на участках следует определять по формуле: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(1.4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удельные потери напора на трение при расчетном расходе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расчетного участка, 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32"/>
        </w:rPr>
        <w:t>1.4 Гидравлический расчет трубопроводов холодного водопровод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Целью гидравлического расчета системы водоснабжения является определение диаметров трубопроводов, требуемого напора в сети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параметров других элементов системы (водосчётчиков, насосов, баков и т. д.), которые обеспечат бесперебойную подачу воды всем потребителя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счетной точки принимается наиболее высоко-расположенный и удаленный от ввода водоразборный прибор, для работы которого требуется максимальное рабочее давлени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умерации расчетных участков на аксонометрической схеме холодного водопровода расчет ведется в следующей последовательности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ые расходы воды по расчетным участкам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метры труб и скорости движения воды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напора на расчетных участках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уемый напор в систем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роизводятся по таблицам для гидравлического расчета водопроводных труб Шевелева. По величине </w:t>
      </w:r>
      <w:r>
        <w:rPr>
          <w:sz w:val="28"/>
          <w:szCs w:val="28"/>
        </w:rPr>
        <w:drawing>
          <wp:inline distT="0" distB="0" distL="0" distR="0">
            <wp:extent cx="208280" cy="3048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дбирают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рубопровода на расчетном участке так, чтобы скорость при расчетном расходе была в пределах 0,7-1,2 м/с, но не более 1,5 м/с. По расчетному расходу и диаметру находят потери давления на каждом участке расчетного направления, вычисляют потери во всех элементах системы. Выполненные расчеты записываются в таблицу 1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определяют требуемый напор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сравнивают с гарантийным давлением в наружной сети Н</w:t>
      </w:r>
      <w:r>
        <w:rPr>
          <w:sz w:val="28"/>
          <w:szCs w:val="28"/>
          <w:vertAlign w:val="subscript"/>
        </w:rPr>
        <w:t>гар</w:t>
      </w:r>
      <w:r>
        <w:rPr>
          <w:sz w:val="28"/>
          <w:szCs w:val="28"/>
        </w:rPr>
        <w:t xml:space="preserve"> и в случае необходимости подбирают насос, определяют марку насос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дбор счетчиков воды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чета количества и расхода воды следует предусматривать установку счетчиков, которые монтируются на вводах в зданиях (водомерный узел) или на ответвлениях сетей. При наличии одного ввода и когда счетчик не рассчитан на расчетный расход воды на внутреннее пожаротушение, водомерный узел должен иметь обводную линию с задвижко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водомеров производят, исходя из среднечасового расхода воды в сутки, который не должен превышать эксплуатационны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ечасовой расход воды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утки максимального водопотребления,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95350" cy="3333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, (1.5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>- норма расхода холодной воды, л/сут на чел. при наибольшем водопотреблении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- число потребителей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расчетное время, ч, потребления вод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009775" cy="40005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По таблице 4 СНиП 2.04.01-85 выбираем крыльчатый счетчик с диаметром условного прохода 25 мм. Принима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и гидравлическое сопротивлени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66850" cy="20955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</w:rPr>
        <w:t>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потери напора в водомере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286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</w:rPr>
        <w:t xml:space="preserve"> , (1.6)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расчетный секундный расход воды, проходящей через прибор, л/с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– гидравлическое сопротивление счетчик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409825" cy="23812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Так как потери напора в крыльчатом водомере не превышают 2,5 м, следовательно, водомер подобран верн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ределение требуемого напора воды на ввод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напор в месте присоединения к городскому водопроводу при наибольшем хозяйственно – питьевом водопотреблении должен обеспечить подачу воды на необходимую высоту и определенный минимальный свободный напор в точках водоразбора.</w:t>
      </w:r>
    </w:p>
    <w:p>
      <w:pPr>
        <w:pStyle w:val="Normal"/>
        <w:keepNext w:val="true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напор в месте присоединения ввода к наружному водопроводу определяется по формуле:</w:t>
      </w:r>
    </w:p>
    <w:p>
      <w:pPr>
        <w:pStyle w:val="Normal"/>
        <w:keepNext w:val="true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50482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(1.7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- отметка пола первого этажа, 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1907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- отметка поверхности земли у здания, 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пром</w:t>
      </w:r>
      <w:r>
        <w:rPr>
          <w:sz w:val="28"/>
        </w:rPr>
        <w:t xml:space="preserve"> –глубина промерзания грунта, 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вг</w:t>
      </w:r>
      <w:r>
        <w:rPr>
          <w:sz w:val="28"/>
          <w:szCs w:val="28"/>
        </w:rPr>
        <w:t xml:space="preserve"> – диаметр трубы городского водопровода, 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эт</w:t>
      </w:r>
      <w:r>
        <w:rPr>
          <w:sz w:val="28"/>
        </w:rPr>
        <w:t xml:space="preserve"> – высота этажа здания, 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7175" cy="20955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количество этажей в здании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2860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</w:rPr>
        <w:t xml:space="preserve"> –высота распределительного прибора, 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0955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– свободный напор на излив, м, принимается по СНиП 2.04.01-85 (приложение 2)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2571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</w:rPr>
        <w:t>– общие потери напора, 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- потери напора в счетчике, 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общие потери напора. Значен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нимаем 0,3 для сетей хозяйственно-питьевых водопроводов жилых и общественных зданий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266440" cy="25717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942965" cy="43815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" cy="23622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drawing>
          <wp:inline distT="0" distB="0" distL="0" distR="0">
            <wp:extent cx="444500" cy="23622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9,6 м, следовательно, требуется повысительная установк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7 Подбор повысительной установк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насос по двум параметрам: по расходу и по напору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90290" cy="22860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0,3 л/сек;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ектирования подобрана система с повысительным насосом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рядный вертикальный многоступенчатый насос MXH-402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: 6-22,5 м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ача:2,25-8 м³/ч.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4"/>
        <w:keepNext w:val="tru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Проектирование системы внутренней канализации здания. Дворовая канализаци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Определение схемы внутренней канализаци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нализация - комплекс инженерных сооружений, предназначенных для сбора сточной жидкости, транспортирования стоков к очистным сооружениям и сброс очищенных сточных вод в водое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внутренней сети канализации здания производится в соответствии со СНиП 2.04.01-85 п.17.1-17.23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домовая бытовая канализация состоит из приемников сточной жидкости с гидравлическими затворами и системы трубопроводов, отводящих стоки в дворовую или внутриквартальную канализацию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одные канализационные трубы проложены на расстоянии 0,2 м выше пола по кратчайшему расстоянию к стояку под укло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0,02-0,04 с установкой на отводках прочисток. От ванн, моек, умывальников, раковин проложены отводные трубы диаметром 50 мм под укло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0,025, а от унитаза диаметром 100 мм под укло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,035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нутренней канализации зависит от расположения санитарных приборов. Канализационные стояки установлены в местах размещения санитарных приборов, в данном случае – около унитаза, имеют по всей высоте одинаковый диаметр – 100 мм. Канализационные стояки выводятся за пределы крыши на 0,5 м. Фановая труба является гидрозатворо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яку располагают ревизии. Ревизии установлены на стояках на высоте 1 м от пола и 0,15 м выше борта санитарно-технического прибора на нижнем и верхнем этажах здания. В данном случае –5- этажный дом, следовательно, ревизии устанавливаются на первом и пятом этажах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точные воды из здания выводятся через канализационные выпуски в смотровые колодцы дворовой канализации и далее в городскую канализационную сеть.</w:t>
      </w:r>
      <w:r>
        <w:rPr>
          <w:sz w:val="28"/>
        </w:rPr>
        <w:t xml:space="preserve"> Смотровые канализационные колодцы устраиваются в местах присоединения выпусков из здания, на углах поворота сети, в местах изменения диаметра или уклона трубопроводов, а также на прямых участках сети на расстояниях в зависимости от диаметра труб: 150 мм – 35 м; 200 – 450 мм – 50 м. На внутренней канализационной сети устанавливаем контрольный смотровой колодец на расстоянии 5 м от красной линии застройки. Трасса дворовой канализации прокладывается параллельно зданию на расстоянии не менее 5 м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Минимальную глубину заложения дворовой сети следует принимать для труб диаметром до 500 мм – на 0,3 м меньше. Дворовая канализационная сеть выполняется из труб диаметром не менее 150 м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ксонометрической схеме канализационного стояка показана полная схема стояка от вытяжной части до места присоединения выпуска в дворовой колодец. А также указаны места расположения ревизи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ределение расчетных расходов сточных вод</w:t>
      </w:r>
    </w:p>
    <w:p>
      <w:pPr>
        <w:pStyle w:val="211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выполнения гидравлического расчета трубопровода канализации необходимо определить расчетные расходы сточных вод.</w:t>
      </w:r>
    </w:p>
    <w:p>
      <w:pPr>
        <w:pStyle w:val="211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ероятность действия приборов Р определяется по формуле:</w:t>
      </w:r>
    </w:p>
    <w:p>
      <w:pPr>
        <w:pStyle w:val="211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1104900" cy="56197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sz w:val="28"/>
          <w:szCs w:val="28"/>
        </w:rPr>
        <w:t>, (2.1)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 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61950" cy="40957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88" r="-1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- – общая норма часового расхода воды, принимается по приложения 3, СНиП 2,04,01-85;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95275" cy="390525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- общий секундный расход воды, л/с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Fonts w:cs="Courier New"/>
          <w:sz w:val="28"/>
          <w:szCs w:val="18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14300" cy="390525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92" r="-3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Courier New"/>
          <w:sz w:val="28"/>
          <w:szCs w:val="18"/>
        </w:rPr>
        <w:t>=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400175" cy="48577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Courier New"/>
          <w:sz w:val="28"/>
          <w:szCs w:val="18"/>
        </w:rPr>
        <w:t xml:space="preserve"> ,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сточных вод определяется по формуле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133475" cy="39052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, (2.2)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95275" cy="390525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–общий расход сточных вод, л/с;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80975" cy="390525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>– расход сточных стоков от прибора с максимальным водоотведением, принимаем по приложению 2 СНиП 2,04,01-85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Next w:val="true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2.3 Гидравлический расчет трубопроводов канализации</w:t>
      </w:r>
    </w:p>
    <w:p>
      <w:pPr>
        <w:pStyle w:val="211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Цель гидравлического расчета дворовой канализации - определение диаметра канализационных труб при пропуске расходного расчета, уклонов, наполнения и скорости движения сточных вод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идравлический расчет канализационных трубопроводов диаметром до 500 мм из различных материалов производится по номограмме приложения 2 или по таблицам Лукиных. При этом скорость движения жидкости </w:t>
      </w:r>
      <w:r>
        <w:rPr>
          <w:sz w:val="28"/>
          <w:lang w:val="en-US"/>
        </w:rPr>
        <w:t>V</w:t>
      </w:r>
      <w:r>
        <w:rPr>
          <w:sz w:val="28"/>
        </w:rPr>
        <w:t xml:space="preserve"> должна быть не менее 0,7 м/с, а наполнение Н/</w:t>
      </w:r>
      <w:r>
        <w:rPr>
          <w:sz w:val="28"/>
          <w:lang w:val="en-US"/>
        </w:rPr>
        <w:t>d</w:t>
      </w:r>
      <w:r>
        <w:rPr>
          <w:sz w:val="28"/>
        </w:rPr>
        <w:t xml:space="preserve"> – не менее 0,3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Обычно в жилых домах </w:t>
      </w:r>
      <w:r>
        <w:rPr>
          <w:sz w:val="28"/>
        </w:rPr>
        <w:drawing>
          <wp:inline distT="0" distB="0" distL="0" distR="0">
            <wp:extent cx="227330" cy="226695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60" r="-15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ся равным расходу воды от унитаза – 1,6 л/с. По расчетному расходу сточных вод участка определяется его диаметр, скорость движения жидкости </w:t>
      </w:r>
      <w:r>
        <w:rPr>
          <w:sz w:val="28"/>
          <w:lang w:val="en-US"/>
        </w:rPr>
        <w:t>V</w:t>
      </w:r>
      <w:r>
        <w:rPr>
          <w:sz w:val="28"/>
        </w:rPr>
        <w:t xml:space="preserve"> и наполнение Н/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Диаметр канализационного стояка принимают в зависимости от величины расчетного расхода сточной жидкости, наибольшего диаметра поэтажного отвода трубопровода и угла его присоединения к стояк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нализационные выпуски из здания проверяются условие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·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8615" cy="389890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≥ К </w:t>
        <w:tab/>
        <w:tab/>
        <w:t>(2.3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где, К=0,5 – для гидравлического расчет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представлены в таблице 3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строение продольного профиля дворовой канализационной сет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расчетов строят профиль дворовой сети, где колодцы должны соответствовать колодцам нанесенным на генплане. Определяют отметки земли и лотков труб в колодцах в соответствии с намеченными диаметрами, уклонами, наполнением труб и скоростью движения сточной жидкост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клоны следует принимать по всей длине дворовой канализации, по возможности одинаковыми. Минимальные уклоны дворовой сети принимаются для труб диаметром 150 мм – 0,008; 200 мм и больше – 0,007. Глубина заложения лотка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должна быть не менее 0,7 м и принима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0,3 + </w:t>
      </w:r>
      <w:r>
        <w:rPr>
          <w:sz w:val="28"/>
          <w:lang w:val="en-US"/>
        </w:rPr>
        <w:t>d</w:t>
      </w:r>
      <w:r>
        <w:rPr>
          <w:sz w:val="28"/>
        </w:rPr>
        <w:t xml:space="preserve"> (2.4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глубина промерзания грунта, м;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труб дворовой сети, 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На профиле проставляются длины, диаметры и материал труб, уклоны, нумерация колодцев совпадает с нумерацией их на генплане участк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32"/>
        </w:rPr>
        <w:t>Принятые канализационные колодцы дворовой канализаци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здания стоки отводят в наружную канализационную сеть через систему трубопроводов, которая в зависимости от расположения их на территории населенного пункта, промышленного предприятия называется дворовой, внутриквартальной или внутриплощадочной (заводской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 на сети выполняют из сборных железобетонных элементов или кирпича. При диаметре труб до 200 мм и глуби не колодца до 2 м диаметр колодца принимается 700 мм; при больших диаметрах и глубинах — 1000 мм и боле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 перекрываются чугунными люками диаметром 650 мм со съемными крышками. На основании колодца формуется лоток, по которому движется жидкость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, внутриквартальные и внутриплощадочные сети прокладывают из керамических, асбестоцементных, бетонных труб. Начальная глубина заложения сети определяется глубиной заложения выпуска в начале сети. При необходимости она может быть уменьшена и трубы защищены от промерзания или механического повреждения. Уклон трубопровода следует выбирать так, чтобы заглубление труб было минимальным и по возможности трубы соединялись на одной отметке. 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: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елев Ф.А., «Таблицы для гидравлического расчета водопроводных труб» 6 изд., доп. и перераб. – М.: г.Тверь 2005.</w:t>
      </w:r>
    </w:p>
    <w:p>
      <w:pPr>
        <w:pStyle w:val="Normal"/>
        <w:keepNext w:val="true"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иных А.А., Лукиных Н.А. «Таблицы для гидравлического расчета канализационных сетей и докеров» по формуле акад. Н.Н. Павловского, 5 изд., доп. и перераб. – М.: г.Тверь 2007.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Внутренний водопровод и канализация зданий. СНиП 2.04.01-85*- М.: ЦИПТ Госстроя СССР, 1986,- 56с.</w:t>
      </w:r>
    </w:p>
    <w:p>
      <w:pPr>
        <w:pStyle w:val="Style14"/>
        <w:keepNext w:val="true"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внутренних систем водоснабжения и канализации зданий. Методические указания по выполнению курсового проекта для студентов специальности 290500 «Городское строительство и хозяйство». Составил: Малевская М.Б. – Иркутск: Изд-во ИрГТУ. – 2002. – 16 с.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ецификация материалов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58"/>
        <w:gridCol w:w="1569"/>
        <w:gridCol w:w="1720"/>
        <w:gridCol w:w="1584"/>
        <w:gridCol w:w="119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именование материал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Диаметр,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ГОСТ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истема водоснабжени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е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3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2.62-7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е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2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2.62-7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е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2.62-7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е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9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2.62-7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Задвиж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шту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9.42-98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истема водоотведени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Ревиз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шту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9.42-9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рочист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шту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9.42-9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иф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шту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9.42-9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Отво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е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9.42-8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тв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ме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9.42-8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455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05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8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44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9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006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67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768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10" w:firstLine="284"/>
      <w:jc w:val="right"/>
      <w:outlineLvl w:val="7"/>
    </w:pPr>
    <w:rPr>
      <w:color w:val="000000"/>
      <w:w w:val="101"/>
      <w:sz w:val="25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5"/>
      <w:szCs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</w:rPr>
  </w:style>
  <w:style w:type="character" w:styleId="WW8Num2z0">
    <w:name w:val="WW8Num2z0"/>
    <w:qFormat/>
    <w:rPr>
      <w:rFonts w:ascii="StarSymbol;Arial Unicode MS" w:hAnsi="StarSymbol;Arial Unicode MS" w:eastAsia="Star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w w:val="103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w w:val="103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olor w:val="000000"/>
      <w:w w:val="101"/>
      <w:sz w:val="28"/>
      <w:szCs w:val="28"/>
      <w:lang w:val="en-US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firstLine="3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8:00Z</dcterms:created>
  <dc:creator>1</dc:creator>
  <dc:description/>
  <cp:keywords/>
  <dc:language>en-US</dc:language>
  <cp:lastModifiedBy>Mage</cp:lastModifiedBy>
  <dcterms:modified xsi:type="dcterms:W3CDTF">2011-10-07T10:28:00Z</dcterms:modified>
  <cp:revision>2</cp:revision>
  <dc:subject/>
  <dc:title>ТЕПЛОТЕХНИЧЕСКИЙ РАСЧЕТ НАРУЖНЫХ ОГРАЖДЕНИЙ</dc:title>
</cp:coreProperties>
</file>