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42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143.jpeg" ContentType="image/jpeg"/>
  <Override PartName="/word/media/image43.wmf" ContentType="image/x-wmf"/>
  <Override PartName="/word/media/image144.jpeg" ContentType="image/jpeg"/>
  <Override PartName="/word/media/image150.jpeg" ContentType="image/jpeg"/>
  <Override PartName="/word/media/image146.jpeg" ContentType="image/jpeg"/>
  <Override PartName="/word/media/image46.wmf" ContentType="image/x-wmf"/>
  <Override PartName="/word/media/image140.png" ContentType="image/png"/>
  <Override PartName="/word/media/image132.wmf" ContentType="image/x-wmf"/>
  <Override PartName="/word/media/image148.jpeg" ContentType="image/jpeg"/>
  <Override PartName="/word/media/image142.png" ContentType="image/png"/>
  <Override PartName="/word/media/image48.wmf" ContentType="image/x-wmf"/>
  <Override PartName="/word/media/image100.wmf" ContentType="image/x-wmf"/>
  <Override PartName="/word/media/image49.wmf" ContentType="image/x-wmf"/>
  <Override PartName="/word/media/image149.jpeg" ContentType="image/jpeg"/>
  <Override PartName="/word/media/image147.jpeg" ContentType="image/jpeg"/>
  <Override PartName="/word/media/image55.wmf" ContentType="image/x-wmf"/>
  <Override PartName="/word/media/image141.wmf" ContentType="image/x-wmf"/>
  <Override PartName="/word/media/image138.png" ContentType="image/png"/>
  <Override PartName="/word/media/image152.wmf" ContentType="image/x-wmf"/>
  <Override PartName="/word/media/image109.wmf" ContentType="image/x-wmf"/>
  <Override PartName="/word/media/image151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39.png" ContentType="image/png"/>
  <Override PartName="/word/media/image56.wmf" ContentType="image/x-wmf"/>
  <Override PartName="/word/media/image54.wmf" ContentType="image/x-wmf"/>
  <Override PartName="/word/media/image145.jpeg" ContentType="image/jpeg"/>
  <Override PartName="/word/media/image53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ЗУЛУКСКИЙ ГУМАНИТАРНО-ТЕХНОЛОГИЧЕСКИЙ ИНСТИТУТ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илиал) государственного образовательного учреждения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«Промышленное и гражданское строительство»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Й ПРОЕКТ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ирование главного корпуса ремонтно-производственной базы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8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роекта</w:t>
      </w:r>
    </w:p>
    <w:p>
      <w:pPr>
        <w:pStyle w:val="Normal"/>
        <w:autoSpaceDE w:val="false"/>
        <w:spacing w:lineRule="auto" w:line="360"/>
        <w:ind w:firstLine="58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ьникова Р.П.</w:t>
      </w:r>
    </w:p>
    <w:p>
      <w:pPr>
        <w:pStyle w:val="Normal"/>
        <w:autoSpaceDE w:val="false"/>
        <w:spacing w:lineRule="auto" w:line="360"/>
        <w:ind w:firstLine="58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</w:t>
      </w:r>
    </w:p>
    <w:p>
      <w:pPr>
        <w:pStyle w:val="Normal"/>
        <w:autoSpaceDE w:val="false"/>
        <w:spacing w:lineRule="auto" w:line="360"/>
        <w:ind w:firstLine="58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гр. Петров В.В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зулук 2009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содержит 5 рисунков, 12 таблиц, 13 источ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проекте изложены основные положения и произведен подбор конструкций главного цеха ремонтно-производственной базы на 100 спецмашин по уборке городов. В пояснительной записке дается описание объекта и подробное описание конструктивных элементов. Описан технологический процесс ремонта и обслуживания машин. Были произведены теплотехнический расчет покрытий, светотехнический расчет, расчет бытовых помещ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предусмотрено применение автоматизированного прогрессивного и высокопроизводительного оборуд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применяются новый рулонный кровельный материал «Унипласт», который отвечает эксплуатационным требованиям, позволяет улучшить качество выполняемых работ, увеличить срок службы крыш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именяется алюминиевые раздвижные окна PROVEDAL изготовленные по испанской технологи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. Архитектурно-конструктивная часть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Технологический процесс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Генеральный план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 Форма и размеры участка, его застройка, ориентация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 Вертикальная привязка здания на местности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 Благоустройство и озеленение застраиваемого участка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4 Технико - экономические показатели генплана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Объемно - планировочные решения здания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 Конфигурация здания и его параметры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 Конструктивная схема здания. Обеспечение пространственной жесткости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 Обеспечение эвакуации людей из здания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4 Технико - экономические показатели здания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Расчеты к архитектурно - конструктивной части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1 Расчет бытовых помещений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2 Теплотехнический расчет покрытий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3 Определение КЕО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Конструктивное решение здания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1 Фундаменты. Обоснование глубины заложения фундаментов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даментные балки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2 Каркас здания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3 Стены. Перегородки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4 Окна. Двери. Ворота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5 Покрытие. Водоотвод. Ограждение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6 Полы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7 Лестница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Отделка здания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1 Наружная отделка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2 Внутренняя отделка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Инженерное оборудование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1 Водопровод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2 Отопление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3 Канализация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30"/>
        </w:rPr>
        <w:t>1.7.4 Электроснабжение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5 Слаботочные устройства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.7.6 Вентиляция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Охрана окружающей среды</w:t>
      </w:r>
    </w:p>
    <w:p>
      <w:pPr>
        <w:pStyle w:val="Normal"/>
        <w:tabs>
          <w:tab w:val="clear" w:pos="720"/>
          <w:tab w:val="left" w:pos="8803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орка улиц и газонов непременно делают урбанистический пейзаж более привлекательным и психологически приемлемым для жителя и туриста. В хорошую погоду, когда на улицах много гуляющих, а особенно сильно это заметно во время выходных и праздников - засоренность улиц и газонов достигает такого масштаба, что уже к середине дня город выглядит чрезвычайно грязным. Как поддерживать его чистоту в таком режиме? Ведь чистота улиц является наиболее важным фактором удобства городской жизни - как в работе, так и на отдыхе. Очевидно, что для поддержания чистоты в городе уже недостаточно только команд дворников - сколь бы многочисленны они ни были. Уборка таких территорий с такой интенсивностью использования невозможна без применения разнообразной техники, причём специализированной по сезону, погоде и типу загрязнений. Основное отличие уборки улиц от уборки газонов состоит в том, что мусор на тротуарах и дорогах создают сами люди, тогда как территории парков и лужаек обычно нуждаются в очищении от того сорта загрязнений, который создаёт сама природа: опавшие листья, ветки, сухая трава и т.п., и, однако, эти площади также часто нуждаются в уборке от грязи, нанесённой туда только человек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механизированной уборки территорий города используется уборочная техника, а именн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борочные машины - КДМ-130, КО-713, ПМ-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грузчики ТО-18 «А», «Б», «Д», «БЗ»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грузчики ДЗ-133; МУП-35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дметально-уборочные трактора КО-707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рактора МТЗ-122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втогрейдер ГС 10.0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егоочиститель фрезерно-роторный СНФ-2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уборочного оборудования в хозяйстве и строитель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борочное оборудование применяются как в городском коммунальном хозяйстве, так и при строительстве. Особенно часто уборочное оборудование типа КО-560 (каналопромывочное оборудование) применяются в дорожном строительстве. Данный тип дорожно-строительной техники используется для очистки канав, каналов и траншей. Помимо плановой уборки и чистки колодцев городской канализации, уборочное оборудование требуется при проведении строительных работ на сложных грунтах, в случаях, когда процесс земляных работ затрудняется появлением ила, наносов и прочих загрязнений. Как правило, илососные машины являются комбинированными. Это достигается за счет комплектации их дополнительным уборочным оборудованием, которое благодаря создаваемому в нем высокому давлению может использоваться для мойки машин и различных поверхно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техника в коммунальном хозяйстве (мусоровоз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усоровозы для коммунального хозяйства – спецтехника, занятая в организации механизированной уборки городов. Наряду с другими машинами, участвующими в этом трудоемком процессе (поливомоечными, подметально-уборочными, илососными, вакуумными машинами, снегоочистителями и пр.), мусоровозы выполняют важную функцию погрузки и транспортировки отходов. В коммунальном хозяйстве используются мусоровозы нескольких типов: в основном это модели с задней загрузкой, хотя не редкость и мусоровозы с верхней или фронтальной загрузкой. Классифицировать данный тип техники можно и по габаритам (как правило, в коммунальном хозяйстве используются средние – типа МАЗ-5809 - и большие – типа КОММАШ БМ-53229 - мусоровозы). Состояние парка мусоровозов напрямую влияет на работу коммунального хозяйства города в целом, поддержание эксплуатируемой техники в надлежащем виде позволяет оптимизировать работу всех городских служ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 качества спецтех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http://www.spec-tehnica.ru/popular/query_55.html</w:t>
      </w:r>
      <w:r>
        <w:rPr>
          <w:color w:val="000000"/>
          <w:sz w:val="28"/>
          <w:szCs w:val="28"/>
        </w:rPr>
        <w:t>Бульдозер, автогрейдер – все это наименования видов спецтехники, выполняющие разные задачи, имеющие разное устройство, но обеспечивающие развитие, благоустройство и эксплуатацию транспортных, энергетических, коммуникационных сетей, без которых невозможна нормальная жизнь людей. Каждая из этих машин, занимает определенное место в сложной технологической цепочке. Бесперебойная работа всего многофункционального парка подъемно-транспортных, строительных и дорожных машин зависит от надежности и эффективности каждого из агрегатов в отдельности. Для оценки качества техники используются различные показатели: абсолютные технические (масса, мощность, скорость), технические характеристики (удельный расход топлива, коэффициент устойчивости), а также технико-экономические показатели (производительность, доступность расходных материалов и запчас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части маш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спецтехники предполагает возможность переоснащения импортным оборудованием. Поэтому в первую очередь активным спросом пользуются основные узлы и агрегаты гидросистемы (гидромоторы, гидронасосы, пневмогидроаккумуляторы, гидрозамки, гидрорули, гидрораспределители, клапаны пневмогидравлические, гидроцилиндры). При эксплуатации машин часто возникает потребность и в запчастях для секций механизма, обеспечивающего крепление и работу. Как и при работе с любым видом машин, ремонтные и эксплуатационные службы сталкиваются с необходимостью планового ремонта и экстренной замены деталей ходовой части. Кроме того, не является проблемой покупка запчастей к оборудованию снегоуборочных машин (как основному, так и сменному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1. Архитектурно – конструктивн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/>
          <w:color w:val="000000"/>
          <w:sz w:val="28"/>
          <w:szCs w:val="28"/>
        </w:rPr>
        <w:t>Ремонт дорожно-строительной техники</w:t>
      </w:r>
      <w:r>
        <w:rPr>
          <w:color w:val="000000"/>
          <w:sz w:val="28"/>
          <w:szCs w:val="28"/>
        </w:rPr>
        <w:t xml:space="preserve"> проводят с целью поддержания и восстановления их исправного и работоспособного состояния путем устранения повреждений. Ремонт может быть текущим и капитальным. Различают также плановые, неплановые, аварийные и восстановительные ремон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/>
          <w:color w:val="000000"/>
          <w:sz w:val="28"/>
          <w:szCs w:val="28"/>
        </w:rPr>
        <w:t>Текущий ремонт</w:t>
      </w:r>
      <w:r>
        <w:rPr>
          <w:color w:val="000000"/>
          <w:sz w:val="28"/>
          <w:szCs w:val="28"/>
        </w:rPr>
        <w:t xml:space="preserve"> выполняется в плановом порядке, а также по потребности согласно результатам диагностических осмотров. Его проводят в процессе эксплуатации дорожно-строительной техники для обеспечения её работоспособного состояния до следующего капитального или текущего ремонта. Текущий ремонт состоит в замене или восстановлении узлов и агрегатов (кроме базовых) с частичной разборкой машины и проведении регулировочных работ. При этом выполняются все виды работ по ТО. Ремонтные работы включают также сварку, слесарные и станочные работы, нанесение наплавок на изношенные поверхности деталей. Основной метод текущего ремонта – агрегатный, при котором неисправные сборочные единицы заменяют новыми или восстановленными в стационарных условиях. Таким образом, при агрегатном ремонте на машине выполняют только демонтаж требующих ремонта сборочных единиц, монтаж и регулировочные работы, благодаря чему сокращается время пребывания техники в ремонте. Агрегатный ремонт требует наличия оборотных агрегатов в соответствии с их потребностью при эксплуатации парка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/>
          <w:color w:val="000000"/>
          <w:sz w:val="28"/>
          <w:szCs w:val="28"/>
        </w:rPr>
        <w:t>Капитальный ремонт</w:t>
      </w:r>
      <w:r>
        <w:rPr>
          <w:color w:val="000000"/>
          <w:sz w:val="28"/>
          <w:szCs w:val="28"/>
        </w:rPr>
        <w:t xml:space="preserve"> проводится для восстановления работоспособного состояния дорожно-строительной техники её отдельных узлов с заменой или восстановлением агрегатов, включая базовые. Капитальный ремонт предусматривает восстановление технико-экономических параметров машин и проводится в специализированных сервисных центрах. Основанием для его проведения являются следующие признаки: повреждение базового узла (детали) – станины, рамы, несущего кузова, устранимое только путем полной разборки техники; необходимость замены двух и более сложных агрегатов – двигателя, сложных редукторов, коробок перемены передач и др. Различают обезличенный (агрегатный) и необезличенный капитальные ремонты. При необезличенном ремонте отремонтированные узлы и детали устанавливают на ту же машин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ко не секрет, что продажа строительной техники не возможна без надлежащего сервисного обслуживания. Что же подразумевается под термином «сервисное обслуживание»? Многие торгующие организации, просто арендующие офисы в крупных бизнес-центрах, понимают под сервисным обслуживанием наличие сервисного автомобиля и набора гаечных ключ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о далеко не так! Без ремонтной базы невозможно произвести ни одного вида ремонтных работ, связанных с топливной аппаратурой, гидравлической системой, двигателем или трансмисс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егодняшний день в сфере сервисного обслуживания работают много компаний, в которых производится </w:t>
      </w:r>
      <w:r>
        <w:rPr>
          <w:bCs/>
          <w:color w:val="000000"/>
          <w:sz w:val="28"/>
          <w:szCs w:val="28"/>
        </w:rPr>
        <w:t>широкий спектр услуг</w:t>
      </w:r>
      <w:r>
        <w:rPr>
          <w:color w:val="000000"/>
          <w:sz w:val="28"/>
          <w:szCs w:val="28"/>
        </w:rPr>
        <w:t xml:space="preserve"> по ремонту дорожно-строительной техн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питальный ремонт ДВС, ТНВД, КПП, АКПП, Трансми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становка любого навесного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иагностика и ремонт гидроцилиндров, гидрораспределителей, гидро-насо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хническое обслуживание спецтехники отечественного и импортного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варочные работы любой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аких компаниях установлено самое </w:t>
      </w:r>
      <w:r>
        <w:rPr>
          <w:bCs/>
          <w:color w:val="000000"/>
          <w:sz w:val="28"/>
          <w:szCs w:val="28"/>
        </w:rPr>
        <w:t>современное оборудование</w:t>
      </w:r>
      <w:r>
        <w:rPr>
          <w:color w:val="000000"/>
          <w:sz w:val="28"/>
          <w:szCs w:val="28"/>
        </w:rPr>
        <w:t xml:space="preserve">, необходимое для проведения диагностики техники, узлов и агрегатов, что позволяет ремонтировать не только отечественную технику, но и технику зарубежных произв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омпаниях также работают </w:t>
      </w:r>
      <w:r>
        <w:rPr>
          <w:bCs/>
          <w:color w:val="000000"/>
          <w:sz w:val="28"/>
          <w:szCs w:val="28"/>
        </w:rPr>
        <w:t>выездные мобильные бригады</w:t>
      </w:r>
      <w:r>
        <w:rPr>
          <w:color w:val="000000"/>
          <w:sz w:val="28"/>
          <w:szCs w:val="28"/>
        </w:rPr>
        <w:t xml:space="preserve">, для диагностики и проведения технического обслуживания непосредственно на месте дислокации техники, что позволяет значительно экономить на транспортировке спецтехники. Каждый автомобиль оборудован всем необходимым </w:t>
      </w:r>
      <w:r>
        <w:rPr>
          <w:bCs/>
          <w:color w:val="000000"/>
          <w:sz w:val="28"/>
          <w:szCs w:val="28"/>
        </w:rPr>
        <w:t>диагностическим оборудованием</w:t>
      </w:r>
      <w:r>
        <w:rPr>
          <w:color w:val="000000"/>
          <w:sz w:val="28"/>
          <w:szCs w:val="28"/>
        </w:rPr>
        <w:t xml:space="preserve"> и полным набором инструмен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важное значение при оказании услуг по ремонту спецтехники, является и наличие запасных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Генеральный 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1 Форма и размеры участка, его застройка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ок, на котором расположено проектируемое здание прямоугольной формы размером 161,00 на 268,40 метров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солютная планировочная отметка земли Н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75,45 м.</w:t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ке, кроме проектируемого здания располагаются: 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министративно – бытовое здание; 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дание гаража; 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а поста охраны;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ание ремонтного и сборочного цеха;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клады комплектующих деталей; 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втостоянка для личного и служебного транспорта;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янка для спецмашин;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рансформаторная подстанция;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участке соблюдены все санитарные и противопожарные нормы на основании 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89-80*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оектируемом участке предусмотрены асфальтовые дороги с подъез-дами к зданию. Озеленение предусматривается вдоль дорог, проходных путей, вокруг здания, а также на свободных участках. Расстояние между деревьями при-нимается не менее 3,5 метров.</w:t>
      </w:r>
      <w:r>
        <w:br w:type="page"/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2 Ориентация здания. Вертикальная привязка здания на мест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азработке чертежа генплана необходимо выполнить вертикальную при-вязку проектируемого здания к участку мест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222875" cy="345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12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73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12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85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 - Вертикальной привязки здания на мес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черные отметки углов здания интерполированием по горизон-талям плана по формуле: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(1.2.1)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28130</wp:posOffset>
                </wp:positionH>
                <wp:positionV relativeFrom="page">
                  <wp:posOffset>198120</wp:posOffset>
                </wp:positionV>
                <wp:extent cx="0" cy="1024191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5.6pt" to="521.9pt,82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отметка точки рельефа в промежутке между горизонталями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метка горизонтали с меньшей величиной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метка горизонтали с большей величиной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стояние от горизонтали с меньшей величиной до искомой точки, м;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стояние от горизонтали с большей величиной до искомой точки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495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495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495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97300" cy="495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84600" cy="495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22700" cy="495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84600" cy="495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ходим красные (планировочные) отметки углов проектируемого здани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уклон рельефа участка равен 0,0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сстояние между искомыми точками (углами здания), 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266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266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2794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279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79800" cy="266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266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;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солютная отметка чистого пола первого этажа находится по максимальному значению красной отметки угла проектируемого здания по формуле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  <w:tab w:val="left" w:pos="92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(1.2.3) 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абсолютная отметка чистого пола первого этажа;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носительная отметка планировочной поверхности земли;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9900" cy="2159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аксимальное значение абсолютной красной отметки из всех углов здания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74800" cy="266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;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;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у абсолютную отметку чистого пола и принимаем за условную отметку ± 0,000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3 Благоустройство и озеленение застраиваемого участка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территории хозяйственной зоны размещены подсобно хозяйственные постройки, подъезды для грузовых автомобилей. Въезд на территорию хозяйст-венного двора предусмотрен с второстепенной улицы. 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ные сети размещаются в пределах поперечного профиля дороги: под тротуарами. Ширина дорог принимается равной 8 м.</w:t>
      </w:r>
    </w:p>
    <w:p>
      <w:pPr>
        <w:pStyle w:val="Normal"/>
        <w:tabs>
          <w:tab w:val="clear" w:pos="720"/>
          <w:tab w:val="left" w:pos="2120" w:leader="none"/>
          <w:tab w:val="left" w:pos="9356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проектируемом участке предусмотрены асфальтовые дороги с подъез-дами к зданию. Озеленение предусматривается вдоль дорог, проходных путей, вокруг здания, а также на свободных участках. </w:t>
      </w:r>
      <w:r>
        <w:rPr>
          <w:color w:val="000000"/>
          <w:sz w:val="28"/>
          <w:szCs w:val="28"/>
        </w:rPr>
        <w:t xml:space="preserve">В целях озеленения высаживаются деревья, устраиваются цветники и газоны. Кустарникам придают различные формы. В площадь отдельных участков озелененной территории включены пло-щадки для отдыха. </w:t>
      </w:r>
      <w:r>
        <w:rPr>
          <w:color w:val="000000"/>
          <w:sz w:val="28"/>
        </w:rPr>
        <w:t>Расстояние между деревьями принимается не менее 3,5 мет-ров.</w:t>
      </w:r>
    </w:p>
    <w:p>
      <w:pPr>
        <w:pStyle w:val="Normal"/>
        <w:tabs>
          <w:tab w:val="clear" w:pos="720"/>
          <w:tab w:val="left" w:pos="9356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Для передвижения рабочих и служащих по территории завода имеется сеть пешеходных и транспортных путей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4 Технико-экономические показатели генплана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ко-экономические показатели генерального плана приведены в табли-це 1.  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28130</wp:posOffset>
                </wp:positionH>
                <wp:positionV relativeFrom="page">
                  <wp:posOffset>198120</wp:posOffset>
                </wp:positionV>
                <wp:extent cx="0" cy="10241915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5.6pt" to="521.9pt,82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Таблица 1 – Технико-экономические показатели генерального пла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28"/>
        <w:gridCol w:w="938"/>
        <w:gridCol w:w="1431"/>
      </w:tblGrid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. из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лощадь территории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635000" cy="19050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7" t="-189" r="-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лощадь застройки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F</w:t>
            </w:r>
            <w:r>
              <w:rPr>
                <w:color w:val="000000"/>
                <w:szCs w:val="28"/>
                <w:vertAlign w:val="subscript"/>
              </w:rPr>
              <w:t>застр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  <w:lang w:val="en-US"/>
              </w:rPr>
              <w:t>F</w:t>
            </w:r>
            <w:r>
              <w:rPr>
                <w:color w:val="000000"/>
                <w:szCs w:val="28"/>
                <w:vertAlign w:val="subscript"/>
              </w:rPr>
              <w:t>1</w:t>
            </w:r>
            <w:r>
              <w:rPr>
                <w:color w:val="000000"/>
                <w:szCs w:val="28"/>
              </w:rPr>
              <w:t>+</w:t>
            </w:r>
            <w:r>
              <w:rPr>
                <w:color w:val="000000"/>
                <w:szCs w:val="28"/>
                <w:lang w:val="en-US"/>
              </w:rPr>
              <w:t>F</w:t>
            </w:r>
            <w:r>
              <w:rPr>
                <w:color w:val="000000"/>
                <w:szCs w:val="28"/>
                <w:vertAlign w:val="subscript"/>
              </w:rPr>
              <w:t>2</w:t>
            </w:r>
            <w:r>
              <w:rPr>
                <w:color w:val="000000"/>
                <w:szCs w:val="28"/>
              </w:rPr>
              <w:t>+</w:t>
            </w:r>
            <w:r>
              <w:rPr>
                <w:color w:val="000000"/>
                <w:szCs w:val="28"/>
                <w:lang w:val="en-US"/>
              </w:rPr>
              <w:t>F</w:t>
            </w:r>
            <w:r>
              <w:rPr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тность застройк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%</w:t>
            </w:r>
            <w:r>
              <w:rPr>
                <w:color w:val="000000"/>
                <w:szCs w:val="28"/>
                <w:vertAlign w:val="subscript"/>
              </w:rPr>
              <w:t>застр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875665" cy="54038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лощадь озеленения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Σ</w:t>
            </w:r>
            <w:r>
              <w:rPr>
                <w:color w:val="000000"/>
                <w:szCs w:val="28"/>
                <w:lang w:val="en-US"/>
              </w:rPr>
              <w:t>F</w:t>
            </w:r>
            <w:r>
              <w:rPr>
                <w:color w:val="000000"/>
                <w:szCs w:val="28"/>
                <w:vertAlign w:val="subscript"/>
              </w:rPr>
              <w:t>озе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 озеленен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%</w:t>
            </w:r>
            <w:r>
              <w:rPr>
                <w:color w:val="000000"/>
                <w:szCs w:val="28"/>
                <w:vertAlign w:val="subscript"/>
              </w:rPr>
              <w:t>озел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419100" cy="4445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6" t="-81" r="-8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∙100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асфальтовых покрытий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Σ</w:t>
            </w:r>
            <w:r>
              <w:rPr>
                <w:color w:val="000000"/>
                <w:szCs w:val="28"/>
                <w:lang w:val="en-US"/>
              </w:rPr>
              <w:t>F</w:t>
            </w:r>
            <w:r>
              <w:rPr>
                <w:color w:val="000000"/>
                <w:szCs w:val="28"/>
                <w:vertAlign w:val="subscript"/>
              </w:rPr>
              <w:t>ас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</w:tr>
      <w:tr>
        <w:trPr>
          <w:trHeight w:val="8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 асфальтовых покрыт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%</w:t>
            </w:r>
            <w:r>
              <w:rPr>
                <w:color w:val="000000"/>
                <w:szCs w:val="28"/>
                <w:vertAlign w:val="subscript"/>
              </w:rPr>
              <w:t>асф</w:t>
            </w:r>
            <w:r>
              <w:rPr>
                <w:color w:val="000000"/>
                <w:szCs w:val="28"/>
              </w:rPr>
              <w:t>=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406400" cy="46545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9" t="-77" r="-8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∙100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</w:tr>
      <w:tr>
        <w:trPr>
          <w:trHeight w:val="1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тяженность подземных и надземных инженерных сетей: </w:t>
            </w:r>
            <w:r>
              <w:rPr>
                <w:color w:val="000000"/>
                <w:szCs w:val="28"/>
                <w:lang w:val="en-US"/>
              </w:rPr>
              <w:t>Σl</w:t>
            </w:r>
            <w:r>
              <w:rPr>
                <w:color w:val="000000"/>
                <w:szCs w:val="28"/>
                <w:vertAlign w:val="subscript"/>
              </w:rPr>
              <w:t>ин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тяженность ограждени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Σl</w:t>
            </w:r>
            <w:r>
              <w:rPr>
                <w:color w:val="000000"/>
                <w:szCs w:val="28"/>
                <w:vertAlign w:val="subscript"/>
              </w:rPr>
              <w:t>ог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61 ∙268,4=43212,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4,30 га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застр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2396,45+696,45+144+144+30+592+25+32+20=408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0,41 га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%</w:t>
      </w:r>
      <w:r>
        <w:rPr>
          <w:i/>
          <w:color w:val="000000"/>
          <w:sz w:val="28"/>
          <w:szCs w:val="28"/>
          <w:vertAlign w:val="subscript"/>
        </w:rPr>
        <w:t>заст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482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=11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озел</w:t>
      </w:r>
      <w:r>
        <w:rPr>
          <w:color w:val="000000"/>
          <w:sz w:val="28"/>
          <w:szCs w:val="28"/>
        </w:rPr>
        <w:t>=5400+1500+4000+6300+3700=209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2,09 га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%</w:t>
      </w:r>
      <w:r>
        <w:rPr>
          <w:i/>
          <w:color w:val="000000"/>
          <w:sz w:val="28"/>
          <w:szCs w:val="28"/>
          <w:vertAlign w:val="subscript"/>
        </w:rPr>
        <w:t>озел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∙100%=48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асф</w:t>
      </w:r>
      <w:r>
        <w:rPr>
          <w:color w:val="000000"/>
          <w:sz w:val="28"/>
          <w:szCs w:val="28"/>
        </w:rPr>
        <w:t>=4486+2591,84+3966,24+897,6+5765=17706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 1,8 га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%</w:t>
      </w:r>
      <w:r>
        <w:rPr>
          <w:i/>
          <w:color w:val="000000"/>
          <w:sz w:val="28"/>
          <w:szCs w:val="28"/>
          <w:vertAlign w:val="subscript"/>
        </w:rPr>
        <w:t>асф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482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∙100%=42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Σ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инж</w:t>
      </w:r>
      <w:r>
        <w:rPr>
          <w:color w:val="000000"/>
          <w:sz w:val="28"/>
          <w:szCs w:val="28"/>
        </w:rPr>
        <w:t>= 340 м = 0,3 к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Σ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огр</w:t>
      </w:r>
      <w:r>
        <w:rPr>
          <w:color w:val="000000"/>
          <w:sz w:val="28"/>
          <w:szCs w:val="28"/>
        </w:rPr>
        <w:t xml:space="preserve"> = 634 м = 0,6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3 Объемно-планировочные решения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.1 Форма здания в плане и его пара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ектируемое здание в плане имеет прямоугольную форму с размерами в осях «1 – 12» - 66,00 м, а в осях «А – К» - 36,00 м. Здание одноэтажное, так как производство с горизонтальным технологическим процессом и характеризуется тяжелым и громоздким оборудованием, со значительными динамическими нагрузками. Высота этажа 7,2 м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Зда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 полным каркасом с сеткой колонн 6 × 18 м. Шаг – 6 м, пролет – 1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тивно-бытовой корпус также имеет прямоугольную конфигу-рацию в плане с размерами в осях «12 – 15» - 12 м, в осях «А – М» - 54 м. Административно-бытовой корпус пристроен к главному корпусу. Корпус двухэтажный с высотой этажа 3,3 м. Экспликация помещений представлена в таблице 2. 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- Экспликация помещений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466"/>
        <w:gridCol w:w="2002"/>
      </w:tblGrid>
      <w:tr>
        <w:trPr>
          <w:trHeight w:val="70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28"/>
              </w:rPr>
              <w:t>Площадь м²</w:t>
            </w:r>
          </w:p>
        </w:tc>
      </w:tr>
      <w:tr>
        <w:trPr>
          <w:trHeight w:val="23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ение диагностики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арочно-жестяницкий участок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идор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ок мойки ассенизационных машин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расочный участок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скоприготовительный участок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мещение автоматического пожаротушения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мбур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щитовая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мещение постов мойки, сушки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мещение постов смазки, регулировки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клад масел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ок переметки щеток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есарно-механический участок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знечно-рессорный и медницкий участки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мещение фильтровальной установки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борные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йка агрегатов и деталей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межуточный склад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клад агрегатов и материалов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кумуляторный участ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,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7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5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6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8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60,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8,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4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4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4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6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6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ок ремонта топливной аппаратуры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мещение текущего ремонта и обслуживания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клад шин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номонтажный участок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ок пневмо- и гидрооборудования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ок ремонта электрооборудования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ната мастеров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рессорная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йный и кузовной участки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ната дежурных водителей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пловой пункт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тибюль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озяйственный отдел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ческий отдел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довые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жской гардероб с душевыми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нский гардероб с душевыми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обное помещение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ечная посуды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фет на 20 посадочных мест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сный уголок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ительная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цинская комната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петчерская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жарно-сторожевая охрана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хгалтерия и касса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ната общественных организаций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нткамеры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эксплуатации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бинет директора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емная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бинет главного инженера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язное отделение дезкамеры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ната дезинфектора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тое отделение дезкамеры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ово-экономический отдел и организации труда и заработной платы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кадров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бинет парткома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бинет по безопасности движения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бинет по технике безопас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2,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7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5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7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5,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4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5,7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 Конструктивная схема здания. Обеспечение пространственной жесткости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екте предлагается каркасно – панельная схема здания с полным каркасом. Проектируемый цех по ремонту машин имеет каркас с сеткой колонн 6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8 м. Пространственная жёсткость каркаса обеспечивается в горизонтальной плоскости фундаментными балками, металлическими фермами и покрытием выполняющими роль жёстких горизонтальных диафрагм, в вертикальной плоскости пространственная жёсткость обеспечивается стенами и вертикальными связями жесткости. 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 Обеспечение эвакуации людей из з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 людей из цеха предусматривается через ворота и двери, которые открываются по направлению эвакуации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вакуация людей из административно – бытового здания предусмотрена через вестибюль, центральные входы. Эвакуации людей со второго этажа осущес-твляется по лестнице. Ширина лестничного марша устанавливается по СНиП ис-ходя из пропускной способности и принимается равной 1350 мм. Двери на пути эвакуации открываются по направлению к выходу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1.3.4 Технико-экономические показатели здания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ко-экономические показатели здания приведены в таблице 3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–Технико-экономические показат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4922"/>
        <w:gridCol w:w="932"/>
        <w:gridCol w:w="1355"/>
      </w:tblGrid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Методика опред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. из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застройк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311400" cy="26670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396,4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ный объем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959100" cy="26670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67,9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олезная площадь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812800" cy="24130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ая площадь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485900" cy="25400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7,1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овочный коэффициен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892300" cy="50800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бъемный коэффициен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90700" cy="50800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80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4 Расчеты к архитектурно – конструктивной части</w:t>
      </w:r>
    </w:p>
    <w:p>
      <w:pPr>
        <w:pStyle w:val="Normal"/>
        <w:tabs>
          <w:tab w:val="clear" w:pos="720"/>
          <w:tab w:val="center" w:pos="1701" w:leader="none"/>
          <w:tab w:val="left" w:pos="32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1701" w:leader="none"/>
          <w:tab w:val="left" w:pos="32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1 Расчет бытовых помещений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расчета представлены в таблице 4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33"/>
        <w:gridCol w:w="818"/>
        <w:gridCol w:w="816"/>
        <w:gridCol w:w="874"/>
        <w:gridCol w:w="758"/>
        <w:gridCol w:w="681"/>
        <w:gridCol w:w="1495"/>
      </w:tblGrid>
      <w:tr>
        <w:trPr>
          <w:trHeight w:val="65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Наименование цех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Группа санитарной характеристики тех-нологического про-цессса</w:t>
            </w:r>
          </w:p>
        </w:tc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ётное число рабочих</w:t>
            </w:r>
          </w:p>
        </w:tc>
      </w:tr>
      <w:tr>
        <w:trPr>
          <w:trHeight w:val="844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В том числе в наибольшую смену</w:t>
            </w:r>
          </w:p>
        </w:tc>
      </w:tr>
      <w:tr>
        <w:trPr>
          <w:trHeight w:val="142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жчи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нщи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жчи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нщи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>
          <w:trHeight w:val="4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ный це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бытовых помещений представлен в таблиц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 – Расчет бытовых поме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784"/>
        <w:gridCol w:w="10"/>
        <w:gridCol w:w="1879"/>
        <w:gridCol w:w="24"/>
        <w:gridCol w:w="1775"/>
      </w:tblGrid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мещ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счётный показатель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Формула расчёт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Все вспомогательные помещ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2,5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ардеробно - душевой блок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рдеробн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шкафов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ушев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душевых кабин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мужчи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женщин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/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душев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0,7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 xml:space="preserve"> на 1сетку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ната отдыха в цех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борная в цех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 унитазов (М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 унитазов (Ж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 умывальников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/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/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умывал. на 4 унитаз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нкт первой помощ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 помеще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0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ственное пита-ние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 посадочных мест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,9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>×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10</w:t>
            </w:r>
          </w:p>
        </w:tc>
      </w:tr>
      <w:tr>
        <w:trPr>
          <w:trHeight w:val="2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борна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 приборов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2 Теплотехнический расчет покры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строительства: г.Каза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308600" cy="315341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 - Конструкция по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ехнический расчет представлен в таблице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 – Теплотехнический расчет покры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738"/>
        <w:gridCol w:w="2020"/>
        <w:gridCol w:w="1806"/>
      </w:tblGrid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Значения по СНиП 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Расчётная температура внутреннего воздуха, </w:t>
            </w:r>
            <w:r>
              <w:rPr>
                <w:color w:val="000000"/>
                <w:szCs w:val="28"/>
                <w:vertAlign w:val="superscript"/>
              </w:rPr>
              <w:t>0</w:t>
            </w:r>
            <w:r>
              <w:rPr>
                <w:color w:val="000000"/>
                <w:szCs w:val="28"/>
              </w:rPr>
              <w:t>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счётная зимняя температура холод-ной пятидневки,</w:t>
            </w:r>
            <w:r>
              <w:rPr>
                <w:color w:val="000000"/>
                <w:szCs w:val="28"/>
                <w:vertAlign w:val="superscript"/>
              </w:rPr>
              <w:t xml:space="preserve"> 0</w:t>
            </w:r>
            <w:r>
              <w:rPr>
                <w:color w:val="000000"/>
                <w:szCs w:val="28"/>
              </w:rPr>
              <w:t>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2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Нормируемый температурный пере-пад, </w:t>
            </w:r>
            <w:r>
              <w:rPr>
                <w:color w:val="000000"/>
                <w:szCs w:val="28"/>
                <w:vertAlign w:val="superscript"/>
              </w:rPr>
              <w:t>0</w:t>
            </w:r>
            <w:r>
              <w:rPr>
                <w:color w:val="000000"/>
                <w:szCs w:val="28"/>
              </w:rPr>
              <w:t>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оэффициент теплоотдачи, Вт/(м</w:t>
            </w:r>
            <w:r>
              <w:rPr>
                <w:color w:val="000000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Cs w:val="28"/>
              </w:rPr>
              <w:t>·</w:t>
            </w:r>
            <w:r>
              <w:rPr>
                <w:color w:val="000000"/>
                <w:szCs w:val="28"/>
                <w:vertAlign w:val="superscript"/>
              </w:rPr>
              <w:t>0</w:t>
            </w:r>
            <w:r>
              <w:rPr>
                <w:color w:val="000000"/>
                <w:szCs w:val="28"/>
              </w:rPr>
              <w:t>С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03200" cy="177165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оэффициент теплоотдачи для зимних условий, Вт/(м</w:t>
            </w:r>
            <w:r>
              <w:rPr>
                <w:color w:val="000000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Cs w:val="28"/>
              </w:rPr>
              <w:t>·</w:t>
            </w:r>
            <w:r>
              <w:rPr>
                <w:color w:val="000000"/>
                <w:szCs w:val="28"/>
                <w:vertAlign w:val="superscript"/>
              </w:rPr>
              <w:t>0</w:t>
            </w:r>
            <w:r>
              <w:rPr>
                <w:color w:val="000000"/>
                <w:szCs w:val="28"/>
              </w:rPr>
              <w:t>С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лщина слоёв,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филированный настил, 7850 кг/м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оизоляция Ютафол, 600 кг/м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еплитель минераловатный 40-60 кг/м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лонный ковер Униплас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7165" cy="21590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7165" cy="21590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счётный коэффициент теплопро-водности при условии эксплуатации «А», Вт/(м</w:t>
            </w:r>
            <w:r>
              <w:rPr>
                <w:color w:val="000000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Cs w:val="28"/>
              </w:rPr>
              <w:t>·</w:t>
            </w:r>
            <w:r>
              <w:rPr>
                <w:color w:val="000000"/>
                <w:szCs w:val="28"/>
                <w:vertAlign w:val="superscript"/>
              </w:rPr>
              <w:t>0</w:t>
            </w:r>
            <w:r>
              <w:rPr>
                <w:color w:val="000000"/>
                <w:szCs w:val="28"/>
              </w:rPr>
              <w:t xml:space="preserve">С)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филированный настил, 7850 кг/м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оизоляция Ютафол, 600 кг/м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еплитель минераловатный 40-60 кг/м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лонный ковер Униплас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80975" cy="245745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7165" cy="215900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Средняя температура отопительного периода, </w:t>
            </w:r>
            <w:r>
              <w:rPr>
                <w:color w:val="000000"/>
                <w:szCs w:val="28"/>
                <w:vertAlign w:val="superscript"/>
              </w:rPr>
              <w:t>0</w:t>
            </w:r>
            <w:r>
              <w:rPr>
                <w:color w:val="000000"/>
                <w:szCs w:val="28"/>
              </w:rPr>
              <w:t>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5,2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одолжительность отопительного периода, «сут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03200" cy="228600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2</w:t>
            </w: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Градусосутки отопительного периода из условий энергосбережен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41300" cy="233680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88,0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ребуемое сопротивление тепло-передачи с учётом санитарно- гигие-нических и комфортных условий, м</w:t>
            </w:r>
            <w:r>
              <w:rPr>
                <w:color w:val="000000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Cs w:val="28"/>
              </w:rPr>
              <w:t>·</w:t>
            </w:r>
            <w:r>
              <w:rPr>
                <w:color w:val="000000"/>
                <w:szCs w:val="28"/>
                <w:vertAlign w:val="superscript"/>
              </w:rPr>
              <w:t>0</w:t>
            </w:r>
            <w:r>
              <w:rPr>
                <w:color w:val="000000"/>
                <w:szCs w:val="28"/>
              </w:rPr>
              <w:t>С/В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4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иведенное сопротивление тепло-передачи, м</w:t>
            </w:r>
            <w:r>
              <w:rPr>
                <w:color w:val="000000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Cs w:val="28"/>
              </w:rPr>
              <w:t>·</w:t>
            </w:r>
            <w:r>
              <w:rPr>
                <w:color w:val="000000"/>
                <w:szCs w:val="28"/>
                <w:vertAlign w:val="superscript"/>
              </w:rPr>
              <w:t>0</w:t>
            </w:r>
            <w:r>
              <w:rPr>
                <w:color w:val="000000"/>
                <w:szCs w:val="28"/>
              </w:rPr>
              <w:t>С·Вт из условия энергосбережени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79400" cy="26670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3368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(1.4.1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23368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·сутк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bidi="pa-IN"/>
        </w:rPr>
      </w:pPr>
      <w:r>
        <w:rPr>
          <w:color w:val="000000"/>
          <w:sz w:val="28"/>
          <w:szCs w:val="28"/>
          <w:lang w:bidi="pa-IN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bidi="pa-IN"/>
        </w:rPr>
      </w:pPr>
      <w:r>
        <w:rPr>
          <w:color w:val="000000"/>
          <w:sz w:val="28"/>
          <w:szCs w:val="28"/>
          <w:lang w:bidi="pa-IN"/>
        </w:rPr>
        <w:t xml:space="preserve">4000 – 2,5; 2000 – 0,5 х=0,247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bidi="pa-IN"/>
        </w:rPr>
      </w:pPr>
      <w:r>
        <w:rPr>
          <w:color w:val="000000"/>
          <w:sz w:val="28"/>
          <w:szCs w:val="28"/>
          <w:lang w:bidi="pa-IN"/>
        </w:rPr>
        <w:t xml:space="preserve">6000 – 3,0; 988– х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bidi="pa-IN"/>
        </w:rPr>
      </w:pPr>
      <w:r>
        <w:rPr>
          <w:color w:val="000000"/>
          <w:sz w:val="28"/>
          <w:szCs w:val="28"/>
          <w:lang w:bidi="pa-I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bidi="pa-IN"/>
        </w:rPr>
        <w:t>м²·ºС/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bidi="pa-IN"/>
        </w:rPr>
      </w:pPr>
      <w:r>
        <w:rPr>
          <w:color w:val="000000"/>
          <w:sz w:val="28"/>
          <w:szCs w:val="28"/>
          <w:lang w:bidi="pa-I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bidi="pa-IN"/>
        </w:rPr>
      </w:pPr>
      <w:r>
        <w:rPr>
          <w:color w:val="000000"/>
          <w:sz w:val="28"/>
          <w:szCs w:val="28"/>
          <w:lang w:bidi="pa-IN"/>
        </w:rPr>
        <w:t>Искомая толщина сло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953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(1.4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4826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толщина констр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241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bidi="pa-IN"/>
        </w:rPr>
      </w:pPr>
      <w:r>
        <w:rPr>
          <w:color w:val="000000"/>
          <w:sz w:val="28"/>
          <w:szCs w:val="28"/>
          <w:lang w:bidi="pa-I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ge">
                  <wp:posOffset>10845165</wp:posOffset>
                </wp:positionV>
                <wp:extent cx="6631305" cy="0"/>
                <wp:effectExtent l="0" t="9525" r="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3.95pt" to="522.1pt,853.9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1.4.4 Определение КЕ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204585</wp:posOffset>
                </wp:positionH>
                <wp:positionV relativeFrom="page">
                  <wp:posOffset>9893935</wp:posOffset>
                </wp:positionV>
                <wp:extent cx="471805" cy="253365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9.95pt;mso-wrap-distance-left:9.05pt;mso-wrap-distance-right:9.05pt;mso-wrap-distance-top:0pt;mso-wrap-distance-bottom:0pt;margin-top:779.05pt;mso-position-vertical-relative:page;margin-left:4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240" w:after="60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й расчет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ные данные: 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ы помещения: глубина × ширину = 6×1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йон строительства: г. Каз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та помещения: 7,2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оковом освещ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953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лощадь световых проем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лощадь пола помещения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3995" cy="20002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высота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нормированное значение КЕО =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коэффициент запаса = 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995" cy="27622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ветовая характеристика окон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54546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7640" cy="20002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лина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" cy="20002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лубина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" cy="25908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сота помещения от уровня условной рабочей поверхности до верха ок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интерполяции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д</w:t>
      </w:r>
      <w:r>
        <w:rPr>
          <w:color w:val="000000"/>
          <w:sz w:val="28"/>
          <w:szCs w:val="28"/>
        </w:rPr>
        <w:t>=1 – коэффициент, учитывающий затенение окон противостоящими зда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общий коэффициент светопропускания, определяемый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τ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+ τ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+ τ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+ τ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+ τ</w:t>
      </w:r>
      <w:r>
        <w:rPr>
          <w:color w:val="000000"/>
          <w:sz w:val="28"/>
          <w:szCs w:val="28"/>
          <w:vertAlign w:val="subscript"/>
        </w:rPr>
        <w:t>5,</w:t>
      </w:r>
      <w:r>
        <w:rPr>
          <w:color w:val="000000"/>
          <w:sz w:val="28"/>
          <w:szCs w:val="28"/>
        </w:rPr>
        <w:t xml:space="preserve">  (1.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τ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коэффициент светопропускания материала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эффициент, учитывающий потери света в переплетах светопроема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коэффициент, учитывающий потери света в несущих конструкциях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– коэффициент, учитывающий потери света в солнцезащитных устрой-ствах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257300" cy="5334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3995" cy="276225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расстояние от расчетной точки до наружной ст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невзвешенный коэффициент отражения потолка, стен и по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интерполяции </w:t>
      </w:r>
      <w:r>
        <w:rPr>
          <w:i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3,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826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3 окна размерами 1,8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,8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очный расч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оковом освещ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9530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(1.4.5)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геометрический КЕО в расчетной точке, учитывающий прямой свет неба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(1.4.6)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лучей, проходящих от неба через световые проемы в расчетную точку на поперечном разрезе поме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личество лучей, проходящих от неба через световые проемы в расчетную точку на плане поме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коэффициент, учитывающий неравномерную яркость облачного неба МК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96005" cy="1932305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исунок 3 – Поперечный разрез рассчитываемого помещения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96005" cy="213614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исунок 4 – План рассчитываемого помещения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, учитывающий неравномерную яркость облачного неба МКО;</w:t>
      </w:r>
      <w:r>
        <w:br w:type="page"/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48260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обходимое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27940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ыполняется, следовательно, расчетное освещение в помещении соответствует нормативным требованиям. 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5 Конструктивное решение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1 Фундамент. Обоснование глубины заложения фундаментов</w:t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ируемом здании в производственной части принят монолитный железобетонный фундамент стаканного типа по серии 1.412 – 1/77.</w:t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е решение устройства фундамента см. графическую часть лист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дминистративно – бытовом корпусе применяют ленточные сборные ж/б фундаменты. Так как здание проектируется в городе Казани, то глубина промерзания составляет 1,70 м. Глубину заложения фундамента с учетом целого числа блоков и подушки принимаем 1,8 м. Фундаментные подушки укладываются на выровненное основание с песчаной подсыпкой толщиной 10 см. Под подошвой фундамента нельзя оставлять насыпной или разрыхленный грунт. Он удаляется и вместо него насыпается щебень или песок. Углубления в основании более 10 см заполняются бетонной смесью. При проектировании размеры фундаментных плит-подушек приняты согласно ГОСТ 13580-8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иты-подушки укладываются с разрывами, которые замоноличиваются бетоном класса В15. Поверх уложенных плит-подушек устраивается горизонтальная гидроизоляция и по ней сверху цементно-песчаная стяжка толщиной 30 мм, в которую укладывают арматурную сетку, что ведет к более равномерному распределению нагрузки от вышележащих блоков и конструкций. По завершении устройства цементной стяжки котлован засыпается до верха смонтированных железобетонных фундаментных подуш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укладываются бетонные фундаментные блоки с перевязкой швов в три ряда, поверх которых устраивается горизонтальный гидроизоляционный слой из двух слоев рубероида на мастике. Назначение гидроизоляционного слоя — исключение миграции капиллярной грунтовой и атмосферной влаги вверх по стене. Ширина фундаментных блоков под наружные стены равна 400 мм, под внутренние — 3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ектировании размеры фундаментных стеновых блоков приняты согласно ГОСТ 13579-7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вода атмосферных вод от здания принята отмостка шириной 1 м. Для исключения увлажнения стен и цоколя брызгами, отмостка должна располагаться не менее чем на 0,2 м ниже гидроизоляционного слоя. Защита от грунтовой сырости осуществляется устройством горизонтальной и вертикальной гидроизоляции. В проектируемом здании фундаментные балки стен приняты по серии КЭ-01-53.</w:t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менклатура фундаментов приведена в таблице 7.</w:t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 – Номенклатура элементов фундам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48"/>
        <w:gridCol w:w="1341"/>
        <w:gridCol w:w="764"/>
        <w:gridCol w:w="750"/>
        <w:gridCol w:w="751"/>
        <w:gridCol w:w="774"/>
        <w:gridCol w:w="774"/>
        <w:gridCol w:w="605"/>
      </w:tblGrid>
      <w:tr>
        <w:trPr>
          <w:trHeight w:val="2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и-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ия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скиз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ка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ём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H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26870" cy="1118870"/>
                  <wp:effectExtent l="0" t="0" r="0" b="0"/>
                  <wp:docPr id="131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Г8-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12595" cy="1017270"/>
                  <wp:effectExtent l="0" t="0" r="0" b="0"/>
                  <wp:docPr id="132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К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4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1229360" cy="1043940"/>
                  <wp:effectExtent l="0" t="0" r="0" b="0"/>
                  <wp:docPr id="133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" t="10332" r="-4" b="20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ФБ</w:t>
            </w:r>
            <w:r>
              <w:rPr>
                <w:color w:val="000000"/>
                <w:szCs w:val="28"/>
                <w:lang w:val="en-US"/>
              </w:rPr>
              <w:t>H</w:t>
            </w:r>
            <w:r>
              <w:rPr>
                <w:color w:val="000000"/>
                <w:szCs w:val="28"/>
              </w:rPr>
              <w:t>-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9700" cy="813435"/>
                  <wp:effectExtent l="0" t="0" r="0" b="0"/>
                  <wp:docPr id="134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Л14.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1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Л14.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Л12.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6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Л12.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4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32"/>
              </w:rPr>
              <w:drawing>
                <wp:inline distT="0" distB="0" distL="0" distR="0">
                  <wp:extent cx="1449070" cy="848360"/>
                  <wp:effectExtent l="0" t="0" r="0" b="0"/>
                  <wp:docPr id="135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С 4.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С 4.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С 3.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С 3.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3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2 Каркас здания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ое здание характеризуется каркасно-панельной схемой. В проекте применяются сварные составные металлические колонны сечением 800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500 мм. Также применяем сборные ж/б фахверковые колонны прямоугольного сечения по серии 1.423.1 – 1. /2/. В колоннах предусмотрены закладные детали для крепления опирающихся конструкций покрытий, для крепления стен и крепления связей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ертикальной плоскости жесткость конструкции обеспечивается связями жесткости, которые принимаются в зависимости от шага колонн и стенами и устанавливаются в торцах здания и в середине температурного блока. В горизонтальной плоскости жесткость обеспечивается балками покрытий, металлическими фер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ируемом здании в качестве несущих элементов покрытия приняты металлические стропильные фермы и стропильные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е решение устройства покрытий см. графическую часть лист 2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дминистративно – бытовом здании применяются безкаркасная панельная схема здания по серии 1.090.1-1. Серия разработана на основе квадратной конструктивно-планировочной модульной сетки 600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00 мм и с единой привязкой осей наружных и внутренних стен 800 мм от внутренней грани. Безкараксная конструктивная система серии предусматривает смешанное сочетание в пространстве несущих стен. Перекрытия серии 1.090.1-1 выполняют из многопустотных ж/б плит. Опираются плиты на наружные и внутренние стены на 80 мм. Плиты длиной 6 м изготавливают преднапряженными из бетона класса В20. В элементах перекрытий по 4 углам предусмотрены арматурные выпуски и закладные детали для устройства связей со стенами и между настилами перекрытий для образования горизонтальной диафрагмы жесткости после сварки связей и замоноличивания швов между настилами. Номенклатура элементов здания приведена в таблице 8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628130</wp:posOffset>
                </wp:positionH>
                <wp:positionV relativeFrom="page">
                  <wp:posOffset>198120</wp:posOffset>
                </wp:positionV>
                <wp:extent cx="0" cy="10241915"/>
                <wp:effectExtent l="9525" t="0" r="952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5.6pt" to="521.9pt,82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Таблица 8 – Номенклатура конструктивных элементов карка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40"/>
        <w:gridCol w:w="1069"/>
        <w:gridCol w:w="876"/>
        <w:gridCol w:w="688"/>
        <w:gridCol w:w="689"/>
        <w:gridCol w:w="772"/>
        <w:gridCol w:w="773"/>
        <w:gridCol w:w="651"/>
      </w:tblGrid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и-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и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скиз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ка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ы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ём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H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97685" cy="1068070"/>
                  <wp:effectExtent l="0" t="0" r="0" b="0"/>
                  <wp:docPr id="139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КФ73-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КФ73-3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КФ81-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КФ81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64590" cy="687070"/>
                  <wp:effectExtent l="0" t="0" r="0" b="0"/>
                  <wp:docPr id="140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-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3365" cy="898525"/>
                  <wp:effectExtent l="0" t="0" r="0" b="0"/>
                  <wp:docPr id="141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424.1-5.6-04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229360" cy="875665"/>
                  <wp:effectExtent l="0" t="0" r="0" b="0"/>
                  <wp:docPr id="142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К30.12-6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9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90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0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4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К30.15-6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9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9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4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К60.12-6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9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9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,31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К60.15-6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9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9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,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,54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68450" cy="353695"/>
                  <wp:effectExtent l="0" t="0" r="0" b="0"/>
                  <wp:docPr id="14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6" t="-71" r="-1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43050" cy="356235"/>
                  <wp:effectExtent l="0" t="0" r="0" b="0"/>
                  <wp:docPr id="144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60</w:t>
            </w:r>
            <w:r>
              <w:rPr>
                <w:color w:val="000000"/>
                <w:szCs w:val="28"/>
              </w:rPr>
              <w:t>–45–0,7..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он 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76325" cy="1152525"/>
                  <wp:effectExtent l="0" t="0" r="0" b="0"/>
                  <wp:docPr id="145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ОСТ 12336-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901825" cy="795655"/>
                  <wp:effectExtent l="0" t="0" r="0" b="0"/>
                  <wp:docPr id="146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9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7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ge">
                  <wp:posOffset>10845165</wp:posOffset>
                </wp:positionV>
                <wp:extent cx="6631305" cy="0"/>
                <wp:effectExtent l="0" t="9525" r="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3.95pt" to="522.1pt,853.9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204585</wp:posOffset>
                </wp:positionH>
                <wp:positionV relativeFrom="page">
                  <wp:posOffset>9893935</wp:posOffset>
                </wp:positionV>
                <wp:extent cx="471805" cy="253365"/>
                <wp:effectExtent l="0" t="0" r="0" b="0"/>
                <wp:wrapNone/>
                <wp:docPr id="1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9.95pt;mso-wrap-distance-left:9.05pt;mso-wrap-distance-right:9.05pt;mso-wrap-distance-top:0pt;mso-wrap-distance-bottom:0pt;margin-top:779.05pt;mso-position-vertical-relative:page;margin-left:4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240" w:after="60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3 Стены. Перегородки</w:t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ируемом производственном здании наружные стены выполнены из трехслойных панелей типа «Сэндвич» ТУ 5284-048-00110473-2001. Панели предназначены для применения в строительстве промышленных объектов, зданий-холодильников, зданий бытового и общественного назначения. В качестве утеплителя в панелях должны применяться плиты теплоизоляционные из минеральной ваты марки “CES 50 CS 100” плотностью не менее 115 кг/м³ – для производства стеновых панелей и марки “CES 75 F” плотностью не менее 120 кг/м³ – для кровельных панелей, изготавливаемых по ТО №0655-03 фирмой “PAROC OY AB”, Финляндия. Облицовки панелей изготавливают из проката рулонного горячеоцинкованного по ГОСТ Р 52246-2004. Для крепления панелей к несущим конструкциям применяют самосверлящие шурупы (фирма “SFS”). </w:t>
      </w:r>
      <w:r>
        <w:br w:type="page"/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4195" cy="3000375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 – Конструктивное решение панели «Сэндвич»</w:t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дминистративно-бытовом здании наружные панели применяются однорядной разрезки по серии 1.090.1-1. Панели наружных стен связаны между собой и панелями внутренних стен стальными связями в двух уровнях по высоте этажа. Стыки панелей наружных стен защищены внутренней обклейкой, утепляющими вкладышами и замоноличиванием бетоном. Стены имеют толщину 400 мм. Внутренние стены решены из бетонных панелей высотой в этаж единой толщины 160 мм. Панели внутренних стен формуют из бетона класса В25. Панели внутренних стен снабжены выпусками арматуры, закладными деталями и шпоночным рифлением вертикальных стыковых граней для устройства связей. Номенклатура стен приведена в таблице 9.</w:t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9</w:t>
      </w:r>
      <w:r>
        <w:rPr/>
        <w:t xml:space="preserve"> – Номенклатура сте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4"/>
        <w:gridCol w:w="2421"/>
        <w:gridCol w:w="29"/>
        <w:gridCol w:w="1496"/>
        <w:gridCol w:w="25"/>
        <w:gridCol w:w="787"/>
        <w:gridCol w:w="21"/>
        <w:gridCol w:w="778"/>
        <w:gridCol w:w="17"/>
        <w:gridCol w:w="784"/>
        <w:gridCol w:w="12"/>
        <w:gridCol w:w="811"/>
        <w:gridCol w:w="9"/>
        <w:gridCol w:w="819"/>
        <w:gridCol w:w="646"/>
      </w:tblGrid>
      <w:tr>
        <w:trPr>
          <w:trHeight w:val="23" w:hRule="atLeast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и-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ия</w:t>
            </w:r>
          </w:p>
        </w:tc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скиз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ка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ы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ём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а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H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538480"/>
                  <wp:effectExtent l="0" t="0" r="0" b="0"/>
                  <wp:docPr id="150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ТСМА 298. 1016.61-С 0,6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6"/>
              </w:rPr>
              <w:t>ПТСМА 598. 1016.61-С 0,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8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5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1080" cy="1325880"/>
                  <wp:effectExtent l="0" t="0" r="0" b="0"/>
                  <wp:docPr id="151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СН 30.33. 4,0-П-ПВ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СН 12.33. 4,0-П-ПВ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0</w:t>
            </w:r>
          </w:p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7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7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8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5505" cy="1273810"/>
                  <wp:effectExtent l="0" t="0" r="0" b="0"/>
                  <wp:docPr id="152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СО 30.33. 4,0-П-ПВ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7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1705" cy="1334770"/>
                  <wp:effectExtent l="0" t="0" r="0" b="0"/>
                  <wp:docPr id="15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СД 30.33. 4,0-П-ПВ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7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1075" cy="960120"/>
                  <wp:effectExtent l="0" t="0" r="0" b="0"/>
                  <wp:docPr id="154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СН 30.16. 4,0-П-ПВ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0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ируемом здании перегородки выполнены из кирпича толщиной 125 мм. Кладка армируется пачечной сталью через каждые 5 рядов. </w:t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менклатура перегородок приведена в таблице 10.</w:t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120" w:leader="none"/>
          <w:tab w:val="left" w:pos="94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0</w:t>
      </w:r>
      <w:r>
        <w:rPr/>
        <w:t xml:space="preserve"> – Номенклатура перегород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09"/>
        <w:gridCol w:w="1214"/>
        <w:gridCol w:w="831"/>
        <w:gridCol w:w="816"/>
        <w:gridCol w:w="818"/>
        <w:gridCol w:w="839"/>
        <w:gridCol w:w="840"/>
        <w:gridCol w:w="672"/>
      </w:tblGrid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и-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скиз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ка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ы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ём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H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5875" cy="1493520"/>
                  <wp:effectExtent l="0" t="0" r="0" b="0"/>
                  <wp:docPr id="155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3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В</w:t>
            </w:r>
            <w:r>
              <w:rPr>
                <w:color w:val="000000"/>
                <w:szCs w:val="28"/>
                <w:lang w:val="en-US"/>
              </w:rPr>
              <w:t>12.30-I</w:t>
            </w:r>
            <w:r>
              <w:rPr>
                <w:color w:val="000000"/>
                <w:szCs w:val="28"/>
              </w:rPr>
              <w:t>С</w:t>
            </w:r>
            <w:r>
              <w:rPr>
                <w:color w:val="000000"/>
                <w:szCs w:val="28"/>
                <w:lang w:val="en-US"/>
              </w:rPr>
              <w:t>-I</w:t>
            </w:r>
          </w:p>
          <w:p>
            <w:pPr>
              <w:pStyle w:val="Normal"/>
              <w:tabs>
                <w:tab w:val="clear" w:pos="720"/>
                <w:tab w:val="left" w:pos="953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В</w:t>
            </w:r>
            <w:r>
              <w:rPr>
                <w:color w:val="000000"/>
                <w:szCs w:val="28"/>
                <w:lang w:val="en-US"/>
              </w:rPr>
              <w:t>15.30-I</w:t>
            </w:r>
            <w:r>
              <w:rPr>
                <w:color w:val="000000"/>
                <w:szCs w:val="28"/>
              </w:rPr>
              <w:t>С</w:t>
            </w:r>
            <w:r>
              <w:rPr>
                <w:color w:val="000000"/>
                <w:szCs w:val="28"/>
                <w:lang w:val="en-US"/>
              </w:rPr>
              <w:t>-I</w:t>
            </w:r>
          </w:p>
          <w:p>
            <w:pPr>
              <w:pStyle w:val="Normal"/>
              <w:tabs>
                <w:tab w:val="clear" w:pos="720"/>
                <w:tab w:val="left" w:pos="953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В</w:t>
            </w:r>
            <w:r>
              <w:rPr>
                <w:color w:val="000000"/>
                <w:szCs w:val="28"/>
                <w:lang w:val="en-US"/>
              </w:rPr>
              <w:t>29.30-I</w:t>
            </w:r>
            <w:r>
              <w:rPr>
                <w:color w:val="000000"/>
                <w:szCs w:val="28"/>
              </w:rPr>
              <w:t>С</w:t>
            </w:r>
            <w:r>
              <w:rPr>
                <w:color w:val="000000"/>
                <w:szCs w:val="28"/>
                <w:lang w:val="en-US"/>
              </w:rPr>
              <w:t>-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  <w:p>
            <w:pPr>
              <w:pStyle w:val="Normal"/>
              <w:tabs>
                <w:tab w:val="clear" w:pos="720"/>
                <w:tab w:val="left" w:pos="61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  <w:p>
            <w:pPr>
              <w:pStyle w:val="Normal"/>
              <w:tabs>
                <w:tab w:val="clear" w:pos="720"/>
                <w:tab w:val="left" w:pos="61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0</w:t>
            </w:r>
          </w:p>
          <w:p>
            <w:pPr>
              <w:pStyle w:val="Normal"/>
              <w:tabs>
                <w:tab w:val="clear" w:pos="720"/>
                <w:tab w:val="left" w:pos="61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0</w:t>
            </w:r>
          </w:p>
          <w:p>
            <w:pPr>
              <w:pStyle w:val="Normal"/>
              <w:tabs>
                <w:tab w:val="clear" w:pos="720"/>
                <w:tab w:val="left" w:pos="61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5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4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4290" cy="1017905"/>
                  <wp:effectExtent l="0" t="0" r="0" b="0"/>
                  <wp:docPr id="156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3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В29.30-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>С-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6505" cy="1228090"/>
                  <wp:effectExtent l="0" t="0" r="0" b="0"/>
                  <wp:docPr id="157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3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В29.30-2С-</w:t>
            </w:r>
            <w:r>
              <w:rPr>
                <w:color w:val="000000"/>
                <w:szCs w:val="28"/>
                <w:lang w:val="en-US"/>
              </w:rPr>
              <w:t>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8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4 Окна. Две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евые раздвижные окна PROVED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Серия раздвижных окон C 640</w:t>
      </w:r>
      <w:r>
        <w:rPr>
          <w:color w:val="000000"/>
          <w:sz w:val="28"/>
          <w:szCs w:val="28"/>
        </w:rPr>
        <w:t xml:space="preserve"> разработана методами современного проектирования. Благодаря размерам применяемого профиля, эта серия характеризируется высокими конкурентными стоимостными и техническими показателями. Эта серия разработана по испанской технологии специально для Российских климатических условий. Их преимущества в простоте, удобстве эксплуатации, невысокой стоимости. Створки устанавливаются на регулируемые стальные шариковые подшипники, помещенные в полимерную оболочку, что исключает перекос створок и способствует минимальному износу конструкции. Резиновые уплотнители предотвращают проникновение влаги, ветра и пыли. Возможно изготовление окон с неподвижной частью, без дополнительных элементов, образуя единое целое. Про-филь окрашивается особым способом электростатического порошкового напыления, а также анодируется в различные цвета. Удобный и практичный замок-защелка позволяет без усилий закрывать и открывать </w:t>
      </w:r>
      <w:r>
        <w:rPr>
          <w:rStyle w:val="StrongEmphasis"/>
          <w:b w:val="false"/>
          <w:bCs/>
          <w:color w:val="000000"/>
          <w:sz w:val="28"/>
          <w:szCs w:val="28"/>
        </w:rPr>
        <w:t>ок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 алюминиевых око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личаются практически не ограниченным сроком служб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тойчивы против коррозии и других вредных воздействий окружающей среды (кроме электролитической коррозии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ойкость к нагрузка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ктически неограниченной стойкостью к теплу и холоду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требуют особого уход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зможность изготавливать окна очень больших размеров и любых фор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рхитектурно привлекательные, благодаря богатой цветовой палитр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пытаний на соответствие алюминиевого профиля PROVED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ийный выпуск профиля прессованного из алюминиевых сплавов для строительных конструкций соответствует ГОСТу - 22233-93. Протокол испытаний " 02-00 от 07.08.2000г., оформлено Испытательной лабораторией 000 "Агри-совгаз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испытаний регламентируются нормами UNE-85214- 85208-85204. Испытания выполнены на стенде MARPOSA-BEV-S-20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ери применяются однопольные и двупольные по серии 1.436.2-15. Ворота в проектируемом здании приняты распашные по серии 2.435 – 6. /4/ Ворота состоят из рамы обрамления, двух полотен. Ворота утеплены. Двери имеют приспособления для принудительного закрывания. Экспликация окон и дверей представлена в таблице 1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1 – Спецификация заполнения оконных и дверных проем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99"/>
        <w:gridCol w:w="1430"/>
        <w:gridCol w:w="780"/>
        <w:gridCol w:w="909"/>
        <w:gridCol w:w="909"/>
        <w:gridCol w:w="909"/>
        <w:gridCol w:w="780"/>
        <w:gridCol w:w="649"/>
        <w:gridCol w:w="910"/>
      </w:tblGrid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з.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Т или сер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имено-вание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 по фасадам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сса кг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 мечание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-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-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-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-го 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на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  <w:tab w:val="left" w:pos="75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-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436.2-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 13 -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-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3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 48 -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-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СН 12 -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-4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СН 10 -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ер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-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Т 24698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-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0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-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-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0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-3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Д 21-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рота 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-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35-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В-2,8-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5 Покрытие (крыша), водоотвод, ограждение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color w:val="000000"/>
          <w:szCs w:val="27"/>
        </w:rPr>
      </w:pPr>
      <w:r>
        <w:rPr>
          <w:b w:val="false"/>
          <w:color w:val="000000"/>
          <w:szCs w:val="28"/>
        </w:rPr>
        <w:t xml:space="preserve">Крыша по проекту предусмотрена совмещенная с уклоном. Крыша должна иметь трехслойный водоизоляционный ковер. В качестве кровельного материала применяем современные рулонные гидроизоляционные материалы. Ассортимент современных кровельных материалов разнообразен. В проекте применяем </w:t>
      </w:r>
      <w:bookmarkStart w:id="0" w:name="rubi"/>
      <w:r>
        <w:rPr>
          <w:b w:val="false"/>
          <w:color w:val="000000"/>
          <w:szCs w:val="28"/>
        </w:rPr>
        <w:t xml:space="preserve">кровельный материал </w:t>
      </w:r>
      <w:bookmarkStart w:id="1" w:name="uniplast"/>
      <w:bookmarkEnd w:id="0"/>
      <w:r>
        <w:rPr>
          <w:b w:val="false"/>
          <w:color w:val="000000"/>
          <w:szCs w:val="28"/>
        </w:rPr>
        <w:t>«</w:t>
      </w:r>
      <w:r>
        <w:rPr>
          <w:b w:val="false"/>
          <w:color w:val="000000"/>
        </w:rPr>
        <w:t>Униплас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End w:id="1"/>
      <w:r>
        <w:rPr>
          <w:color w:val="000000"/>
          <w:sz w:val="28"/>
          <w:szCs w:val="28"/>
        </w:rPr>
        <w:t xml:space="preserve">Рулонный кровельный наплавляемый битумно-полимерный материал "Унипласт" изготавливают путем двухстороннего нанесения битумно-полимерной композиции на стеклооснову, состоящей из кровельного битума, полипропилена атактического, наполнителей и мягчителей. В качестве защитного слоя используют крупнозернистую, чешуйчатую посыпку или полимерную пленку. Материал "Унипласт" не подвержен гниению, т.е. биостоек. "Унипласт" по ГОСТ 30244 относится к группе горючести Г4 (сильно - горючие), по ГОСТ 30402 к группе воспламеняемости В3 (умеренно воспламеняемые), по ГОСТ 51032 к группе по распространению пламени РП4 (сильно распространяющие). При производстве "Унипласта" применяются: нефтяной кровельный битум, полипропилен атактический. Температура вспышки и самовоспламенения нефтяных битумов приведены в ГОСТ 9548, полиэтиленовой пленки - в ГОСТ 10354, полипропилена атактического - в ТУ 2211-056-05796653-98. ООО "Промкровля" гарантирует соответствие "Унипласта" требованиям технических условий при соблюдении потребителем условий транспортирования и хранения по ГОСТ 2551. Гарантийный срок хранения "Унипласта" - 12 месяцев со дня изготовления. "Унипласт" должен применяться в соответствии со СНиП 3.04.01-87 и СНиП 3.04.03-85. В каждом конкретном случае необходимо пользоваться "Руководством по применению наплавляемого рулонного гидроизоляционного материала "Унипласт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физико-механические сво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302"/>
        <w:gridCol w:w="1637"/>
        <w:gridCol w:w="1302"/>
        <w:gridCol w:w="1638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Style w:val="StrongEmphasis"/>
                <w:b w:val="false"/>
                <w:bCs/>
                <w:color w:val="000000"/>
                <w:szCs w:val="24"/>
              </w:rPr>
              <w:t>УНИПЛАС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Style w:val="StrongEmphasis"/>
                <w:b w:val="false"/>
                <w:bCs/>
                <w:color w:val="000000"/>
                <w:szCs w:val="24"/>
              </w:rPr>
              <w:t>Х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Style w:val="StrongEmphasis"/>
                <w:b w:val="false"/>
                <w:bCs/>
                <w:color w:val="000000"/>
                <w:szCs w:val="24"/>
              </w:rPr>
              <w:t>Х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Style w:val="StrongEmphasis"/>
                <w:b w:val="false"/>
                <w:bCs/>
                <w:color w:val="000000"/>
                <w:szCs w:val="24"/>
              </w:rPr>
              <w:t>Т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Style w:val="StrongEmphasis"/>
                <w:b w:val="false"/>
                <w:bCs/>
                <w:color w:val="000000"/>
                <w:szCs w:val="24"/>
              </w:rPr>
              <w:t>ТК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а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0(+/-)45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0(+/-)4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0(+/-)4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0(+/-)45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а основы, г/м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-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-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-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-2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екло-хол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екло-холс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екло-ткан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екло-ткань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п покры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ен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микули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ен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микули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ывная сила при натяжении кгс/мм2, не мене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стойкость, С, не ниж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допроницаемость при давлении 0,01 кгс/мм2, не мене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щадь руло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(+/-0,1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(+/-0,1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(+/-0,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(+/-0,1)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ибкост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Style15"/>
        <w:spacing w:lineRule="auto" w:line="360" w:before="0" w:after="0"/>
        <w:ind w:left="0" w:right="0" w:firstLine="709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Вход на крышу осуществляется по пожарной лестнице. </w:t>
      </w:r>
      <w:r>
        <w:rPr>
          <w:rFonts w:cs="Times New Roman" w:ascii="Times New Roman" w:hAnsi="Times New Roman"/>
          <w:sz w:val="28"/>
          <w:szCs w:val="28"/>
        </w:rPr>
        <w:t>Отвод воды с крыши предусматривается по внутреннему водостоку. Исходя из площади покрытия принимаем 6 водоприемных воронок. Из стояка вода поступает в подземную часть водоотводной сети, которая устраивается из пластмассовых труб. Каждая воронка присоединяется к стояку диаметром 100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6 По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одственном здании приняты бетонные, полы, из мозаичных плит. Состоят из плиток размерами 248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48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 мм. Укладываются на прослойку из песка или мелкозернистого бетона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административно – бытового корпуса использованы 3 типа полов: керамические, линолеумные, мозаичного состава. Полы отделяются от стен, перегородок упругими прокладками из тех же материалов, что и звукоизоляционные прокладки подстилающего слоя. Зазоры около 10 мм в примыкании к стенам перекрываются плинтусами. В полах мокрых помещений гидроизоляционный ковер подстилающего слоя заводится на стену на высоту 0,3 м. Поверх него устраивается плинтус из керамических плиток на армированном стальной сеткой цементно-песчаном растворе. Стык полов в дверных проемах выполняется заподлицо с плоскостью дверного полотна. Экспликация полов приведена в графической части листа 2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7 Лестница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тивные элементы лестницы представлены в таблице 12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628130</wp:posOffset>
                </wp:positionH>
                <wp:positionV relativeFrom="page">
                  <wp:posOffset>198120</wp:posOffset>
                </wp:positionV>
                <wp:extent cx="0" cy="10241915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5.6pt" to="521.9pt,82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2 – Номенклатура конструктивных элементов лестниц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59"/>
        <w:gridCol w:w="1112"/>
        <w:gridCol w:w="922"/>
        <w:gridCol w:w="722"/>
        <w:gridCol w:w="723"/>
        <w:gridCol w:w="772"/>
        <w:gridCol w:w="772"/>
        <w:gridCol w:w="554"/>
      </w:tblGrid>
      <w:tr>
        <w:trPr>
          <w:trHeight w:val="2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и-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скиз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ка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ы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ём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а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H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849755" cy="1200150"/>
                  <wp:effectExtent l="0" t="0" r="0" b="0"/>
                  <wp:docPr id="16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М-33-60-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6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6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32"/>
              </w:rPr>
              <w:drawing>
                <wp:inline distT="0" distB="0" distL="0" distR="0">
                  <wp:extent cx="1797685" cy="864235"/>
                  <wp:effectExtent l="0" t="0" r="0" b="0"/>
                  <wp:docPr id="16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ПП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.45.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630045" cy="1061085"/>
                  <wp:effectExtent l="0" t="0" r="0" b="0"/>
                  <wp:docPr id="16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-33-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630045" cy="1061085"/>
                  <wp:effectExtent l="0" t="0" r="0" b="0"/>
                  <wp:docPr id="16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В-12-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9" w:leader="none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6 Отделка здания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6.1 Наружная отделка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ицовки панелей покрываются защитно-декоративным лакокрасочным покрытием с сочетанием синего и белых цветов. 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-бытовое здание оштукатуривают по сетке с добавлением соответствующих основному корпусу цветов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6.2 Внутренняя отделка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уалетные и душевые комнаты облицовываются глазурованными керамическими плитками для поддержания чистоты. Облицовка плитками делается на всю высоту помещения. Плитки укладываются на цементно-песчаном растворе марки 50, для чего их тыльная часть имеет рифление. Для каждого помещения плитки применяются различного цвета, формы, размеров, что придает облицовываемым поверхностям весьма привлекательный вид. В трансформаторной, аппаратном помещении, электрощитовой и других производственных отделениях стены штукатурятся с добавлением цветных цементов теплых тонов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ое оборудование, постоянно попадающее в поле зрения работающих тоже окрашиваются в светлые тона. Открытые стальные конструкции тщательно выкрашивают масляными красками или покрывают другими антикоррозионными составами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упени и подступенки лестниц облицовываются мраморными полированными плитами на цементно – песчаном растворе М 100. Производится укладка подоконных мраморных плит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волинейные и плоские оконные и дверные откосы также оштукатуриваются. Производится известковая окраска по оштукатуренным поверхностям, побелка потолков густотертыми белилами. Отдельные помещения подвергаются окраске водоэмульсионными и пентафталевыми красками. Декоративная отделка полотен дверей. Стены, потолки и внутренние конструкции помещений цехов должны окрашиваться огнеупорной краской светлых тонов. Отделка производственных помещений должна исключать возможность накопления пыли, поглощения паров и газов и допускать систематическую уборку поверхности влажным способом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28130</wp:posOffset>
                </wp:positionH>
                <wp:positionV relativeFrom="page">
                  <wp:posOffset>198120</wp:posOffset>
                </wp:positionV>
                <wp:extent cx="0" cy="10241915"/>
                <wp:effectExtent l="9525" t="0" r="952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5.6pt" to="521.9pt,82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32"/>
        </w:rPr>
        <w:t>1.7 Инженерное оборудование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7.1 Водопров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ду в промышленном предприятии используют на хозяйственно-бытовые, производственные и противопожарные нужды. Водопровод ведется от сетей промплощадки, напор на вводе – 24 м. На предприятии предусмотрен запас чистой воды в резервуарах. Работники горячих участков цеха должны снабжаться подсоленной газированной водой с содержанием 0,5% поваренной соли из расчета 4-5 л на человека в смену, для чего необходимо устанавливают сатураторные установки. Устройства питьевого водоснабжения должны содержаться в чистоте, иметь установку для ополаскивания стаканов, сливные раковины или специальные приемники для сливания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изводственных помещениях цехов, где проводятся работы с вредными веществами (кислотами, щелочами и т.п.), для промывания глаз и кожи устроены фонтанчики в количестве и в местах, обеспечивающих пользование ими не позднее чем через 6-12 секунд после поражения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2 Отопление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отопления устраивается в помещениях административно –бытового корпуса и принимается центральная двухтрубная система отопления от городских сетей. Вид теплоносителя – вода с параметрами 150 – 7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3 Канал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нализация – раздельная: производственная, бытовая и дождевая в городскую сеть. Отвод сточных вод осуществляется по закрытым самотечным трубам. Все унитазы в туалетах оборудованы индивидуальными смывными бачками. В душевых, располагаемых на междуэтажных перекрытиях предусматривается устройство душевых поддонов. Для здания ремонтного цеха предусматривается несколько систем канализации, предназначенных для отвода вод, требующих предварительной очистки или обработки и отличающихся по составу, агрессивности и другим показателям, с учетом которых смешение этих сточных вод недопусти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трубы, расположенные в подпольных каналах прокладываются ниже водопроводных не менее чем на 10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опроводы для кислых растворов выполняются из кислотостойких материалов (например, керамики, винипласта и т.д.); для цианисто-щелочных растворов - из стали и чугу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уск кислых и щелочных растворов производится по отдельным каналам или трубопрово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у из баков промывки деталей после их обработки в расплавах и отработанные щелочные расплавы периодически сливают в специальную емкость и отправляют для нейтрализации на локальные очистные сооружения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4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Электр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снабжение – от городской сети напряжением 380/220В. Вся провод-ка прокладывается в пластмассовых пакетах согласно требованиям безопасности. В цехах в качестве рабочего освещения используется система общего освещения. Организованно комбинированное освещение на рабочих местах, где для качественного и безопасного выполнения производственных операций необходимо дополнительное осве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вещения рабочих помещений используются светильники с люминесцентными лампами, а также с лампами типа ДРЛ, ДРИ. Лампы накаливания применяются для освещения проходов, для местного освещения рабочих мест, а также для аварийного или эвакуационного 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йное освещение, автоматически включаемое в случае аварийного отключения рабочего освещения, предусматривается на рабочих местах, технологических участках, где невозможно немедленное прекращение работы (работы на газовых печах, установках получения контролируемых атмосфер, работы с цианистыми солями, кислотами), и на участках, где внезапное прекращение технологического процесса сопряжено с опасностью для жизни людей или большими экономическими потерями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5 Слаботочные устро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слаботочных устройств в здании предусмотрено: распредели-тельная комплексная сеть, радиотрансляционная сеть, местная, городская, оперативная телефонная связь, пожарная сигнализация. 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7.6 Вентиля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ях цехов используется как естественная, так и искусственная вентиля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ация производственных помещений производится путем открывания окон, отверстий вентиляционных шахт. Открывание производится по специально разработанной в организации инструкции с учетом времени года и направления ветров, а также с учетом исключения возможности попадания вредных веществ из одного помещения в друг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х, удаляемый из производственных помещений и от оборудования, перед выбросом в атмосферу должен быть подвергнут очистке от вредных веществ в соответствии с требованиями СНиП 2.04.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а аварийная дистанционная вентиля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ционное оборудование, трубопроводы и воздуховоды, размещаемые в помещениях с агрессивной средой или предназначенные для транспортировки воздуха с агрессивными газами, парами и пылью, должны быть изготовлены из антикоррозионных материалов или защищены соответствующими покрытиями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8 Охрана окружающей сре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spacing w:lineRule="auto" w:line="360"/>
        <w:ind w:left="0" w:firstLine="709"/>
        <w:rPr/>
      </w:pPr>
      <w:r>
        <w:rPr>
          <w:color w:val="000000"/>
        </w:rPr>
        <w:t>Производственный шум и вибрация – все трущиеся механизмы должны быть хорошо смазаны, где необходимо должны быть установлены детали из неметаллических материалов. Ослабление шума от вытяжной вентиляции достигается плавностью движения воздушного потока, плавными переходами в местах изменения направления трубопровода.</w:t>
      </w:r>
    </w:p>
    <w:p>
      <w:pPr>
        <w:pStyle w:val="List"/>
        <w:spacing w:lineRule="auto" w:line="360"/>
        <w:ind w:left="0" w:firstLine="709"/>
        <w:rPr/>
      </w:pPr>
      <w:r>
        <w:rPr>
          <w:color w:val="000000"/>
        </w:rPr>
        <w:t>Запыленность воздуха – для предотвращения распространения пыли шлифовальный станок оборудован защитообеспечивающим кожухом, работы в пескоструйной камере должны проводиться рабочими только в специальных средствах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рос вредных веществ в окружающую среду осуществляется через герметичную вентиляцию. Вентиляция снабжена фильтрами ФВГ-Т. Эффективность очистки – 92/98 % (фильтры устанавливаются на выход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ищение воздуха рабочей зоны от пыли осуществляется вентиляционным и пылеулавливающим устройством – цикл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предусмотрена система пожаротушения, датчики которой реагируют либо на повышение температуры, либо на повышение задымленности. Для тушения пожара используются такие индивидуальные средства: огнетушители, песок. Для тушения начинающихся пожаров применяются огнетушители марки Ю-5, который специально предназначены для тушения очагов пожаров всех видов горючих веществ и электроустанов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истка воздуха перед выбросом в атмосферу проходит двух ступенчато. Поскольку металлическая пыль может быть крупной (больше 10 мкм) необходимо отделить от мелкой – первая степень очистки для этого можем применить циклоны – действие основано на принципе центробежной сепарации. Степень очистки до 90 %. Очищенный в циклоне воздух подаётся в ячейковые фильтры, представляющие собой каркасы с фильтрующими элементами, выполненными из набора металлических сеток. Степень очистки до 80 %. Концентрация в пределах 3-5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марка фильтра ФИ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чистки воздуха от паров и щелочи можно использовать волоконные и сетчатые туманоуловители. Принцип действия основан на осаждении капель смачивающей жидкости поверхности пор с последующим стеканием жидкости под действием силы тяжести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я, свободная от застройки, благоустраивается в соответствие с функциональным зонированием участка и озеленяется деревьями и газон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сор складывается в специальные контейнеры и вывозится с территории базы мусоровозами на городскую свалку.</w:t>
      </w:r>
      <w:r>
        <w:br w:type="page"/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используемых источников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 СНиП 2-3-79</w:t>
      </w:r>
      <w:r>
        <w:rPr>
          <w:color w:val="000000"/>
          <w:sz w:val="28"/>
          <w:szCs w:val="28"/>
          <w:vertAlign w:val="superscript"/>
        </w:rPr>
        <w:t>**</w:t>
      </w:r>
      <w:r>
        <w:rPr>
          <w:color w:val="000000"/>
          <w:sz w:val="28"/>
          <w:szCs w:val="28"/>
        </w:rPr>
        <w:t xml:space="preserve"> Строительная теплотехника. – М.: Госстрой России, 2001. – 37 с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К 3.01 П-1 том 1, 2. – 278 с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К 3.01 – 23. – 389 с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 СК 3.01 П-5 - 368 с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</w:rPr>
        <w:t>СНиП 23-01-2003 Строительная климатология.-М.: ГУП ЦПП, 2000.-58 с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НиП 2-4-79 Строительная светотехника. – М.: Госстрой России, 1979. – 43 с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7 СНиП 2.09.02-85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Производственные здания. – М.: Госстрой России, 1991. – 24 с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8 СНиП 2.07.01-89 Планировка и застройка гражданских и сельскохозяйственных зданий. – М.: Госстрой России, 1989. – 28 с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9 СНиП 2.09.04-87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Административные и бытовые здания. – М.: Госстрой России, 1995. – 21 с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0 Шерешевский И.А.. Конструирование зданий и сооружений. – М.: Высшая школа, 1980. – 241 с., ил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Трепененков Р.И.. Альбом чертежей. – М.: Высшая школа, 1985. – 254 с., ил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2 Шубин П.Ф.. Архитектура гражданских и промышленных зданий. – М.: Высшая школа, 1977. – 132 с., ил.</w:t>
      </w:r>
    </w:p>
    <w:p>
      <w:pPr>
        <w:pStyle w:val="Normal"/>
        <w:tabs>
          <w:tab w:val="clear" w:pos="720"/>
          <w:tab w:val="left" w:pos="2120" w:leader="none"/>
          <w:tab w:val="left" w:pos="96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3 Дятков С.В.. Архитектура промышленных зданий. – М.: Высшая школа 1984. – 208 с., ил.</w:t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582"/>
        </w:tabs>
        <w:ind w:left="582" w:hanging="7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41"/>
        </w:tabs>
        <w:ind w:left="44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88"/>
        </w:tabs>
        <w:ind w:left="588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75"/>
        </w:tabs>
        <w:ind w:left="3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"/>
        </w:tabs>
        <w:ind w:left="522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69"/>
        </w:tabs>
        <w:ind w:left="669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6"/>
        </w:tabs>
        <w:ind w:left="45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">
    <w:name w:val="WW-Основной шрифт абзаца"/>
    <w:qFormat/>
    <w:rPr/>
  </w:style>
  <w:style w:type="character" w:styleId="21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2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cs="Arial"/>
      <w:sz w:val="28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  <w:ind w:left="225" w:right="225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480" w:leader="none"/>
      </w:tabs>
      <w:ind w:left="360" w:hanging="36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Список 2"/>
    <w:basedOn w:val="Normal"/>
    <w:qFormat/>
    <w:pPr>
      <w:ind w:left="566" w:hanging="283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wmf"/><Relationship Id="rId143" Type="http://schemas.openxmlformats.org/officeDocument/2006/relationships/image" Target="media/image142.pn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7:00Z</dcterms:created>
  <dc:creator>Limon Int.</dc:creator>
  <dc:description/>
  <cp:keywords/>
  <dc:language>en-US</dc:language>
  <cp:lastModifiedBy>Mage</cp:lastModifiedBy>
  <cp:lastPrinted>2009-03-31T16:54:00Z</cp:lastPrinted>
  <dcterms:modified xsi:type="dcterms:W3CDTF">2011-10-07T10:27:00Z</dcterms:modified>
  <cp:revision>2</cp:revision>
  <dc:subject/>
  <dc:title>4 Календарный план производства работ</dc:title>
</cp:coreProperties>
</file>