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4.png" ContentType="image/png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06.png" ContentType="image/png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58.png" ContentType="image/png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218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70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330.wmf" ContentType="image/x-wmf"/>
  <Override PartName="/word/media/image292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291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счет многопустотной плиты по предельным состояниям первой групп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счет многопустотной плиты по предельным состояниям второй групп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усилий в ригеле поперечной ра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счет прочности ригеля по сечениям, нормальным к продольной ос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Конструирование арматуры ригел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Расчет сборной железобетонной колонн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Расчет монолитного центрально-нагруженного фунда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курсового проекта – расчет и проектирование ж/б конструкций трехэтажного каркасного здания, расположенного в городе Баку, с высотой этажа – 4,2 м., который имеет размер в плане 17,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64 м и сетку колонн 5,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8 м. Временная нормативная нагрузка – 1600 кг/м2. Стеновые панели навесные из легкого бетона, в торцах здания замоноличиваются совместно с торцевыми рамами, образуя вертикальные связевые диафрагмы. Коэффициент надежности по нагрузке 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,2, Коэффициент надежности по назначению здания 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0,9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еговая нагрузка –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й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гели поперечных рам – трехпролетные, на опорах жестко соединены с крайними и средними колоннами. Многопустотные плиты, с предварительно напряженной арматурой, принимаем с номинальной шириной 120 см, опираются на риг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Расчет многопустотной плиты по предельным состояниям первой групп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пролет и нагрузки. Расчетный пролет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ет нагрузок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ерекрытия приведен в табл. 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бл. 1. Нормативные и расчетные нагрузки на 1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перекрытия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2268"/>
        <w:gridCol w:w="2268"/>
      </w:tblGrid>
      <w:tr>
        <w:trPr>
          <w:trHeight w:val="9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нагрузка. 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надежности по нагруз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нагрузка, 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1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бственный вес многопустотной плиты с круглыми пустотн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</w:tr>
      <w:tr>
        <w:trPr>
          <w:trHeight w:val="9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же слоя цемент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а δ=20 м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ρ=220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</w:tr>
      <w:tr>
        <w:trPr>
          <w:trHeight w:val="6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керамических плиток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δ=13 мм (ρ=180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3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а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3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време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1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нагруз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4</w:t>
            </w:r>
          </w:p>
        </w:tc>
      </w:tr>
      <w:tr>
        <w:trPr>
          <w:trHeight w:val="2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и длите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време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нагрузка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ширине плиты 1,2 м с учетом коэффициента надежности по назначению здания 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 0,95: постоянна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4,134*1,2*0,95 = =4.71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полна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3.334*1.2*0.95=26.6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Нормативная нагрузка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постоянна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3.680*1.2*0.95 = 4.19 </w:t>
      </w:r>
      <w:r>
        <w:rPr>
          <w:sz w:val="28"/>
          <w:szCs w:val="28"/>
          <w:lang w:val="en-US"/>
        </w:rPr>
        <w:t>kH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полная: 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19.680*1.2*0.95 = 22.43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я от расчетных и нормативных нагрузок. От расчетной нагрузки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191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40576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нормативной полной нагрузк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40576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размеров сечения плиты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ысота сечения многопустотной (6 круглых пустот диаметром 16 см) предварительно напряженной плиты </w:t>
      </w:r>
      <w:r>
        <w:rPr>
          <w:sz w:val="28"/>
          <w:szCs w:val="28"/>
        </w:rPr>
        <w:drawing>
          <wp:inline distT="0" distB="0" distL="0" distR="0">
            <wp:extent cx="1181100" cy="40576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; рабочая высота сечения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=26-3=23 см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: толщина верхней и нижней полок (26—16) 0,5=5 см. Ширина ребер: средних - 3 см, крайних -- 4,5см. В расчетах по предельным  состояниям первой группы расчетная толщина сжатой полки таврового сеч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5 см; отношение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445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в расчет вводится вся ширина пол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20 см; расчетная ширина ребра 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=120-6*16=24 с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ки прочности бетона и арматуры. Многопустотную предварительно напряженную плиту армируют стержневой арматурой класса А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 электротермическим натяжением на упоры форм. К трещиностойкости плиты предъявляют требования 3-й категории. Изделие подвергают тепловой обработке при атмосферном давле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тон тяжелый класса В25, соответствующий напрягаемой арматуре Согласно прил. 1...4 призменная прочность нормативн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ser</w:t>
      </w:r>
      <w:r>
        <w:rPr>
          <w:sz w:val="28"/>
          <w:szCs w:val="28"/>
        </w:rPr>
        <w:t>= 18,5 МП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расчетн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14,5 МПа; коэффициент условий работы бетона 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,9; нормативное сопротивление при растяже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ser</w:t>
      </w:r>
      <w:r>
        <w:rPr>
          <w:sz w:val="28"/>
          <w:szCs w:val="28"/>
        </w:rPr>
        <w:t xml:space="preserve">=1,60 МПа, расчетно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</w:rPr>
        <w:t>=1,05 МПа; начальный модуль упругости бетона Е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30 000 МПа. Передаточная прочность бето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>, устанавливается так, чтобы при обжатии  отношение напряжений σ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>&lt;0,75. Арматура продольных ребер — класса  А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норм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тивн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n</w:t>
      </w:r>
      <w:r>
        <w:rPr>
          <w:sz w:val="28"/>
          <w:szCs w:val="28"/>
        </w:rPr>
        <w:t xml:space="preserve"> = 785 МПа, расчетн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680 МПа, модуль упругости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190000 МПа. Предварительное напряжение арматуры равно: </w:t>
      </w:r>
      <w:r>
        <w:rPr>
          <w:iCs/>
          <w:sz w:val="28"/>
          <w:szCs w:val="28"/>
        </w:rPr>
        <w:t>σ</w:t>
      </w:r>
      <w:r>
        <w:rPr>
          <w:i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 0,7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n</w:t>
      </w:r>
      <w:r>
        <w:rPr>
          <w:sz w:val="28"/>
          <w:szCs w:val="28"/>
        </w:rPr>
        <w:t xml:space="preserve">= =0,75*785=590 МПа. Проверяют выполнение условия. При электротермическом способе натяжения </w:t>
      </w:r>
      <w:r>
        <w:rPr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; </w:t>
      </w:r>
      <w:r>
        <w:rPr>
          <w:iCs/>
          <w:sz w:val="28"/>
          <w:szCs w:val="28"/>
        </w:rPr>
        <w:t>σ</w:t>
      </w:r>
      <w:r>
        <w:rPr>
          <w:iCs/>
          <w:sz w:val="28"/>
          <w:szCs w:val="28"/>
          <w:vertAlign w:val="subscript"/>
          <w:lang w:val="en-US"/>
        </w:rPr>
        <w:t>sp</w:t>
      </w:r>
      <w:r>
        <w:rPr>
          <w:iCs/>
          <w:sz w:val="28"/>
          <w:szCs w:val="28"/>
        </w:rPr>
        <w:t>+р =</w:t>
      </w:r>
      <w:r>
        <w:rPr>
          <w:sz w:val="28"/>
          <w:szCs w:val="28"/>
        </w:rPr>
        <w:t xml:space="preserve"> 590+75 = =665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n</w:t>
      </w:r>
      <w:r>
        <w:rPr>
          <w:sz w:val="28"/>
          <w:szCs w:val="28"/>
        </w:rPr>
        <w:t xml:space="preserve">=785 МПа — условие выполняется. Вычисляют предельное отклонение предварительного напряжения при числе напрягаемых стержней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>=7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5588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очности натяжения:</w:t>
      </w:r>
      <w:r>
        <w:rPr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проверке по образованию трещин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верхней зоне плиты при обжатии принимают </w:t>
      </w:r>
      <w:r>
        <w:rPr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едварительные напряжения с учетом точности натяжения </w:t>
      </w: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 Расчет прочности плиты по сечению, нормальному и продольной оси, М=200,73 кН/м. Сечение тавровое с полкой в сжатой зоне. Вычисляют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0" cy="4572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 3.1 находят  ξ = 0,26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ξ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.26*23=5.98≤6 см — нейтральная ось проходит в пределах сжатой полки; ζ = 0,86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ют площадь сечения растянутой арматуры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4318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 7○ 16 А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прочности плиты по сечению, наклонному к продольной оси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102.28 </w:t>
      </w:r>
      <w:r>
        <w:rPr>
          <w:bCs/>
          <w:sz w:val="28"/>
          <w:szCs w:val="28"/>
        </w:rPr>
        <w:t xml:space="preserve">кН. </w:t>
      </w:r>
      <w:r>
        <w:rPr>
          <w:sz w:val="28"/>
          <w:szCs w:val="28"/>
        </w:rPr>
        <w:t xml:space="preserve">Проверяют, требуется ли поперечная арматура по расчету. Условие: </w:t>
      </w:r>
      <w:r>
        <w:rPr>
          <w:sz w:val="28"/>
          <w:szCs w:val="28"/>
        </w:rPr>
        <w:drawing>
          <wp:inline distT="0" distB="0" distL="0" distR="0">
            <wp:extent cx="4533900" cy="2286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 удовлетворяе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иопорных участках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/4 арматуру устанавливают конструктивно, ○ 4 Вр-1 с шагом </w:t>
      </w: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; в средней части пролета поперечная арматура не применяетс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Расчет многопустотной плиты по предельным состояниям второй групп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метрические характеристики приведенного сечени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лое очертание пустот заменяют эквивалентным квадратным со сторон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,9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0,9*16=14.4 см. Толщина полок эквивалентного сеч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(26-14.4)0,5=5.8см. Ширина ребра 120-6*14,4 =33,6 см. Ширина пустот 120-33,6=86,4 см. Площадь приведенного сечения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</w:rPr>
        <w:t>=120*26-86.4*14.4=1875.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{пренебрегают ввиду малости величиной α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от нижней грани до центра тяжести приведенного сечения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0,5*14,4+5,8=13 с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сечения (симметричного)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90800" cy="4191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сопротивления сечения по нижней зоне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445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же, по верхней зоне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  <w:lang w:val="en-US"/>
        </w:rPr>
        <w:t>red</w:t>
      </w:r>
      <w:r>
        <w:rPr>
          <w:iCs/>
          <w:sz w:val="28"/>
          <w:szCs w:val="28"/>
          <w:vertAlign w:val="superscript"/>
        </w:rPr>
        <w:t>/</w:t>
      </w:r>
      <w:r>
        <w:rPr>
          <w:sz w:val="28"/>
          <w:szCs w:val="28"/>
        </w:rPr>
        <w:t>= 11866,2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от ядровой точки, наиболее удаленной от растянутой зоны (верхней), до центра тяжести сечения по формуле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826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м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же, наименее удаленной от растянутой зоны (нижней)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inf</w:t>
      </w:r>
      <w:r>
        <w:rPr>
          <w:sz w:val="28"/>
          <w:szCs w:val="28"/>
        </w:rPr>
        <w:t>=5,38 см; здесь</w:t>
      </w:r>
      <w:r>
        <w:rPr>
          <w:sz w:val="28"/>
          <w:szCs w:val="28"/>
        </w:rPr>
        <w:drawing>
          <wp:inline distT="0" distB="0" distL="0" distR="0">
            <wp:extent cx="2159000" cy="4572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напряжения в бетоне от нормативных нагрузок и усилия обжатия к расчетному сопротивлению бетона для предельных состояний второй группы предварительно принимают равным 0,75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угопластический момент сопротивления по растянутой зоне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l</w:t>
      </w:r>
      <w:r>
        <w:rPr>
          <w:sz w:val="28"/>
          <w:szCs w:val="28"/>
        </w:rPr>
        <w:t>=γ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</w:rPr>
        <w:t>=1,5*11866,2=17799,3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здесь γ=1,5—для двутаврового сечения. Упругопластический момент сопротивления по растянутой зоне в стадии изготовления и обжат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l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=17799,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потерь предварительного напряжения арматуры. Расчет выполняют в соответствии с подглавой, коэффициент точности натяжения арматуры при этом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терь от релаксации напряжений в арматуре при электротермическом способе натяжения </w:t>
      </w: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тери от температурного перепада между натянутой арматурой и упорами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ак как при пропаривании форма с упорами нагревается вместе с издел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е обжат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0" cy="2413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центриситет этого усилия относительно центра тяжести приведенного сечения </w:t>
      </w:r>
      <w:r>
        <w:rPr>
          <w:sz w:val="28"/>
          <w:szCs w:val="28"/>
        </w:rPr>
        <w:drawing>
          <wp:inline distT="0" distB="0" distL="0" distR="0">
            <wp:extent cx="1727200" cy="2413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пряжение в бетоне при обжатии в соответствии с формул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19700" cy="2413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ют передаточную прочность бетона из услов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159000" cy="3937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 xml:space="preserve">=12,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ют сжимающее напряжение в бетоне на уровне центра тяжести напрягаемой арматуры от усилия обжатия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 учетом изгибающего момента от веса плит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3200" cy="2667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 от быстронатекающей ползучести при </w:t>
      </w:r>
      <w:r>
        <w:rPr>
          <w:sz w:val="28"/>
          <w:szCs w:val="28"/>
        </w:rPr>
        <w:drawing>
          <wp:inline distT="0" distB="0" distL="0" distR="0">
            <wp:extent cx="1803400" cy="2413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и </w:t>
      </w:r>
      <w:r>
        <w:rPr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ервые потери </w:t>
      </w:r>
      <w:r>
        <w:rPr>
          <w:sz w:val="28"/>
          <w:szCs w:val="28"/>
        </w:rPr>
        <w:drawing>
          <wp:inline distT="0" distB="0" distL="0" distR="0">
            <wp:extent cx="2438400" cy="2286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тери от усадки бетона σ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=35. Потери от ползучести бетона составляю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4699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ые потер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286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ые потер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2286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е обжатия с учетом полных потер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90900" cy="2413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 образованию трещин, нормальных к продольной ос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ют для выяснение необходимости поверхности по раскрытию трещин. При этом для элементов, к трещиностойкости которых предъявляют требования 3-й категории, принимают значения коэффициента надежности по нагрузке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091565" cy="20320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ычисляют момент образования трещин по приближенному способу ядровых моментов по формуле: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765" cy="2413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ядровый момент усилия обжатия по формуле;  при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24130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рещины в растянутой зоне образуется. Следовательно, необходим расчет по раскрытию трещ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ют, образуются ли начальные трещины в верхней зоне плиты при значении коэффициента точности натяжения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16805" cy="2667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177165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словие удовлетворяется, начальные трещины не образуется; здесь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опротивление бетона растяжению, соответствующее передаточной прочности бетона </w:t>
      </w: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 раскрытию трещин, нормальных продольной оси при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Предельная  ширина раскрытия трещин: непродолжительная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должительная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гибающие моменты нормальных нагрузок, постоянной и длительной </w:t>
      </w:r>
      <w:r>
        <w:rPr>
          <w:sz w:val="28"/>
          <w:szCs w:val="28"/>
        </w:rPr>
        <w:drawing>
          <wp:inline distT="0" distB="0" distL="0" distR="0">
            <wp:extent cx="1143000" cy="20320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ращение напряжений в растянутой арматуре от действия постоянной и длительной нагрузок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1800" cy="22860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принимают </w:t>
      </w:r>
      <w:r>
        <w:rPr>
          <w:sz w:val="28"/>
          <w:szCs w:val="28"/>
        </w:rPr>
        <w:drawing>
          <wp:inline distT="0" distB="0" distL="0" distR="0">
            <wp:extent cx="2476500" cy="25400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лечо внутренней пары сил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ак как усилие обжатия Р приложено в центре тяжести площади нижней напрягаемой армату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омент сопротивления сечения по растянутой арм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ют по формуле: ширину раскрытия трещин от непродолжительного действия всей нагру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444500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225800" cy="3937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2000" cy="177165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иаметр продольной арматуры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ширину раскрытия трещин от непродолжительного действия постоянной и длительной нагруз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44450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84500" cy="3937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у раскрытия трещин от постоянной и длительной нагруз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4450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98800" cy="39370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должительная ширина раскрытия трещ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784600" cy="25400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ая ширина раскрытия трещ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гиба плиты. Прогиб определяют от нормативного значения постоянной и длительных нагрузок; предельный прогиб составляет </w:t>
      </w: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. Вычисляют параметры, необходимые для определения прогиба плиты с учетом трещин в растянутой зоне. Заменяющий момент равен изгибающему моменту от постоянной и длительной нагрузок </w:t>
      </w:r>
      <w:r>
        <w:rPr>
          <w:sz w:val="28"/>
          <w:szCs w:val="28"/>
        </w:rPr>
        <w:drawing>
          <wp:inline distT="0" distB="0" distL="0" distR="0">
            <wp:extent cx="1739900" cy="4191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м; суммарная продольная сила равна усилию предварительного обжатию с учетом всех потерь и при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ксцентриситет </w:t>
      </w:r>
      <w:r>
        <w:rPr>
          <w:sz w:val="28"/>
          <w:szCs w:val="28"/>
        </w:rPr>
        <w:drawing>
          <wp:inline distT="0" distB="0" distL="0" distR="0">
            <wp:extent cx="3009900" cy="2413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длительном действии нагрузок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, характеризующий неравномерности деформаций растянутой арматуры на участке между трещинами, определяют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ют кривизну оси при изгибе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067300" cy="914400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при длительном действии нагрузок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ют прогиб по форму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393700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усилий в ригеле поперечной ра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схема и нагрузки. Поперечная многоэтажная рама имеет регулярную расчетную схему с равными пролетами ригелей и равными стоек (высотами этажей). Сечения ригелей и стоек по этажам также приняты постоянными. Такую многоэтажную раму расчленяют для расчета на вертикальную нагрузку на одноэтажные рамы с нулевыми точками моментов – шарнирами, расположенными по концам,- в середине длины стоек всех этажей, кроме первого. Расчетная схема рассчитываемой рамы средних этажей изображена на рис.5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на ригель от многопустотных плит считается равномерно распределенной, от ребристых плит при числе ребер в пролете ригеля более четырех – также равномерно распределенной. Ширина грузовой полосы на ригель равна шагу поперечных рам, в примере – 6 м. подсчет нагрузок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ерекрытия приведен в табл.3,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ют расчетную нагрузку на 1 м длины риг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ая: от перекрытия с учетом коэффициента надежности по назначению здания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39900" cy="203200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от веса ригеля сечением </w:t>
      </w:r>
      <w:r>
        <w:rPr>
          <w:sz w:val="28"/>
          <w:szCs w:val="28"/>
        </w:rPr>
        <w:drawing>
          <wp:inline distT="0" distB="0" distL="0" distR="0">
            <wp:extent cx="2095500" cy="203200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итого </w:t>
      </w:r>
      <w:r>
        <w:rPr>
          <w:sz w:val="28"/>
          <w:szCs w:val="28"/>
        </w:rPr>
        <w:drawing>
          <wp:inline distT="0" distB="0" distL="0" distR="0">
            <wp:extent cx="1892300" cy="203200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енная с учетом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57400" cy="203200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ая нагрузка </w:t>
      </w:r>
      <w:r>
        <w:rPr>
          <w:sz w:val="28"/>
          <w:szCs w:val="28"/>
        </w:rPr>
        <w:drawing>
          <wp:inline distT="0" distB="0" distL="0" distR="0">
            <wp:extent cx="2362200" cy="203200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изгибающих моментов в расчетных сечениях риг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ные моменты вычисляют по (табл.2 прил. 11 Байков) для ригелей, соединенных с колоннами на средних опорах жестко,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чные коэффициенты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9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ят от схем загружения ригеля и коэффициента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9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тношения погонных жесткостей ригеля и колонн. Сечение ригеля принято равным-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9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, сечение колонн-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9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, длина колонн- 4,6 м. Вычисляют </w:t>
      </w:r>
      <w:r>
        <w:rPr>
          <w:sz w:val="28"/>
          <w:szCs w:val="28"/>
        </w:rPr>
        <w:drawing>
          <wp:inline distT="0" distB="0" distL="0" distR="0">
            <wp:extent cx="3733800" cy="241300"/>
            <wp:effectExtent l="0" t="0" r="0" b="0"/>
            <wp:docPr id="9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опорных моментов ригеля от постоянных нагрузки и различных схем загружения временной нагрузкой приведено в табл.5,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 5,1 Определение моменты ригеля при различных схемах загружения. 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980"/>
        <w:gridCol w:w="1980"/>
        <w:gridCol w:w="1857"/>
        <w:gridCol w:w="1743"/>
      </w:tblGrid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хема загружения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порные комнаты, кН</w:t>
            </w:r>
            <w:r>
              <w:rPr>
                <w:sz w:val="20"/>
                <w:szCs w:val="20"/>
                <w:vertAlign w:val="subscript"/>
              </w:rPr>
              <w:t>*</w:t>
            </w: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2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2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32</w:t>
            </w:r>
          </w:p>
        </w:tc>
      </w:tr>
      <w:tr>
        <w:trPr>
          <w:trHeight w:val="73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35</wp:posOffset>
                      </wp:positionV>
                      <wp:extent cx="1257300" cy="800100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800280"/>
                                <a:chOff x="0" y="0"/>
                                <a:chExt cx="1257480" cy="80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430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14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14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14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86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2286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286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28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2286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286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2286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286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pt;margin-top:0pt;width:99pt;height:63pt" coordorigin="6,0" coordsize="1980,1260">
                      <v:rect id="shape_0" stroked="f" o:allowincell="t" style="position:absolute;left:6;top:0;width:1979;height:125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7,540" to="1806,5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6,180" to="1806,7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6,180" to="726,7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7,180" to="1267,7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,180" to="187,7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,360" to="1806,3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7,360" to="1627,5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6,360" to="1446,5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6,360" to="1446,3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7,360" to="1267,5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6,360" to="1086,5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7,360" to="907,5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7,360" to="547,5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,360" to="366,5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054100" cy="431800"/>
                  <wp:effectExtent l="0" t="0" r="0" b="0"/>
                  <wp:docPr id="10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4" t="-83" r="-3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066800" cy="431800"/>
                  <wp:effectExtent l="0" t="0" r="0" b="0"/>
                  <wp:docPr id="10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4" t="-83" r="-3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977900" cy="431800"/>
                  <wp:effectExtent l="0" t="0" r="0" b="0"/>
                  <wp:docPr id="10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82600" cy="203200"/>
                  <wp:effectExtent l="0" t="0" r="0" b="0"/>
                  <wp:docPr id="10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445</wp:posOffset>
                      </wp:positionV>
                      <wp:extent cx="1257300" cy="685800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685800"/>
                                <a:chOff x="0" y="0"/>
                                <a:chExt cx="1257480" cy="685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430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14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0280" y="114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3000" y="114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86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2286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286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286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2286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pt;margin-top:0.35pt;width:99pt;height:54pt" coordorigin="6,7" coordsize="1980,1080">
                      <v:rect id="shape_0" stroked="f" o:allowincell="t" style="position:absolute;left:6;top:7;width:1979;height:107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7,547" to="1806,5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,187" to="187,7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6,187" to="726,72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7,187" to="1267,72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6,187" to="1806,72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,367" to="726,3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7,367" to="1806,3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,367" to="366,5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7,367" to="547,5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6,367" to="1446,5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7,367" to="1627,5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105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17600" cy="431800"/>
                  <wp:effectExtent l="0" t="0" r="0" b="0"/>
                  <wp:docPr id="106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17600" cy="431800"/>
                  <wp:effectExtent l="0" t="0" r="0" b="0"/>
                  <wp:docPr id="107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882650" cy="427355"/>
                  <wp:effectExtent l="0" t="0" r="0" b="0"/>
                  <wp:docPr id="108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58800" cy="203200"/>
                  <wp:effectExtent l="0" t="0" r="0" b="0"/>
                  <wp:docPr id="109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445</wp:posOffset>
                      </wp:positionV>
                      <wp:extent cx="1257300" cy="685800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685800"/>
                                <a:chOff x="0" y="0"/>
                                <a:chExt cx="1257480" cy="6858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430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14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14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0280" y="114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3000" y="114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86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1680" y="2286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2286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pt;margin-top:0.35pt;width:99pt;height:54pt" coordorigin="6,7" coordsize="1980,1080">
                      <v:rect id="shape_0" stroked="f" o:allowincell="t" style="position:absolute;left:6;top:7;width:1979;height:107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7,547" to="1806,5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,187" to="187,72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6,187" to="726,72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7,187" to="1267,72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6,187" to="1806,72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6,367" to="1265,3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7,367" to="907,54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6,367" to="1086,54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002665" cy="4318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17600" cy="4318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882650" cy="42735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71500" cy="2032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3" t="-177" r="-6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485900" cy="685800"/>
                      <wp:effectExtent l="0" t="0" r="381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685800"/>
                                <a:chOff x="0" y="0"/>
                                <a:chExt cx="1486080" cy="6858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430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14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14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0280" y="114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3000" y="114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86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3430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228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228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1144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22860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3430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17pt;height:54pt" coordorigin="0,0" coordsize="2340,1080">
                      <v:rect id="shape_0" stroked="f" o:allowincell="t" style="position:absolute;left:0;top:0;width:2339;height:107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540" to="1799,5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180" to="180,71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,180" to="720,71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180" to="1260,71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0,180" to="1800,71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360" to="1259,3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0,540" to="2159,5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0,360" to="2160,7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0,360" to="1980,3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0,180" to="2339,35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0,360" to="2339,53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0,540" to="2339,71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904875" cy="427355"/>
                  <wp:effectExtent l="0" t="0" r="0" b="0"/>
                  <wp:docPr id="11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04900" cy="431800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806450" cy="427355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66750" cy="427355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схемы дл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ных момен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+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257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+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681,7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+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617,1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+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337,31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схемы для пролетных мо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+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257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+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426,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+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410,9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+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410,9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етные моменты риг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крайнем пролете – схемы загружения 1+2, опорные моменты  </w:t>
      </w:r>
      <w:r>
        <w:rPr>
          <w:sz w:val="28"/>
          <w:szCs w:val="28"/>
        </w:rPr>
        <w:drawing>
          <wp:inline distT="0" distB="0" distL="0" distR="0">
            <wp:extent cx="1485900" cy="2159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35100" cy="2159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нагрузка </w:t>
      </w:r>
      <w:r>
        <w:rPr>
          <w:sz w:val="28"/>
          <w:szCs w:val="28"/>
        </w:rPr>
        <w:drawing>
          <wp:inline distT="0" distB="0" distL="0" distR="0">
            <wp:extent cx="1333500" cy="2032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поперечныесил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4572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74265" cy="2159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пролетныймомен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2286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реднем пролете – схемы загружения 1+3, опорные момент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максимальный пролетный момен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100" cy="2413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пюры моментов ригеля при различных комбинациях схем загружения строят по данным табл.5,1 (рис.5,1 б). Постоянная нагрузка по схеме загружения 1 участвует во всех комбинациях: 1+2, 1+3, 1+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 моментов под влиянием образования пластических шарниров в ригеле. Практический расчет заключается в уменьшении примерно на 30% опорных моментов ригеля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схемам загружения 1+4; при этом намечается образование пластических шарниров на оп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эпюре моментов схем загружения 1+4 добавляют выравнивающую эпюру моментов так, чтобы уравнялись опорные моменты 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были обеспечены удобства армирования опорного узла (рис.5,1 в). Ординаты выравнивающей эпюры момент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159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2159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ь ординат в узле выравнивающей эпюры моментов передается на стойки. Опорные моменты на эпюре выровненных моментов состав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2159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501900" cy="2159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286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616200" cy="2286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летные моменты на эпюре выровненных моментов могут привести значения пролетных моментов при схемах загружения 1+2 и 1+3, тогда они будут расчет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орные моменты ригеля по грани колонн. На средней опоре при схемах 1+4 опорный момент ригеля по грани колонны не всегда оказывается расчетными (максимальным по абсолютному значению). При большой временной нагрузке и относительно малой погонной жесткости колонн он может оказаться расчетным при схемах загружения 1+2 или 1+3, т. е. при больших отрицательных моментах в пролете. Необходимую схему загружения для расчетного опорного момента ригеля по грани колонны часто можно установить сравнительным анализом значений опорных моментов по табл.5,1 и ограничить вычисления одной этой схемой. Ниже приведены вычисления по всем схемам. Опорный момент ригеля по грани средней колонны слева М</w:t>
      </w:r>
      <w:r>
        <w:rPr>
          <w:sz w:val="28"/>
          <w:szCs w:val="28"/>
          <w:vertAlign w:val="subscript"/>
        </w:rPr>
        <w:t>(21)</w:t>
      </w:r>
      <w:r>
        <w:rPr>
          <w:sz w:val="28"/>
          <w:szCs w:val="28"/>
        </w:rPr>
        <w:t xml:space="preserve"> (абсолютные значения)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хемам загружения 1+4 и выровненной эпюре моментов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87800" cy="2413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5500" cy="4572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159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хемам загружения 1+3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8905" cy="221615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5985" cy="38354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хемам загружения 1+2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2413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ный момент ригеля по грани средней колонны справа М</w:t>
      </w:r>
      <w:r>
        <w:rPr>
          <w:sz w:val="28"/>
          <w:szCs w:val="28"/>
          <w:vertAlign w:val="subscript"/>
        </w:rPr>
        <w:t>(23),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хемам згруженич 1+4 и выровненной эпюре моментов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74465" cy="2413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48200" cy="4572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хемам згруженич 1+4 </w:t>
      </w:r>
      <w:r>
        <w:rPr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расчетный опорный момент ригеля по грани средней опоры  М=396,05 кН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ный момент ригеля по грани крайней колонны по схеме загружения 1+4 и выровненной эпюре мо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4800" cy="2413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еречные силы ригеля. Для расчета прочности по сечениям, наклонным к продольной оси, принимают значение поперечных сил ригеля, большие из двух расчетов: упорного расчета и с учетом перераспределения моментов. На крайней опор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19,68 кН, на средней опоре слева по схеме загружения 1+4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2159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редней опоре справа по схеме загружения 1+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2159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прочности ригеля по сечениям, нормальным к продольной о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истика прочности бетона и арматуры. Бетон тяжелый класса В25; расчетный сопротивления при сжат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=14,5 МПа: при растяж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</w:rPr>
        <w:t xml:space="preserve">=1,05 МПа; коэффициент условий работы бетона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дуль упругост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3000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матура продольная рабочая класса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расчетн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=365 МПа, модуль упругост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00000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высоты сечения ригеля. Высоту сечения подбирают по опорному моменту при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скольку на опоре момент определен с учетом образования пластического шарнира. Принятое же сечение ригеля следует затем проверить по предельному моменту (если он больше опорного) так, чтобы относительная высота сжатой зоны была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сключалось переармированное неэкономичное сечение. По (табл. 3,1, по Байкову) и при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ят значение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 по формуле определяют граничную высоту сжатой з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2159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225800" cy="2286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ю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4699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2286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60 см. Принятое сечение не проверяют в данном случае по пролетному моменту, так как </w:t>
      </w:r>
      <w:r>
        <w:rPr>
          <w:sz w:val="28"/>
          <w:szCs w:val="28"/>
        </w:rPr>
        <w:drawing>
          <wp:inline distT="0" distB="0" distL="0" distR="0">
            <wp:extent cx="2159000" cy="2413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дбирают сечения арматуры в расчетах сечениях риг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в первом пролете (рис. 6,1 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95">
            <wp:simplePos x="0" y="0"/>
            <wp:positionH relativeFrom="column">
              <wp:posOffset>914400</wp:posOffset>
            </wp:positionH>
            <wp:positionV relativeFrom="paragraph">
              <wp:posOffset>114300</wp:posOffset>
            </wp:positionV>
            <wp:extent cx="2044065" cy="1458595"/>
            <wp:effectExtent l="0" t="0" r="0" b="0"/>
            <wp:wrapNone/>
            <wp:docPr id="16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)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6,1. К расчету прочности ригеля сечения в пролете (а)  на опоре (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265" cy="2032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чис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4445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(табл. 3,1, по Байкову)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4318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</w:t>
      </w: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в среднем пролете – М=350,71 кН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4445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(табл. 3,1, по Байкову)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4318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</w:t>
      </w: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матура для восприятия отрицательных момента в пролете устанавливают по эпюре моментов. Принято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3.03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на средней опо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032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рматура расположена в один ряд </w:t>
      </w: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вычис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4445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(табл. 3,1, по Байкову)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4318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</w:t>
      </w:r>
      <w:r>
        <w:rPr>
          <w:sz w:val="28"/>
          <w:szCs w:val="28"/>
        </w:rPr>
        <w:drawing>
          <wp:inline distT="0" distB="0" distL="0" distR="0">
            <wp:extent cx="825500" cy="17716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на крайней опоре  </w:t>
      </w:r>
      <w:r>
        <w:rPr>
          <w:sz w:val="28"/>
          <w:szCs w:val="28"/>
        </w:rPr>
        <w:drawing>
          <wp:inline distT="0" distB="0" distL="0" distR="0">
            <wp:extent cx="1257300" cy="2032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4445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4318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</w:t>
      </w: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прочности ригеля по сечениям, наклонным к продольной ос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редней опоре поперечная си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677,9 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поперечных стержней устанавливают из условия сварки их с продольной арматурой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2 мм и принимают равны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 xml:space="preserve">=8 мм (прил 9. по Байкову) с площадью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0.503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 классе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 xml:space="preserve">=285 МПа; посколь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/32=</w:t>
      </w:r>
      <w:r>
        <w:rPr>
          <w:sz w:val="28"/>
          <w:szCs w:val="28"/>
        </w:rPr>
        <w:drawing>
          <wp:inline distT="0" distB="0" distL="0" distR="0">
            <wp:extent cx="228600" cy="30480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55600" cy="30480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водят коэффициент условий работы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огда </w:t>
      </w: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Число каркасов-2, при это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.503=1.0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Шаг поперечных стержней по конструктивным условия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/3=60/3=20см. На всех приопорных участках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/4 приня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20см, в средней части пролета шаг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4=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/4=45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едут по формул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0" cy="2286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2413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2413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ловие удовлетворяется. Требова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635500" cy="2413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довлетворя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чности по наклонным сечению. Вычисля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3065" cy="2413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0465" cy="22860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«с» вычисляют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9900" cy="49530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41910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еречная сила в вершине наклонного сечения </w:t>
      </w:r>
      <w:r>
        <w:rPr>
          <w:sz w:val="28"/>
          <w:szCs w:val="28"/>
        </w:rPr>
        <w:drawing>
          <wp:inline distT="0" distB="0" distL="0" distR="0">
            <wp:extent cx="3238500" cy="22860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ина проекции расчетного наклонного сеч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4953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ю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ловие про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00500" cy="22860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еспечив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чности по сжатой полосе между наклонными трещи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22860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22860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735" cy="247015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8900" cy="22860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довлетворяетс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Конструирование арматуры риг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ык ригеля с колонной выполняют на ванной сварке выпусков верхних над опорных стержней и сварке закладных деталей ригеля и опорной консоли колонны в соответствии с (рис. 8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96">
            <wp:simplePos x="0" y="0"/>
            <wp:positionH relativeFrom="column">
              <wp:posOffset>419100</wp:posOffset>
            </wp:positionH>
            <wp:positionV relativeFrom="paragraph">
              <wp:posOffset>-4445</wp:posOffset>
            </wp:positionV>
            <wp:extent cx="2253615" cy="1703705"/>
            <wp:effectExtent l="0" t="0" r="0" b="0"/>
            <wp:wrapNone/>
            <wp:docPr id="2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,1. Конструкции стыков сборного ригеля с колонн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рматурные выпуски из ригеля и колонны; 2) ванная сварка; 3) вставка арматуры; 4) стальные заклад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гель армируют двумя сварными каркасами, часть продольных стержней каркасов обрывают в соответствии с изменением огибающей эпюры моментов и по эпюре арматуры (материалов). Обрываемые стержни  заводят за место теоретического обрыва на длину заделк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юру арматуры строят в такой последовательности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ют изгибающие моменты М, воспринимаемые в расчетных сечениях, по фактически принято арматуре; 2) устанавливают  графически на огибающей эпюре моментов по ординатам М места теоретического обрыва стержней; 3) определяют длину анкеровки обрываемых стержней </w:t>
      </w: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21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ем поперечную сил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 месте теоретического обрыва стержня принимают соответствующей изгибающему моменту в этом сеч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Расчет сборной железобетонной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на проектирование. Рассчитывать и конструировать колонну среднего 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этаж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4,2 м. Сетка колонн </w:t>
      </w:r>
      <w:r>
        <w:rPr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21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. Верх фундамента заглублен ниже отметки пола на 0,6 м. здание возводитс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иматическом районе по снеговому покрову. Конструктивно здание решено с несущими наружными стенами, горизонтальная (ветровая) нагрузка воспринимается поперечными стенами и стенами лестничных клеток. Членение колонн поэтажное. Стыки колонн располагаются на высоте 0,6 м от уровня  верха панелей перекрытия. Ригель опираются на консоли колонн. Класс бетона по прочности на сжатие колонн не более В30, продольная арматура класса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По назначению здание относится ко второму классу. Принимаем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1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ешение. Определение нагрузок и усилий. Грузовая площадь от перекрытий и покрытий при сетке колонн </w:t>
      </w:r>
      <w:r>
        <w:rPr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21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 равна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21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дсчет нагрузок сведен в табл. 9,1. При этом высота и ширина сечения ригеля приняты: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60с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40см. При этих размерах масса ригеля на 1 м длины составит: </w:t>
      </w:r>
      <w:r>
        <w:rPr>
          <w:sz w:val="28"/>
          <w:szCs w:val="28"/>
        </w:rPr>
        <w:drawing>
          <wp:inline distT="0" distB="0" distL="0" distR="0">
            <wp:extent cx="1536700" cy="203200"/>
            <wp:effectExtent l="0" t="0" r="0" b="0"/>
            <wp:docPr id="21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на 1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drawing>
          <wp:inline distT="0" distB="0" distL="0" distR="0">
            <wp:extent cx="838200" cy="177165"/>
            <wp:effectExtent l="0" t="0" r="0" b="0"/>
            <wp:docPr id="22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9.1 Нормативные и расчетные нагрузки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агруз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нагрузка, 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надежности по нагрузк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221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а, 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т перекрытия 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тоянная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т рулонного ковра в три сло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цементн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равнивающего слоя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=20мм;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002665" cy="228600"/>
                  <wp:effectExtent l="0" t="0" r="0" b="0"/>
                  <wp:docPr id="222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утеплителя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нобетонных плит при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=120 мм;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939800" cy="228600"/>
                  <wp:effectExtent l="0" t="0" r="0" b="0"/>
                  <wp:docPr id="223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т пароизоляции в один слой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сборн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ногопуст. плит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т ригелей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вентиляционных коробов 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убопров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ая (снег) 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кратковременна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т  покры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рекрыт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риг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т перекры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колонн предварительно принимаем </w:t>
      </w: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22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четная длина колонн во втором-пятом этажах равна высоте этажа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22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для первого этажа с учетом некоторого защемления колонны в фундамент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22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расчетный вес колонн на один этаж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-пятом этаж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241300"/>
            <wp:effectExtent l="0" t="0" r="0" b="0"/>
            <wp:docPr id="22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первом этаж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228600"/>
            <wp:effectExtent l="0" t="0" r="0" b="0"/>
            <wp:docPr id="228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чет расчетной нагрузки на колонну сведен в табл. 9,2. Расчет нагрузки от покрытия и перекрытия выполнен умножением их значений по табл. 9,1 на грузовую площадь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22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 которой нагрузка передается на одну колон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9.2 Подсчет расчетной нагрузки на колону.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242"/>
        <w:gridCol w:w="1560"/>
        <w:gridCol w:w="1417"/>
        <w:gridCol w:w="1843"/>
        <w:gridCol w:w="99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от покрытия и перекрытия , к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вес колонн,кН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ная суммарная нагрузка, кН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ите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атко-временна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ите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врем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лная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230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. 9.2 все нагрузки по этажам приведены нарастающим итогом последовательным суммированием сверху вниз. При этом снижения временной нагрузки, предусмотренного п. 3,9 СНиП 2,01,07-85 при расчете колонн в зданиях высотой более двух этажей, не делалось, так как для производственных зданий это можно выполнять по указанием соответствующих инструкций, ссылка на которые дается в задании на проект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счетное сечение колонн по этажам приняты сечения в уровне стыков колонн, а для первого этажа – в уровне отметки верха фундамента. Схема загружения показана на рис. 9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97">
            <wp:simplePos x="0" y="0"/>
            <wp:positionH relativeFrom="column">
              <wp:posOffset>409575</wp:posOffset>
            </wp:positionH>
            <wp:positionV relativeFrom="paragraph">
              <wp:posOffset>22860</wp:posOffset>
            </wp:positionV>
            <wp:extent cx="2755900" cy="2064385"/>
            <wp:effectExtent l="0" t="0" r="0" b="0"/>
            <wp:wrapNone/>
            <wp:docPr id="2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чет колонны первого эт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Усилия с учетом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23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буду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41500" cy="215900"/>
            <wp:effectExtent l="0" t="0" r="0" b="0"/>
            <wp:docPr id="23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92300" cy="228600"/>
            <wp:effectExtent l="0" t="0" r="0" b="0"/>
            <wp:docPr id="23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колонны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23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бетон класса В35 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19,7 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матура из стали класса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360 МП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3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 вычисляем отношение Рис.9,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гружение колонн среднего 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512/3144.5=0,8; гибкость колонн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23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необходимо учитывать прогиб колонны; эксцентриситет </w:t>
      </w: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23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акже не менее </w:t>
      </w: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23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большее значение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4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расчетная длина колонны, </w:t>
      </w:r>
      <w:r>
        <w:rPr>
          <w:sz w:val="28"/>
          <w:szCs w:val="28"/>
        </w:rPr>
        <w:drawing>
          <wp:inline distT="0" distB="0" distL="0" distR="0">
            <wp:extent cx="2197100" cy="228600"/>
            <wp:effectExtent l="0" t="0" r="0" b="0"/>
            <wp:docPr id="24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начит расчет продольной арматуры можно выполнять по форму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мся процентом армирования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24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оэффициент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24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вычисля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44500"/>
            <wp:effectExtent l="0" t="0" r="0" b="0"/>
            <wp:docPr id="24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8 и </w:t>
      </w: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24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табл. 2,15 коэффициенты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4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пологая , что </w:t>
      </w: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24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4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коэффициент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4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ам </w:t>
      </w:r>
      <w:r>
        <w:rPr>
          <w:sz w:val="28"/>
          <w:szCs w:val="28"/>
        </w:rPr>
        <w:drawing>
          <wp:inline distT="0" distB="0" distL="0" distR="0">
            <wp:extent cx="4597400" cy="241300"/>
            <wp:effectExtent l="0" t="0" r="0" b="0"/>
            <wp:docPr id="25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сечения продольной арматуры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7300" cy="431800"/>
            <wp:effectExtent l="0" t="0" r="0" b="0"/>
            <wp:docPr id="25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для симметричного армирования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25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64,34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65300" cy="215900"/>
            <wp:effectExtent l="0" t="0" r="0" b="0"/>
            <wp:docPr id="25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много ранее принятого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25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значить сечение </w:t>
      </w:r>
      <w:r>
        <w:rPr>
          <w:sz w:val="28"/>
          <w:szCs w:val="28"/>
        </w:rPr>
        <w:drawing>
          <wp:inline distT="0" distB="0" distL="0" distR="0">
            <wp:extent cx="800100" cy="177165"/>
            <wp:effectExtent l="0" t="0" r="0" b="0"/>
            <wp:docPr id="25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хранив ранее принятые характеристики материалов то при пересчете будет име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25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5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25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при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25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0" cy="241300"/>
            <wp:effectExtent l="0" t="0" r="0" b="0"/>
            <wp:docPr id="26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03200"/>
            <wp:effectExtent l="0" t="0" r="0" b="0"/>
            <wp:docPr id="26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4600" cy="444500"/>
            <wp:effectExtent l="0" t="0" r="0" b="0"/>
            <wp:docPr id="26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для симметричного армирования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26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36,95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39900" cy="215900"/>
            <wp:effectExtent l="0" t="0" r="0" b="0"/>
            <wp:docPr id="26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близко ранее принятого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26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несущая способность сечения 35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50 м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4100" cy="482600"/>
            <wp:effectExtent l="0" t="0" r="0" b="0"/>
            <wp:docPr id="26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еречная арматура в соответствии с данными табл. 2 прил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нята диаметром 8 мм класса А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шагом </w:t>
      </w:r>
      <w:r>
        <w:rPr>
          <w:sz w:val="28"/>
          <w:szCs w:val="28"/>
        </w:rPr>
        <w:drawing>
          <wp:inline distT="0" distB="0" distL="0" distR="0">
            <wp:extent cx="1320165" cy="215900"/>
            <wp:effectExtent l="0" t="0" r="0" b="0"/>
            <wp:docPr id="26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еньш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35с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чет колонны второго эт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Усилия с учетом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26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будут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32000" cy="215900"/>
            <wp:effectExtent l="0" t="0" r="0" b="0"/>
            <wp:docPr id="26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43100" cy="228600"/>
            <wp:effectExtent l="0" t="0" r="0" b="0"/>
            <wp:docPr id="27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колонны </w:t>
      </w: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27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бетон класса В35 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19,7 МПа, арматура из стали класса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=360 МПа, 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7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 вычисляем отноше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948,5/2425,16=0,8; гибкость колонны </w:t>
      </w: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27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необходимо учитывать прогиб колонны; эксцентриситет </w:t>
      </w:r>
      <w:r>
        <w:rPr>
          <w:sz w:val="28"/>
          <w:szCs w:val="28"/>
        </w:rPr>
        <w:drawing>
          <wp:inline distT="0" distB="0" distL="0" distR="0">
            <wp:extent cx="2387600" cy="228600"/>
            <wp:effectExtent l="0" t="0" r="0" b="0"/>
            <wp:docPr id="27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7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 коэффициент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27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7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яем по формуле , предварительно приня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27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241300"/>
            <wp:effectExtent l="0" t="0" r="0" b="0"/>
            <wp:docPr id="27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44500"/>
            <wp:effectExtent l="0" t="0" r="0" b="0"/>
            <wp:docPr id="28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28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пологая , что </w:t>
      </w: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28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28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сечения продольной арматуры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8865" cy="444500"/>
            <wp:effectExtent l="0" t="0" r="0" b="0"/>
            <wp:docPr id="28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для симметричного армирования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28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19,63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892300" cy="215900"/>
            <wp:effectExtent l="0" t="0" r="0" b="0"/>
            <wp:docPr id="286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немного меньше ранее принятого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287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я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288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яем  фактическую несущую способность сечения 35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50 м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6175" cy="482600"/>
            <wp:effectExtent l="0" t="0" r="0" b="0"/>
            <wp:docPr id="28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перечная арматура в соответствии с данными табл. 2 прил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нята диаметром 8 мм класса А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шагом </w:t>
      </w:r>
      <w:r>
        <w:rPr>
          <w:sz w:val="28"/>
          <w:szCs w:val="28"/>
        </w:rPr>
        <w:drawing>
          <wp:inline distT="0" distB="0" distL="0" distR="0">
            <wp:extent cx="1320165" cy="215900"/>
            <wp:effectExtent l="0" t="0" r="0" b="0"/>
            <wp:docPr id="290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еньш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35с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чет колонны третьего эта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Усилия с учетом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291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будут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19300" cy="228600"/>
            <wp:effectExtent l="0" t="0" r="0" b="0"/>
            <wp:docPr id="292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81200" cy="228600"/>
            <wp:effectExtent l="0" t="0" r="0" b="0"/>
            <wp:docPr id="293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колонны </w:t>
      </w: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294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бетон класса В30 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17 МПа, арматура из стали класса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=360 МПа, 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95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варительно вычисляем отнош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385,7/1710,4=0,8; гибкость колонны </w:t>
      </w: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296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необходимо учитывать прогиб колонны; эксцентриситет </w:t>
      </w:r>
      <w:r>
        <w:rPr>
          <w:sz w:val="28"/>
          <w:szCs w:val="28"/>
        </w:rPr>
        <w:drawing>
          <wp:inline distT="0" distB="0" distL="0" distR="0">
            <wp:extent cx="2387600" cy="228600"/>
            <wp:effectExtent l="0" t="0" r="0" b="0"/>
            <wp:docPr id="297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98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 коэффициент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299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коэффициент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00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яем по формуле, предварительно приняв коэффициент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301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241300"/>
            <wp:effectExtent l="0" t="0" r="0" b="0"/>
            <wp:docPr id="302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44500"/>
            <wp:effectExtent l="0" t="0" r="0" b="0"/>
            <wp:docPr id="303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304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пологая , что </w:t>
      </w: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305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306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сечения продольной арматуры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0" cy="444500"/>
            <wp:effectExtent l="0" t="0" r="0" b="0"/>
            <wp:docPr id="307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для симметричного армирования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308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10,18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68500" cy="215900"/>
            <wp:effectExtent l="0" t="0" r="0" b="0"/>
            <wp:docPr id="309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нимая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310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яем фактическую несущую способность сечения 35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50 м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3750" cy="386715"/>
            <wp:effectExtent l="0" t="0" r="0" b="0"/>
            <wp:docPr id="311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0" cy="241300"/>
            <wp:effectExtent l="0" t="0" r="0" b="0"/>
            <wp:docPr id="312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8805" cy="419735"/>
            <wp:effectExtent l="0" t="0" r="0" b="0"/>
            <wp:docPr id="313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80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перечная арматура в соответствии с данными табл. 3 прил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нята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>=6 мм класса А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шагом </w:t>
      </w:r>
      <w:r>
        <w:rPr>
          <w:sz w:val="28"/>
          <w:szCs w:val="28"/>
        </w:rPr>
        <w:drawing>
          <wp:inline distT="0" distB="0" distL="0" distR="0">
            <wp:extent cx="1320165" cy="215900"/>
            <wp:effectExtent l="0" t="0" r="0" b="0"/>
            <wp:docPr id="314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еньш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35с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консоли колонны. Опирание ригеля на колонну может осуществляется либо железобетонную консоль, либо металлическую столик, приваренный к закладной детали на боковой грани колонны на рис 9.2. Железобетонные консоли считаются короткими, если их выле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равен не более 0,9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- рабочая высота сечения консоли по грани колонны на (рис. 9.2 а). Действующая на консоль опорная реакция ригеля воспринимается бетонным сечением консоли и растянутой арматурой, определяемой расчетом. Консоли малой высоты (рис.9.2 б), на которые опираются ригели или балки с подрезанными опорными концами, усиливают листовой сталью или прокатными профилями-уголками, швеллерами или двутавр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расчет консоли в уровне перекрытия четвертого этажа, где бетон колонн принят пониженной прочности на сжатие. Расчетные данные: бетон колонны класса В20, арматура класса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ширина ригел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40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Максимальная расчетная реакция от ригеля перекрытия при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315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</w:rPr>
        <w:drawing>
          <wp:inline distT="0" distB="0" distL="0" distR="0">
            <wp:extent cx="2260600" cy="203200"/>
            <wp:effectExtent l="0" t="0" r="0" b="0"/>
            <wp:docPr id="316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пределяем минимальный вылет консол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17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условий смятия под концом риг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18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19400" cy="431800"/>
            <wp:effectExtent l="0" t="0" r="0" b="0"/>
            <wp:docPr id="319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етом зазора между торцом ригеля и гранью колонны, равно 5 см, вылет консоли </w:t>
      </w:r>
      <w:r>
        <w:rPr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320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принимаем кратно 5 см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321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у сечения консоли находим по сечению 1-1, проходящему по грани колонн. Рабочую высоту сечения определяем из усло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19100"/>
            <wp:effectExtent l="0" t="0" r="0" b="0"/>
            <wp:docPr id="322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равую часть неравенства принимают не более 2,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ыражения выводим условия дл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323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66700"/>
            <wp:effectExtent l="0" t="0" r="0" b="0"/>
            <wp:docPr id="324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расстояние «а» от точки приложения опорной реакц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до грани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431800"/>
            <wp:effectExtent l="0" t="0" r="0" b="0"/>
            <wp:docPr id="325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по услов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19100"/>
            <wp:effectExtent l="0" t="0" r="0" b="0"/>
            <wp:docPr id="326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ая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по услов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469900"/>
            <wp:effectExtent l="0" t="0" r="0" b="0"/>
            <wp:docPr id="327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ная высота сечения консоли у основания приня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70 см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70-3=67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высоту свободного конца консоли, если нижняя грань ее  наклонен под углом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328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329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241300"/>
            <wp:effectExtent l="0" t="0" r="0" b="0"/>
            <wp:docPr id="330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удовлетвор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армирования консоли. Расчетный изгибающий момент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5775" cy="533400"/>
            <wp:effectExtent l="0" t="0" r="0" b="0"/>
            <wp:docPr id="331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431800"/>
            <wp:effectExtent l="0" t="0" r="0" b="0"/>
            <wp:docPr id="332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. 2,12 находим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333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334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площадь сечения продольной арм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431800"/>
            <wp:effectExtent l="0" t="0" r="0" b="0"/>
            <wp:docPr id="335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ято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336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с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3,05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Эту арматуру приваривают к закладным деталям консоли, на которые устанавливают и затем крепят на сварке ригель. Назначением поперечное армирование консоли; согласно п.5.30 СНиП 2.03.01-84, при </w:t>
      </w:r>
      <w:r>
        <w:rPr>
          <w:sz w:val="28"/>
          <w:szCs w:val="28"/>
        </w:rPr>
        <w:drawing>
          <wp:inline distT="0" distB="0" distL="0" distR="0">
            <wp:extent cx="2260600" cy="203200"/>
            <wp:effectExtent l="0" t="0" r="0" b="0"/>
            <wp:docPr id="337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нсоль армируют отогнутыми стержнями и горизонтальными хомутами по всей высоте (при</w:t>
      </w:r>
      <w:r>
        <w:rPr>
          <w:sz w:val="28"/>
          <w:szCs w:val="28"/>
        </w:rPr>
        <w:drawing>
          <wp:inline distT="0" distB="0" distL="0" distR="0">
            <wp:extent cx="800100" cy="177165"/>
            <wp:effectExtent l="0" t="0" r="0" b="0"/>
            <wp:docPr id="338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нсоль армируют только наклонными хомутами по всей высоте). Минимальная площадь сечения отогнутой арматуры </w:t>
      </w:r>
      <w:r>
        <w:rPr>
          <w:sz w:val="28"/>
          <w:szCs w:val="28"/>
        </w:rPr>
        <w:drawing>
          <wp:inline distT="0" distB="0" distL="0" distR="0">
            <wp:extent cx="2857500" cy="254000"/>
            <wp:effectExtent l="0" t="0" r="0" b="0"/>
            <wp:docPr id="339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принимаем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340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с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4,0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диаметр отгибов должен также удовлетворять условию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393700"/>
            <wp:effectExtent l="0" t="0" r="0" b="0"/>
            <wp:docPr id="341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меньш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=20 мм; принят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1,41 см- условие соблю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муты принимаем двухветвенными из стали класса А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иаметром 6 мм, </w:t>
      </w: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342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Шаг хомутов консоли назначаем из условий требования норм- не более 150 мм и не более (1/4)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(70/4)=17,5см; принимаем шаг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50мм ( см. АС- ). Схемы армирования консоли показаны на АС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7. Расчет монолитного центрально-нагруженного фунда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на проектирование. Рассчитать и конструировать железобетонный фундамент под колонну среднего ряда. Бетон фундамента В15, арматура нижней сетки из стали класса А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нструктивная арматура класса А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Согласно СНиП [15], условное расчетное сопротивления основа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=2,5 МПа. Глубина заложения фундамен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,0 м. Средний удельный вес материала фундамента и грунта на его уступах </w:t>
      </w:r>
      <w:r>
        <w:rPr>
          <w:sz w:val="28"/>
          <w:szCs w:val="28"/>
        </w:rPr>
        <w:drawing>
          <wp:inline distT="0" distB="0" distL="0" distR="0">
            <wp:extent cx="1104900" cy="254000"/>
            <wp:effectExtent l="0" t="0" r="0" b="0"/>
            <wp:docPr id="343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Расчетные характеристики материалов: для бетона класса В15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=8.5 МПа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</w:rPr>
        <w:t xml:space="preserve">=0.75 МПа,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344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для арматуры класса А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=280 МП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нагрузка на фундамент от колонны первого этажа с учетом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345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144.5 кН. Сечение колонны </w:t>
      </w:r>
      <w:r>
        <w:rPr>
          <w:sz w:val="28"/>
          <w:szCs w:val="28"/>
        </w:rPr>
        <w:drawing>
          <wp:inline distT="0" distB="0" distL="0" distR="0">
            <wp:extent cx="825500" cy="177165"/>
            <wp:effectExtent l="0" t="0" r="0" b="0"/>
            <wp:docPr id="346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пределяем нормативную нагрузку на фундамент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44500"/>
            <wp:effectExtent l="0" t="0" r="0" b="0"/>
            <wp:docPr id="347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48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ий коэффициент надежности по нагрузке ( приближенно 1,15-1,2). Требуемая площадь фундамен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444500"/>
            <wp:effectExtent l="0" t="0" r="0" b="0"/>
            <wp:docPr id="349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стороны квадратного в плане фундамента </w:t>
      </w:r>
      <w:r>
        <w:rPr>
          <w:sz w:val="28"/>
          <w:szCs w:val="28"/>
        </w:rPr>
        <w:drawing>
          <wp:inline distT="0" distB="0" distL="0" distR="0">
            <wp:extent cx="1587500" cy="279400"/>
            <wp:effectExtent l="0" t="0" r="0" b="0"/>
            <wp:docPr id="350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нимаем размер подошвы фундамента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351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352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ысоту фундамента. Вычисляем наименьшую высоту фундамента из условия подавления его колонной по поверхности пирамиды при действии расчетной нагрузки, используя приближенную форму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30800" cy="495300"/>
            <wp:effectExtent l="0" t="0" r="0" b="0"/>
            <wp:docPr id="353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254000"/>
            <wp:effectExtent l="0" t="0" r="0" b="0"/>
            <wp:docPr id="354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яжение в основании фундамента от расчетной нагрузки; </w:t>
      </w:r>
      <w:r>
        <w:rPr>
          <w:sz w:val="28"/>
          <w:szCs w:val="28"/>
        </w:rPr>
        <w:drawing>
          <wp:inline distT="0" distB="0" distL="0" distR="0">
            <wp:extent cx="2159000" cy="241300"/>
            <wp:effectExtent l="0" t="0" r="0" b="0"/>
            <wp:docPr id="355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минимальная высота фунда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41300"/>
            <wp:effectExtent l="0" t="0" r="0" b="0"/>
            <wp:docPr id="356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357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толщина защитного слоя бе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фундамента из условий заделки колонны в зависимости от размеров ее с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28600"/>
            <wp:effectExtent l="0" t="0" r="0" b="0"/>
            <wp:docPr id="358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онструктивных соображений, учитывая необходимость надежно заанкерить стержни продольной арматоры при жесткой заделке колонны в фундаменте, высоту фундамента рекомендуется также принимать равной не менее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359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60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глубина стакана фундамента, равная </w:t>
      </w:r>
      <w:r>
        <w:rPr>
          <w:sz w:val="28"/>
          <w:szCs w:val="28"/>
        </w:rPr>
        <w:drawing>
          <wp:inline distT="0" distB="0" distL="0" distR="0">
            <wp:extent cx="1879600" cy="215900"/>
            <wp:effectExtent l="0" t="0" r="0" b="0"/>
            <wp:docPr id="361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62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иаметр продольных стержней колонны; </w:t>
      </w:r>
      <w:r>
        <w:rPr>
          <w:sz w:val="28"/>
          <w:szCs w:val="28"/>
        </w:rPr>
        <w:drawing>
          <wp:inline distT="0" distB="0" distL="0" distR="0">
            <wp:extent cx="520700" cy="177165"/>
            <wp:effectExtent l="0" t="0" r="0" b="0"/>
            <wp:docPr id="363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зор между торцом колонны и дном стак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высоту фундамента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364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исло ступеней три. Высоту ступеней из условий обеспеченная бетона достаточной прочности по поперечной силе без поперечного армирования в наклонном сечении. Расчетные сечения: 3-3 по грани колонны, 2-2 по грани верхней ступени и 1-1 по нижней границе пирамиды продавл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ую рабочую высоту первой (снизу) ступени определяе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495300"/>
            <wp:effectExtent l="0" t="0" r="0" b="0"/>
            <wp:docPr id="365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366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тивно принимаем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367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368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 соответствие рабочей высоты нижней ступени фундамен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369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ловию прочности по поперечной силе без поперечного армирования в наклонном сечении, начинающимся в сечении 1-1. На 1 м ширины этого сечения поперечная с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0" cy="241300"/>
            <wp:effectExtent l="0" t="0" r="0" b="0"/>
            <wp:docPr id="370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поперечное усили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71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оспринимаемое бетон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 по п. 3,31 СНиП 2.03.01.-8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241300"/>
            <wp:effectExtent l="0" t="0" r="0" b="0"/>
            <wp:docPr id="372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73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6-для тяжелого бетона;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74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-для плит сплошного сечения;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75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-ввиду отсутствия продольных с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376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условие прочности удовлетвор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второй или третьей ступеней фундамента принимают как, чтобы внутренние грани ступеней пересекали прямую, проведенную под углом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к грани колонны на отметке верха фунда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рочность фундамента на подавление по поверхности пирамиды, ограниченной плоскостями, проведенными под углом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к боковым граням колонны, по формуле  СНиП [13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377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254000"/>
            <wp:effectExtent l="0" t="0" r="0" b="0"/>
            <wp:docPr id="378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266700"/>
            <wp:effectExtent l="0" t="0" r="0" b="0"/>
            <wp:docPr id="379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лощадь основания пирамиды подавления при квадратных в колонне и фундаменте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- среднее арифметическое между параметрами верхнего и нижнего основания пирамиды продавливания в пределах полезнй высоты фундамен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, равное: </w:t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380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при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381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382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в вычисление значения, 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228600"/>
            <wp:effectExtent l="0" t="0" r="0" b="0"/>
            <wp:docPr id="383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удовлетворяется. При подсчета арматура для фундамента за расчетные принимаем изгибающие моменты по сечениям, соответствующим расположению уступов фундамента как для консоли с защемленным конц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0" cy="266700"/>
            <wp:effectExtent l="0" t="0" r="0" b="0"/>
            <wp:docPr id="384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8500" cy="266700"/>
            <wp:effectExtent l="0" t="0" r="0" b="0"/>
            <wp:docPr id="385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0" cy="266700"/>
            <wp:effectExtent l="0" t="0" r="0" b="0"/>
            <wp:docPr id="386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ет потребного количества арматуры в расчетах сечениях фундамента в одном направл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87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11600" cy="241300"/>
            <wp:effectExtent l="0" t="0" r="0" b="0"/>
            <wp:docPr id="388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241300"/>
            <wp:effectExtent l="0" t="0" r="0" b="0"/>
            <wp:docPr id="389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241300"/>
            <wp:effectExtent l="0" t="0" r="0" b="0"/>
            <wp:docPr id="390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нестандартную сетку из арматуры диаметром 18 мм класса А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 сечению 3-3 с ячейками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391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392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одном направлении (см. сетку С-1 на рис.10,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нт армирова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31800"/>
            <wp:effectExtent l="0" t="0" r="0" b="0"/>
            <wp:docPr id="393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больше 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394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становленного нормами. В случае необходимости в дальнейшем проверяют сечение фундамента по второй группе предельных состояний по раскрытию трещин, выполняемому аналогично балочным изгибаемым элементам прямоугольного с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хнюю ступень армирует конструктивно горизонтальными сетками С-2 из арматуры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395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ласса А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навливаемыми через 150 мм по высоте; расположение сеток фиксируют вертикальными стержнями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396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класса А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3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03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png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41.wmf"/><Relationship Id="rId206" Type="http://schemas.openxmlformats.org/officeDocument/2006/relationships/image" Target="media/image202.wmf"/><Relationship Id="rId207" Type="http://schemas.openxmlformats.org/officeDocument/2006/relationships/image" Target="media/image203.wmf"/><Relationship Id="rId208" Type="http://schemas.openxmlformats.org/officeDocument/2006/relationships/image" Target="media/image204.wmf"/><Relationship Id="rId209" Type="http://schemas.openxmlformats.org/officeDocument/2006/relationships/image" Target="media/image205.wmf"/><Relationship Id="rId210" Type="http://schemas.openxmlformats.org/officeDocument/2006/relationships/image" Target="media/image206.png"/><Relationship Id="rId211" Type="http://schemas.openxmlformats.org/officeDocument/2006/relationships/image" Target="media/image207.wmf"/><Relationship Id="rId212" Type="http://schemas.openxmlformats.org/officeDocument/2006/relationships/image" Target="media/image208.wmf"/><Relationship Id="rId213" Type="http://schemas.openxmlformats.org/officeDocument/2006/relationships/image" Target="media/image209.wmf"/><Relationship Id="rId214" Type="http://schemas.openxmlformats.org/officeDocument/2006/relationships/image" Target="media/image210.wmf"/><Relationship Id="rId215" Type="http://schemas.openxmlformats.org/officeDocument/2006/relationships/image" Target="media/image211.wmf"/><Relationship Id="rId216" Type="http://schemas.openxmlformats.org/officeDocument/2006/relationships/image" Target="media/image212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image" Target="media/image222.wmf"/><Relationship Id="rId227" Type="http://schemas.openxmlformats.org/officeDocument/2006/relationships/image" Target="media/image223.wmf"/><Relationship Id="rId228" Type="http://schemas.openxmlformats.org/officeDocument/2006/relationships/image" Target="media/image224.png"/><Relationship Id="rId229" Type="http://schemas.openxmlformats.org/officeDocument/2006/relationships/image" Target="media/image225.wmf"/><Relationship Id="rId230" Type="http://schemas.openxmlformats.org/officeDocument/2006/relationships/image" Target="media/image226.wmf"/><Relationship Id="rId231" Type="http://schemas.openxmlformats.org/officeDocument/2006/relationships/image" Target="media/image227.wmf"/><Relationship Id="rId232" Type="http://schemas.openxmlformats.org/officeDocument/2006/relationships/image" Target="media/image228.wmf"/><Relationship Id="rId233" Type="http://schemas.openxmlformats.org/officeDocument/2006/relationships/image" Target="media/image229.wmf"/><Relationship Id="rId234" Type="http://schemas.openxmlformats.org/officeDocument/2006/relationships/image" Target="media/image230.wmf"/><Relationship Id="rId235" Type="http://schemas.openxmlformats.org/officeDocument/2006/relationships/image" Target="media/image231.wmf"/><Relationship Id="rId236" Type="http://schemas.openxmlformats.org/officeDocument/2006/relationships/image" Target="media/image232.wmf"/><Relationship Id="rId237" Type="http://schemas.openxmlformats.org/officeDocument/2006/relationships/image" Target="media/image233.wmf"/><Relationship Id="rId238" Type="http://schemas.openxmlformats.org/officeDocument/2006/relationships/image" Target="media/image234.wmf"/><Relationship Id="rId239" Type="http://schemas.openxmlformats.org/officeDocument/2006/relationships/image" Target="media/image235.wmf"/><Relationship Id="rId240" Type="http://schemas.openxmlformats.org/officeDocument/2006/relationships/image" Target="media/image236.wmf"/><Relationship Id="rId241" Type="http://schemas.openxmlformats.org/officeDocument/2006/relationships/image" Target="media/image237.wmf"/><Relationship Id="rId242" Type="http://schemas.openxmlformats.org/officeDocument/2006/relationships/image" Target="media/image238.wmf"/><Relationship Id="rId243" Type="http://schemas.openxmlformats.org/officeDocument/2006/relationships/image" Target="media/image239.wmf"/><Relationship Id="rId244" Type="http://schemas.openxmlformats.org/officeDocument/2006/relationships/image" Target="media/image240.wmf"/><Relationship Id="rId245" Type="http://schemas.openxmlformats.org/officeDocument/2006/relationships/image" Target="media/image241.wmf"/><Relationship Id="rId246" Type="http://schemas.openxmlformats.org/officeDocument/2006/relationships/image" Target="media/image242.wmf"/><Relationship Id="rId247" Type="http://schemas.openxmlformats.org/officeDocument/2006/relationships/image" Target="media/image243.wmf"/><Relationship Id="rId248" Type="http://schemas.openxmlformats.org/officeDocument/2006/relationships/image" Target="media/image244.wmf"/><Relationship Id="rId249" Type="http://schemas.openxmlformats.org/officeDocument/2006/relationships/image" Target="media/image245.wmf"/><Relationship Id="rId250" Type="http://schemas.openxmlformats.org/officeDocument/2006/relationships/image" Target="media/image246.wmf"/><Relationship Id="rId251" Type="http://schemas.openxmlformats.org/officeDocument/2006/relationships/image" Target="media/image235.wmf"/><Relationship Id="rId252" Type="http://schemas.openxmlformats.org/officeDocument/2006/relationships/image" Target="media/image247.wmf"/><Relationship Id="rId253" Type="http://schemas.openxmlformats.org/officeDocument/2006/relationships/image" Target="media/image248.wmf"/><Relationship Id="rId254" Type="http://schemas.openxmlformats.org/officeDocument/2006/relationships/image" Target="media/image249.wmf"/><Relationship Id="rId255" Type="http://schemas.openxmlformats.org/officeDocument/2006/relationships/image" Target="media/image250.wmf"/><Relationship Id="rId256" Type="http://schemas.openxmlformats.org/officeDocument/2006/relationships/image" Target="media/image251.wmf"/><Relationship Id="rId257" Type="http://schemas.openxmlformats.org/officeDocument/2006/relationships/image" Target="media/image252.wmf"/><Relationship Id="rId258" Type="http://schemas.openxmlformats.org/officeDocument/2006/relationships/image" Target="media/image253.wmf"/><Relationship Id="rId259" Type="http://schemas.openxmlformats.org/officeDocument/2006/relationships/image" Target="media/image254.wmf"/><Relationship Id="rId260" Type="http://schemas.openxmlformats.org/officeDocument/2006/relationships/image" Target="media/image255.wmf"/><Relationship Id="rId261" Type="http://schemas.openxmlformats.org/officeDocument/2006/relationships/image" Target="media/image256.wmf"/><Relationship Id="rId262" Type="http://schemas.openxmlformats.org/officeDocument/2006/relationships/image" Target="media/image257.wmf"/><Relationship Id="rId263" Type="http://schemas.openxmlformats.org/officeDocument/2006/relationships/image" Target="media/image258.wmf"/><Relationship Id="rId264" Type="http://schemas.openxmlformats.org/officeDocument/2006/relationships/image" Target="media/image259.wmf"/><Relationship Id="rId265" Type="http://schemas.openxmlformats.org/officeDocument/2006/relationships/image" Target="media/image225.wmf"/><Relationship Id="rId266" Type="http://schemas.openxmlformats.org/officeDocument/2006/relationships/image" Target="media/image260.wmf"/><Relationship Id="rId267" Type="http://schemas.openxmlformats.org/officeDocument/2006/relationships/image" Target="media/image261.wmf"/><Relationship Id="rId268" Type="http://schemas.openxmlformats.org/officeDocument/2006/relationships/image" Target="media/image262.wmf"/><Relationship Id="rId269" Type="http://schemas.openxmlformats.org/officeDocument/2006/relationships/image" Target="media/image229.wmf"/><Relationship Id="rId270" Type="http://schemas.openxmlformats.org/officeDocument/2006/relationships/image" Target="media/image263.wmf"/><Relationship Id="rId271" Type="http://schemas.openxmlformats.org/officeDocument/2006/relationships/image" Target="media/image264.wmf"/><Relationship Id="rId272" Type="http://schemas.openxmlformats.org/officeDocument/2006/relationships/image" Target="media/image265.wmf"/><Relationship Id="rId273" Type="http://schemas.openxmlformats.org/officeDocument/2006/relationships/image" Target="media/image266.wmf"/><Relationship Id="rId274" Type="http://schemas.openxmlformats.org/officeDocument/2006/relationships/image" Target="media/image267.wmf"/><Relationship Id="rId275" Type="http://schemas.openxmlformats.org/officeDocument/2006/relationships/image" Target="media/image268.wmf"/><Relationship Id="rId276" Type="http://schemas.openxmlformats.org/officeDocument/2006/relationships/image" Target="media/image269.wmf"/><Relationship Id="rId277" Type="http://schemas.openxmlformats.org/officeDocument/2006/relationships/image" Target="media/image270.wmf"/><Relationship Id="rId278" Type="http://schemas.openxmlformats.org/officeDocument/2006/relationships/image" Target="media/image271.wmf"/><Relationship Id="rId279" Type="http://schemas.openxmlformats.org/officeDocument/2006/relationships/image" Target="media/image240.wmf"/><Relationship Id="rId280" Type="http://schemas.openxmlformats.org/officeDocument/2006/relationships/image" Target="media/image272.wmf"/><Relationship Id="rId281" Type="http://schemas.openxmlformats.org/officeDocument/2006/relationships/image" Target="media/image273.wmf"/><Relationship Id="rId282" Type="http://schemas.openxmlformats.org/officeDocument/2006/relationships/image" Target="media/image274.wmf"/><Relationship Id="rId283" Type="http://schemas.openxmlformats.org/officeDocument/2006/relationships/image" Target="media/image275.wmf"/><Relationship Id="rId284" Type="http://schemas.openxmlformats.org/officeDocument/2006/relationships/image" Target="media/image276.wmf"/><Relationship Id="rId285" Type="http://schemas.openxmlformats.org/officeDocument/2006/relationships/image" Target="media/image277.wmf"/><Relationship Id="rId286" Type="http://schemas.openxmlformats.org/officeDocument/2006/relationships/image" Target="media/image278.wmf"/><Relationship Id="rId287" Type="http://schemas.openxmlformats.org/officeDocument/2006/relationships/image" Target="media/image279.wmf"/><Relationship Id="rId288" Type="http://schemas.openxmlformats.org/officeDocument/2006/relationships/image" Target="media/image225.wmf"/><Relationship Id="rId289" Type="http://schemas.openxmlformats.org/officeDocument/2006/relationships/image" Target="media/image280.wmf"/><Relationship Id="rId290" Type="http://schemas.openxmlformats.org/officeDocument/2006/relationships/image" Target="media/image281.wmf"/><Relationship Id="rId291" Type="http://schemas.openxmlformats.org/officeDocument/2006/relationships/image" Target="media/image282.wmf"/><Relationship Id="rId292" Type="http://schemas.openxmlformats.org/officeDocument/2006/relationships/image" Target="media/image229.wmf"/><Relationship Id="rId293" Type="http://schemas.openxmlformats.org/officeDocument/2006/relationships/image" Target="media/image263.wmf"/><Relationship Id="rId294" Type="http://schemas.openxmlformats.org/officeDocument/2006/relationships/image" Target="media/image264.wmf"/><Relationship Id="rId295" Type="http://schemas.openxmlformats.org/officeDocument/2006/relationships/image" Target="media/image265.wmf"/><Relationship Id="rId296" Type="http://schemas.openxmlformats.org/officeDocument/2006/relationships/image" Target="media/image266.wmf"/><Relationship Id="rId297" Type="http://schemas.openxmlformats.org/officeDocument/2006/relationships/image" Target="media/image267.wmf"/><Relationship Id="rId298" Type="http://schemas.openxmlformats.org/officeDocument/2006/relationships/image" Target="media/image268.wmf"/><Relationship Id="rId299" Type="http://schemas.openxmlformats.org/officeDocument/2006/relationships/image" Target="media/image269.wmf"/><Relationship Id="rId300" Type="http://schemas.openxmlformats.org/officeDocument/2006/relationships/image" Target="media/image270.wmf"/><Relationship Id="rId301" Type="http://schemas.openxmlformats.org/officeDocument/2006/relationships/image" Target="media/image271.wmf"/><Relationship Id="rId302" Type="http://schemas.openxmlformats.org/officeDocument/2006/relationships/image" Target="media/image240.wmf"/><Relationship Id="rId303" Type="http://schemas.openxmlformats.org/officeDocument/2006/relationships/image" Target="media/image272.wmf"/><Relationship Id="rId304" Type="http://schemas.openxmlformats.org/officeDocument/2006/relationships/image" Target="media/image283.wmf"/><Relationship Id="rId305" Type="http://schemas.openxmlformats.org/officeDocument/2006/relationships/image" Target="media/image284.wmf"/><Relationship Id="rId306" Type="http://schemas.openxmlformats.org/officeDocument/2006/relationships/image" Target="media/image285.wmf"/><Relationship Id="rId307" Type="http://schemas.openxmlformats.org/officeDocument/2006/relationships/image" Target="media/image277.wmf"/><Relationship Id="rId308" Type="http://schemas.openxmlformats.org/officeDocument/2006/relationships/image" Target="media/image286.wmf"/><Relationship Id="rId309" Type="http://schemas.openxmlformats.org/officeDocument/2006/relationships/image" Target="media/image287.wmf"/><Relationship Id="rId310" Type="http://schemas.openxmlformats.org/officeDocument/2006/relationships/image" Target="media/image288.wmf"/><Relationship Id="rId311" Type="http://schemas.openxmlformats.org/officeDocument/2006/relationships/image" Target="media/image289.wmf"/><Relationship Id="rId312" Type="http://schemas.openxmlformats.org/officeDocument/2006/relationships/image" Target="media/image290.wmf"/><Relationship Id="rId313" Type="http://schemas.openxmlformats.org/officeDocument/2006/relationships/image" Target="media/image291.wmf"/><Relationship Id="rId314" Type="http://schemas.openxmlformats.org/officeDocument/2006/relationships/image" Target="media/image292.wmf"/><Relationship Id="rId315" Type="http://schemas.openxmlformats.org/officeDocument/2006/relationships/image" Target="media/image41.wmf"/><Relationship Id="rId316" Type="http://schemas.openxmlformats.org/officeDocument/2006/relationships/image" Target="media/image293.wmf"/><Relationship Id="rId317" Type="http://schemas.openxmlformats.org/officeDocument/2006/relationships/image" Target="media/image294.wmf"/><Relationship Id="rId318" Type="http://schemas.openxmlformats.org/officeDocument/2006/relationships/image" Target="media/image295.wmf"/><Relationship Id="rId319" Type="http://schemas.openxmlformats.org/officeDocument/2006/relationships/image" Target="media/image296.wmf"/><Relationship Id="rId320" Type="http://schemas.openxmlformats.org/officeDocument/2006/relationships/image" Target="media/image297.wmf"/><Relationship Id="rId321" Type="http://schemas.openxmlformats.org/officeDocument/2006/relationships/image" Target="media/image298.wmf"/><Relationship Id="rId322" Type="http://schemas.openxmlformats.org/officeDocument/2006/relationships/image" Target="media/image299.wmf"/><Relationship Id="rId323" Type="http://schemas.openxmlformats.org/officeDocument/2006/relationships/image" Target="media/image300.wmf"/><Relationship Id="rId324" Type="http://schemas.openxmlformats.org/officeDocument/2006/relationships/image" Target="media/image301.wmf"/><Relationship Id="rId325" Type="http://schemas.openxmlformats.org/officeDocument/2006/relationships/image" Target="media/image302.wmf"/><Relationship Id="rId326" Type="http://schemas.openxmlformats.org/officeDocument/2006/relationships/image" Target="media/image303.wmf"/><Relationship Id="rId327" Type="http://schemas.openxmlformats.org/officeDocument/2006/relationships/image" Target="media/image304.wmf"/><Relationship Id="rId328" Type="http://schemas.openxmlformats.org/officeDocument/2006/relationships/image" Target="media/image305.wmf"/><Relationship Id="rId329" Type="http://schemas.openxmlformats.org/officeDocument/2006/relationships/image" Target="media/image306.wmf"/><Relationship Id="rId330" Type="http://schemas.openxmlformats.org/officeDocument/2006/relationships/image" Target="media/image307.wmf"/><Relationship Id="rId331" Type="http://schemas.openxmlformats.org/officeDocument/2006/relationships/image" Target="media/image308.wmf"/><Relationship Id="rId332" Type="http://schemas.openxmlformats.org/officeDocument/2006/relationships/image" Target="media/image309.wmf"/><Relationship Id="rId333" Type="http://schemas.openxmlformats.org/officeDocument/2006/relationships/image" Target="media/image310.wmf"/><Relationship Id="rId334" Type="http://schemas.openxmlformats.org/officeDocument/2006/relationships/image" Target="media/image311.wmf"/><Relationship Id="rId335" Type="http://schemas.openxmlformats.org/officeDocument/2006/relationships/image" Target="media/image312.wmf"/><Relationship Id="rId336" Type="http://schemas.openxmlformats.org/officeDocument/2006/relationships/image" Target="media/image313.wmf"/><Relationship Id="rId337" Type="http://schemas.openxmlformats.org/officeDocument/2006/relationships/image" Target="media/image314.wmf"/><Relationship Id="rId338" Type="http://schemas.openxmlformats.org/officeDocument/2006/relationships/image" Target="media/image315.wmf"/><Relationship Id="rId339" Type="http://schemas.openxmlformats.org/officeDocument/2006/relationships/image" Target="media/image316.wmf"/><Relationship Id="rId340" Type="http://schemas.openxmlformats.org/officeDocument/2006/relationships/image" Target="media/image317.wmf"/><Relationship Id="rId341" Type="http://schemas.openxmlformats.org/officeDocument/2006/relationships/image" Target="media/image318.wmf"/><Relationship Id="rId342" Type="http://schemas.openxmlformats.org/officeDocument/2006/relationships/image" Target="media/image319.wmf"/><Relationship Id="rId343" Type="http://schemas.openxmlformats.org/officeDocument/2006/relationships/image" Target="media/image320.wmf"/><Relationship Id="rId344" Type="http://schemas.openxmlformats.org/officeDocument/2006/relationships/image" Target="media/image321.wmf"/><Relationship Id="rId345" Type="http://schemas.openxmlformats.org/officeDocument/2006/relationships/image" Target="media/image322.wmf"/><Relationship Id="rId346" Type="http://schemas.openxmlformats.org/officeDocument/2006/relationships/image" Target="media/image323.wmf"/><Relationship Id="rId347" Type="http://schemas.openxmlformats.org/officeDocument/2006/relationships/image" Target="media/image324.wmf"/><Relationship Id="rId348" Type="http://schemas.openxmlformats.org/officeDocument/2006/relationships/image" Target="media/image325.wmf"/><Relationship Id="rId349" Type="http://schemas.openxmlformats.org/officeDocument/2006/relationships/image" Target="media/image326.wmf"/><Relationship Id="rId350" Type="http://schemas.openxmlformats.org/officeDocument/2006/relationships/image" Target="media/image327.wmf"/><Relationship Id="rId351" Type="http://schemas.openxmlformats.org/officeDocument/2006/relationships/image" Target="media/image328.wmf"/><Relationship Id="rId352" Type="http://schemas.openxmlformats.org/officeDocument/2006/relationships/image" Target="media/image329.wmf"/><Relationship Id="rId353" Type="http://schemas.openxmlformats.org/officeDocument/2006/relationships/image" Target="media/image330.wmf"/><Relationship Id="rId354" Type="http://schemas.openxmlformats.org/officeDocument/2006/relationships/image" Target="media/image331.wmf"/><Relationship Id="rId355" Type="http://schemas.openxmlformats.org/officeDocument/2006/relationships/image" Target="media/image332.wmf"/><Relationship Id="rId356" Type="http://schemas.openxmlformats.org/officeDocument/2006/relationships/image" Target="media/image333.wmf"/><Relationship Id="rId357" Type="http://schemas.openxmlformats.org/officeDocument/2006/relationships/image" Target="media/image334.wmf"/><Relationship Id="rId358" Type="http://schemas.openxmlformats.org/officeDocument/2006/relationships/image" Target="media/image335.wmf"/><Relationship Id="rId359" Type="http://schemas.openxmlformats.org/officeDocument/2006/relationships/image" Target="media/image336.wmf"/><Relationship Id="rId360" Type="http://schemas.openxmlformats.org/officeDocument/2006/relationships/image" Target="media/image337.wmf"/><Relationship Id="rId361" Type="http://schemas.openxmlformats.org/officeDocument/2006/relationships/image" Target="media/image338.wmf"/><Relationship Id="rId362" Type="http://schemas.openxmlformats.org/officeDocument/2006/relationships/image" Target="media/image339.wmf"/><Relationship Id="rId363" Type="http://schemas.openxmlformats.org/officeDocument/2006/relationships/image" Target="media/image340.wmf"/><Relationship Id="rId364" Type="http://schemas.openxmlformats.org/officeDocument/2006/relationships/image" Target="media/image341.wmf"/><Relationship Id="rId365" Type="http://schemas.openxmlformats.org/officeDocument/2006/relationships/image" Target="media/image342.wmf"/><Relationship Id="rId366" Type="http://schemas.openxmlformats.org/officeDocument/2006/relationships/image" Target="media/image343.wmf"/><Relationship Id="rId367" Type="http://schemas.openxmlformats.org/officeDocument/2006/relationships/image" Target="media/image344.wmf"/><Relationship Id="rId368" Type="http://schemas.openxmlformats.org/officeDocument/2006/relationships/image" Target="media/image345.wmf"/><Relationship Id="rId369" Type="http://schemas.openxmlformats.org/officeDocument/2006/relationships/image" Target="media/image346.wmf"/><Relationship Id="rId370" Type="http://schemas.openxmlformats.org/officeDocument/2006/relationships/image" Target="media/image347.wmf"/><Relationship Id="rId371" Type="http://schemas.openxmlformats.org/officeDocument/2006/relationships/image" Target="media/image348.wmf"/><Relationship Id="rId372" Type="http://schemas.openxmlformats.org/officeDocument/2006/relationships/image" Target="media/image349.wmf"/><Relationship Id="rId373" Type="http://schemas.openxmlformats.org/officeDocument/2006/relationships/image" Target="media/image350.wmf"/><Relationship Id="rId374" Type="http://schemas.openxmlformats.org/officeDocument/2006/relationships/image" Target="media/image351.wmf"/><Relationship Id="rId375" Type="http://schemas.openxmlformats.org/officeDocument/2006/relationships/image" Target="media/image352.wmf"/><Relationship Id="rId376" Type="http://schemas.openxmlformats.org/officeDocument/2006/relationships/image" Target="media/image353.wmf"/><Relationship Id="rId377" Type="http://schemas.openxmlformats.org/officeDocument/2006/relationships/image" Target="media/image354.wmf"/><Relationship Id="rId378" Type="http://schemas.openxmlformats.org/officeDocument/2006/relationships/image" Target="media/image355.wmf"/><Relationship Id="rId379" Type="http://schemas.openxmlformats.org/officeDocument/2006/relationships/image" Target="media/image356.wmf"/><Relationship Id="rId380" Type="http://schemas.openxmlformats.org/officeDocument/2006/relationships/image" Target="media/image357.wmf"/><Relationship Id="rId381" Type="http://schemas.openxmlformats.org/officeDocument/2006/relationships/image" Target="media/image358.wmf"/><Relationship Id="rId382" Type="http://schemas.openxmlformats.org/officeDocument/2006/relationships/image" Target="media/image359.wmf"/><Relationship Id="rId383" Type="http://schemas.openxmlformats.org/officeDocument/2006/relationships/image" Target="media/image360.wmf"/><Relationship Id="rId384" Type="http://schemas.openxmlformats.org/officeDocument/2006/relationships/image" Target="media/image41.wmf"/><Relationship Id="rId385" Type="http://schemas.openxmlformats.org/officeDocument/2006/relationships/image" Target="media/image361.wmf"/><Relationship Id="rId386" Type="http://schemas.openxmlformats.org/officeDocument/2006/relationships/image" Target="media/image362.wmf"/><Relationship Id="rId387" Type="http://schemas.openxmlformats.org/officeDocument/2006/relationships/image" Target="media/image363.wmf"/><Relationship Id="rId388" Type="http://schemas.openxmlformats.org/officeDocument/2006/relationships/image" Target="media/image364.wmf"/><Relationship Id="rId389" Type="http://schemas.openxmlformats.org/officeDocument/2006/relationships/image" Target="media/image365.wmf"/><Relationship Id="rId390" Type="http://schemas.openxmlformats.org/officeDocument/2006/relationships/image" Target="media/image366.wmf"/><Relationship Id="rId391" Type="http://schemas.openxmlformats.org/officeDocument/2006/relationships/image" Target="media/image367.wmf"/><Relationship Id="rId392" Type="http://schemas.openxmlformats.org/officeDocument/2006/relationships/image" Target="media/image368.wmf"/><Relationship Id="rId393" Type="http://schemas.openxmlformats.org/officeDocument/2006/relationships/image" Target="media/image369.wmf"/><Relationship Id="rId394" Type="http://schemas.openxmlformats.org/officeDocument/2006/relationships/numbering" Target="numbering.xml"/><Relationship Id="rId395" Type="http://schemas.openxmlformats.org/officeDocument/2006/relationships/fontTable" Target="fontTable.xml"/><Relationship Id="rId3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27:00Z</dcterms:created>
  <dc:creator>CHOLPON</dc:creator>
  <dc:description/>
  <cp:keywords/>
  <dc:language>en-US</dc:language>
  <cp:lastModifiedBy>Mage</cp:lastModifiedBy>
  <cp:lastPrinted>2008-12-27T16:25:00Z</cp:lastPrinted>
  <dcterms:modified xsi:type="dcterms:W3CDTF">2011-10-07T10:27:00Z</dcterms:modified>
  <cp:revision>2</cp:revision>
  <dc:subject/>
  <dc:title> Проектирование конструкций перекрытия каркасного здания</dc:title>
</cp:coreProperties>
</file>