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Федеральное агентство по образованию</w:t>
      </w:r>
    </w:p>
    <w:p>
      <w:pPr>
        <w:pStyle w:val="Style27"/>
        <w:rPr/>
      </w:pPr>
      <w:r>
        <w:rPr/>
        <w:t>Орловский государственный технический университет</w:t>
      </w:r>
    </w:p>
    <w:p>
      <w:pPr>
        <w:pStyle w:val="Style27"/>
        <w:rPr/>
      </w:pPr>
      <w:r>
        <w:rPr/>
        <w:t xml:space="preserve">Кафедра: "Технология и организация питания, </w:t>
      </w:r>
    </w:p>
    <w:p>
      <w:pPr>
        <w:pStyle w:val="Style27"/>
        <w:rPr/>
      </w:pPr>
      <w:r>
        <w:rPr/>
        <w:t>гостиничного хозяйства и туризма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КУРСОВОЙ ПРОЕКТ</w:t>
      </w:r>
    </w:p>
    <w:p>
      <w:pPr>
        <w:pStyle w:val="Style27"/>
        <w:rPr/>
      </w:pPr>
      <w:r>
        <w:rPr/>
        <w:t xml:space="preserve">По дисциплине: </w:t>
      </w:r>
    </w:p>
    <w:p>
      <w:pPr>
        <w:pStyle w:val="Style27"/>
        <w:rPr/>
      </w:pPr>
      <w:r>
        <w:rPr/>
        <w:t>"Основы проектирования гостиничных комплексов и предприятий общественного питания"</w:t>
      </w:r>
    </w:p>
    <w:p>
      <w:pPr>
        <w:pStyle w:val="Style27"/>
        <w:rPr/>
      </w:pPr>
      <w:r>
        <w:rPr/>
        <w:t xml:space="preserve">На тему: </w:t>
      </w:r>
    </w:p>
    <w:p>
      <w:pPr>
        <w:pStyle w:val="Style27"/>
        <w:rPr/>
      </w:pPr>
      <w:r>
        <w:rPr/>
        <w:t>"Проектирование детской игровой комнаты в гостинице "Русь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Выполнил студент: Коновалова Т.В.</w:t>
      </w:r>
    </w:p>
    <w:p>
      <w:pPr>
        <w:pStyle w:val="Style27"/>
        <w:jc w:val="left"/>
        <w:rPr/>
      </w:pPr>
      <w:r>
        <w:rPr/>
        <w:t>Группа: 41 - ЭУ</w:t>
      </w:r>
    </w:p>
    <w:p>
      <w:pPr>
        <w:pStyle w:val="Style27"/>
        <w:jc w:val="left"/>
        <w:rPr/>
      </w:pPr>
      <w:r>
        <w:rPr/>
        <w:t>Факультет пищевой биотехнологии и товароведения</w:t>
      </w:r>
    </w:p>
    <w:p>
      <w:pPr>
        <w:pStyle w:val="Style27"/>
        <w:jc w:val="left"/>
        <w:rPr/>
      </w:pPr>
      <w:r>
        <w:rPr/>
        <w:t xml:space="preserve">Специальность 080502 "Экономика и управление на предприятии туризма </w:t>
      </w:r>
    </w:p>
    <w:p>
      <w:pPr>
        <w:pStyle w:val="Style27"/>
        <w:jc w:val="left"/>
        <w:rPr/>
      </w:pPr>
      <w:r>
        <w:rPr/>
        <w:t xml:space="preserve">и гостиничного хозяйства" </w:t>
      </w:r>
    </w:p>
    <w:p>
      <w:pPr>
        <w:pStyle w:val="Style27"/>
        <w:jc w:val="left"/>
        <w:rPr/>
      </w:pPr>
      <w:r>
        <w:rPr/>
        <w:t>Руководитель курсового проекта: Царева Н.И.</w:t>
      </w:r>
    </w:p>
    <w:p>
      <w:pPr>
        <w:pStyle w:val="Style27"/>
        <w:jc w:val="left"/>
        <w:rPr/>
      </w:pPr>
      <w:r>
        <w:rPr/>
        <w:t>Нормоконтролер: Ширшова Н.Н.</w:t>
      </w:r>
    </w:p>
    <w:p>
      <w:pPr>
        <w:pStyle w:val="Style27"/>
        <w:jc w:val="left"/>
        <w:rPr/>
      </w:pPr>
      <w:r>
        <w:rPr/>
        <w:t>Оценка защиты____________________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Орёл 2008</w:t>
      </w:r>
      <w:r>
        <w:br w:type="page"/>
      </w:r>
    </w:p>
    <w:p>
      <w:pPr>
        <w:pStyle w:val="Style27"/>
        <w:rPr/>
      </w:pPr>
      <w:r>
        <w:rPr/>
        <w:t>Федеральное агентство по образованию</w:t>
      </w:r>
    </w:p>
    <w:p>
      <w:pPr>
        <w:pStyle w:val="Style27"/>
        <w:rPr/>
      </w:pPr>
      <w:r>
        <w:rPr/>
        <w:t>Орловский государственный технический университет</w:t>
      </w:r>
    </w:p>
    <w:p>
      <w:pPr>
        <w:pStyle w:val="Style27"/>
        <w:rPr/>
      </w:pPr>
      <w:r>
        <w:rPr/>
        <w:t xml:space="preserve">Кафедра: "Технология и организация питания, </w:t>
      </w:r>
    </w:p>
    <w:p>
      <w:pPr>
        <w:pStyle w:val="Style27"/>
        <w:rPr/>
      </w:pPr>
      <w:r>
        <w:rPr/>
        <w:t>гостиничного хозяйства и туризма"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/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/>
        <w:t>УТВЕРЖДАЮ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/>
        <w:t>Зав. кафедрой_____________________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/>
        <w:t>"___"____________________20____г.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ЗАДАНИЕ НА КУРСОВУЮ РАБОТУ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/>
        <w:t>Студенту 4 курса, группы 41 - ЭУ факультета пищевой биотехнологии и товароведения Коноваловой Татьяне Васильевн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Тема: Проектирование детской игровой комнаты в гостинице "Русь"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Исходные данные по проекту (работе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ОСТ Р.52169-2003, ГОСТ Р.52168-2003, ГОСТ Р.52167-2003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 .Содержание расчётно-пояснительной записки (перечень подлежащих разработке вопросов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основание значимости разрабатываемого проекта, рассмотрение теории проектирования детской игровой комнаты в соответствии с принятыми нормами и правилами, описание проекта игровой комнат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Перечень графического материала (с точным указанием обязательных чертежей) (для курсовых проектов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ан гостиницы с указанием расположений основных помещений и детальный план детской игровой комнаты</w:t>
      </w:r>
    </w:p>
    <w:p>
      <w:pPr>
        <w:pStyle w:val="Normal"/>
        <w:widowControl w:val="false"/>
        <w:autoSpaceDE w:val="false"/>
        <w:ind w:firstLine="709"/>
        <w:rPr/>
      </w:pPr>
      <w:r>
        <w:rPr/>
        <w:t>5 Дата выдачи задания ________________________________________</w:t>
      </w:r>
    </w:p>
    <w:p>
      <w:pPr>
        <w:pStyle w:val="Normal"/>
        <w:widowControl w:val="false"/>
        <w:autoSpaceDE w:val="false"/>
        <w:ind w:firstLine="709"/>
        <w:rPr/>
      </w:pPr>
      <w:r>
        <w:rPr/>
        <w:t>6 Срок сдачи студентом законченного проекта ________________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уководитель проекта___________________________________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дание принял к исполнению ___________________________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Орёл 2008</w:t>
      </w:r>
      <w:r>
        <w:br w:type="page"/>
      </w:r>
    </w:p>
    <w:p>
      <w:pPr>
        <w:pStyle w:val="Style22"/>
        <w:rPr/>
      </w:pPr>
      <w:r>
        <w:rPr/>
        <w:t xml:space="preserve">Содержание </w:t>
      </w:r>
    </w:p>
    <w:p>
      <w:pPr>
        <w:pStyle w:val="Style22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боснование объекта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Теоретические аспекты детских развлекательных центров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Анализ исследуемого рынка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Детские развлекательные центры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бщие требования безопасности к детской игровой комнате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Требования и стандарты к детской игровой комнате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Общие требования безопасности к качелям</w:t>
      </w:r>
      <w:r>
        <w:rPr>
          <w:lang w:val="en-US" w:eastAsia="en-US"/>
        </w:rPr>
        <w:tab/>
        <w:t>2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роектирование детской игровой комнаты</w:t>
      </w:r>
      <w:r>
        <w:rPr>
          <w:lang w:val="en-US" w:eastAsia="en-US"/>
        </w:rPr>
        <w:tab/>
        <w:t>21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Общая характеристика гостиницы "Русь"</w:t>
      </w:r>
      <w:r>
        <w:rPr>
          <w:lang w:val="en-US" w:eastAsia="en-US"/>
        </w:rPr>
        <w:tab/>
        <w:t>21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Проектирование детской игровой комнаты в гостинице "Русь"</w:t>
      </w:r>
      <w:r>
        <w:rPr>
          <w:lang w:val="en-US" w:eastAsia="en-US"/>
        </w:rPr>
        <w:tab/>
        <w:t>2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Услуги и правила поведения в игровой комнате</w:t>
      </w:r>
      <w:r>
        <w:rPr>
          <w:lang w:val="en-US" w:eastAsia="en-US"/>
        </w:rPr>
        <w:tab/>
        <w:t>3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3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  <w:r>
        <w:rPr>
          <w:lang w:val="en-US" w:eastAsia="en-US"/>
        </w:rPr>
        <w:tab/>
        <w:t>3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</w:t>
      </w:r>
      <w:r>
        <w:rPr>
          <w:lang w:val="en-US" w:eastAsia="en-US"/>
        </w:rPr>
        <w:tab/>
        <w:t>36</w:t>
      </w:r>
    </w:p>
    <w:p>
      <w:pPr>
        <w:pStyle w:val="Heading2"/>
        <w:ind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а сегодняшний момент путешествие и отдых всей семьей приобретает всю большую актуальность. Ведь семейный отдых - это всегда возможность ощутить единство семьи, лучше узнать своего ребенка, показать ему мир и научить чему-нибудь очень важному и нужном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днако, отдыхая с маленьким ребенком, зачастую возникают такие проблемы как отсутствие специализированных детских развлекательны центров или игровых комнат. Ведь на сегодняшний день такая индустрия развлечений в России находиться на начальном периоде своего развит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обходимость в организации отдыха для детей начала возникать тогда, когда старые игровые площадки в конце девяностых годов пришли в негодность, а у людей появилась возможность больше платить за отдых своих детей. Развитие данного бизнеса в основном происходит в столице и крупных городах Росси, в регионах же наблюдается лишь незначительный прирост данных развлекательных заведен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к в городе Орле на данный момент открыто лишь несколько таких развлекательных центров, один находиться в гипермаркете "Линия", а второй в торговом центре "Атолл". В данном центре было установлено 20 игровых симуляторов и небольшой детский городок. В скором времени предполагается появление еще одного детского развлекательного центра на месте одного из самых первых развлекательных заведений города Орла клуба "Бристоля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пециалисты утверждают, что в ближайшие 2-3 года рост детских развлекательных площадок увеличится не менее чем в 5-7 раз. Рост, по словам специалистов, будет обеспечиваться как за счет роста существующих сетей, так и за счет появления новых игроков. Появление новых операторов сферы детских развлечений ожидается, прежде всего, из состава крупных игроков игорного бизнеса, операторов залов игровых автоматов и сферы развлечений для взрослых и подростков: кинотеатров, боулинг-центр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днако даже при таком интенсивном росте предложения не приведет к насыщению данного рынка в Росс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менно поэтому исходя из актуальности данной проблемы необходимо тщательно изучить современный рынок детских развлекательных центров, как в России, так и за рубежом, рассмотреть средства и способы их организации и развитие детской развлекательной культуры, разработать на базе этих знаний курсовой проект детской игровой комнаты в гостинице. В качестве объекта исследования выбрана гостиница "Русь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Цель данного курсового проекта заключается в проведении анализа детских развлекательных центров в России, теоретическое изучение специализированного оборудования игровой комнаты предназначенного для оснащения исследуемого нами предприятия, а также выявление целесообразности внедрения данного оборудования в гостиницу "Русь". Для выполнения поставленной цели были сформулированы следующие задач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учить индустрию развития детских развлекательных центро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учить необходимое специализированное оборудование для игровой комнат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знакомиться с нормами и стандартами, необходимых для проектирования детской игровой комнат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характеризовать деятельность гостиницы "Русь", выявить и обосновать целесообразность организации в ней игровой комнат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проектировать проект детской игровой комнат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работе выделяются такие структурные элементы, как: содержание, введение, основная часть, представленная тремя главами, заключение и список используемых источников.</w:t>
      </w:r>
      <w:r>
        <w:br w:type="page"/>
      </w:r>
    </w:p>
    <w:p>
      <w:pPr>
        <w:pStyle w:val="Heading2"/>
        <w:ind w:hanging="0"/>
        <w:rPr/>
      </w:pPr>
      <w:r>
        <w:rPr/>
        <w:t>Обоснование объек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рел всегда был городом туристов и командировочных. Сюда ежегодно со всех концов России и из-за рубежа, приезжают гости, чтобы посетить известные литературные места (тургеневские, бунинские, лесковские и так далее) или просто полюбоваться Полесьем. Однако приезжая на отдых всей семьей начинают возникать такие проблемы как: не с кем на время оставить ребенка, отсутствие детских развлекательных мероприятий, отсутствие поблизости детской площадки и так дал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едь игра - это неотъемлемая часть жизни ребёнка, она оказывает исключительное влияние на развитие ребёнка, помогает познать мир, сформировать навыки общения и другие способности. Психологи утверждают, что игровая деятельность есть естественный и нужный способ адаптации к действительности. Поэтому необходимо, чтобы время, проводимое за этим занятием, доставляло как можно большее удовольствие нашим детям, а игровые элементы были интересными и красочными. Исходя из этого, в избежания конфликтов родителей с детьми, и предоставление им отдыха от семейных проблем, гостиница "Русь" предполагает проектирование детской игровой комнаты, в которой ребенок будет себя отлично чувствовать, находясь под присмотром высококвалифицированных нян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анная комната будет большим плюсом не только для гостиницы и для проживающих с детьми, но и для самих жителей города Орла, дети которых тоже смогут весело провести свое время. Что главным образом будет способствовать привлечению все новых и новых клиентов, увеличивая при этом приток прибыли и увеличение конкурентоспособности данного предприят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днако необходимо учесть, что для непосредственной реализации данного проекта руководство комплекса должно иметь в наличии и выделить немалые денежные средства для приобретения дорогостоящего специализированного оборудование, мебели и игрушек. Организовать найм монтажников и другого рабочего персонала, выделить время для проведения всех работ, в течение которого может наноситься урон основной деятельности гостиницы в виде шума и других неудобств, обеспечить проведение рекламных мероприят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змещение развлечений на территории гостиничного комплекса планируется привлечение до 40% посетителей. Чем интереснее проект детской комнаты, тем скорее гостиница станет якорем для посетителей с детьми. Ведь только качественные развлечения формируют довольно большие и, главное, постоянные потоки посетителей, которые, безусловно, выгодны для любой гостиниц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амым окупаемым на сегодняшний день элементом игровой комнаты является игровой лабиринт, приобретение которого гостинице просто необходим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гровой лабиринт - это не только хорошо окупаемый аттракцион, но и важный, практически необходимый элемент привлечения маленьких посетителей. Игровые комплексы, и игровые лабиринты - самое популярное в мире оборудование для привлечения посетителей, досуга, и отдыха детей. Ещё бы, ведь игровой лабиринт использует не только площадь, но и объем помещения. В игровом лабиринте хватает места для свободного движения, и дети не будут чувствовать себя стеснённо. В лабиринте есть сухой бассейн, горка, мягкие модули, маты, груши, препятствия, и многое-многое другое - можно и поколотить грушу, и попрыгать на батуте. Везде, где есть даже минимальная угроза безопасности, установлена защитная сетка, без труда выдерживающая вес взрослого челове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олько четко спланированное и правильно организованное проектирование игровой комнаты может принести ожидаемый результат.</w:t>
      </w:r>
      <w:r>
        <w:br w:type="page"/>
      </w:r>
    </w:p>
    <w:p>
      <w:pPr>
        <w:pStyle w:val="Heading2"/>
        <w:ind w:hanging="0"/>
        <w:rPr/>
      </w:pPr>
      <w:r>
        <w:rPr/>
        <w:t>1. Теоретические аспекты детских развлекательных центров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1 Анализ исследуемого рынк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огласно исследованию Академии Конъюнктуры Промышленных Рынков российский рынок парков аттракционов, детских и семейных развлекательных центров находится пока на начальной стадии развит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читывая западный опыт развития индустрии досуговых центров для детей, насыщенность рынка детских развлекательных России оценивается на уровне 10-15%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смотря на масштабные планы развития сетей, рынок парков аттракционов, детских и семейных развлекательных центров в России находится пока на начальной стадии развития. В ближайшие 2-3 года он увеличится не менее чем в 5-7 раз. Рост будет обеспечиваться как за счет роста существующих сетей, так и за счет появления новых игроков. Появление новых операторов сферы детских развлечений ожидается, прежде всего, из состава крупных игроков игорного бизнеса, операторов залов игровых автоматов и сферы развлечений для взрослых и подростков: кинотеатров, боулинг-центр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этом, учитывая западный опыт развития индустрии досуговых центров для детей, даже 7-кратный рост предложения не приведет к насыщению данного рынка в Росс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 традиционных операторов детских развлечений впереди еще есть два-три года без острой конкуренции за потребителя. Затем возникновение особо острой конкуренции ожидается, прежде всего, на рынке Москвы, которая повлечет череду слияний и поглощений. Немаловажную роль в этот момент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ыграет наличие зарубежного партнера с опытом и новыми технологиями. Но преуспели в поиске таких партнеров опять же новые игроки - например, концепция игротеки новых развлекательных центров "Космика" разработана совместно с американской Trifecta Management. Так что дополнительные услуги, которые начинают предоставлять традиционные детские центры, могут оказаться весьма дальновидным ходом и через пару-тройку лет превратиться в основны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амым крупным и известным на сегодняшний день оператором детских развлечений является компания "Диалог Интернэшнл". Ей принадлежит торговая марка "Стар Гэлакси" и сеть семейных развлекательных комплексов. Их разработкой компания занимается более 8 лет. Первый "пилотный" проект "Стар Гэлакси" был открыт в Москве в Лужниках в 1999 году. Это был комплекс аттракционов с элементами театрализованного представления. За 4 месяца работы его посетило более 150 000 человек. Первый опыт позволил сделать вывод о перспективности данного бизнеса в Росс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ейчас в столичных торговых центрах работают 5 семейных развлекательных комплексов "Стар Гэлакси" площадью от 1250 до 4500 м2. Комплексы имеют разное оформление соответственно названию: "Волшебный городок", "Диснейленд в миниатюре", "Космический корабль". Рассчитаны они на детей от 3 до 13 лет. "Космический корабль", расположенный в "Крокус-Сити", может принять подростков и молодежь до 19 лет. В ближайших планах компании открытие семейных развлекательных комплексов и крытых парков в Москве, Санкт-Петербурге, других городах России и в ближнем зарубежь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пециалисты говорят, что предложение растет, прежде всего, за счет открытия крытых детских развлекательных центров, ориентированных на детей в возрасте от 3 до 15 лет, существующими лидерами отрасли. На сегодняшний момент наиболее динамично развиваются такие сети как: Game Zona, Crazy Park - это сети, инвесторами которых являются крупные финансовые институты и фонд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актически все детские развлекательные центры размещаются в составе торгово-развлекательных центров и арендуют в них площад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величивается так же количество операторов сетевых детских игровых центров, в планах которых формирование региональной сети. Появление новых операторов сферы детских развлечений происходит и ожидается, прежде всего, из состава крупных игроков игорного бизнеса, операторов залов игровых автоматов и сферы развлечений для взрослых и подростков: кинотеатров, боулинг-центров. В 2007 году появилось сразу несколько новых операторов детских развлекательных центр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прошлом году компания "Русский кинопрокат" начала развивать сеть развлекательных центров "Кино и Домино", где основной упор делается на большую зону детских развлечений - боулинг, картинг, квазар, бильярд, а кинопоказ не является главным: данный развлекательный центр "Кино и домино" был открыт в октябре 2007 года в Челябинск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ОО "Аркада" начала развивать сеть детских развлекательный центров "Play Day". Первые центры были открыты в Москве и в Пер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овые операторы создали сегмент крытых семейных развлекательных центров, рассчитанных на детей всех возрастов и взрослых, в состав которых входят помимо детского центра боулинг, кинотеатр, ресторан и друго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се существующие операторы планируют дальнейшее расширение своих сетей, прежде всего в сегменте крытых развлекательных центров, до 2010 года планируется не менее чем 3-кратное увеличение рынка крытых детских развлекательных центр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нализируя детские развлекательные центры в городе Орле можно с уверенностью сказать, что данный рынок еще только находить в начальной стадии своего развит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сегодняшний день в городе Орле открыт лишь несколько таких развлекательных центров. Первый под названием "Африка" располагается в гипермаркете "Линия", а второй в торговом центре "Атолл". В данном центре было установлено 20 игровых симуляторов и небольшой детский городок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кором времени предполагается появление еще одного детского развлекательного центра на месте одного из самых первых развлекательных заведений города Орла клуба "Бристоля"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2 Детские развлекательные цент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а сегодняшний момент можно наблюдать стабильный рост рынка детских развлечений и, в том числе, увеличение количества многопрофильных детских развлекательных центров. Необходимость в организации отдыха детей стала возникать тогда, когда старые игровые площадки в конце девяностых годов пришли в негодность, а у людей появилась возможность больше платить за отдых своих детей. Развитие современных сетей детских развлекательных комплексов связано с логичным желанием родителей обеспечить приятный и безопасный досуг для своих дет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качестве оснащения подобных центров большую популярность приобретают игровые лабиринты. Это пространственные конструкции, которые могут изготавливаться индивидуально под конкретный развлекательный центр на основе дизайн-проекта. Преимуществом такого типа развлекательного оборудования является возможность его изготовления практически любого размера и комплектования под требования заказчика. Игровые лабиринты бывают площадью от нескольких метров до нескольких десятков квадратных метров. Небольшими площадями располагают детские сады, ясли или другие детские комнаты. В больших развлекательных центрах существует возможность поставить многоэтажные лабиринты-комплексы площадью до ста квадратных метров. Монтажные работы проводят специалисты от организации, которая занимается изготовлением оборуд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абиринт может состоять из различных игровых частей: горки, препятствия, переходы, валы, лестницы, различные мягкие модули и элементы для лазания (Приложение А). В каждом лабиринте традиционно присутствует сухой бассейн, наполненный шариками. В соответствие с дизайн проектом и общим замыслом, конструкция оформляется баннерами и другими декоративными элементами, на которых могут быть нарисованы знакомые всем сказочные персонаж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сто отдыха детей, где обязательно будет присутствовать игровой лабиринт, можно организовать в различных центрах проведения досуга, как, например кинотеатрах, боулинг-центрах, торгово-развлекательных центрах, в гостиницах, парках аттракционов. Игровой лабиринт можно увидеть рядом с залами кинотеатров и кафе, где наряду с проведением отдыха имеются другие сопутствующие услуги, а родители, в том числе, смогут также хорошо провести своё время. Так как дети труднее переносят период бездействия между переездами, транспортные компании, заботящиеся о своих пассажирах, используют игровые лабиринты в своих залах ожид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аркетинговые исследования и мнения экспертов говорят, что потребность в игровых лабиринтах в ближайшие годы должна вырасти в несколько раз, прежде чем наступит какое-то насыщение рынка. Перспективными местами для такого роста будут крупные и небольшие города России, где также существует потребность в развлекательных мероприятия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детского развлечения может послужить и уличная детская площад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личные площадки - это сооружения для игр, которые устанавливаются во дворах жилых домов или местах, где дети должны проводить много времени. В настоящий момент, в мегаполисах и крупных городах это практически единственное место, в котором дети могут свободно отдохнуть. Площадку можно спроектировать такой, чтобы она состояла из уличного комплекса (или просто - детской площадки), спортивной площадки (более простое сооружение), горки, качелей, качалок или песочниц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етский уличный комплекс или детская уличная площадка - это крупное сооружение для игр, состоящее из множества элементов: горок, красивых башенок, лазов, турников, колец, перекладин, качелей и лестниц. Многие элементы изготавливаются из пластика и имеют яркую окраску. Некоторые уличные сооружения могут выглядеть в виде паровозиков, автомобилей и даже пароходов, что должно стимулировать воображение ребёнка. Уличные комплексы и площадки украсят любое место отдыха дет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портивная площадка представляет собой более простую конструкцию, выполняется преимущественно из металла и содержит в основном турники, лестницы и перекладины. Несмотря на простой внешний вид и почти полное отсутствие декоративных деталей, такая площадка будет стимулировать детей и подростков на улучшение своих спортивных достижен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обязательно присутствие всех перечисленных элементов в одном месте, небольшую зону отдыха можно организовать из одной какой-нибудь горки или просто качелей. Решающим фактором при таком ограниченном выборе должна служить функциональность и красота площадки, которая на долгие годы станет для детей отличным местом проведения времен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ольшое внимание дети любят уделять различным надувным модулям, которые изготавливаются различных форм, размеров и расцветок. Они предназначены для того, чтобы дети на них проявляли максимальную двигательную активность. Надувные батуты устанавливаются в парках, развлекательных центрах и других местах отдыха дет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амым распространённым видом батута является батут-горка. Такая горка гораздо безопаснее обычной и имеет необходимые шнуры для надёжного крепления батута к земле. Батуты-роботы имеют подвижные части, потому представляют большой интерес для детей и являются отличным аттракционом. Батутные комплексы имеют большие размеры, содержат в себе горки и другие игровые элементы, что делает их удобными для массовых детских иг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о среди множества детей есть и те, кому больше нравится собирать конструктор, или рисовать? Выход прост - детская игровая комната, в которой обязательно найдется тихий уголок для игр, где родители могут оставить ребенка на несколько часов, получив полную свободу действ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такой игровой комнате дети могут отмечать дни рождения, в игровую комнату можно приглашать клоунов, кукольный театр, а также в игровой комнате можно проводить занятия с воспитателями, учителями рисования, и музыки. Такая игровая комната станет постоянным магнитом для посетителей, и источником дополнительного дохода. Для каждого ребенка можно найти занятие по душе, и дети будут проводить время в игровой комнате с удовольствием, и с пользой. Детская комната - место для игр на любой вкус, как для мальчиков, так и для девочек.  Детская комната - это решение не только для больших торговых центров, гостиниц и гипермаркетов, это - ощутимое конкурентное преимущество даже для владельца стоматологии, бутика, или парикмахерско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сегодняшний момент наблюдается активный рост в области детской развлекательной индустрии, следовательно, увеличивается и качество данных услуг. Соответственно, растут требования и качеству оборудования. Но, кроме качества в изготовлении и надежности в эксплуатации, к базовому оборудованию предъявляется и ещё одно требование - оно должно органично вписаться в созданное дизайнерами и архитекторами пространство развлекательного комплекса, а, в некоторых случаях, и самостоятельно стать key-point комплекса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 Общие требования безопасности к детской игровой комнате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1Требования и стандарты к детской игровой комнат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Играя в игровой комнате, дети имеют возможность проявить ловкость, сообразительность, осторожность, однако игре всегда способствует риск, возможны падения на оборудовании и с оборудования, ушибы, столкновения, застревания. Необходимость обеспечения безопасности детей диктуется статистикой несчастных случаев, как на детских игровых площадках, так и в игровых комнатах и доказывает приоритетность этого направл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лавное требование к детской игровой комнате и всем видам оборудования в ней - обеспечение максимальной безопасности, минимизация возможности несчастного случая, получения ребенком травмы или увечь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ольшинство несчастных случаев в детской игровой комнате является результатом небезопасной конструкции оборудования, неправильной компоновки игрового пространства, неправильной эксплуатации оборуд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2 сентября 2003 года усилиями управления технического регулирования и стандартизации, ФГУП "ВНИИНМАШ" и ведущих производителей оборудования детских площадок был создан ТК-455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хнический комитет по стандартизации ТК 455 "Оборудование детских игровых площадок" разрабатывает систему стандартов по безопасности оборудования детских игровых площадок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работка и внедрение комплекса стандартов по безопасности детского игрового оборудования призвана стать нормативной базой обеспечения требуемого уровня безопасности, методов расчета и испытаний, правил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бора материалов и грамотного конструирования, компоновки всех видов оборудования, как на игровой площадке, так и в игровой комнате, требований к монтажу и техническому обслуживанию при эксплуат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обо следует отметить, что в нашей стране стандартов по безопасности детского игрового оборудования не было. С 1 июля 2003 года начал действовать Федеральный закон "О техническом регулировании" от 27 декабря 2002 года № 184-ФЗ. Согласно этому закону все стандарты, в том числе и стандарты на безопасность оборудования для детских игровых площадок являются добровольны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 момента введения в действие стандартов 1 июля 2004 года планируется проведение добровольной сертификации оборудования детских игровых площадок и комнат. Разработка и внедрение Системы добровольной сертификации послужит дополнительным условием обеспечения качества и безопасности детского игрового оборуд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числим некоторые требования к детскому игровому оборудованию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орудование должно соответствовать требованиям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ждународных стандартов безопасности </w:t>
      </w:r>
      <w:r>
        <w:rPr>
          <w:lang w:val="en-US"/>
        </w:rPr>
        <w:t>EN</w:t>
      </w:r>
      <w:r>
        <w:rPr/>
        <w:t xml:space="preserve"> - 1176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оссийских стандартов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ОСТ Р 52169-2003. Оборудование детских игровых площадок. Безопасность конструкции и методы испытаний. Общие требова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ОСТ Р 52168-2003. Оборудование детских игровых площадок. Безопасность конструкции и методы испытаний горок. Общие требова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ОСТ Р 52167-2003. Оборудование детских игровых площадок. Безопасность конструкции и методы испытаний качелей. Общие требова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ОСТ Р 52299-2004. Оборудование детских игровых площадок. Безопасность конструкции и методы испытаний качалок. Общие требова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ОСТ Р 52300-2004. Оборудование детских игровых площадок. Безопасность конструкции и методы испытаний каруселей. Общие требова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ОСТ Р 52301-2004. Оборудование детских игровых площадок. Безопасность при эксплуат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ждое изделие должно сопровождаться техническим паспортом, в котором должно быть указано: предназначение, заводской номер, правила безопасной эксплуатации и монтажные схемы сборки издел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етское игровое оборудование должно устанавливаться с учетом Российских стандартов, возрастных особенностей детей и включать по набору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детей от 2-х до 6-лет: домики, песочницы, качалки, карусели, маленькие качели, мини-горки, обучающие элементы-счеты, кубики с буквами и картинками и друго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русья, канаты, лианы для лазания, кольца, рукоходы, горки высотой от 1,5 м до 2,5 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орные стоики изделий должны быть выполнены из клееной древесины, не менее 100 мм х 100 мм в сечение. Верхняя часть стойки должна быть закрыта пластиковой заглушкой, а заканчиваться стоика должна стальной, оцинкованной закладной деталью, длинной 500 м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ркас горки должен быть выполнен из профильной трубы сечением не менее 50 мм х 25 мм. Скат горки должен быть изготовлен из единого листа, нержавеющей стали, толщиной 2 мм. Наличие бортов горок высотой не менее 120 мм обязательно, в целях не допущения травмирования дет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оборудование должен быть предусмотрен игровой элемент в виде сетки изготовленной из полипропиленового каната с металлическими сердечниками. Зажимы сетки должны быть выполнены из алюминиевого спла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естницы игровых комплексов должны быть выполнены из древесины, с деревянными ступеньками, верхняя поверхность которых изготавливается из фанер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прещается использовать угловую сталь при изготовлении детского игрового оборудования из-за требований безопасн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етское игровое оборудование должно отвечать следующим требованиям безопасност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детей до 3-х лет допустима высота игровой поверхности до 0,6 м и барьер высотой до 0,7 м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детей старше 3-х лет при высоте игровой поверхности от 1 до 2-х метров должны быть предохраняющие перила или барьер высотой не менее 0,7 м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орудование для лазания не должно быть выше 4х метров. Поручни должны полностью охватываться рукой для поддержки диаметров не менее 33м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орудование должно быть с подстраховкой, чтобы взрослые имели доступ для помощи детям, находящимся внутри оборудова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игровой зоне, находящейся на высоте, для защиты детей от падения должны быть предусмотрены предохраняющие перила или барьер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змеры отверстий, тоннелей, решеток, сеток и другое не должны представлять собой опасность для застревания пальцев рук, ног, головы ребенк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ступающие гайки и края болтов должны быть закрыты пластиковыми заглушкам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закладные детали оборудования должны крепиться на фундамент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ребования к применяемым материалам для детского игрового оборудовани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изготовления деревянных деталей должна использоваться древесина хвойных пород влажностью 7-10%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еревянные детали оборудования должны быть тщательно отшлифованы и окрашены, профессиональными двухкомпонентными красками в заводских условия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альные детали и конструкции должны быть окрашены порошковыми красителями, все крепежные и закладные элементы оцинкован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етали оборудования из пластмасс должны быть сконструированы из качественных заготовок пластмассы и стойко выдерживать механические нагрузки. При этом предусматриваются минимальные требования противопожарной безопасности, а так же ударной прочности и стойкости к старению применяемых пластмасс. Особенно нагруженные плоскости должны быть достаточно изностойки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ребования к конструкциям игрового оборудовани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чность и устойчивость. Размеры игрового оборудования должны соответствовать усилиям, возникающим при его использовании согласно предписаниям. При этом принимается во внимание возможность от дельных случаев использования оборудования взрослы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ступающие детали оборудования, о которых дети могут пораниться не должны выступать на поверхность. Это не относиться к деталям оборудования, выполняющего одну игровую функцию, где эта деталь заметна для дет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севозможные отверстия и трещины должны быть закрыты, что бы исключить опасность попадания в них различных частей тела. Если отверстия и трещины нельзя закрыть или ликвидировать в силу конструктивных, функциональных или производственных причин, защита от травм может быть достигнута так же соблюдением специальных ме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упени и перекладины. При спусках и подъемах ступени и перекладины прочно соединяют со стояками. Это требует надежных гарантированных от искривлений и сдвигов соединений деревянных деталей. Не допустимы соединения посредством гвоздей или деревянных болт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гровое оборудование конструируют таким образом, чтобы риск для детей любого возраста был бы очевиден и его можно было бы предусмотреть. Нельзя, что бы элементы оборудования создавали острые углы менее 50%. В противном случаи эти места закрывают или экранируют. Это относится ко всем игровым зонам, в которых существует опасность заземления конечностей или частей одежды.</w:t>
      </w:r>
      <w:r>
        <w:br w:type="page"/>
      </w:r>
    </w:p>
    <w:p>
      <w:pPr>
        <w:pStyle w:val="Heading2"/>
        <w:ind w:hanging="0"/>
        <w:rPr/>
      </w:pPr>
      <w:r>
        <w:rPr/>
        <w:t>2.2 Общие требования безопасности к качеля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Чтобы по возможности обеспечить детям безопасную эксплуатацию качелей, не слишком ограничивая при этом привлекательность игры, устанавливают следующие минимальные требования к конструкции изделий для общественных игровых комна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исящие рядом места для сидения или стояния должны использоваться независимо друг от друга. У многоместных качелей для каждого ребенка должна быть обеспечена возможность держатьс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ельная допустимая нагрузка качелей 2250 Н на ребенка. Согласно указаниям изготовителя смонтированные качели не должны опрокидываться при статически действующей горизонтальной силе 100 Н на мест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иденье выполняют закрытым; расстояние между подвесами должно быть минимум 350 мм, ширина сиденья максимум 500 мм, глубина - минимум 120 мм. Кроме того, необходимо обеспечить устройства для остановки. Расстояние подвесов между точками крепления не должно быть меньше, чем у сидячих или стоячих мес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сота падения не должна превышать 2000 мм ни в одном месте зоны качания до отклонения 60 0. Это означает, что высота качелей, то есть расстояние между центром вращения и плоскостью для игры ограничена 3,6 м. Для удобства использования и безопасности непосредственно рядом могут быть устроены не более двух качелей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3. Проектирование детской игровой комнат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1 Общая характеристика гостиницы "Русь"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рел всегда был городом туристов и командировочных. Сюда ежегодно со всех концов России и из-за рубежа, приезжают гости, чтобы посетить известные литературные места (тургеневские, бунинские, лесковские и так далее) или просто полюбоваться Полесьем. Именно поэтому гостиничное хозяйство города Орла значительно из года в год продвигается вперед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едь от того, как встретят вас в гостинице, в большей степени зависит первое впечатление о незнакомом городе, о людях, проживающих в нем, об их порядках и обычая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остиница "Русь", входящая в состав гостиничного комплекса МУП ГК "Орел-Отель", расположена в административном центре города Орла, вблизи основных культурных и развлекательных центров, в одном из самых красивых и тихих мест. Гостиница располагается на центральной площади, соседствуя с областной и городской администрациями, одним из старейших в России драмтеатром имени И.С. Тургенева, парком отдыха, главпочтамт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остиница "Русь" открыта 30 сентября 1964 года; до 21 апреля 1994 года называлась "Россия". В 2001году была аттестована тремя звезда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Юридический адрес: 302005, город Орел, улица Горького, 37. Телефон администратора: 6-75-50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езд: автобусы № 3, 4, 7, 11, 18 и троллейбусы № 3, 4, 8 до остановки "Главпочтамт" или "Музей Тургенева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остиница "Русь" имеет организационно-правовую форму Общества с ограниченной ответственностью в соответствии с требуемым уровнем и объемом возможных прав и обязательств данного предприятия. Такая организационно - правовая форма гостиницы обусловлена его профилем и содержанием деятельности, кругом партнеров, существующим в стране Законодательством. Общество является юридическим лицом и действует на основании Устава, утвержденного учредителя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лавная цель деятельности исследуемого предприятия - предоставление качественных гостиничных услуг. "Русь" предоставляет гостям 123 просторных, комфортабельных номеров, из которых 14 люксов, 5 студий, 81 номер первой категории, 16 - второй, 7 - треть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амые дорогие номера (не считая эксклюзивного 423-го) - трехкомнатные люксы - 4180 рублей в сутки; самые дешевые - двухкомнатные и однокомнатные номера третьей категории и трехместные однокомнатные второй по 475 рублей в сутки с человека (Приложение Б). Во всех помещениях установлена пожарная сигнализац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"Люкс" - это светлые просторные комнаты, которые создают особое ощущение комфорта и уюта. Свежие и чистые цвета в интерьерах, продуманное сочетание оттенков, мягкое освещение, использование в отделке экологически чистых материалов поддерживают позитивную энергию и улучшают настроение. Жилое пространство разделено на спальню, удобную рабочую зону и элегантную гостину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ятная продуманная цветовая гамма, современный интерьер и домашний уют - отличительная особенность номеров "1-ой категории". Жилое пространство удачно разделено на удобную рабочую зону, спальню и зону отдых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ютные, располагающие к отдыху двухместные номера первой категории имеют все удобства ранее перечисленных номеров, кроме порта для выхода в Интерн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гостинице работают 26 горничных, 12 в каждую смен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анная гостиница предлагает следующие виды дополнительных услуг: конференц-зал на 50 мест, где гости могут поработать на компьютере, отправить почту, выйти в интернет (услуга платная); дамский и мужской залы парикмахерской; ресторан; бар; буфет; охраняемая автостоянка; лифт; аптека (платно); банкетный зал (платно); вечерние развлекательные программы; газетный киоск (платно); дискотека; живая музыка; концертный зал; магазин (платно); обмен валют (платно); отделение банка; почта (платно); прачечная; продажа сувениров (платно); развлекательные программы; салон красоты; сауна; сейф (платно); солярий; бильярд; экскурсионные программы (платно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кономической целью деятельности гостиничного комплекса "Русь" является получение прибыли. Гостиница находится на упрощенной системе налогообложения, которая регулирует налоговые субъекты малого предпринимательства. Объектом налогообложения являются доходы "Руси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лавным фактором, формирующим прибыль гостиницы являются деньги клиента за гостиничные услуги, обслуживание, развлеч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"Русь" ежемесячно терпит самые разнообразные расходы. Основными являются такие расходы, как заработная плата обслуживающего персонала, расходы на рекламу, совершенствование внутреннего и внешнего вида гостиницы, закупка продуктов питания, салфеток, посуды и приборов для ресторан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чень большое значение в деятельности "Руси" занимает её организационная структура управления. В соответствии с характером связей между подразделениями гостиницы и её работниками на данном предприятии применяют линейную структуру управл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руктура аппарата управления гостиницы "Русь" отвечает основным требованиям системы управления: оперативность, надежность, оптимальность и экономичность. Персонал делает все возможное, чтобы пребывание в гостиничном комплексе "Русь" оставило самые хорошие впечатления у гостей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2 Проектирование детской игровой комнаты в гостинице "Русь"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своих играх дети часто выходят за пределы своего номера, и заполоняют порой весь этаж криками и шумом. Ведь игра - это неотъемлемая часть жизни ребёнка, она оказывает исключительное влияние на развитие ребёнка, помогает познать мир, сформировать навыки общения и другие способности. Психологи утверждают, что игровая деятельность есть естественный и нужный способ адаптации к действительности. Поэтому необходимо, чтобы время, проводимое за этим занятием, доставляло как можно большее удовольствие нашим детям, а игровые элементы были интересными и красочны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сходя из этого, в избежания конфликтов с детьми, и предоставление отдыха родителям от семейных проблем, данная гостиница предполагает проектирование детской игровой комнаты, в которой ребенок будет себя отлично чувствовать, находясь под присмотром высококвалифицированных нян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анная комната будет располагается на первом этаже данной гостиницы. Важно отметить, что наличие детской комнаты в гостиницы это огромный плюс как для родителей, приехавших сюда с маленькими детьми, так для самого отел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сходя из актуальности данной проблемы, нами было предложено переоснастить одну из комнат на первом этаже гостиницы в детскую игровую комнату. Что позволит не только предоставлять данную услугу посетителям и жителям города Орла, но сохранить покой в номера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ощадь проектируемой комнаты составляет 75 м2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 проектированию детской игровой комнаты нужно подходить очень внимательно и взвешено. Для этого необходимо следующи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ключить договор с надежной компанией, обустраивающей детские игровые комнаты. Подготовить со специалистами данной фирмы индивидуальный дизайн - проект, проговаривая при этом все детали по оснащению и размещению развлечений. В соответствии с договором данная компания обязана учесть все принятые нормы санитарно-гигиенических требований, предъявляемых к детским дошкольным учреждениям. Это очень важный момент, поскольку при осуществлении проверки обязательно будет проверяться соответствие детской комнаты всем необходимым требованиям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обходимо сделать капитальный ремонт данной комнат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первую очередь, выбирая отделочные материалы для будущей игровой необходимо задуматься об их экологичн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ены в игровой должны быть ровные и гладкие, т.к шершавая поверхность может поцарапать ребенка. Важно, что бы поверхности комнаты должны хорошо поддаваться уборке - как влажной, так и сухой, быть теплыми, приятными на ощупь и интересными по дизайн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ены чаще всего окрашивают или оклеивают обоями. </w:t>
      </w:r>
      <w:r>
        <w:rPr>
          <w:rStyle w:val="StrongEmphasis"/>
          <w:b w:val="false"/>
          <w:bCs w:val="false"/>
        </w:rPr>
        <w:t xml:space="preserve">Экологически чистыми считаются простые </w:t>
      </w:r>
      <w:r>
        <w:rPr/>
        <w:t>бумажные обои. Виниловые обои с перфорированным верхним слоем также безопасны для детской комнаты, так как обладают достаточными гигиеническими показателя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последнее время все большую популярность завоевали отделочные материалы нового поколения - так называемые хлопковые покрытия. Эти покрытия теплые на ощупь и обладают теплоизолирующими свойствами. Исходя из всевозможных вариантов нами будут использованы специальные экологически чистые моющиеся обои, учитывая возможность проведения влажной уборки и любовь маленьких детей к разрисовыванию стен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л в игровой должен быть не только теплым, но и выдерживать удары, кувыркание и загрязнение красками. По нашему мнению лучшим вариантом, удовлетворяющий всем этим требованиям является ковровое покрытие. Данное покрытие обладает многими превосходными качествами: антистатичностью, несминаемостью ворса и невоспламеняемостью. Они пропитаны грязеотталкивающими веществами, легко поддаются чистке, и не выгорают на солнце. Чистить такое покрытие лучше всего паром и ежеквартально обрабатывать его веществом, предохраняющим от пятен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кно. Существует несколько оконных вариантов, как традиционно деревянных, так и современных пластиковы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спользование традиционно деревянного оконного профиля есть ряд преимуществ - красивый внешний вид, возможность постоянного воздухообмена с окружающей средой. Качественные деревянные изделия, например, из клееного бруса, могут обеспечить и достаточно хорошую теплозащиту. Но этот профиль весьма капризен. Его необходимо периодически красить и лакировать, иначе дерево будет подвержено деформациям уже через одну - две зимы. Чтобы надолго уберечь профиль от климатических воздействий, производители окон применяют различные пропитки, а это не может не сказаться на экологичности готового продук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егодня современный рынок предлагает пластиковые окна. К их достоинствам можно отнести пожаробезопасность, экологичность; они обладают прекрасной тепло - и звукоизоляцией. Кроме того, пластиковые изделия прекрасно обеспечивают чистоту. Они не собирают пыль и не требуют особого ухода - достаточно протереть их тряпочкой. Именно поэтому наш выбор остановился именно на ни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обретение необходимого специализированного оборудования для игровой комнат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дним, наверно, из самым важным акцентом в игровой будет служить игровой лабиринт "Джунгли", размещение которого предполагается в левом верхнем углу комнаты, площадь которого составляет 12 м2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анный лабиринт состоит из различных игровых частей: горка, препятствия, лестница, различные мягкие модули и элементы для лазания. В нем, как и в любом другом лабиринте традиционно присутствует сухой бассейн, наполненный шариками. Еще один плюс лабиринта заключается в том, что его наполняемость можно менять: усложнять, или, напротив, упрощать в зависимости от того, дети какого возраста будут в нем играт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оответствие с дизайном нашей комнаты конструкция оформлена баннерами и другими декоративными элементами, на которых нарисованы знакомые всем детям сказочные персонаж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оимость одного кубического метра лабиринта составляет 5 000 рублей за один кубический мет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игровой так же расположены двое детских качелей в нижней части комнаты. Данные качели являются одноместными, с повышенной безопасностью, а так же устойчивостью за счет прилагаемых якорей для укрепления в бетоне. Оборудование соответствует норме безопасности DIN EN 71-8. Качели обладают стабильностью угловых соединений и превосходящими по надежности сварными швами. Возрастной контингент ограничен, качели предназначены для детей от 3-х до 7 лет. Производителем является Германия. Цена данного оборудования 9 488 рубл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много выше будут находиться две детские качалки под названием "Весы малые", рассчитанные так же на детей от 3-х до 7 лет (Приложение В). Производство Германия. Стоимость данного оборудования 5170 рубл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читывая потребность детей к уединению и любовь к игре "дочки матери", нами было предложено приобрести два небольших детских домика, расположенных в верхней части комнаты (Приложение Г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мик выполнен из приятного, шероховатого пластика, который не вызывает аллергии. Стены - насыщенного жёлтого и синего цвета, стилизованная "черепичная" крыша, дверки и наличники - ярко-красные. Домик очень просто собирается, детали легко соединяются, закрепляются специальными пластиковыми гайками, при сборке инструменты не требуются. К домику прилагаются специальные цветные наклейки, которые наклеиваются на дом после его сборки. Распашные дверки открываются в любую сторону, в закрытом состоянии одна створка фиксируется снизу. Производителем является Израиль. Стоимость данного оборудования 5700 рубл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чень важно не перезагружать детскую комнату специализированным оборудованием и игрушками, так как детям необходимо много свободного пространства, для того, что бы разбросать игрушки, побегать с самолетиком, попрыгать, построить кукольную квартиру, или просто поиграть на пол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читывая различность характеров, среди множества детей есть и те, кому больше нравится собирать конструктор, или рисовать. Для этого необходимо в игровой спроектировать небольшой тихий уголок. Который будет располагаться в правой части комнаты возле окна и в далике от игрового лабирин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отведенном месте планируется разместить несколько детских столиков, приспособленных для рисования или для настольных игр. Такие спокойные игры должны быть обязательны в жизни детей, так как они способствуют еще большему расширению их кругозора, развивают сообразительность, внимание к действиям товарища, ориентировку в изменяющихся условиях игры, умение предвидеть результаты своего хода. Участие в игре требует выдержки, строгого выполнения правил и доставляет детям много рад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обретая настольные игры для детей, необходимо учесть их возраст. Так, для малышей в возрасте от 3 до 6 лет нужны игры с доступным содержанием. На карточках лото, парных картинках, книжках-ширмах изображаются игрушки, предметы обихода, простейшие виды транспорта, овощи, фрукты. Подбор картинок парами, соответствующих картинок к основной карте, название изображённого предмета, того или иного качества содействует развитию словаря, краткой поясняющей речи (яблоко красное, морковка оранжевая, растет на грядке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детей по старше необходимо приобрести настольно-печатные игры, в которых отражены явления природы, представлены разные виды транспорта ("Кто на чём ездит, плавает, летает"), действуют герои сказок ("Сказки Пушкина", "Смелые и ловкие" и другие). Эти и подобные им игры требуют от детей припоминания и применения знаний, усвоенных на занятиях, в процессе наблюдений на экскурсия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ектирование искусственного освещения в детской игровой комнат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игиеническими нормативами по искусственному освещению для игровой комнаты является 300 лк для люминесцентных ламп и 150 лк для ламп накаливания. Нами будет использованы люминесцентные лампы, так как они имеют ряд преимуществ: способствуют увеличению скорости различения, устойчивости ясного видения, сохранению общей работоспособности. Имеются и технико-экономические преимущества, а именно: они обладают большей светоотдачей (в 4-5 раз) и сроком службы (в 10-12 раз) по сравнению с лампами накаливания. Для общего освещения детских помещений рекомендуются светильники типа ЛСО 02-2 х 40, ЛСО 02-4 х40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обходимо постоянно контролировать воздушный режим данного помещения, потому как он определяет самочувствие и здоровье дет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еспечить оптимальные микроклиматические условия помещений возможно лишь только при наличии в гостинице эффективных и надежных в эксплуатации систем вентиляции и отопления и правильной их эксплуат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гостинице применяются две системы, вентиляции: неорганизованный местный приток воздуха через форточки, фрамуги и канальная система вытяжки с естественным и механическим побуждением (вытяжная вентиляция); организованный приток свежего воздуха в двух вариантах - децентрализованный с не подогретым воздухом и централизованный с подогретым воздух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ледует постоянно проветривать проектируемую игровую комнату, особенно в летние время. Интенсивное (сквозное) проветривание следует проводить в отсутствии детей под контролем термометра, а лучше психрометра. Тепловой комфорт детей в игровой выявлен при температуре воздуха 18-20 °С зимой, 16 - 22 °С - лето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rStyle w:val="StrongEmphasis"/>
          <w:b w:val="false"/>
          <w:bCs w:val="false"/>
        </w:rPr>
        <w:t>Детская комната</w:t>
      </w:r>
      <w:r>
        <w:rPr/>
        <w:t xml:space="preserve"> - это специфическое пространство, хозяином которого должен являться ребенок, а не взрослый. И устроена она, должна быть так, чтобы дети чувствовали себя в ней комфортно, не прибегая при этом к помощи взрослых, а родители должны быть, уверены, что в детской зоне их ребенок в полной безопасности. И совершенно очевидно, что к </w:t>
      </w:r>
      <w:r>
        <w:rPr>
          <w:rStyle w:val="StrongEmphasis"/>
          <w:b w:val="false"/>
          <w:bCs w:val="false"/>
        </w:rPr>
        <w:t>детскому игровому оборудованию</w:t>
      </w:r>
      <w:r>
        <w:rPr/>
        <w:t xml:space="preserve"> надо предъявлять особые требования по уровню безопасности, ведь именно она является самым частым источником травм. В идеале ни один предмет в детской игровой зоне не должен иметь острых углов и ручек. </w:t>
      </w:r>
      <w:r>
        <w:rPr>
          <w:rStyle w:val="Emphasis"/>
          <w:i w:val="false"/>
          <w:iCs w:val="false"/>
        </w:rPr>
        <w:t>Эту важную особенность мы постарались учесть при выборе и заказе каждого игрового элемента</w:t>
      </w:r>
      <w:r>
        <w:rPr>
          <w:rStyle w:val="StrongEmphasis"/>
          <w:b w:val="false"/>
          <w:bCs w:val="false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канчивая проектирование данной комнаты необходимо отметить, что такой игровой комнате дети могут не только весело проводить свое время, но и отмечать свои дни рождения, в игровую комнату можно приглашать клоунов, кукольный театр, а также в игровой комнате можно проводить занятия с воспитателями, учителями рисования, и музы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авильно спроектированная игровая комната станет постоянным магнитом для посетителей, и источником дополнительного дохода. Для каждого ребенка можно найти занятие по душе, и дети будут проводить время в игровой комнате с удовольствием, и с пользой. Детская комната - место для игр на любой вкус, как для мальчиков, так и для девочек.  Детская комната - это решение не только для больших торговых центров, гостиниц и гипермаркетов, это - ощутимое конкурентное преимущество даже для владельца стоматологии, бутика, или парикмахерской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3.3 Услуги и правила поведения в игровой комнат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етская игровая комната будет работать ежедневно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 понедельника по пятницу с 10: 00 до 21: 00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убботу с 9: 00 до 22: 00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воскресенье с 9: 00 до 21: 00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днако в дни проведения конференций игровая комната будет закрыта. Данную информацию можно получить по телефонам данной гостиниц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гровая представляет собой просторную комнату для игр с современным, ярким оборудованием, специальной детской мебелью, мягкими игровыми модулями. В ней работают опытные квалифицированные воспитатели, которые проводят с детьми подвижные, музыкальные игры, игры-соревнования, эстафеты и конкурс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игровой комнате найдут себе занятия по интересам дети в возрасте от 3 до 10 лет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южетно ролевые игр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портивные игр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стольные игр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одульные конструктор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одители обязаны заполнить анкету, содержащую сведения о детях: имя, фамилию родителей и ребенка, его возраст, особенности, на которые следует обратить внимание воспитателям и контактные телефон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лата производится в отделе информации и размещения гостиницы в размер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>100 рублей за час в будн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150 рублей за час в выходны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авила посещения игровой комнаты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водить и забирать ребенка в игровую комнату должен один и тот же человек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ети до 2 лет могут допускаются в игровую комнату только в сопровождении взрослог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прещается приносить продукты питания в игровую комнату (мороженое, жевательную резинку, леденцы и так далее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одители, оставляющие ребенка в игровой комнате, должны гарантировать отсутствие у него аллергических и инфекционных заболеваний. Администрация оставляет за собой право не принимать ребенка с явными признаками простудных или инфекционных заболеваний в детскую игровую комнат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ед посещением детской игровой комнаты необходимо сводить ребенка в туал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тавляя ребенка в игровой комнате, сообщайте дежурному воспитателю место Вашего нахожд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одители, оставляющие ребенка в игровой комнате, обязаны находиться на территории гостиничного комплекса в течение всего времени регистрации ребен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общайте воспитателю игровой комнаты индивидуальные особенности ребенка, черты его характера и предпочт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вещайте ребенка в игровой комнате, особенно первое время, помогая ему адаптироваться к новой сред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комендуемое время пребывания ребенка в детской комнате - не более 3-х час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одители, оставившие ребенка в игровой комнате, обязаны забрать его по истечении срока, указанного в регистрационной форме (3 часа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брать ребенка из игровой комнаты по истечении срока имеет право лицо, зарегистрированное в анкете (предъявив регистрационную форму и паспорт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дминистрация не несет ответственности за вред, причиненный ребенку при отсутствии вины дежурного воспитателя игровой комнат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лучае необходимости дежурный воспитатель игровой комнаты вправе оказать ребенку первую медицинскую помощ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Если по истечении 3 часов ребенка не заберут из игровой комнаты, администрация вправе обратиться в отдел милиции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ind w:firstLine="709"/>
        <w:rPr>
          <w:rStyle w:val="Topicbody1"/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Style w:val="Topicbody1"/>
          <w:rFonts w:cs="Times New Roman"/>
          <w:sz w:val="28"/>
          <w:szCs w:val="28"/>
        </w:rPr>
        <w:t xml:space="preserve">Индустрия детских развлекательных центров на сегодняшний день в России неуклонно растет. </w:t>
      </w:r>
      <w:r>
        <w:rPr/>
        <w:t>Развитие данных современных сетей естественно связано с логичным желанием родителей обеспечить приятный и безопасный досуг для своих детей. Сегодня развлекательные комнаты можно увидеть не только в больших торговых центрах и гипермаркетах, но в гостиницах, стоматологии, бутике и даже в парикмахерской.</w:t>
      </w:r>
    </w:p>
    <w:p>
      <w:pPr>
        <w:pStyle w:val="Normal"/>
        <w:widowControl w:val="false"/>
        <w:autoSpaceDE w:val="false"/>
        <w:ind w:firstLine="709"/>
        <w:rPr/>
      </w:pPr>
      <w:r>
        <w:rPr>
          <w:rStyle w:val="Topicbody1"/>
          <w:rFonts w:cs="Times New Roman"/>
          <w:sz w:val="28"/>
          <w:szCs w:val="28"/>
        </w:rPr>
        <w:t xml:space="preserve">В данном курсовом проекте </w:t>
      </w:r>
      <w:r>
        <w:rPr/>
        <w:t>нами была рассмотрена гостиница "Русь", где в ходе рекомендаций по ее усовершенствованию было предложено переоборудовать одну из комнат отеля на первом этаже в детскую игровую комнату. Площадь которой составит 75 м2. В данной комнате нами было размещено: один игровой лабиринт под названием "Джунгли", две детские качели для детей от 3 до 7 лет, две качалки для детей от 3 до 7 лет, два столика для рисования и настольных игр, два детских домика и один большой стеллаж для хранения игрушек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сходя из поставленных целей, были решены следующие задач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учили индустрию развития детских развлекательных центро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смотрели и изучили необходимое специализированное оборудование для игровой комнат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знакомились с нормами и стандартами, необходимых для проектирования детской игровой комнат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характеризовали деятельность гостиницы "Русь", выявив целесообразность организации в ней игровой комнат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проектировали проект детской игровой комнат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едь только правильно спроектированная игровая комната будет способствовать привлечению все новых и новых клиентов, увеличивая при этом приток прибыли и увеличение конкурентоспособности данного предприятия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1"/>
        <w:numPr>
          <w:ilvl w:val="0"/>
          <w:numId w:val="3"/>
        </w:numPr>
        <w:rPr/>
      </w:pPr>
      <w:r>
        <w:rPr/>
        <w:t>ГОСТ Р 52169-2003. Оборудование детских игровых площадок. Безопасность конструкции и методы испытаний. Общие требования. [Текст]. - Введ. 2003. - М.: Изд-во стандартов, 2002.</w:t>
      </w:r>
    </w:p>
    <w:p>
      <w:pPr>
        <w:pStyle w:val="Style21"/>
        <w:numPr>
          <w:ilvl w:val="0"/>
          <w:numId w:val="3"/>
        </w:numPr>
        <w:rPr/>
      </w:pPr>
      <w:r>
        <w:rPr/>
        <w:t>ГОСТ Р 52168-2003. Оборудование детских игровых площадок. Безопасность конструкции и методы испытаний горок. Общие требования. [Текст]. - Введ. 2003. - М.: Изд-во стандартов, 2002.</w:t>
      </w:r>
    </w:p>
    <w:p>
      <w:pPr>
        <w:pStyle w:val="Style21"/>
        <w:numPr>
          <w:ilvl w:val="0"/>
          <w:numId w:val="3"/>
        </w:numPr>
        <w:rPr/>
      </w:pPr>
      <w:r>
        <w:rPr/>
        <w:t>ГОСТ Р 52167-2003. Оборудование детских игровых площадок. Безопасность конструкции и методы испытаний качелей. Общие требования. [Текст]. - Введ. 2003. - М.: Изд-во стандартов, 2002.</w:t>
      </w:r>
    </w:p>
    <w:p>
      <w:pPr>
        <w:pStyle w:val="Style21"/>
        <w:numPr>
          <w:ilvl w:val="0"/>
          <w:numId w:val="3"/>
        </w:numPr>
        <w:rPr/>
      </w:pPr>
      <w:r>
        <w:rPr/>
        <w:t>ГОСТ Р 52299-2004. Оборудование детских игровых площадок. Безопасность конструкции и методы испытаний качалок. Общие требования. [Текст]. - Введ. 2004. - М.: Изд-во стандартов, 2003.</w:t>
      </w:r>
    </w:p>
    <w:p>
      <w:pPr>
        <w:pStyle w:val="Style21"/>
        <w:numPr>
          <w:ilvl w:val="0"/>
          <w:numId w:val="3"/>
        </w:numPr>
        <w:rPr/>
      </w:pPr>
      <w:r>
        <w:rPr/>
        <w:t>ГОСТ Р 52300-2004. Оборудование детских игровых площадок. Безопасность конструкции и методы испытаний каруселей. Общие требования. [Текст]. - Введ. 2004. - М.: Изд-во стандартов, 2003.</w:t>
      </w:r>
    </w:p>
    <w:p>
      <w:pPr>
        <w:pStyle w:val="Style21"/>
        <w:numPr>
          <w:ilvl w:val="0"/>
          <w:numId w:val="3"/>
        </w:numPr>
        <w:rPr/>
      </w:pPr>
      <w:r>
        <w:rPr/>
        <w:t>ГОСТ Р 52301-2004. Оборудование детских игровых площадок. Безопасность при эксплуатации. [Текст]. - Введ. 2004. - М.: Изд-во стандартов, 2003.</w:t>
      </w:r>
    </w:p>
    <w:p>
      <w:pPr>
        <w:pStyle w:val="Style21"/>
        <w:numPr>
          <w:ilvl w:val="0"/>
          <w:numId w:val="3"/>
        </w:numPr>
        <w:rPr/>
      </w:pPr>
      <w:r>
        <w:rPr/>
        <w:t>Волков Ю.Ф. Интерьер и оборудование гостиниц и ресторанов [Текст]: учебник для студентов высш. учеб. заведений / Ю.Ф. Волков. - Ростов н/Д: Феникс, 2005 - 350 с.</w:t>
      </w:r>
    </w:p>
    <w:p>
      <w:pPr>
        <w:pStyle w:val="Style21"/>
        <w:numPr>
          <w:ilvl w:val="0"/>
          <w:numId w:val="3"/>
        </w:numPr>
        <w:rPr/>
      </w:pPr>
      <w:r>
        <w:rPr/>
        <w:t>Котлер Ф. Маркетинг. Гостеприимство и туризм [Текст]: учеб. пособие для вузов / Ф. Котлер. - Изд.4-е, перераб. и доп. - М.: ЮНИТИ-ДАНА, 2006 - 639 с.</w:t>
      </w:r>
    </w:p>
    <w:p>
      <w:pPr>
        <w:pStyle w:val="Style21"/>
        <w:numPr>
          <w:ilvl w:val="0"/>
          <w:numId w:val="3"/>
        </w:numPr>
        <w:rPr/>
      </w:pPr>
      <w:r>
        <w:rPr/>
        <w:t>Тимофеев В.М. Проектирование детских игровых площадок [текст] / В.М. Тимофеев, В.Н. Маргелов. - М.: Экономика, 1987 - 235с.</w:t>
      </w:r>
    </w:p>
    <w:p>
      <w:pPr>
        <w:pStyle w:val="Style21"/>
        <w:numPr>
          <w:ilvl w:val="0"/>
          <w:numId w:val="3"/>
        </w:numPr>
        <w:rPr/>
      </w:pPr>
      <w:r>
        <w:rPr/>
        <w:t>Широкова Г. Современное оборудование для дошкольных учереждений [Текст] / Г. Широкова // Дошкольное воспитание. - 1998. - № 4. - с.31-34.</w:t>
      </w:r>
    </w:p>
    <w:p>
      <w:pPr>
        <w:pStyle w:val="Style21"/>
        <w:numPr>
          <w:ilvl w:val="0"/>
          <w:numId w:val="3"/>
        </w:numPr>
        <w:rPr/>
      </w:pPr>
      <w:r>
        <w:rPr/>
        <w:t xml:space="preserve">Словарь [Электронный ресурс]. - Режим доступа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lovari</w:t>
      </w:r>
      <w:r>
        <w:rPr/>
        <w:t>.</w:t>
      </w:r>
      <w:r>
        <w:rPr>
          <w:lang w:val="en-US"/>
        </w:rPr>
        <w:t>yandex</w:t>
      </w:r>
      <w:r>
        <w:rPr/>
        <w:t xml:space="preserve">. </w:t>
      </w:r>
      <w:r>
        <w:rPr>
          <w:lang w:val="en-US"/>
        </w:rPr>
        <w:t>ru</w:t>
      </w:r>
    </w:p>
    <w:p>
      <w:pPr>
        <w:pStyle w:val="Style21"/>
        <w:numPr>
          <w:ilvl w:val="0"/>
          <w:numId w:val="3"/>
        </w:numPr>
        <w:rPr/>
      </w:pPr>
      <w:r>
        <w:rPr/>
        <w:t xml:space="preserve">Все отели России [Электронный ресурс]. - Режим доступа: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all</w:t>
      </w:r>
      <w:r>
        <w:rPr/>
        <w:t>-</w:t>
      </w:r>
      <w:r>
        <w:rPr>
          <w:lang w:val="en-US"/>
        </w:rPr>
        <w:t>Hotels</w:t>
      </w:r>
      <w:r>
        <w:rPr/>
        <w:t xml:space="preserve">. </w:t>
      </w:r>
      <w:r>
        <w:rPr>
          <w:lang w:val="en-US"/>
        </w:rPr>
        <w:t>ru</w:t>
      </w:r>
    </w:p>
    <w:p>
      <w:pPr>
        <w:pStyle w:val="Style21"/>
        <w:numPr>
          <w:ilvl w:val="0"/>
          <w:numId w:val="3"/>
        </w:numPr>
        <w:rPr>
          <w:color w:val="000000"/>
        </w:rPr>
      </w:pPr>
      <w:r>
        <w:rPr/>
        <w:t xml:space="preserve">Детские игровые лабиринты [Электронный ресурс]. - Режим доступа: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newhorizont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Style21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"Детский мир" у вас дома [Электронный ресурс]. - Режим доступа: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eremont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Style21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Детский городок - магнит для покупателей [Электронный ресурс]. - Режим доступа: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mallmaq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ind w:hanging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ложение 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етский игровой лабиринт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133850" cy="318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ложение Б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Цены на проживание в гостинице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045"/>
        <w:gridCol w:w="1045"/>
        <w:gridCol w:w="3610"/>
        <w:gridCol w:w="1497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ио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 че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 чел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итани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Double 1 category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c 24.04. 2008 по 31.12. 200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Textorange1"/>
              </w:rPr>
              <w:t>1650 RU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Textorange1"/>
              </w:rPr>
              <w:t>2310 RUR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втрак "Континентальный", включено в стоимость номер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доп. оплата за бронирование, </w:t>
            </w:r>
          </w:p>
        </w:tc>
      </w:tr>
      <w:tr>
        <w:trPr/>
        <w:tc>
          <w:tcPr>
            <w:tcW w:w="8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Superior Double 1 category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c 24.04. 2008 по 31.12. 200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Textorange1"/>
              </w:rPr>
              <w:t>1870 RU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Textorange1"/>
              </w:rPr>
              <w:t>2530 RUR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втрак "Континентальный", включено в стоимость номер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доп. оплата за бронирование, </w:t>
            </w:r>
          </w:p>
        </w:tc>
      </w:tr>
      <w:tr>
        <w:trPr/>
        <w:tc>
          <w:tcPr>
            <w:tcW w:w="8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Economy Double 1,5 rooms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c 24.04. 2008 по 31.12. 200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Textorange1"/>
              </w:rPr>
              <w:t>2530 RU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Textorange1"/>
              </w:rPr>
              <w:t>3190 RUR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втрак "Континентальный", включено в стоимость номер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доп. оплата за бронирование, </w:t>
            </w:r>
          </w:p>
        </w:tc>
      </w:tr>
      <w:tr>
        <w:trPr/>
        <w:tc>
          <w:tcPr>
            <w:tcW w:w="8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Double 2 rooms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 xml:space="preserve">c 24.04. 2008 </w:t>
            </w:r>
            <w:r>
              <w:rPr/>
              <w:t>по</w:t>
            </w:r>
            <w:r>
              <w:rPr>
                <w:lang w:val="en-US"/>
              </w:rPr>
              <w:t xml:space="preserve"> 31.12. 200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Textorange1"/>
              </w:rPr>
              <w:t>2860 RU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Textorange1"/>
              </w:rPr>
              <w:t>3520 RUR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втрак "Континентальный", включено в стоимость номер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доп. оплата за бронирование, </w:t>
            </w:r>
          </w:p>
        </w:tc>
      </w:tr>
      <w:tr>
        <w:trPr/>
        <w:tc>
          <w:tcPr>
            <w:tcW w:w="8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Suite 3 rooms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 xml:space="preserve">c 24.04. 2008 </w:t>
            </w:r>
            <w:r>
              <w:rPr/>
              <w:t>по</w:t>
            </w:r>
            <w:r>
              <w:rPr>
                <w:lang w:val="en-US"/>
              </w:rPr>
              <w:t xml:space="preserve"> 31.12. 200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Textorange1"/>
              </w:rPr>
              <w:t>3520 RU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Textorange1"/>
              </w:rPr>
              <w:t>4180 RUR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втрак "Континентальный", включено в стоимость номер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доп. оплата за бронирование, </w:t>
            </w:r>
          </w:p>
        </w:tc>
      </w:tr>
      <w:tr>
        <w:trPr/>
        <w:tc>
          <w:tcPr>
            <w:tcW w:w="8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Twin 2 rooms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 xml:space="preserve">c 24.04. 2008 </w:t>
            </w:r>
            <w:r>
              <w:rPr/>
              <w:t>по</w:t>
            </w:r>
            <w:r>
              <w:rPr>
                <w:lang w:val="en-US"/>
              </w:rPr>
              <w:t xml:space="preserve"> 31.12. 200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Textorange1"/>
              </w:rPr>
              <w:t>3520 RU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Textorange1"/>
              </w:rPr>
              <w:t>3520 RUR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втрак "Континентальный", включено в стоимость номер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доп. оплата за бронирование, </w:t>
            </w:r>
          </w:p>
        </w:tc>
      </w:tr>
      <w:tr>
        <w:trPr/>
        <w:tc>
          <w:tcPr>
            <w:tcW w:w="8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Superior Double 2 rooms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c 24.04. 2008 по 31.12. 200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Textorange1"/>
              </w:rPr>
              <w:t>3960 RU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Textorange1"/>
              </w:rPr>
              <w:t>4620 RUR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втрак "Континентальный", включено в стоимость номер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доп. оплата за бронирование, </w:t>
            </w:r>
          </w:p>
        </w:tc>
      </w:tr>
      <w:tr>
        <w:trPr/>
        <w:tc>
          <w:tcPr>
            <w:tcW w:w="8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Superior Suite 3 rooms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c 24.04. 2008 по 31.12. 200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Textorange1"/>
              </w:rPr>
              <w:t>4950 RU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Textorange1"/>
              </w:rPr>
              <w:t>5610 RUR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втрак "Континентальный", включено в стоимость номер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доп. оплата за бронирование, </w:t>
            </w:r>
          </w:p>
        </w:tc>
      </w:tr>
      <w:tr>
        <w:trPr/>
        <w:tc>
          <w:tcPr>
            <w:tcW w:w="8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* Типы номеров: Single - одноместный, Double - двухместный с одной большой кроватью, Twin - двухместный с двумя кроватями, Suite - в номере более одной комнаты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ложение 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етская качалка "Весы малые"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314700" cy="2649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ложение Г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етский домик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124200" cy="2371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Arial Rounded MT Bold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 Rounded MT Bold" w:hAnsi="Calibri;Arial Rounded MT Bold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 Rounded MT Bold" w:hAnsi="Calibri;Arial Rounded MT Bold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 Rounded MT Bold" w:hAnsi="Calibri;Arial Rounded MT Bold" w:eastAsia="Times New Roman" w:cs="Times New Roman"/>
      <w:b/>
      <w:bCs/>
    </w:rPr>
  </w:style>
  <w:style w:type="character" w:styleId="7">
    <w:name w:val="Заголовок 7 Знак"/>
    <w:qFormat/>
    <w:rPr>
      <w:rFonts w:ascii="Calibri;Arial Rounded MT Bold" w:hAnsi="Calibri;Arial Rounded MT Bold" w:eastAsia="Times New Roman" w:cs="Times New Roman"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8">
    <w:name w:val="Заголовок 8 Знак"/>
    <w:qFormat/>
    <w:rPr>
      <w:rFonts w:ascii="Arial" w:hAnsi="Arial" w:cs="Arial"/>
      <w:b/>
      <w:bCs/>
      <w:sz w:val="32"/>
      <w:szCs w:val="32"/>
      <w:lang w:val="ru-RU"/>
    </w:rPr>
  </w:style>
  <w:style w:type="character" w:styleId="Emphasis">
    <w:name w:val="Emphasis"/>
    <w:qFormat/>
    <w:rPr>
      <w:i/>
      <w:iCs/>
    </w:rPr>
  </w:style>
  <w:style w:type="character" w:styleId="Topicbody1">
    <w:name w:val="topic_body1"/>
    <w:qFormat/>
    <w:rPr>
      <w:rFonts w:ascii="Arial" w:hAnsi="Arial" w:cs="Arial"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Style11">
    <w:name w:val="Знак Знак Знак"/>
    <w:qFormat/>
    <w:rPr>
      <w:rFonts w:ascii="Calibri;Arial Rounded MT Bold" w:hAnsi="Calibri;Arial Rounded MT Bold" w:cs="Calibri;Arial Rounded MT Bold"/>
      <w:i/>
      <w:iCs/>
      <w:sz w:val="24"/>
      <w:szCs w:val="24"/>
      <w:lang w:val="ru-RU"/>
    </w:rPr>
  </w:style>
  <w:style w:type="character" w:styleId="Textorange1">
    <w:name w:val="textorange1"/>
    <w:qFormat/>
    <w:rPr>
      <w:color w:val="000000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4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тиль3"/>
    <w:basedOn w:val="Normal"/>
    <w:next w:val="Style17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Text13b">
    <w:name w:val="text13b"/>
    <w:basedOn w:val="Normal"/>
    <w:qFormat/>
    <w:pPr>
      <w:widowControl w:val="false"/>
      <w:autoSpaceDE w:val="false"/>
      <w:spacing w:before="280" w:after="280"/>
      <w:ind w:firstLine="709"/>
    </w:pPr>
    <w:rPr>
      <w:rFonts w:ascii="Verdana" w:hAnsi="Verdana" w:cs="Verdana"/>
      <w:color w:val="373737"/>
      <w:sz w:val="20"/>
      <w:szCs w:val="20"/>
    </w:rPr>
  </w:style>
  <w:style w:type="paragraph" w:styleId="Style16">
    <w:name w:val="Стиль"/>
    <w:basedOn w:val="Normal"/>
    <w:next w:val="Style17"/>
    <w:qFormat/>
    <w:pPr>
      <w:widowControl w:val="false"/>
      <w:autoSpaceDE w:val="false"/>
      <w:spacing w:before="280" w:after="280"/>
      <w:ind w:firstLine="709"/>
    </w:pPr>
    <w:rPr/>
  </w:style>
  <w:style w:type="paragraph" w:styleId="Style17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Prtxtanons">
    <w:name w:val="pr-txt-anons"/>
    <w:basedOn w:val="Normal"/>
    <w:qFormat/>
    <w:pPr>
      <w:widowControl w:val="false"/>
      <w:autoSpaceDE w:val="false"/>
      <w:spacing w:before="280" w:after="280"/>
      <w:ind w:left="500" w:firstLine="709"/>
    </w:pPr>
    <w:rPr>
      <w:color w:val="000099"/>
      <w:sz w:val="32"/>
      <w:szCs w:val="32"/>
    </w:rPr>
  </w:style>
  <w:style w:type="paragraph" w:styleId="Style18">
    <w:name w:val="Маркер_мой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0" w:leader="none"/>
      </w:tabs>
      <w:autoSpaceDE w:val="false"/>
      <w:ind w:firstLine="567"/>
    </w:pPr>
    <w:rPr/>
  </w:style>
  <w:style w:type="paragraph" w:styleId="22">
    <w:name w:val="Стиль2"/>
    <w:basedOn w:val="Normal"/>
    <w:next w:val="Style17"/>
    <w:qFormat/>
    <w:pPr>
      <w:widowControl w:val="false"/>
      <w:autoSpaceDE w:val="false"/>
      <w:spacing w:before="280" w:after="28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  <w:ind w:firstLine="709"/>
    </w:pPr>
    <w:rPr>
      <w:sz w:val="16"/>
      <w:szCs w:val="16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0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21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4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5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25"/>
    <w:qFormat/>
    <w:pPr>
      <w:spacing w:lineRule="auto" w:line="240"/>
    </w:pPr>
    <w:rPr/>
  </w:style>
  <w:style w:type="paragraph" w:styleId="Style26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8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25:00Z</dcterms:created>
  <dc:creator>Test</dc:creator>
  <dc:description/>
  <cp:keywords/>
  <dc:language>en-US</dc:language>
  <cp:lastModifiedBy>Mage</cp:lastModifiedBy>
  <dcterms:modified xsi:type="dcterms:W3CDTF">2011-10-07T10:25:00Z</dcterms:modified>
  <cp:revision>2</cp:revision>
  <dc:subject/>
  <dc:title>ФЕДЕРАЛЬНОЕ АГЕНТСТВО ПО ОБРАЗОВАНИЮ</dc:title>
</cp:coreProperties>
</file>