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09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media/image242.wmf" ContentType="image/x-wmf"/>
  <Override PartName="/word/media/image254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0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36.wmf" ContentType="image/x-wmf"/>
  <Override PartName="/word/media/image131.wmf" ContentType="image/x-wmf"/>
  <Override PartName="/word/media/image235.wmf" ContentType="image/x-wmf"/>
  <Override PartName="/word/media/image13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Исходные данн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йон строительства – г. Волгогра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здания в плане – 36х2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еологические разрезы площадки строительства приведены в приложении 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 – Инженерно-геологические услов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41"/>
        <w:gridCol w:w="941"/>
        <w:gridCol w:w="606"/>
        <w:gridCol w:w="634"/>
        <w:gridCol w:w="634"/>
        <w:gridCol w:w="634"/>
        <w:gridCol w:w="634"/>
        <w:gridCol w:w="699"/>
        <w:gridCol w:w="699"/>
        <w:gridCol w:w="699"/>
        <w:gridCol w:w="699"/>
        <w:gridCol w:w="695"/>
      </w:tblGrid>
      <w:tr>
        <w:trPr>
          <w:cantSplit w:val="true"/>
        </w:trPr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бразца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Глубина отбора образца, м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лотность кН/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лажность</w:t>
            </w:r>
          </w:p>
        </w:tc>
        <w:tc>
          <w:tcPr>
            <w:tcW w:w="3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одержание частиц %, размером, мм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кв.1,2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кв.1*,1</w:t>
            </w:r>
          </w:p>
        </w:tc>
        <w:tc>
          <w:tcPr>
            <w:tcW w:w="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ρ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ρ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s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W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 границе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&gt;2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-0,5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5-0,25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5-0,1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L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P</w:t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,5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,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7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,6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,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,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,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,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,9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,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,9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,6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,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,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5,8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,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,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2,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7,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4,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2,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,46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,85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,38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2,2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8,3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0,1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,26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,5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,2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,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ланово-высотная привязка здания на площадке строитель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солютная отметка планировки: 120,5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солютная отметка пола: 120,1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грунтовых вод: абсолютная отметка: 115,50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носительная отметка: 5,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290695" cy="328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695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1 – Планово-высотная привязка здания на площадке строитель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Определение физико-механических свойств грун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 ИГЭ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глинок выше уровня грунтовых 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тность грунта в сухом состоянии: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7366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1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1082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пор грунта в единице объема: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858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2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446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 пористости грунта: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715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3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843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влажности грунта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001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4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&gt; грунт насыщен водой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о пластичности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5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811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&gt; содержание глинистых частиц составляет 10-30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текучести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763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6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&gt; суглинок полутверды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углинок насыщен водой, полутвердый. Содержание глинистых частиц 10-30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 ИГЭ-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сок выше и ниже уровня грунтовых 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тность грунта в сухом состоянии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447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пор грунта в единице объема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811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пористости грунт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843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ень влажности грунта: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272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&gt; грунт насыщен водо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м тип песчаного грунта в зависимости от гранулометрического состава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центное содержание частиц крупнее 2,0 мм составляет: 3,46%, что менее 25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центное содержание частиц крупнее 0,5 мм составляет: 13,84%, что менее 50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центное содержание частиц крупнее 0,25 мм составляет: 62,17%, что более 50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.е. песок – средней крупно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лотности слож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=0,62 песок – средней плотно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есок – средней крупности, средней плотности, насыщен водо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.к. данный слой находится ниже У.Г.В., то учтем взвешивающее действие вод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тность грунта во влажном состоянии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90600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7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тность грунта в сухом состоянии: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49300" cy="405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8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320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ор грунта в единице объема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74065" cy="469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9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1265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 пористости грунта: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ная влагоемкость грунта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128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10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влажности грунта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77900" cy="469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11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88465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&gt; грунт насыщен водо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м тип песчаного грунта в зависимости от гранулометрического состава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центное содержание частиц крупнее 2,0 мм составляет: 3,46%, что менее 25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центное содержание частиц крупнее 0,5 мм составляет: 13,84%, что менее 50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центное содержание частиц крупнее 0,25 мм составляет: 62,17%, что более 50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.е. песок – средней крупно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лотности слож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=0,16 песок – плотны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есок – средней крупности, плотный, насыщен вод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3 ИГЭ-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глинок ниже уровня грунтовых вод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тность грунта в сухом состоянии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209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ор грунта в единице объема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пористости грунта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843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влажности грунта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272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&gt; грунт насыщен водо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о пластичности: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573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&gt; содержание глинистых частиц составляет 10-30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текучести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&gt; суглинок тугопластичны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углинок насыщен водой, тугопластичный. Содержание глинистых частиц 10-30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.к. данный слой находится ниже У.Г.В., то учтем взвешивающее действие вод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тность грунта во влажном состоянии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17065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тность грунта в сухом состоянии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828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ор грунта в единице объема: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пористости грунта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843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ная влагоемкость грунта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986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влажности грунта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&gt; грунт насыщен водо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о пластичности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573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&gt; содержание глинистых частиц 10-30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текучести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65200" cy="495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12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&gt; суглинок тверды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углинок насыщен водой, твердый. Содержание глинистых частиц 10-30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4 ИГЭ-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сок ниже уровня грунтовых вод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тность грунта в сухом состоянии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939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ор грунта в единице объема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938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пористости грунта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843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влажности грунта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&gt; грунт влажны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м тип песчаного грунта в зависимости от гранулометрического состава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центное содержание частиц крупнее 2,0 мм составляет: 11,85%, что менее 25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центное содержание частиц крупнее 0,5 мм составляет: 54,09%, что более 50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.е. песок – крупны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лотности слож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=0,72 песок – рыхлы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есок – крупный, рыхлый, влажны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.к. данный слой находится ниже У.Г.В., то учтем взвешивающее действие вод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тность грунта во влажном состоянии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тность грунта в сухом состоянии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ор грунта в единице объема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684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пористости грунта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ная влагоемкость грунта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влажности грунта: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&gt; грунт насыщен водо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м тип песчаного грунта в зависимости от гранулометрического состава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центное содержание частиц крупнее 2,0 мм составляет: 11,85%, что менее 25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центное содержание частиц крупнее 0,5 мм составляет: 54,09%, что более 50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.е. песок – крупны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лотности слож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=0,21 песок – плотны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есок – крупный, плотный, насыщен вод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лощадка пригодна для строительства, так как грунты могут служить надежным основани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нты относятся к слоистым с согласным залеганием слое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нты прочные (суглинки - твердые и полутвердые, пески - крупные и средней крупност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ски (крупные и средней крупности, плотные) являются малосжимаемыми, хорошо сопротивляются сдвиг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как пески крупные, то насыщение их водой не оказывает значительного влияния на их прочность. Так как суглинки насыщены водой, то требуется проведение специальных мероприятий по отводу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 как первый слой - суглинок, насыщенный водой, обладающий особенностью набухания, то рекомендуется использовать фундаменты глубокого заложения (сва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слой (песок) может служить основанием для фундаментов, так как песок плотный, средней крупности, малосжимаем, хорошо сопротивляется сдвигу. В данном слое находится уровень грунтовых вод, поэтому необходимо предусмотреть мероприятия по водопониже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растительный слой может быть использован для благоустройства территории после завершения строитель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Сбор нагрузок на фундамен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ор нагрузок производим на уровне верхнего обреза фундамен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 – Сбор нагрузок на фундамент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302"/>
        <w:gridCol w:w="2534"/>
        <w:gridCol w:w="1939"/>
      </w:tblGrid>
      <w:tr>
        <w:trPr>
          <w:trHeight w:val="851" w:hRule="exact"/>
          <w:cantSplit w:val="true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Наименование нагрузки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Нормативная нагрузк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Коэффициенты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 xml:space="preserve">Расчетная нормативная нагрузка </w:t>
            </w:r>
          </w:p>
        </w:tc>
      </w:tr>
      <w:tr>
        <w:trPr>
          <w:trHeight w:val="454" w:hRule="exact"/>
          <w:cantSplit w:val="true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А. Постоянная: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 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 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907" w:hRule="exact"/>
          <w:cantSplit w:val="true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 xml:space="preserve">1. Бикрост 2 слоя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 xml:space="preserve">b=8мм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=40 кг/м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0,0032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1,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0,0038</w:t>
            </w:r>
          </w:p>
        </w:tc>
      </w:tr>
      <w:tr>
        <w:trPr>
          <w:trHeight w:val="907" w:hRule="exact"/>
          <w:cantSplit w:val="true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 xml:space="preserve">2. Цементно-песчаная стяжка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b=20мм, р=1800 кг/м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0,36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1,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0,468</w:t>
            </w:r>
          </w:p>
        </w:tc>
      </w:tr>
      <w:tr>
        <w:trPr>
          <w:trHeight w:val="907" w:hRule="exact"/>
          <w:cantSplit w:val="true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3. Плиты минераловатны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b=60мм, р=300 кг/м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0,18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1,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0,216</w:t>
            </w:r>
          </w:p>
        </w:tc>
      </w:tr>
      <w:tr>
        <w:trPr>
          <w:trHeight w:val="1361" w:hRule="exact"/>
          <w:cantSplit w:val="true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 xml:space="preserve">4. Железобетонная ребристая плита покрытия b=300мм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=2500 кг/м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1,67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1,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1,84</w:t>
            </w:r>
          </w:p>
        </w:tc>
      </w:tr>
      <w:tr>
        <w:trPr>
          <w:trHeight w:val="454" w:hRule="exact"/>
          <w:cantSplit w:val="true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2,2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 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2,53</w:t>
            </w:r>
          </w:p>
        </w:tc>
      </w:tr>
      <w:tr>
        <w:trPr>
          <w:trHeight w:val="454" w:hRule="exact"/>
          <w:cantSplit w:val="true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Б. Временная: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1. Снеговая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0,84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1,2</w:t>
            </w:r>
          </w:p>
        </w:tc>
      </w:tr>
      <w:tr>
        <w:trPr>
          <w:trHeight w:val="454" w:hRule="exact"/>
          <w:cantSplit w:val="true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Всего: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3,0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 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3,7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291330" cy="76638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766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2 – Действие нагрузок на фундамен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рузка от покрыт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398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13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рузка от балки покрытия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бал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4500 кг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балки</w:t>
      </w:r>
      <w:r>
        <w:rPr>
          <w:rFonts w:cs="Times New Roman" w:ascii="Times New Roman" w:hAnsi="Times New Roman"/>
          <w:color w:val="000000"/>
          <w:sz w:val="28"/>
          <w:szCs w:val="28"/>
        </w:rPr>
        <w:t>=45к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447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рузка от колонн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65200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о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1100 кг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ол</w:t>
      </w:r>
      <w:r>
        <w:rPr>
          <w:rFonts w:cs="Times New Roman" w:ascii="Times New Roman" w:hAnsi="Times New Roman"/>
          <w:color w:val="000000"/>
          <w:sz w:val="28"/>
          <w:szCs w:val="28"/>
        </w:rPr>
        <w:t>=11к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288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рузка от панеле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351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16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63165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рузка от фундаментной балк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795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.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800 кг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.б.</w:t>
      </w:r>
      <w:r>
        <w:rPr>
          <w:rFonts w:cs="Times New Roman" w:ascii="Times New Roman" w:hAnsi="Times New Roman"/>
          <w:color w:val="000000"/>
          <w:sz w:val="28"/>
          <w:szCs w:val="28"/>
        </w:rPr>
        <w:t>=8к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рузка от остекл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700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18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114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рузка от карнизной плит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02665" cy="254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19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рная нагруз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20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6957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рузки от покрытия, от балок покрытий, от стеновых панелей, от остекления, от фундаментных балок, от карнизных панелей прикладывается с эксцентриситето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=10мм=0,01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55040" cy="4089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(21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ширина стеновой панели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ширина колон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88870" cy="4089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рный момен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861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22)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7117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Расчет фундаментов мелкого зало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1 Определение глубины заложения фундамен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ная глубина сезонного промерзания грун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(23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эффициент, учитывающий влияние теплового режима здания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f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ормативная глубина промерзания гру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хематической карте СНиП 2.01.01-82 «Строительная климатология и геофизика» для данного района строительства нормативная глубина промерзания для суглинк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fn</w:t>
      </w:r>
      <w:r>
        <w:rPr>
          <w:rFonts w:cs="Times New Roman" w:ascii="Times New Roman" w:hAnsi="Times New Roman"/>
          <w:color w:val="000000"/>
          <w:sz w:val="28"/>
          <w:szCs w:val="28"/>
        </w:rPr>
        <w:t>=1,1 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м вылет наружного ребра фундамента от стакан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526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таблицей 1 СНиП 2.02.01-83 (2000) “Основания зданий и сооружений” для зданий без подвала с полами, устраиваемыми по грунту, при расчетной среднесуточной температуре воздуха в помещении, примыкающем к наружным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даментам 20 градусов и более и при вылете наружного ребра менее 0,5м значение коэффициента влияния теплового режима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и вылете наружного ребра, равным 1,5 м, коэффициент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ет повысить на 0,1, то есть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Тогда при вылете наружного ребра, равным 0,6 м, коэффициент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ходим методом интерполяции: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как глубина заложения подошвы фундамента должна назначаться не менее расчетной глубины промерзания, то, округляя в большую сторону, окончательно назначаем глубину заложения фундамент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бина заложения фундаментов отапливаемых сооружений по условиям недопущения морозного пучения грунтов основания для наружных фундаментов от уровня планировки назначается в соответствии с таблицей 2 СНиП 2.02.01-83 (2000) “Основания зданий и сооружений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йдем величин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+2=0,6+2=2,6 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убина У.Г.В.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&gt;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углинков с показателем текучес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&lt;0,25 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&gt;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лубина заложения подошвы фундамента должна назначаться не менее 0,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ончательно прим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=0,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=0,5·0,6=0,3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ходя из конструктивных соображений, примем глубину заложения фундамен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.=1,65 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2 Определение размеров подошвы фундамен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 подошвы фундамен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62965" cy="444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(24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условное расчетное сопротивление грунта основания, принимаемое в соответствии с таблицей 4 приложения 3 СНиП 2.02.01-83 (2000) “Основания зданий и сооружений”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=180кП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реднее расчетное значение удельного веса фундамента и грунта на его уступах, в первом приближени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H</w:t>
      </w:r>
      <w:r>
        <w:rPr>
          <w:rFonts w:cs="Times New Roman" w:ascii="Times New Roman" w:hAnsi="Times New Roman"/>
          <w:color w:val="000000"/>
          <w:sz w:val="28"/>
          <w:szCs w:val="28"/>
        </w:rPr>
        <w:t>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рина подошвы фундамен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25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446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труктивно прим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=1,5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м расчетное сопротивление грунта основа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417830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(26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- коэффициенты условий работы, принимаемы по таблице 3 СНиП </w:t>
      </w:r>
      <w:r>
        <w:rPr>
          <w:rFonts w:cs="Times New Roman" w:ascii="Times New Roman" w:hAnsi="Times New Roman"/>
          <w:color w:val="000000"/>
          <w:sz w:val="28"/>
          <w:szCs w:val="28"/>
        </w:rPr>
        <w:t>2.02.01-83 (2000) “Основания зданий и сооружений”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 коэффициент, принимаемый равным 1,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- коэффициенты, принимаемые по таблице 4 СНиП </w:t>
      </w:r>
      <w:r>
        <w:rPr>
          <w:rFonts w:cs="Times New Roman" w:ascii="Times New Roman" w:hAnsi="Times New Roman"/>
          <w:color w:val="000000"/>
          <w:sz w:val="28"/>
          <w:szCs w:val="28"/>
        </w:rPr>
        <w:t>2.02.01-83 (2000) “Основания зданий и сооружений”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коэффициент, принимаемый при ширине фундамент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&lt;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, равным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 среднее значение удельного веса грунтов, залегающего ниже подошвы фундамен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876300" cy="482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3200400" cy="419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H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/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расчетное значение удельного сцепления грунта, залегающего непосредственно под подошвой фундамента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П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глубина заложения фундамента бесподвальных сооружений от уровня планировки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глубина подвала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4406900" cy="419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Уточняем размеры подошвы фундамента по полученным значения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88465" cy="419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71600" cy="254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примем ширину подошвы фундамен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=1,5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ямоугольного в плане фундамента краевые давления определим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397000" cy="457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 (28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- суммарная величина действующих вертикальных нагрузок, включающие вес фундамента и вес грунта на его уступах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2895600" cy="254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2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2831465" cy="254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- эксцентриситет приложения усил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634365" cy="482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30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 суммарный момент, действующий на основан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104900" cy="254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3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777365" cy="254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079500" cy="419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евые давл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84400" cy="457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П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81200" cy="457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П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е давление под подошвой фундамен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32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193800" cy="419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П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9939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ие выполняется. Окончательно принимаем размеры подошвы фундамен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=1,5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м монолитный железобетонный фундамент марки ФА 1-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3633470" cy="20986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исунок 3 – Фундамент ФА 1-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и фундамента ФА 1-6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р подошвенной ступени плитной части – 1,5х1,5х0,3 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сота фундамента – 1,5 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лощадь сечения подколонника – 0,9х0,9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ъем бетона – 1,43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3 Расчет оснований по деформация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пределим осадку внецентренно загруженного фундамента методом послойного элементарного суммирова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адку основания определим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(33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где β - коэффициент, равный 0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реднее значение дополнительного вертикального нормального напряжения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-том слое гру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одуль деформац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-того слоя грунт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 толщина элементарного сло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3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е вертикальное напряжение от внешнего давл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 (35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- коэффициент, принимаемый по таблице 1 приложения 2 СНиП 2.01.01-82 </w:t>
      </w:r>
      <w:r>
        <w:rPr>
          <w:rFonts w:cs="Times New Roman" w:ascii="Times New Roman" w:hAnsi="Times New Roman"/>
          <w:color w:val="000000"/>
          <w:sz w:val="28"/>
          <w:szCs w:val="28"/>
        </w:rPr>
        <w:t>“Основания зданий и сооружений”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 дополнительное вертикальное давление на основан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 (36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 вертикальное нормальное напряжение от собственного веса грунта на уровне подошвы фундамен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939800" cy="254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37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Н/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Н/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тикальное напряжение от собственного веса грунта на границе слоя, расположенного на глубин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подошвы фундамен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435100" cy="431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 (38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- удельный вес грунта, расположенного выше подошвы фундамент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 глубина заложения фунда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удельный вес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того слоя грунта, при наличии грунтовых вод – с учетом взвешивающего действия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о определению осадки основания выполняется в табличной форме до соблюдения услов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39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62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3 - Определение осадки основа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230"/>
        <w:gridCol w:w="1082"/>
        <w:gridCol w:w="1277"/>
        <w:gridCol w:w="1277"/>
        <w:gridCol w:w="1277"/>
        <w:gridCol w:w="891"/>
        <w:gridCol w:w="1277"/>
      </w:tblGrid>
      <w:tr>
        <w:trPr>
          <w:cantSplit w:val="true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, м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127000" cy="2032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=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z/b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152400" cy="1397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241300" cy="2413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/>
              </w:rPr>
              <w:t>kH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/см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241300" cy="2413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/>
              </w:rPr>
              <w:t>kH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/см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241300" cy="2413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/>
              </w:rPr>
              <w:t>kH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/см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177165" cy="2286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/>
              </w:rPr>
              <w:t xml:space="preserve"> kH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/см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139700" cy="2286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, см</w:t>
            </w:r>
          </w:p>
        </w:tc>
      </w:tr>
      <w:tr>
        <w:trPr>
          <w:cantSplit w:val="true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104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28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5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4513</w:t>
            </w:r>
          </w:p>
        </w:tc>
      </w:tr>
      <w:tr>
        <w:trPr>
          <w:cantSplit w:val="true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9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00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4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6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0578</w:t>
            </w:r>
          </w:p>
        </w:tc>
      </w:tr>
      <w:tr>
        <w:trPr>
          <w:cantSplit w:val="true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83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4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8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71811</w:t>
            </w:r>
          </w:p>
        </w:tc>
      </w:tr>
      <w:tr>
        <w:trPr>
          <w:cantSplit w:val="true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60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63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46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9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03059</w:t>
            </w:r>
          </w:p>
        </w:tc>
      </w:tr>
      <w:tr>
        <w:trPr>
          <w:cantSplit w:val="true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4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47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5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0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12598</w:t>
            </w:r>
          </w:p>
        </w:tc>
      </w:tr>
      <w:tr>
        <w:trPr>
          <w:cantSplit w:val="true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3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9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4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54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10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21775</w:t>
            </w:r>
          </w:p>
        </w:tc>
      </w:tr>
      <w:tr>
        <w:trPr>
          <w:cantSplit w:val="true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3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33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57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11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30732</w:t>
            </w:r>
          </w:p>
        </w:tc>
      </w:tr>
      <w:tr>
        <w:trPr>
          <w:cantSplit w:val="true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5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25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63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12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38804</w:t>
            </w:r>
          </w:p>
        </w:tc>
      </w:tr>
      <w:tr>
        <w:trPr>
          <w:cantSplit w:val="true"/>
        </w:trPr>
        <w:tc>
          <w:tcPr>
            <w:tcW w:w="8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46074</w:t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2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адка составляет 1,46 см. Сравниваем это значение с предельным значением осадк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пределяемым по таблице 4 СНиП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.01.01-82 </w:t>
      </w:r>
      <w:r>
        <w:rPr>
          <w:rFonts w:cs="Times New Roman" w:ascii="Times New Roman" w:hAnsi="Times New Roman"/>
          <w:color w:val="000000"/>
          <w:sz w:val="28"/>
          <w:szCs w:val="28"/>
        </w:rPr>
        <w:t>“Основания зданий и сооружений”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е соблюдается.</w:t>
      </w:r>
    </w:p>
    <w:p>
      <w:pPr>
        <w:pStyle w:val="Normal"/>
        <w:tabs>
          <w:tab w:val="clear" w:pos="708"/>
          <w:tab w:val="center" w:pos="5102" w:leader="none"/>
          <w:tab w:val="left" w:pos="62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5102" w:leader="none"/>
          <w:tab w:val="left" w:pos="62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574415" cy="269557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441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102" w:leader="none"/>
          <w:tab w:val="left" w:pos="62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4 - Распределение напряжений в грунт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20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6. Проектирование свайного фундамента</w:t>
      </w:r>
    </w:p>
    <w:p>
      <w:pPr>
        <w:pStyle w:val="Normal"/>
        <w:tabs>
          <w:tab w:val="clear" w:pos="708"/>
          <w:tab w:val="left" w:pos="1020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6.1 Сбор нагруз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812925" cy="284797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исунок 5 – Схема действующих нагруз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ассчитаем фундамент из забивных сва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ыделим слой грунта для опирания свай. Таким слоем является песок средней крупности, так как первый слой (суглинок) не пригоден для опирания из-за опасности просад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вая работает как висяч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6.2 Определение глубины заложения роствер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Глубина заложения ростверка назначается в зависимости от геологических и гидрогеологических условий площадки строительства и глубины сезонного промерзания и должна быт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 (40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асчетная глубина промерзания гру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аким образом, глубина заложения ростверк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онструктивно примем глубину заложения ростверк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Заделка сваи в ростверк осуществляется на глубину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300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857375" cy="234378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исунок 6 - Конструкция роствер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3 Определение размеров сва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ину сваи и размеры поперечного сечения находим, исходя из геологических условий и конструктивных соображений. 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пряжение сваи с ростверком – жесткое. Заделка сваи в ростверк составляет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300 мм. Учитывая, что минимальное заглубление сваи в несущий слой грунта составляет 1м, то длина сва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93800" cy="2540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(41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 суммарная глубина грунта, залегающего под подошвой ростверка до несущего сло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0" cy="203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м сваю сплошного квадратного сечения с поперечным армированием ствола с напрягаемой проволочной арматурой марки 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>3-20 с характеристиками: длина сваи – 3000 мм; ширина грани – 200 мм; класс бетона - В22,5; расход арматуры на сваю – 8,27 кг; расход бетона на сваю - 0,13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; масса сваи – 0,32 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4 Определение несущей способности сва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несущую способность сваи как минимальное значение из несущей способности сваи по грунту и по материалу.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несущую способность сваи по грунту, так как для данных условий несущая способность короткой висячей сваи по грунту заведомо меньше несущей способности сваи по материалу.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ущую способность сваи определим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97100" cy="254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(42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эффициент условия работы сваи в грун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оэффициент условия работы грунта под нижним концом сваи;</w:t>
      </w:r>
    </w:p>
    <w:p>
      <w:pPr>
        <w:pStyle w:val="Normal"/>
        <w:tabs>
          <w:tab w:val="clear" w:pos="708"/>
          <w:tab w:val="left" w:pos="1020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счетное сопротивление грунта под нижним концом сваи, принимаемое в соответствии с таблицей 1 СНиП 2.02.03-85 (2003) “Свайные фундаменты”; при глубине погружения нижнего конца сваи от уровня природного рельефа 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4,4м для плотного пес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5248 кПа;</w:t>
      </w:r>
    </w:p>
    <w:p>
      <w:pPr>
        <w:pStyle w:val="Normal"/>
        <w:tabs>
          <w:tab w:val="clear" w:pos="708"/>
          <w:tab w:val="left" w:pos="1020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лощадь опирания сваи; </w:t>
      </w:r>
    </w:p>
    <w:p>
      <w:pPr>
        <w:pStyle w:val="Normal"/>
        <w:tabs>
          <w:tab w:val="clear" w:pos="708"/>
          <w:tab w:val="left" w:pos="1020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43)</w:t>
      </w:r>
    </w:p>
    <w:p>
      <w:pPr>
        <w:pStyle w:val="Normal"/>
        <w:tabs>
          <w:tab w:val="clear" w:pos="708"/>
          <w:tab w:val="left" w:pos="1020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20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аружный периметр поперечного сечения сваи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8 м;</w:t>
      </w:r>
    </w:p>
    <w:p>
      <w:pPr>
        <w:pStyle w:val="Normal"/>
        <w:tabs>
          <w:tab w:val="clear" w:pos="708"/>
          <w:tab w:val="left" w:pos="1020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оэффициент условия работы грунта на боковой поверхности сваи;</w:t>
      </w:r>
    </w:p>
    <w:p>
      <w:pPr>
        <w:pStyle w:val="Normal"/>
        <w:tabs>
          <w:tab w:val="clear" w:pos="708"/>
          <w:tab w:val="left" w:pos="1020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олщи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-того слоя грунта, соприкасающегося с боковой поверхностью сваи;</w:t>
      </w:r>
    </w:p>
    <w:p>
      <w:pPr>
        <w:pStyle w:val="Normal"/>
        <w:tabs>
          <w:tab w:val="clear" w:pos="708"/>
          <w:tab w:val="left" w:pos="1020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счетное сопротивл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-того слоя грунта основания по боковой поверхности сваи, принимаемое по таблице 2 СНиП 2.02.03-85 (2003) “Свайные фундаменты”.</w:t>
      </w:r>
    </w:p>
    <w:p>
      <w:pPr>
        <w:pStyle w:val="Normal"/>
        <w:tabs>
          <w:tab w:val="clear" w:pos="708"/>
          <w:tab w:val="left" w:pos="1020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нахождения расчетных сопротивлений грунта по боковой поверхности сваи пласты грунтов разделяем на слои толщиной 2м и определя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2908935" cy="356362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исунок 7 – Разделение грунтов на сло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34365" cy="6858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667000" cy="12065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таблице 2 СНиП 2.02.03-85 (2003) “Свайные фундаменты” находи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43000" cy="736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1" t="-49" r="-3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ущая способность сваи по грунт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431665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5 Расчет свайного фундамента по несущей способности грунтов основания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ределим количество свай в куст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(44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эффициент надежности, равный 1,4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м 2 сваи марки 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>3-2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руируем ростверк, учитывая, что минимальное расстояние между осями свай должно быть не менее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600 мм, а расстояние от края ростверка до оси крайней сваи должно быть не мене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00 мм, 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грань сва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м расстояние от края ростверка до оси крайней свай, равно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=200 мм, а расстояние между осями свай, равное 4,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=900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72360" cy="237934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8 - Ростверк</w:t>
      </w:r>
    </w:p>
    <w:p>
      <w:pPr>
        <w:pStyle w:val="Heading2"/>
        <w:tabs>
          <w:tab w:val="clear" w:pos="708"/>
          <w:tab w:val="left" w:pos="1020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1020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ределим фактическую расчетную нагрузку, передаваемую на сваю:</w:t>
      </w:r>
    </w:p>
    <w:p>
      <w:pPr>
        <w:pStyle w:val="Normal"/>
        <w:tabs>
          <w:tab w:val="clear" w:pos="708"/>
          <w:tab w:val="left" w:pos="1020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90700" cy="469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(45)</w:t>
      </w:r>
    </w:p>
    <w:p>
      <w:pPr>
        <w:pStyle w:val="Normal"/>
        <w:tabs>
          <w:tab w:val="clear" w:pos="708"/>
          <w:tab w:val="left" w:pos="1020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счетная сжимающая си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счетные изгибающие моменты относительно главных центральных осей х и у плана свай в плоскости подошвы роствер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число свай в фундамен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 и у – расстояние от главных осей до оси каждой сва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ная сжимающая сил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(46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счетная нагрузка, действующая по обрезу фунда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.в.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риентировочный вес ростверка и грун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68600" cy="457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тояния от главной оси до оси каждой сваи х=0, у=0,45 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гибающие моменты относительно главных осей плана свай в плоскости подошвы роствер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81100" cy="3048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4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кН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70200" cy="419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94000" cy="4191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ускается увеличивать расчетную нагрузку на крайние сваи в ростверке на 20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яем услов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48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71700" cy="4191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е выполняется. Принятый свайный фундамент оставляем для дальнейших расче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6 Расчет свайного фундамента по деформация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оснований свайного фундамента по деформациям выполняется как для условного фундамента на естественном основании. 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границы условного фундамента: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108835" cy="281178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 9 – Условный фундамент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 внутреннего трения: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20900" cy="482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49)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счетные значения углов внутреннего трения для отдельных слоев грунта, пройденных сваями;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высота отдельных пройденных сваями слоев грунта.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40576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а подошвы условного фундамента А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65300" cy="203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м среднее давление под подошвой условного фундамен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43000" cy="469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(50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 расчетная нагрузка по обрезу фундамент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у.ф </w:t>
      </w:r>
      <w:r>
        <w:rPr>
          <w:rFonts w:cs="Times New Roman" w:ascii="Times New Roman" w:hAnsi="Times New Roman"/>
          <w:color w:val="000000"/>
          <w:sz w:val="28"/>
          <w:szCs w:val="28"/>
        </w:rPr>
        <w:t>- вес условного фундамента с учетом веса ростверка, свай и грунта в пределах объема условного фундамен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637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(51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гр </w:t>
      </w:r>
      <w:r>
        <w:rPr>
          <w:rFonts w:cs="Times New Roman" w:ascii="Times New Roman" w:hAnsi="Times New Roman"/>
          <w:color w:val="000000"/>
          <w:sz w:val="28"/>
          <w:szCs w:val="28"/>
        </w:rPr>
        <w:t>- вес грунта в пределах объем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 среднее значение удельного веса грун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52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51100" cy="4191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53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43200" cy="2540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288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861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62200" cy="4191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ное сопротивление грунта основания для условного фундамен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111500" cy="393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(54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- коэффициенты условий работы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 коэффициент, принимаемый равным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- коэффициенты, принимаемые по таблице 4 СНиП </w:t>
      </w:r>
      <w:r>
        <w:rPr>
          <w:rFonts w:cs="Times New Roman" w:ascii="Times New Roman" w:hAnsi="Times New Roman"/>
          <w:color w:val="000000"/>
          <w:sz w:val="28"/>
          <w:szCs w:val="28"/>
        </w:rPr>
        <w:t>2.02.01-83 (2000) “Основания зданий и сооружений”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 среднее значение удельного веса грунтов, залегающего ниже подошвы фундамен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3200400" cy="4191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H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/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228600" cy="2794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 среднее значение удельного веса грунтов, залегающего выше подошвы фундамен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308100" cy="4191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H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/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расчетное значение удельного сцепления грунта, залегающего непосредственно под подошвой фундамента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П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глубина заложения условного фундамента от уровня планировки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663700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711700" cy="3937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м услови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55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77900" cy="2032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е выполняется; несущая способность сваи обеспече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7 Расчет оснований по деформация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пределим осадку условного фундамента методом послойного элементарного суммирова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адку основания определим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олщина элементарного сло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56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е вертикальное напряжение от внешнего давл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- коэффициент, принимаемый по таблице 1 приложения 2 СНиП 2.01.01-82 </w:t>
      </w:r>
      <w:r>
        <w:rPr>
          <w:rFonts w:cs="Times New Roman" w:ascii="Times New Roman" w:hAnsi="Times New Roman"/>
          <w:color w:val="000000"/>
          <w:sz w:val="28"/>
          <w:szCs w:val="28"/>
        </w:rPr>
        <w:t>“Основания зданий и сооружений”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 дополнительное вертикальное давление на основан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 (57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 вертикальное нормальное напряжение от собственного веса грунта под нижним концом сва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2057400" cy="3048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58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2374265" cy="2413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Н/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3225800" cy="2413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адка заканчивается в слое, где выполняется услов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102" w:leader="none"/>
          <w:tab w:val="left" w:pos="62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62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 - Определение осадки фундамен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419"/>
        <w:gridCol w:w="1071"/>
        <w:gridCol w:w="1263"/>
        <w:gridCol w:w="1263"/>
        <w:gridCol w:w="1263"/>
        <w:gridCol w:w="878"/>
        <w:gridCol w:w="1263"/>
      </w:tblGrid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, 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127000" cy="20320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=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z/b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у.ф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152400" cy="13970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241300" cy="24130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/>
              </w:rPr>
              <w:t>kH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/см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241300" cy="24130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/>
              </w:rPr>
              <w:t>kH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/см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241300" cy="24130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/>
              </w:rPr>
              <w:t>kH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/см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177165" cy="22860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/>
              </w:rPr>
              <w:t xml:space="preserve"> kH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/см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139700" cy="22860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, см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6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92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85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17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8023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6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9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88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91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18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4409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6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8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73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98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19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9232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6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75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69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10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2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8237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6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60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55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104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20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7565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6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4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41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110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56550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6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6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33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116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23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65051</w:t>
            </w:r>
          </w:p>
        </w:tc>
      </w:tr>
      <w:tr>
        <w:trPr>
          <w:trHeight w:val="60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6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7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25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122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24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28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адка составляет 0,65см. Сравниваем это значение с предельным значением осадк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пределяемым по таблице 4 СНиП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.01.01-82 </w:t>
      </w:r>
      <w:r>
        <w:rPr>
          <w:rFonts w:cs="Times New Roman" w:ascii="Times New Roman" w:hAnsi="Times New Roman"/>
          <w:color w:val="000000"/>
          <w:sz w:val="28"/>
          <w:szCs w:val="28"/>
        </w:rPr>
        <w:t>“Основания зданий и сооружений”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е соблюда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drawing>
          <wp:inline distT="0" distB="0" distL="0" distR="0">
            <wp:extent cx="2908935" cy="413067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413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102" w:leader="none"/>
          <w:tab w:val="left" w:pos="628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10 - Распределение напряжений в грунт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Проектирование котлова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7.1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Проектирование котлована для фундаментов мелкого зало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ка имеет ровную поверхность. Планировочная отметка площадки строительства: абсолютная: 120,00; относительная: -0,150. Глубина заложения фундамента составляет 1,65 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тлован прорезает суглинки полутвердые, насыщенные водой. Грунтовые воды находятся ниже подошвы фундамента, поэтому котлован проектируем с откос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ку котлована предполагается вести экскаватором с обратной лопатой до отметки 118,45, а дополнительное заглубление на 0,1 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о отметки 118,35 - легкими механизмами или вручную непосредственно перед устройством фундамен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как котлован прорезает суглинки и грунтовые воды находятся ниже подошвы фундамента, то котлован разрабатываем с прямыми стенками 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к. котлован имеет небольшую глубину и короткий срок выполнения работ, то канавки и приямки, для откачивания воды от атмосферных осадков не предусматриваем.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размеры котлован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рина котлована по низу складывается из расстояния между продольными осями А-В 24 м, внешних вылетов фундаментов с двух сторон, зазоров между фундаментными плитами и краями откосов котлована по 0,2 м с каждой сторон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ина котлована по низ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как котлован проектируем с прямыми стенками, то ширина котлована по верху равна ширине котлована по низу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ина котлована по верху равна длине котлована по верху: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7.2 Проектирование котлована для свайного фундамен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овочная отметка площадки строительства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абсолютная: 120,00; относительная: -0,150. Глубина заложения ростверка составляет 1,7 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азработку котлована предполагается вести с поверхности экскаватором с обратной лопатой до отметки 118,4, а дополнительное заглубление на 0,1 м до отметки 118,3 - легкими механизмами или вручную непосредственно перед устройством фундамен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Ширина котлована по низ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лина котлована по низ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как котлован проектируем с прямыми стенками, то ширина котлована по верху равна ширине котлована по низу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ина котлована по верху равна длине котлована по верху: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8. Защита фундаментов от поверхностных и подземных в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Защитные мероприятия производим для предохранения здания от сырости, коррозии и разрушения материал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Защита от грунтовой сырости осуществляется устройством выровненной поверхности всех стен на высоте 10-20 см от верха отмостки водонепроницаемой прослойки из цементного раствора или двух слоев рубероида на битуме.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Для защиты фундаментов от попадания поверхностных и грунтовых вод выполняется горизонтальная гидроизоляция цементным раствором 1:2 на уровне верха фундаментной балки толщиной 30 мм.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у подземных конструкций производят обмазкой горячим битумом фундамента за 2 раза, с прокладкой рулонной горизонтальной изоляции в стене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По периметру всего здания выполняется отмостка. шириной 1 м с уклоном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=1/1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Швецов Г.И., Носков И.В., Слободян А.Д., Госькова Г.С.; под ред. Швецова Г.И. Основания и фундаменты: Справочник. – М.: Высшая школа, 1991. – 383 с.: и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. СНиП 2.01.07-85 (2003) “Нагрузки и воздействия”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. СНиП 2.01.01-82 </w:t>
      </w:r>
      <w:r>
        <w:rPr>
          <w:rFonts w:cs="Times New Roman" w:ascii="Times New Roman" w:hAnsi="Times New Roman"/>
          <w:color w:val="000000"/>
          <w:sz w:val="28"/>
          <w:szCs w:val="28"/>
        </w:rPr>
        <w:t>“Основания зданий и сооружений”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СНиП 2.02.03-85 (2003) “Свайные фундаменты”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OST type B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center"/>
      <w:pPr>
        <w:ind w:left="1418" w:firstLine="1418"/>
      </w:pPr>
      <w:rPr>
        <w:rFonts w:cs="Times New Roman"/>
      </w:rPr>
    </w:lvl>
    <w:lvl w:ilvl="1">
      <w:start w:val="1"/>
      <w:numFmt w:val="decimal"/>
      <w:suff w:val="space"/>
      <w:lvlText w:val="%1.%2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ind w:left="69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55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ind w:left="410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ind w:left="266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ind w:left="122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2"/>
        </w:tabs>
        <w:ind w:left="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66"/>
        </w:tabs>
        <w:ind w:left="166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5"/>
        </w:tabs>
        <w:ind w:left="18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ascii="Arial" w:hAnsi="Arial" w:cs="Arial"/>
      <w:b/>
      <w:bCs/>
      <w:color w:val="78787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Arial"/>
      <w:b/>
      <w:bCs/>
      <w:caps/>
      <w:kern w:val="2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ascii="Arial" w:hAnsi="Arial" w:cs="Arial"/>
      <w:color w:val="054D95"/>
      <w:sz w:val="18"/>
      <w:szCs w:val="18"/>
      <w:u w:val="none"/>
    </w:rPr>
  </w:style>
  <w:style w:type="character" w:styleId="VisitedInternetLink">
    <w:name w:val="FollowedHyperlink"/>
    <w:rPr>
      <w:rFonts w:ascii="Arial" w:hAnsi="Arial" w:cs="Arial"/>
      <w:color w:val="054D95"/>
      <w:sz w:val="18"/>
      <w:szCs w:val="18"/>
      <w:u w:val="none"/>
    </w:rPr>
  </w:style>
  <w:style w:type="character" w:styleId="Style11">
    <w:name w:val="Верхний колонтитул Знак"/>
    <w:qFormat/>
    <w:rPr>
      <w:rFonts w:ascii="Courier New" w:hAnsi="Courier New" w:cs="Courier New"/>
      <w:sz w:val="24"/>
      <w:szCs w:val="24"/>
    </w:rPr>
  </w:style>
  <w:style w:type="character" w:styleId="Style12">
    <w:name w:val="Нижний колонтитул Знак"/>
    <w:qFormat/>
    <w:rPr>
      <w:rFonts w:ascii="Courier New" w:hAnsi="Courier New" w:cs="Courier New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Courier New" w:hAnsi="Courier New" w:cs="Courier New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ascii="Courier New" w:hAnsi="Courier New" w:cs="Courier New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Courier New" w:hAnsi="Courier New" w:cs="Courier New"/>
      <w:sz w:val="24"/>
      <w:szCs w:val="24"/>
    </w:rPr>
  </w:style>
  <w:style w:type="character" w:styleId="21">
    <w:name w:val="Основной текст 2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color w:val="787878"/>
      <w:sz w:val="18"/>
      <w:szCs w:val="18"/>
    </w:rPr>
  </w:style>
  <w:style w:type="paragraph" w:styleId="Tblh">
    <w:name w:val="tblh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16"/>
      <w:szCs w:val="16"/>
    </w:rPr>
  </w:style>
  <w:style w:type="paragraph" w:styleId="Menu">
    <w:name w:val="menu"/>
    <w:basedOn w:val="Normal"/>
    <w:qFormat/>
    <w:pPr>
      <w:spacing w:before="280" w:after="280"/>
    </w:pPr>
    <w:rPr>
      <w:rFonts w:ascii="Verdana" w:hAnsi="Verdana" w:cs="Verdana"/>
      <w:b/>
      <w:bCs/>
      <w:color w:val="465750"/>
      <w:sz w:val="18"/>
      <w:szCs w:val="18"/>
    </w:rPr>
  </w:style>
  <w:style w:type="paragraph" w:styleId="Cont">
    <w:name w:val="cont"/>
    <w:basedOn w:val="Normal"/>
    <w:qFormat/>
    <w:pPr>
      <w:spacing w:before="280" w:after="280"/>
      <w:jc w:val="both"/>
    </w:pPr>
    <w:rPr>
      <w:rFonts w:ascii="Verdana" w:hAnsi="Verdana" w:cs="Verdana"/>
      <w:color w:val="303030"/>
      <w:sz w:val="18"/>
      <w:szCs w:val="18"/>
    </w:rPr>
  </w:style>
  <w:style w:type="paragraph" w:styleId="Ca">
    <w:name w:val="ca"/>
    <w:basedOn w:val="Normal"/>
    <w:qFormat/>
    <w:pPr>
      <w:spacing w:before="280" w:after="280"/>
    </w:pPr>
    <w:rPr>
      <w:rFonts w:ascii="Verdana" w:hAnsi="Verdana" w:cs="Verdana"/>
      <w:color w:val="FFFFFF"/>
      <w:sz w:val="16"/>
      <w:szCs w:val="16"/>
    </w:rPr>
  </w:style>
  <w:style w:type="paragraph" w:styleId="Big">
    <w:name w:val="big"/>
    <w:basedOn w:val="Normal"/>
    <w:qFormat/>
    <w:pPr>
      <w:spacing w:before="280" w:after="280"/>
    </w:pPr>
    <w:rPr>
      <w:rFonts w:ascii="Verdana" w:hAnsi="Verdana" w:cs="Verdana"/>
      <w:color w:val="303030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>
      <w:rFonts w:ascii="Arial" w:hAnsi="Arial" w:cs="Arial"/>
      <w:b/>
      <w:bCs/>
      <w:color w:val="6358A8"/>
      <w:sz w:val="18"/>
      <w:szCs w:val="18"/>
      <w:u w:val="single"/>
    </w:rPr>
  </w:style>
  <w:style w:type="paragraph" w:styleId="P11">
    <w:name w:val="p11"/>
    <w:basedOn w:val="Normal"/>
    <w:qFormat/>
    <w:pPr>
      <w:spacing w:before="280" w:after="280"/>
    </w:pPr>
    <w:rPr>
      <w:rFonts w:ascii="Arial" w:hAnsi="Arial" w:cs="Arial"/>
      <w:color w:val="5585B8"/>
      <w:sz w:val="16"/>
      <w:szCs w:val="16"/>
      <w:u w:val="single"/>
    </w:rPr>
  </w:style>
  <w:style w:type="paragraph" w:styleId="P2">
    <w:name w:val="p2"/>
    <w:basedOn w:val="Normal"/>
    <w:qFormat/>
    <w:pPr>
      <w:spacing w:before="280" w:after="280"/>
    </w:pPr>
    <w:rPr>
      <w:rFonts w:ascii="Arial" w:hAnsi="Arial" w:cs="Arial"/>
      <w:color w:val="6358A8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>
      <w:rFonts w:ascii="Arial" w:hAnsi="Arial" w:cs="Arial"/>
      <w:b/>
      <w:bCs/>
      <w:color w:val="006EB6"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>
      <w:rFonts w:ascii="Arial" w:hAnsi="Arial" w:cs="Arial"/>
      <w:b/>
      <w:bCs/>
      <w:color w:val="006EB6"/>
      <w:sz w:val="16"/>
      <w:szCs w:val="16"/>
    </w:rPr>
  </w:style>
  <w:style w:type="paragraph" w:styleId="K1">
    <w:name w:val="k1"/>
    <w:basedOn w:val="Normal"/>
    <w:qFormat/>
    <w:pPr>
      <w:spacing w:before="280" w:after="280"/>
    </w:pPr>
    <w:rPr>
      <w:rFonts w:ascii="Arial" w:hAnsi="Arial" w:cs="Arial"/>
      <w:b/>
      <w:bCs/>
      <w:color w:val="006EB6"/>
      <w:sz w:val="20"/>
      <w:szCs w:val="20"/>
    </w:rPr>
  </w:style>
  <w:style w:type="paragraph" w:styleId="K2">
    <w:name w:val="k2"/>
    <w:basedOn w:val="Normal"/>
    <w:qFormat/>
    <w:pPr>
      <w:spacing w:before="280" w:after="280"/>
    </w:pPr>
    <w:rPr>
      <w:rFonts w:ascii="Arial" w:hAnsi="Arial" w:cs="Arial"/>
      <w:color w:val="006EB6"/>
      <w:sz w:val="18"/>
      <w:szCs w:val="18"/>
    </w:rPr>
  </w:style>
  <w:style w:type="paragraph" w:styleId="K3">
    <w:name w:val="k3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Borderb">
    <w:name w:val="border_b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>
      <w:rFonts w:ascii="Verdana" w:hAnsi="Verdana" w:cs="Verdana"/>
      <w:color w:val="787878"/>
      <w:sz w:val="18"/>
      <w:szCs w:val="18"/>
    </w:rPr>
  </w:style>
  <w:style w:type="paragraph" w:styleId="T1">
    <w:name w:val="t1"/>
    <w:basedOn w:val="Normal"/>
    <w:qFormat/>
    <w:pPr>
      <w:spacing w:before="280" w:after="280"/>
    </w:pPr>
    <w:rPr>
      <w:rFonts w:ascii="Arial" w:hAnsi="Arial" w:cs="Arial"/>
      <w:color w:val="006EB6"/>
      <w:sz w:val="16"/>
      <w:szCs w:val="16"/>
    </w:rPr>
  </w:style>
  <w:style w:type="paragraph" w:styleId="K11">
    <w:name w:val="k11"/>
    <w:basedOn w:val="Normal"/>
    <w:qFormat/>
    <w:pPr>
      <w:spacing w:before="280" w:after="280"/>
    </w:pPr>
    <w:rPr>
      <w:rFonts w:ascii="Arial" w:hAnsi="Arial" w:cs="Arial"/>
      <w:color w:val="006EB6"/>
      <w:sz w:val="18"/>
      <w:szCs w:val="18"/>
    </w:rPr>
  </w:style>
  <w:style w:type="paragraph" w:styleId="K4">
    <w:name w:val="k4"/>
    <w:basedOn w:val="Normal"/>
    <w:qFormat/>
    <w:pPr>
      <w:spacing w:before="280" w:after="280"/>
    </w:pPr>
    <w:rPr>
      <w:rFonts w:ascii="Tahoma" w:hAnsi="Tahoma" w:cs="Tahoma"/>
      <w:color w:val="0000FF"/>
      <w:sz w:val="18"/>
      <w:szCs w:val="18"/>
    </w:rPr>
  </w:style>
  <w:style w:type="paragraph" w:styleId="T2">
    <w:name w:val="t2"/>
    <w:basedOn w:val="Normal"/>
    <w:qFormat/>
    <w:pPr>
      <w:spacing w:before="280" w:after="280"/>
    </w:pPr>
    <w:rPr>
      <w:rFonts w:ascii="Arial" w:hAnsi="Arial" w:cs="Arial"/>
      <w:color w:val="787871"/>
      <w:sz w:val="16"/>
      <w:szCs w:val="16"/>
    </w:rPr>
  </w:style>
  <w:style w:type="paragraph" w:styleId="Afor">
    <w:name w:val="afor"/>
    <w:basedOn w:val="Normal"/>
    <w:qFormat/>
    <w:pPr>
      <w:spacing w:before="280" w:after="280"/>
    </w:pPr>
    <w:rPr>
      <w:rFonts w:ascii="Arial" w:hAnsi="Arial" w:cs="Arial"/>
      <w:i/>
      <w:iCs/>
      <w:color w:val="787871"/>
      <w:sz w:val="16"/>
      <w:szCs w:val="16"/>
    </w:rPr>
  </w:style>
  <w:style w:type="paragraph" w:styleId="Trazdel">
    <w:name w:val="trazdel"/>
    <w:basedOn w:val="Normal"/>
    <w:qFormat/>
    <w:pPr>
      <w:spacing w:before="280" w:after="280"/>
    </w:pPr>
    <w:rPr>
      <w:rFonts w:ascii="Verdana" w:hAnsi="Verdana" w:cs="Verdana"/>
      <w:b/>
      <w:bCs/>
      <w:color w:val="467FBB"/>
      <w:sz w:val="22"/>
      <w:szCs w:val="22"/>
    </w:rPr>
  </w:style>
  <w:style w:type="paragraph" w:styleId="Navigac">
    <w:name w:val="navigac"/>
    <w:basedOn w:val="Normal"/>
    <w:qFormat/>
    <w:pPr>
      <w:spacing w:before="280" w:after="280"/>
    </w:pPr>
    <w:rPr>
      <w:rFonts w:ascii="Arial" w:hAnsi="Arial" w:cs="Arial"/>
      <w:color w:val="6896C6"/>
      <w:sz w:val="15"/>
      <w:szCs w:val="15"/>
    </w:rPr>
  </w:style>
  <w:style w:type="paragraph" w:styleId="White">
    <w:name w:val="white"/>
    <w:basedOn w:val="Normal"/>
    <w:qFormat/>
    <w:pPr>
      <w:spacing w:before="280" w:after="280"/>
    </w:pPr>
    <w:rPr>
      <w:rFonts w:ascii="Arial" w:hAnsi="Arial" w:cs="Arial"/>
      <w:color w:val="FFFFFF"/>
      <w:sz w:val="16"/>
      <w:szCs w:val="16"/>
    </w:rPr>
  </w:style>
  <w:style w:type="paragraph" w:styleId="Nrazdel">
    <w:name w:val="nrazdel"/>
    <w:basedOn w:val="Normal"/>
    <w:qFormat/>
    <w:pPr>
      <w:spacing w:before="280" w:after="280"/>
    </w:pPr>
    <w:rPr>
      <w:rFonts w:ascii="Arial" w:hAnsi="Arial" w:cs="Arial"/>
      <w:b/>
      <w:bCs/>
      <w:color w:val="FFFFFF"/>
      <w:sz w:val="20"/>
      <w:szCs w:val="20"/>
    </w:rPr>
  </w:style>
  <w:style w:type="paragraph" w:styleId="Razdel">
    <w:name w:val="razdel"/>
    <w:basedOn w:val="Normal"/>
    <w:qFormat/>
    <w:pPr>
      <w:spacing w:before="280" w:after="280"/>
    </w:pPr>
    <w:rPr>
      <w:rFonts w:ascii="Arial" w:hAnsi="Arial" w:cs="Arial"/>
      <w:color w:val="2472C0"/>
      <w:sz w:val="16"/>
      <w:szCs w:val="16"/>
    </w:rPr>
  </w:style>
  <w:style w:type="paragraph" w:styleId="Textbantd">
    <w:name w:val="textbantd"/>
    <w:basedOn w:val="Normal"/>
    <w:qFormat/>
    <w:pPr>
      <w:spacing w:before="280" w:after="280"/>
    </w:pPr>
    <w:rPr>
      <w:rFonts w:ascii="Verdana" w:hAnsi="Verdana" w:cs="Verdana"/>
      <w:i/>
      <w:iCs/>
      <w:color w:val="FFFFFF"/>
      <w:sz w:val="18"/>
      <w:szCs w:val="18"/>
    </w:rPr>
  </w:style>
  <w:style w:type="paragraph" w:styleId="Avtor">
    <w:name w:val="avtor"/>
    <w:basedOn w:val="Normal"/>
    <w:qFormat/>
    <w:pPr>
      <w:spacing w:before="280" w:after="280"/>
    </w:pPr>
    <w:rPr>
      <w:rFonts w:ascii="Verdana" w:hAnsi="Verdana" w:cs="Verdana"/>
      <w:color w:val="787878"/>
      <w:sz w:val="18"/>
      <w:szCs w:val="18"/>
    </w:rPr>
  </w:style>
  <w:style w:type="paragraph" w:styleId="Small">
    <w:name w:val="small"/>
    <w:basedOn w:val="Normal"/>
    <w:qFormat/>
    <w:pPr>
      <w:spacing w:before="280" w:after="280"/>
    </w:pPr>
    <w:rPr>
      <w:rFonts w:ascii="Verdana" w:hAnsi="Verdana" w:cs="Verdana"/>
      <w:color w:val="787878"/>
      <w:sz w:val="16"/>
      <w:szCs w:val="16"/>
    </w:rPr>
  </w:style>
  <w:style w:type="paragraph" w:styleId="Style19">
    <w:name w:val="РАЗДЕЛ"/>
    <w:basedOn w:val="Normal"/>
    <w:next w:val="Normal"/>
    <w:qFormat/>
    <w:pPr>
      <w:keepNext w:val="true"/>
      <w:keepLines/>
      <w:pageBreakBefore/>
      <w:tabs>
        <w:tab w:val="clear" w:pos="708"/>
        <w:tab w:val="left" w:pos="720" w:leader="none"/>
      </w:tabs>
      <w:suppressAutoHyphens w:val="true"/>
      <w:ind w:left="720" w:hanging="360"/>
      <w:jc w:val="center"/>
      <w:outlineLvl w:val="0"/>
    </w:pPr>
    <w:rPr>
      <w:b/>
      <w:caps/>
      <w:sz w:val="28"/>
      <w:szCs w:val="28"/>
    </w:rPr>
  </w:style>
  <w:style w:type="paragraph" w:styleId="Style20">
    <w:name w:val="пункт"/>
    <w:qFormat/>
    <w:pPr>
      <w:widowControl/>
      <w:bidi w:val="0"/>
      <w:ind w:left="567" w:hanging="0"/>
      <w:outlineLvl w:val="2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340" w:leader="none"/>
      </w:tabs>
      <w:ind w:left="1260" w:hanging="0"/>
    </w:pPr>
    <w:rPr>
      <w:rFonts w:ascii="Arial" w:hAnsi="Arial" w:cs="Arial"/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Style23">
    <w:name w:val="Мой стиль"/>
    <w:basedOn w:val="Normal"/>
    <w:qFormat/>
    <w:pPr>
      <w:spacing w:lineRule="auto" w:line="360"/>
      <w:ind w:firstLine="426"/>
      <w:jc w:val="both"/>
    </w:pPr>
    <w:rPr>
      <w:rFonts w:ascii="Times New Roman" w:hAnsi="Times New Roman" w:cs="Times New Roman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478" w:leader="dot"/>
      </w:tabs>
      <w:ind w:left="284" w:right="284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374" w:leader="dot"/>
      </w:tabs>
      <w:spacing w:lineRule="auto" w:line="360"/>
      <w:ind w:left="114" w:right="284" w:firstLine="408"/>
      <w:jc w:val="both"/>
    </w:pPr>
    <w:rPr>
      <w:rFonts w:ascii="GOST type B;Century Gothic" w:hAnsi="GOST type B;Century Gothic" w:cs="GOST type B;Century Gothic"/>
      <w:i/>
      <w:sz w:val="28"/>
      <w:szCs w:val="28"/>
      <w:lang w:val="en-US" w:eastAsia="en-US"/>
    </w:rPr>
  </w:style>
  <w:style w:type="paragraph" w:styleId="24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24">
    <w:name w:val="Название объекта"/>
    <w:basedOn w:val="Normal"/>
    <w:next w:val="Normal"/>
    <w:qFormat/>
    <w:pPr/>
    <w:rPr>
      <w:rFonts w:ascii="Arial" w:hAnsi="Arial" w:cs="Arial"/>
      <w:i/>
      <w:color w:val="080808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33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79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5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82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3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182.wmf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85.wmf"/><Relationship Id="rId193" Type="http://schemas.openxmlformats.org/officeDocument/2006/relationships/image" Target="media/image185.wmf"/><Relationship Id="rId194" Type="http://schemas.openxmlformats.org/officeDocument/2006/relationships/image" Target="media/image186.wmf"/><Relationship Id="rId195" Type="http://schemas.openxmlformats.org/officeDocument/2006/relationships/image" Target="media/image187.wmf"/><Relationship Id="rId196" Type="http://schemas.openxmlformats.org/officeDocument/2006/relationships/image" Target="media/image188.wmf"/><Relationship Id="rId197" Type="http://schemas.openxmlformats.org/officeDocument/2006/relationships/image" Target="media/image189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210.wmf"/><Relationship Id="rId219" Type="http://schemas.openxmlformats.org/officeDocument/2006/relationships/image" Target="media/image211.wmf"/><Relationship Id="rId220" Type="http://schemas.openxmlformats.org/officeDocument/2006/relationships/image" Target="media/image212.wmf"/><Relationship Id="rId221" Type="http://schemas.openxmlformats.org/officeDocument/2006/relationships/image" Target="media/image213.wmf"/><Relationship Id="rId222" Type="http://schemas.openxmlformats.org/officeDocument/2006/relationships/image" Target="media/image214.wmf"/><Relationship Id="rId223" Type="http://schemas.openxmlformats.org/officeDocument/2006/relationships/image" Target="media/image215.wmf"/><Relationship Id="rId224" Type="http://schemas.openxmlformats.org/officeDocument/2006/relationships/image" Target="media/image216.wmf"/><Relationship Id="rId225" Type="http://schemas.openxmlformats.org/officeDocument/2006/relationships/image" Target="media/image217.wmf"/><Relationship Id="rId226" Type="http://schemas.openxmlformats.org/officeDocument/2006/relationships/image" Target="media/image218.wmf"/><Relationship Id="rId227" Type="http://schemas.openxmlformats.org/officeDocument/2006/relationships/image" Target="media/image219.wmf"/><Relationship Id="rId228" Type="http://schemas.openxmlformats.org/officeDocument/2006/relationships/image" Target="media/image220.wmf"/><Relationship Id="rId229" Type="http://schemas.openxmlformats.org/officeDocument/2006/relationships/image" Target="media/image221.wmf"/><Relationship Id="rId230" Type="http://schemas.openxmlformats.org/officeDocument/2006/relationships/image" Target="media/image222.wmf"/><Relationship Id="rId231" Type="http://schemas.openxmlformats.org/officeDocument/2006/relationships/image" Target="media/image223.wmf"/><Relationship Id="rId232" Type="http://schemas.openxmlformats.org/officeDocument/2006/relationships/image" Target="media/image96.wmf"/><Relationship Id="rId233" Type="http://schemas.openxmlformats.org/officeDocument/2006/relationships/image" Target="media/image97.wmf"/><Relationship Id="rId234" Type="http://schemas.openxmlformats.org/officeDocument/2006/relationships/image" Target="media/image224.wmf"/><Relationship Id="rId235" Type="http://schemas.openxmlformats.org/officeDocument/2006/relationships/image" Target="media/image225.wmf"/><Relationship Id="rId236" Type="http://schemas.openxmlformats.org/officeDocument/2006/relationships/image" Target="media/image100.wmf"/><Relationship Id="rId237" Type="http://schemas.openxmlformats.org/officeDocument/2006/relationships/image" Target="media/image101.wmf"/><Relationship Id="rId238" Type="http://schemas.openxmlformats.org/officeDocument/2006/relationships/image" Target="media/image102.wmf"/><Relationship Id="rId239" Type="http://schemas.openxmlformats.org/officeDocument/2006/relationships/image" Target="media/image103.wmf"/><Relationship Id="rId240" Type="http://schemas.openxmlformats.org/officeDocument/2006/relationships/image" Target="media/image226.wmf"/><Relationship Id="rId241" Type="http://schemas.openxmlformats.org/officeDocument/2006/relationships/image" Target="media/image227.wmf"/><Relationship Id="rId242" Type="http://schemas.openxmlformats.org/officeDocument/2006/relationships/image" Target="media/image228.wmf"/><Relationship Id="rId243" Type="http://schemas.openxmlformats.org/officeDocument/2006/relationships/image" Target="media/image109.wmf"/><Relationship Id="rId244" Type="http://schemas.openxmlformats.org/officeDocument/2006/relationships/image" Target="media/image229.wmf"/><Relationship Id="rId245" Type="http://schemas.openxmlformats.org/officeDocument/2006/relationships/image" Target="media/image230.wmf"/><Relationship Id="rId246" Type="http://schemas.openxmlformats.org/officeDocument/2006/relationships/image" Target="media/image231.wmf"/><Relationship Id="rId247" Type="http://schemas.openxmlformats.org/officeDocument/2006/relationships/image" Target="media/image112.wmf"/><Relationship Id="rId248" Type="http://schemas.openxmlformats.org/officeDocument/2006/relationships/image" Target="media/image232.wmf"/><Relationship Id="rId249" Type="http://schemas.openxmlformats.org/officeDocument/2006/relationships/image" Target="media/image233.wmf"/><Relationship Id="rId250" Type="http://schemas.openxmlformats.org/officeDocument/2006/relationships/image" Target="media/image234.wmf"/><Relationship Id="rId251" Type="http://schemas.openxmlformats.org/officeDocument/2006/relationships/image" Target="media/image235.wmf"/><Relationship Id="rId252" Type="http://schemas.openxmlformats.org/officeDocument/2006/relationships/image" Target="media/image236.wmf"/><Relationship Id="rId253" Type="http://schemas.openxmlformats.org/officeDocument/2006/relationships/image" Target="media/image237.wmf"/><Relationship Id="rId254" Type="http://schemas.openxmlformats.org/officeDocument/2006/relationships/image" Target="media/image136.wmf"/><Relationship Id="rId255" Type="http://schemas.openxmlformats.org/officeDocument/2006/relationships/image" Target="media/image238.wmf"/><Relationship Id="rId256" Type="http://schemas.openxmlformats.org/officeDocument/2006/relationships/image" Target="media/image239.wmf"/><Relationship Id="rId257" Type="http://schemas.openxmlformats.org/officeDocument/2006/relationships/image" Target="media/image142.wmf"/><Relationship Id="rId258" Type="http://schemas.openxmlformats.org/officeDocument/2006/relationships/image" Target="media/image143.wmf"/><Relationship Id="rId259" Type="http://schemas.openxmlformats.org/officeDocument/2006/relationships/image" Target="media/image144.wmf"/><Relationship Id="rId260" Type="http://schemas.openxmlformats.org/officeDocument/2006/relationships/image" Target="media/image240.wmf"/><Relationship Id="rId261" Type="http://schemas.openxmlformats.org/officeDocument/2006/relationships/image" Target="media/image146.wmf"/><Relationship Id="rId262" Type="http://schemas.openxmlformats.org/officeDocument/2006/relationships/image" Target="media/image241.wmf"/><Relationship Id="rId263" Type="http://schemas.openxmlformats.org/officeDocument/2006/relationships/image" Target="media/image242.wmf"/><Relationship Id="rId264" Type="http://schemas.openxmlformats.org/officeDocument/2006/relationships/image" Target="media/image243.wmf"/><Relationship Id="rId265" Type="http://schemas.openxmlformats.org/officeDocument/2006/relationships/image" Target="media/image155.wmf"/><Relationship Id="rId266" Type="http://schemas.openxmlformats.org/officeDocument/2006/relationships/image" Target="media/image156.wmf"/><Relationship Id="rId267" Type="http://schemas.openxmlformats.org/officeDocument/2006/relationships/image" Target="media/image157.wmf"/><Relationship Id="rId268" Type="http://schemas.openxmlformats.org/officeDocument/2006/relationships/image" Target="media/image158.wmf"/><Relationship Id="rId269" Type="http://schemas.openxmlformats.org/officeDocument/2006/relationships/image" Target="media/image159.wmf"/><Relationship Id="rId270" Type="http://schemas.openxmlformats.org/officeDocument/2006/relationships/image" Target="media/image160.wmf"/><Relationship Id="rId271" Type="http://schemas.openxmlformats.org/officeDocument/2006/relationships/image" Target="media/image160.wmf"/><Relationship Id="rId272" Type="http://schemas.openxmlformats.org/officeDocument/2006/relationships/image" Target="media/image161.wmf"/><Relationship Id="rId273" Type="http://schemas.openxmlformats.org/officeDocument/2006/relationships/image" Target="media/image162.wmf"/><Relationship Id="rId274" Type="http://schemas.openxmlformats.org/officeDocument/2006/relationships/image" Target="media/image163.wmf"/><Relationship Id="rId275" Type="http://schemas.openxmlformats.org/officeDocument/2006/relationships/image" Target="media/image244.wmf"/><Relationship Id="rId276" Type="http://schemas.openxmlformats.org/officeDocument/2006/relationships/image" Target="media/image165.wmf"/><Relationship Id="rId277" Type="http://schemas.openxmlformats.org/officeDocument/2006/relationships/image" Target="media/image166.wmf"/><Relationship Id="rId278" Type="http://schemas.openxmlformats.org/officeDocument/2006/relationships/image" Target="media/image245.wmf"/><Relationship Id="rId279" Type="http://schemas.openxmlformats.org/officeDocument/2006/relationships/image" Target="media/image246.wmf"/><Relationship Id="rId280" Type="http://schemas.openxmlformats.org/officeDocument/2006/relationships/image" Target="media/image247.wmf"/><Relationship Id="rId281" Type="http://schemas.openxmlformats.org/officeDocument/2006/relationships/image" Target="media/image248.wmf"/><Relationship Id="rId282" Type="http://schemas.openxmlformats.org/officeDocument/2006/relationships/image" Target="media/image249.wmf"/><Relationship Id="rId283" Type="http://schemas.openxmlformats.org/officeDocument/2006/relationships/image" Target="media/image250.wmf"/><Relationship Id="rId284" Type="http://schemas.openxmlformats.org/officeDocument/2006/relationships/image" Target="media/image251.wmf"/><Relationship Id="rId285" Type="http://schemas.openxmlformats.org/officeDocument/2006/relationships/image" Target="media/image252.wmf"/><Relationship Id="rId286" Type="http://schemas.openxmlformats.org/officeDocument/2006/relationships/image" Target="media/image253.wmf"/><Relationship Id="rId287" Type="http://schemas.openxmlformats.org/officeDocument/2006/relationships/image" Target="media/image254.wmf"/><Relationship Id="rId288" Type="http://schemas.openxmlformats.org/officeDocument/2006/relationships/numbering" Target="numbering.xml"/><Relationship Id="rId289" Type="http://schemas.openxmlformats.org/officeDocument/2006/relationships/fontTable" Target="fontTable.xml"/><Relationship Id="rId2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16:00Z</dcterms:created>
  <dc:creator>Юрков</dc:creator>
  <dc:description/>
  <cp:keywords/>
  <dc:language>en-US</dc:language>
  <cp:lastModifiedBy>Mage</cp:lastModifiedBy>
  <cp:lastPrinted>2008-12-24T17:23:00Z</cp:lastPrinted>
  <dcterms:modified xsi:type="dcterms:W3CDTF">2011-10-07T10:16:00Z</dcterms:modified>
  <cp:revision>2</cp:revision>
  <dc:subject/>
  <dc:title>СОДЕРЖАНИЕ </dc:title>
</cp:coreProperties>
</file>