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транспорта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служба гражданская авиац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лиал Красноярского авиационного технического колледж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: «Государственное регулирование авиационных перевозок, работ и услуг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Организация перевозки груза на воздушном транспорте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Хабаровск 2006 Г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Основные принципы организации грузовых перевозок …………..6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 Организация грузовых перевозок……………………………..6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 Грузовая накладная …………………………………………….7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 Условия и очередность приема груза к перевозке……………9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Грузы, принимаемые к воздушной перевозке……………………..1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 Требования к грузам перевозимым  ВТ……...........................1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 Упаковка грузов………………………………………………..11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 Маркировка грузов……………………………………………...11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собенности обработки грузов, отправляемых ВС……………….1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 Прием груза к перевозке……………………………………….1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 Взвешивание груза……………………………………………...1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 Погрузка и выгрузка груза………………………………..........1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4 Перевозка грузов в контейнерах и в пакетированном виде….16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5 Сроки доставки груза …………………………………….........18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6 Информация о движении груза………………………………..2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Обработка прибывающих грузов…………………………………...2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 Хранение груза………………………………………………….2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2 Выдача прибывшего груза………………………………..........21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3 Реализация груза…………………………………………..........24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Перевозка грузов на особых условиях……………………………...2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 Перевозка опасных грузов……………………………………...2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2 Перевозка скоропортящихся грузов…………………………...29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3 Перевозка живых животных………………………………........3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4 Перевозка груза с сопровождающим…………………………..31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5 Перевозка груза с объявленной ценностью……………………34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Неисправности при перевозке груза………………………………...3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1 Составление «акта о неисправностях…………………….........36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2 Бездокументые грузы и мероприятия по их установлению…..3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3 Организация розыска груза……………………………………..3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ю, фирме, концерну при организации каналов распределения готовой продукции приходится решать множество вопросов, связанных с доставкой грузов. В первую очередь необходимо выбрать вид транспорта, методы организации перевозок и тип транспортных средст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циональном выборе транспорта специалисты обращают внимание на его соответствие свойствам перевозимых грузов. Главным критерием является сохранность грузов, наилучшее использование вместимости и грузоподъемности транспорта, снижение затрат на перевозку. </w:t>
      </w:r>
      <w:r>
        <w:rPr>
          <w:rStyle w:val="Text"/>
          <w:sz w:val="28"/>
          <w:szCs w:val="28"/>
        </w:rPr>
        <w:t>Перевозка грузов воздушным транспортом является самым быстрым и надежным способом доставки грузов. Широкая география полетов, возможность совершать перелеты на большие расстояния за короткое время и неагрессивность среды транспортировки делают использование авиаперевозок очень выгодным и удобны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rStyle w:val="Text"/>
          <w:sz w:val="28"/>
          <w:szCs w:val="28"/>
        </w:rPr>
        <w:t>Не смотря на относительно высокую стоимость авиаперевозок по сравнению с другими видами транспортировки (наземным или морским), использование авиаперевозок особенно активно используется при транспортировке на большие расстояния грузов, для доставки которых важны скорость и сохранность (продукты, срочные грузы, дорогостоящие товары, медикаменты и др.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rStyle w:val="Text"/>
          <w:sz w:val="28"/>
          <w:szCs w:val="28"/>
        </w:rPr>
        <w:t xml:space="preserve">Перевозка грузов воздушным транспортом </w:t>
      </w:r>
      <w:r>
        <w:rPr>
          <w:sz w:val="28"/>
          <w:szCs w:val="28"/>
        </w:rPr>
        <w:t>позволяет существенно сократить общее время доставки груза и решает проблему транспортировки грузов практически в любое место на земном ша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моей курсовой работы рассказать об организации перевозки груза  на воздушном транспор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в курсовой работе цели мной решались следующи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организации грузовых перевоз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ы, принимаемые к воздушной  перевоз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обработки грузов, отправляемых В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ботка прибывающих груз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возка грузов на особых услов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исправности при перевозке гру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данной курсовой работы является перевозка груза на воздушном транспорт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овая работа написана при использовании литературы по организации перевозок, правил перевозки грузов на воздушных линиях СССР </w:t>
      </w:r>
      <w:r>
        <w:rPr>
          <w:bCs/>
          <w:sz w:val="28"/>
          <w:szCs w:val="28"/>
        </w:rPr>
        <w:t>с изменениями, внесенными решением Верховного Суда РФ от 23 августа 2005 г. N ГКПИ05-732</w:t>
      </w:r>
      <w:r>
        <w:rPr>
          <w:sz w:val="28"/>
          <w:szCs w:val="28"/>
        </w:rPr>
        <w:t>; специализированным источникам, раскрывающим данную тему. Библиографический список представлен в конце курсовой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сновные принципы организации грузовых перевозок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 Организация грузовых перевозок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возка груза осуществляется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гулярными рейсами по расписанию; заказными рейсами по установленным воздушным линиям, а также в пункты, куда регулярные полеты не выполняются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ямом смешанном сообщении перевозчиками разных видов транспорта по одному документу с участием воздушного тран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еревозке заказными рейсами принимается груз, перевозка которого невозможна регулярными рейсами по установленному расписанию. Перевозка груза заказными рейсами осуществляется в соответствии  Правил перевозки груза на воздушных линиях ССС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зка груза в прямом смешанном сообщении с участием воздушного транспорта регулируется специальным законодательством Союза ССР о таких перевозках, а также Правилами, утвержденными МГА совместно с соответствующими транспортными министерствами и ведом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зка груза производится по кратчайшим маршрутам и, как правило, прямыми рейсами. При невозможности отправки груза прямыми рейсами его перевозка производится с перегрузкой в промежуточных аэропортах (трансферная перевозка) на другие рейсы, о чем в грузовой накладной перевозчиком должна быть сделана отме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еревозка груза производится в порядке указанной очередност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 исполнение утвержденного плана перевоз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 исполнение специального договора с отправител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верх утвержденного пла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разовым заявкам от государственных предприятий, организаци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режд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не очереди перевозится гру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заданиям правитель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назначенный для предотвращения или для ликвидации последствий стихийных бедствий, эпидемий, аварий, катастроф и т.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пециального назначения (выборных, посевных, уборочных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нятый к перевозке по разовым заявкам граждан (личное имущество граждан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шибочно засланный или временно задержанный в период перево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лана перевозки перевозчик обязан предоставить указанные в плане перевозочные средства, а отправитель - предъявить к перевозке предусмотренный планом гру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одачи перевозочных средств, необходимых для выполнения месячного плана перевозки, перевозчик по требованию отправителя обязан предоставить перевозочные средства для восполнения недогруза в течение следующего месяца данного квартала. Перевозочные средства, не поданные в последнем месяце квартала, должны быть предоставлены в первом месяце следующего квар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перевозочных средств для восполнения недогруза устанавливается по согласованию между перевозчиком и отправителем. При нарушении согласованного порядка перевозчик за недостачу перевозочных средств и отправитель за непредъявление груза к перевозке несут ответственность, установленную за невыполнение плана перевозок в соответствии  Правил перевозки грузов на ВЛ ССС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Грузовая накладна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овая накладная является перевозочным документом, удостоверяющим заключение договора ВП груза между грузоотправителем и перевозчиками, указанными в данной грузовой накладной и является документом строгой отчетност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исание комплекта и назначение экземпляров грузовой накладно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рузовая накладная ТКП представляет собой комплект, состоящий из 8-ми экземпляров. Три экземпляра грузовой накладной являются оригиналами, имеющими одинаковую силу,  остальные копиями оригинала этой грузовой накладной. Располагаются они в таком порядке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игинал 3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8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игинал 1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игинал 2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4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5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я 6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экземпляр грузовой накладной на лицевой стороне  в нижней ее части имеет соответствующую надпись о ее назначен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ригинал 3 </w:t>
      </w:r>
      <w:r>
        <w:rPr>
          <w:sz w:val="28"/>
          <w:szCs w:val="28"/>
        </w:rPr>
        <w:t>(для отправителя) голубого цвета – предназначен для грузоотправителя и служит документальным подтверждением принятия груза к перевозке на условиях определенных в грузовой накладно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Копия 8 </w:t>
      </w:r>
      <w:r>
        <w:rPr>
          <w:sz w:val="28"/>
          <w:szCs w:val="28"/>
        </w:rPr>
        <w:t>(для агента) белого цвета – предназначена для агента, оформившего грузовую накладную, и является основанием для составления отчета о продаже грузовых перевозок агента, хранится в предприятии, оформившем грузовую накладную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ригинал 1</w:t>
      </w:r>
      <w:r>
        <w:rPr>
          <w:sz w:val="28"/>
          <w:szCs w:val="28"/>
        </w:rPr>
        <w:t xml:space="preserve"> (контрольный) зеленного цвета – контрольный экземпляр предназначен для ТКП, служит основанием для осуществления финансовых операций и решение правовых вопросов. В соответствии с действующей системой взаиморасчетов хранится у агента, оформившего грузовую накладную, и должен быть передан в ТКП при наличии такого требования со стороны ТКП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ригинал 2</w:t>
      </w:r>
      <w:r>
        <w:rPr>
          <w:sz w:val="28"/>
          <w:szCs w:val="28"/>
        </w:rPr>
        <w:t xml:space="preserve"> (для получателя) розового цвета – следует с грузом до пункта назначения и выдается грузополучателю вместе с прибывшим грузом как свидетельство выполнения договора ВП груз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опия 4</w:t>
      </w:r>
      <w:r>
        <w:rPr>
          <w:sz w:val="28"/>
          <w:szCs w:val="28"/>
        </w:rPr>
        <w:t xml:space="preserve"> (подтверждение в получении груза) желтого цвета – следует вместе с грузом до пункта назначения и остается у агента перевозчика в качестве расписки грузополучателя в получении груза (подтверждение доставки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опия 5</w:t>
      </w:r>
      <w:r>
        <w:rPr>
          <w:sz w:val="28"/>
          <w:szCs w:val="28"/>
        </w:rPr>
        <w:t xml:space="preserve"> (для АП назначения) белого цвета – следует вместе с грузом до пункта назначения, остается в АП назначения и используется по усмотрению перевозчик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опия 6</w:t>
      </w:r>
      <w:r>
        <w:rPr>
          <w:sz w:val="28"/>
          <w:szCs w:val="28"/>
        </w:rPr>
        <w:t xml:space="preserve"> (для первого перевозчика) белого цвета – следует вместе с грузом и остается у перевозчика 1-го участка маршрута как подтверждение выполненной им перевозки груз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опия 7</w:t>
      </w:r>
      <w:r>
        <w:rPr>
          <w:sz w:val="28"/>
          <w:szCs w:val="28"/>
        </w:rPr>
        <w:t xml:space="preserve"> (для 2-го перевозчика) белого цвета – следует вместе с грузом и остается у перевозчика 2-го участка маршрута как подтверждение выполненной им перевозки гру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1.3 Условия и очередность приема груза к воздушной перевоз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Грузовая отправка</w:t>
      </w:r>
      <w:r>
        <w:rPr>
          <w:sz w:val="28"/>
          <w:szCs w:val="28"/>
        </w:rPr>
        <w:t xml:space="preserve"> – одно или несколько грузовых мест принятых от одного грузоотправителя одновременно и в один адрес по одной авиагрузовой  одному грузополучателю и в один пункт на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д предложением перевозки по воздуху грузовой отправки  отправитель должен убедиться, ч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з не содержит изделий и веществ, запрещенных к В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з скомплектован, упакован и снабжен маркировкой каждого м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каждом грузовом месте есть реквизиты грузоотправителя и грузополуч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а перевозку правильно оформл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внешняя упаковка используется повторно, все ненужные знаки удал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зка груза осуществляется по кратчайшим маршрутам, как правило, прямыми рейс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зовыми и пассажирскими рейсами по расписа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азными рейсами в пункты по расписанию или в пункты, куда выполняются регулярные пол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сутствии прямого рейса возможна отправка груза с перевалом в аэропорту трансферта с согласия грузоотправителя и отметкой в наклад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распоряжения грузом имеет отправитель на все время нахождения его у перевозчика. </w:t>
      </w:r>
      <w:r>
        <w:rPr>
          <w:sz w:val="28"/>
          <w:szCs w:val="28"/>
          <w:u w:val="single"/>
        </w:rPr>
        <w:t>Распоряжения принимаются в письменном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П отправления, если груз не погружен в В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П промежуточной посадки ВС, если это не вызовет задержку рей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П трансферта, во время хранения на скла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П назначения до выдачи груза получа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еревозка груза производится в порядке следующей очередност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говорной, плановый груз и сверхплановый гру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з, отправляемый по разовым заяв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лки партии груза, принятые к ВП по багажному тариф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не очереди отправляю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тельственный гру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з для ликвидации стихийных бед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з специального назначения ( посевной, выборный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з засланный, задержа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чное имущество граждан по разовой заяв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 1. Оформление одной грузовой накладной допускается не более чем на 1 тонну груза (ИЛ-86, ИЛ-62, ТУ-154) ИЛИ 500 кг. (ЯК-42, ТУ-134, АН-2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асса одного места груза ограничивается 200 кг, (прямой рейс), 150 кг. (с перевалкой в АП трансферта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Грузы, принимаемые к воздушной перевозк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Требования к грузам, перевозимым воздушным транспортом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П принимаются грузы, характер упаковки и свойства которых позволяют осуществлять их безопасную транспортировку при условии длительного воздействия следующих факто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мпературы окружающей среды от -60 до +60 градусов 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ижения атмосферного давления (до145 мм. рт. ст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брации с определенной амплитудой от 5 мм на частоте 7 Гц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Упаковка грузов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рузоотправитель несет ответственность за пригодную к ВП упаковку. Перевозчик имеет право осматривать упаковку и содержание любых грузовых отправок. </w:t>
      </w:r>
      <w:r>
        <w:rPr>
          <w:sz w:val="28"/>
          <w:szCs w:val="28"/>
          <w:u w:val="single"/>
        </w:rPr>
        <w:t>Упаковка должна соответствовать правилам и бы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хой и чистой, без острых выступов и уг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сохранность груза на все время В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ра для жидкостей должна выдерживать внутреннее избыточное давление при падении наружного атмосферного д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аковка может быть не стандартной при перевозке сельскохозяйственной продукции при условии сохранности гру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аковка должна быть опломбирована при перевозке груза с объявленной ценност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ансферный груз с плохой упаковкой переупаковывается в АП трансфера с отнесением расходов за счет АП от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охой или поврежденной упаковке не принимают абразивные материалы, бытовую технику, черные и цветные металлы, сыпучие грузы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принимать к ВП грузы упаковки, швартовки, свойства и конфигурации которых не гарантируют безопасность ВП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аркировка груз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грузовое место должно быть разборчиво и надежно промаркировано грузоотправителем с указанием того наименования и адреса,  как и в грузовой накладной. Маркировочные надписи и знаки должны быть ясно видны и сохранены на все время транспортировки. Рекомендуется применять специальный маркиратор. Маркировка должна содержать следующую информац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надписи (полное наименование получателя, пункта назначения, количество мест партии и порядковый номер данного мест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ые надписи (полное наименование отправителя, пункта отправления, надпись АП отправления, которая состоит из 11 знаков, включающих в себя номер накладной, трехбуквенный код АП отправления, количество мест в данной партии гру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е надписи (масса брутто и нетто в кг, габаритные размеры, объем груза в куб. см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любой из размеров груза не превышает 0.7 м, габаритные размеры не указыв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маркировочные знаки (знаки манипуляции)- темные на светлом фоне и наоборот надписи «открывать здесь», «осторожно», «не кантовать»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ировка наносится на следующих местах грузового мес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ящиках - на одной из боковых сторон ящ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очках, барабанах - на днищах бочки, бараба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тюках - на боковой поверхности тю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кипах – на торце или на боку кипы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которых случаях (решетчатая тара, связки, бухты) используют маркировочные ярлыки площадью не менее 60 кв.см.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обенности обработки  грузов, отправляемых ВС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1 Прием груза к перевозк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 к перевозке принимается аэропортами и транспортно - экспедиционными предприятиями, выполняющими посреднические функции между отправителем и перевозчи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ем груза к перевозке производится на складе аэропорта непосредственно от отправителя или от представителя транспортно - экспедиционного предприятия. По договоренности перевозчика и отправителя груз к перевозке может приниматься на складе отправителя или в другом пункт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тавка груза в аэропорт производится транспортом отправителя. Перевозчик может принять на себя обязательство доставить груз в аэропорт со склада отправителя с оплатой по установленному тариф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боты, связанные с выгрузкой груза с транспортных средств, а также переноска груза до сдачи его к перевозке, производятся силами отправителя. Перевозчик может принять на себя  погрузочно-разгрузочные работы с транспортных средств отправителя за плату по действующему тариф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ая доставка груза в аэропорт производится транспортно - экспедиционным предприятием. Перевозчик обязан принять доставленный в аэропорт груз и произвести его выгрузку с транспорт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 - экспедиционное предприятие обязано уплатить перевозчику причитающиеся платежи в соответствии с договором, заключенным между транспортно - экспедиционным предприятием, отправителем и перевозч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груза к перевозке производится после внесения отправителем всех платежей за перевозку наличными деньгами, чеками Государственного банка  или платежными поручениями, акцептованными банком. Перевозка груза в кредит или с оплатой наложенным платежом запрещ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з принимается к перевозке на условиях доставки его в пункт назначения в установленные сроки в соответствии Правил перевозки груза на ВЛ СССР без определения рейса и даты отправки. Однако перевозчик может принять груз к перевозке с обусловленной датой его отправки определенным рейсом. В этом случае отправитель обязан доставить груз в аэропорт или в другой согласованный с перевозчиком пункт ко времени, указанному перевозчиком. Перевозчик обязан принять груз и отправить его согласованным рей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рушения указанных условий перевозчиком или отправителем нарушившая сторона несет ответственность, предусмотренную Правил перевозки грузов на ВЛ ССС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воздушной перевозке принимается только тот груз, который по своему объему, качеству, массе и свойствам удовлетворяет условиям его транспортировки воздушными судами в соответствии с требованиями Правил перевозки груза на ВЛ СССР и особых условий перевозки отдельных видов груза, устанавливаемых М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риема груза к перевозке воздушными судами определяется перевозчиком. До сдачи груза к перевозке отправитель обязан сообщить перевозчику все необходимые сведения, относящиеся к гру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места груза, принимаемые к перевозке, должны иметь массу, размер или объем, обеспечивающие свободное размещение и крепление их в багажно - грузовых помещениях воздушных судов, а также в контейнерах и на поддо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отдельного места должна быть не менее 5 кг и не более 200 кг, включая тару или упаковку. Размеры или объем отдельного места груза, принимаемого к перевозке в контейнерах и на поддонах, должны соответствовать требованиям  Правил перевозки груза на ВЛ ССС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к перевозке отдельных мест груза с отклонением от предельных масс, размеров или объема может производиться по особому соглашению с перевозчиком. Оплата их перевозки производится в соответствии с правилами применения тариф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асный, скоропортящийся груз, животные и другой особый груз принимаются к перевозке в соответствии с условиями, изложенными в  Правилах перевозки груза на ВЛ СССР и инструкциях МГА о перевозке такого гру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грузу должны прилагаться все требуемые доку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еревозчик обязан отказать в приеме груза к перевозке, ес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олненная отправителем грузовая накладная не содержит сведений, требуемых Правилами перевозки груза на ВЛ ССС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масса, размер или объем отдельного места груза превышают нормы, установленные для перевозки воздушными судами, эксплуатируемыми на воздушных линиях, на которых будет осуществляться перевоз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тара или упаковка груза не соответствует требованиям  Правил перевозки груза на ВЛ ССС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тправитель не предъявил на груз необходимых документов, требующихся в  соответствии с санитарными, карантинными и иными правил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груз по своим свойствам не допускается к перевоз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таре или на упаковке отсутствует транспортная либо специальная маркиров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перевозку предъявленного груза имеется ограничение государственных орга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ет согласованного решения об объявлении ценности гру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сех случаях, когда отправитель по плану, договору или по предварительной разовой заявке предъявил груз к перевозке с нарушениями  Правил перевозки груза на ВЛ СССР и перевозчиком отказано в приеме груза к перевозке, груз считается непредъявленным к перевозке, о чем составляется двусторонний ак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2 Взвешивание груз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груза определяется сторонами при приеме груза к перевозке, если иное не предусмотрено правилами перево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зчик при приеме груза к перевозке обязан взвесить груз в присутствии представителя отправителя и указать его фактическую массу на всех бланках грузовой накладной. Если при взвешивании груза перевозчиком будет установлена разница с массой груза, заявленной отправителем, за окончательную массу принимается масса, установленная перевозч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ребования настоящей статьи не распространяются на случаи, ког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о специальными правилами перевозчика перевозка груза производится по массе, определенной отправител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возка груза осуществляется с временных аэродромов, посадочных площадок, а также с аэродромов других ведом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случаях отправитель несет установленную законом ответственность за вред, возникший вследствие неправильного указания массы груза в грузовых накладных и в гарантийном письме, подтверждающем массу гру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зовая отправка, состоящая из нескольких мест, может быть взвешена по усмотрению перевозчика целиком или по частям. Определение общей массы грузовой отправки на основании выборочного взвешивания отдельных мест груза запрещ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к перевозке груза, доставленного транспортно - экспедиционным предприятием, перевозчик вправе проверить правильность данных, указанных в грузовой накладной.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3 Погрузка и выгрузка гру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узка груза в воздушные суда и выгрузка его из воздушных судов производятся, как правило, силами и средствами перевозчика. Перевозчик имеет право при необходимости принять груз к перевозке на условиях его погрузки в воздушное судно или выгрузки силами отправителя либо получателя. Погрузка и выгрузка груза силами и средствами отправителя либо получателя производятся по указанию и под контролем перевозч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зчик имеет право потребовать от отправителя и получателя для погрузки или выгрузки негабаритного и тяжеловесного груза необходимые приспособления, оборудование, крепежные матери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Перевозка грузов в контейнерах и в пакетированном вид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ГА организует воздушную перевозку груза в универсальных и специализированных контейнерах и в пакетированном ви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перевозки груза в контейнерах и в пакетированном виде устанавливается положением о таких перевозках, утвержденным МГА. Перевозка груза воздушным транспортом осуществляется в контейнерах или на поддонах, принадлежащих как авиационному предприятию, так и отправителю (получателю) гру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еревозки груза авиационное предприятие может предоставлять универсальные авиационные контейнеры и поддоны предприятиям, учреждениям и организациям в разовое пользование или на условиях аренды, сроки и условия которой определяются специальным договором.    Предприятия, учреждения, организации, пользующиеся воздушным транспортом для перевозки груза, могут иметь на своем балансе универсальные контейнеры и поддоны и по договоренности с перевозчиком использовать их в качестве обменного фон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приятия, учреждения, организации, с предварительного согласия перевозчика, могут использовать для перевозки груза воздушным транспортом специальные контейнеры, находящиеся в их ведении. При этом должны быть согласованы с перевозчиком типы и размеры контейн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ейнеры и средства пакетирования, предоставляемые под погрузку, должны быть исправными и пригодными для перевозки груза. Перевозка груза в контейнерах и в средствах пакетирования, техническое состояние которых не обеспечивает безопасности полетов воздушных судов и сохранность груза, запрещ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дность контейнера или средства пакетирования для перевозки груза определяется перевозчиком и отправителем на основании стандартных технических требований к каждому типу контейнера или средству пакетирования и условий перево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зчик и отправитель несут ответственность за использование непригодного контейнера или средства пакет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зчик осуществляет контроль за техническим состоянием контейнеров и средств пакетирования отправителей при приеме груза к перевоз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ическое обслуживание и ремонт контейнеров и средств пакетирования осуществляется их владельцем за свой сч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технического обслуживания и текущего ремонта универсальных авиационных контейнеров и поддонов устанавливается регламентами, введенными в действие МГА, и инструкциями по их эксплуатации (для каждого тип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еревозке в универсальных авиационных контейнерах воздушным транспортом допускается груз, габариты которого не превышают размеров дверного проема контейнера и его внутренний объем. К перевозке на авиационных поддонах допускается груз, размеры отдельного места которого не превышают размера поддона, ограниченного скобами швартовочных уз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груза не должна превышать допустимой грузоподъемности данного типа контейнера и подд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ование груза в контейнеры и формирование транспортного пакета может производиться отправителем груза или авиационным предприят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 прием к перевозке в контейнерах и транспортных пакетах опасного груза с обязательным соблюдением правил перевозки опасного груза воздушным транспор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, перевозимый в контейнерах и транспортных пакетах, должен иметь исправную тару и упаковку, а также транспортную маркиров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еревозке груза в контейнерах под пломбой отправителя допускается не наносить транспортную маркиров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дин контейнер или транспортный пакет помещаются грузы только одного направления отправки и только такие, которые совместимы по своим физико - химическим свойств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 в контейнере или в транспортном пакете, следующий под пломбой отправителя, должен направляться в адрес одного получ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грузки контейнер должен быть опломбирован отправителем или перевозч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зчик освобождается от ответственности за недостачу груза, прибывшего в контейнере с исправными пломбами отправителя или в исправной таре (упаковке) транспортного пакета, сформированного отправи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четы между отправителями и получателями груза, с одной стороны, и перевозчиком, с другой, за перевозку груза в контейнерах или в транспортных пакетах, а также за дополнительные услуги, оказываемые получателям и отправителям, производятся на основании действующих тарифов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5 Сроки доставки гру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зчик обязан доставить принятый к перевозке груз в пункт назначения в установленный с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доставки груза воздушным транспортом исчисляются с момента приема его к перевозке в аэропорту отправления и до момента извещения получателя о прибытии груза в аэропорт назначения с учетом норм времени на хранение, переработку груза в аэропортах первоначальных, промежуточных, назначения и на перевозку воздушными су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исление срока доставки начинается с 00 ч суток, следующих за днем приема груза к перевоз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доставки тяжеловесного, негабаритного и мелких партий груза, принятых к перевозке в пункты, куда не установлено регулярное движение воздушных судов, определяются перевозчиком по договоренности с отправителем, о чем делается соответствующая отметка в грузовой наклад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и доставки груза на периодические массовые перевозки груза воздушным транспортом устанавливаются авиационными предприятиями ГА по договоренности с отправителем и указываются в догово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 считается доставленным в срок, если перевозчик не позднее 12 ч по истечении установленного срока доставки направил получателю извещение о прибытии груза по адресу, указанному в грузовой наклад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рок доставки груза считается ненарушенным, если задержка произошла по причин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ихийного бедств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возможности полетов по метеорологическим услов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ия полетов по распоряжению государственных орга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другим причинам, не зависящим от перевозч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Не включается в срок доставки груз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ремя задержки отправки груза по вине отправителя, если погрузка осуществляется его средств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я ожидания в аэропорту трансфера отправления груза очередным рейсом в аэропорт назначения по установленному расписанию, но не более 24 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я задержки груза в аэропорту отправления или в аэропорту трансфера по требованию государственных органов (санитарных, карантинных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ямых смешанных перевозках груза срок его доставки исчисляется раздельно в соответствии с правилами, действующими на соответствующих видах транспорта, принимающих участие в прямой смешанной перевозке гру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ерерыва или прекращения движения воздушных судов перевозчик обязан поставить об этом в известность отправителя и получателя и испросить распоряжения отправ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когда перевозчик не имеет возможности доставить груз в аэропорт назначения и в 5-дневный срок со дня высылки уведомления в соответствии  Правил перевозки груза на ВЛ СССР не получит от отправителя или получателя указаний о распоряжении грузом, </w:t>
      </w:r>
      <w:r>
        <w:rPr>
          <w:sz w:val="28"/>
          <w:szCs w:val="28"/>
          <w:u w:val="single"/>
        </w:rPr>
        <w:t>он имеет право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ать груз другим видам транспорта для его дальнейшей перевозки в адрес получа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местить груз на ответственное хранение на склад какой-либо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овать груз в порядке, предусмотренном Правил перевозки груза на ВЛ ССС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воем решении перевозчик обязан сообщить отправителю и получателю. Отправитель обязан возместить перевозчику расходы, возникшие вследствие указанных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груз был передан для дальнейшей перевозки другим видам транспорта, перевозчик обязан произвести возврат отправителю сумм в размерах, установленных правилами применения тариф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bookmarkStart w:id="0" w:name="5.10._Информация_о_движении_груза"/>
      <w:bookmarkEnd w:id="0"/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3.6 </w:t>
      </w:r>
      <w:r>
        <w:rPr>
          <w:b/>
          <w:sz w:val="28"/>
          <w:szCs w:val="28"/>
        </w:rPr>
        <w:t>Информация о движении гру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Перевозчик обязан информировать получателя и отправителя по их просьб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ремени отправки гру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месте нахождения груза, если срок его доставки в аэропорт назначения ист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х случаях, когда перевозчику неизвестно местонахождение груза, срок доставки которого истек, он обязан произвести розыск груза, информировать получателя и отправителя и принять меры к доставке груза в аэропорт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правитель и получатель могут обращаться за информацией о движении груза и его розыске, как в аэропорт отправления, так и в аэропорт назначения. Никаких дополнительных сборов за информацию о движении груза и за его розыск перевозчик не взыскивае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Обработка  прибывающих груз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1 Хранение груз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возчик обязан обеспечить надлежащее хранение прибывшего в аэропорт назначения груза до выдачи его получателю или в течение установленных сроков хранения. Плата за хранение груза взимается согласно правилам применения тарифов. Сроки и порядок хранения груза, порядок увеличения платы за хранение груза определяются правилами перево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скопления в аэропортах груза вследствие несвоевременного его вывоза по вине получателей плата за хранение может быть увеличена до трехкратного размера. Распоряжение о повышении платы за хранение прибывшего груза подписывается командиром объединенного авиаотряда с указанием срока действия повышенной платы. Повышенная плата за хранение груза взимается по истечении 24 ч после письменного уведомления об этом получ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вший в аэропорт назначения груз хранится не более 30 дней со дня уведомления получателя о прибытии груза и по истечении этого срока считается невостребованным и реализуется в порядке, определяемом установленными прави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лучатель не востребовал прибывший груз в установленный срок или отказался от его приема, перевозчик вправе уведомить об этом отправителя, оставить груз у себя на хранение за счет и на риск отправ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з, поступивший в аэропорт без документов и без должной маркировки, хранится в аэропорту до выяснения его принадлежности. Аэропорт обязан принять необходимые меры для установления принадлежности груза и передачи его получате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з, принадлежность которого не установлена в течение 6 месяцев, реализуется как бездокументный. Груз, прибывший в аэропорт назначения без документов, но принадлежность, которого установлена, выдается получателю по ак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хранения прибывшего в аэропорт назначения опасного, скоропортящегося и других видов груза, требующих особых условий хранения, устанавливается специальными правилами, регулирующими перевозку этих видов груз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2 Выдача прибывшего груза получател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зка считается выполненной после выдачи груза получателю в соответствии с условиями, указанными в грузовой наклад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возчик обязан уведомить получателя по почте, телеграфу, телефону или по другим средствам связи о прибытии груза в его адрес не позднее чем через 6 ч с момента прибытия груза в аэропорт назна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еревозке скоропортящегося и опасного груза извещение должно быть направлено получателю не позднее чем через 3 ч момента прибытия груза в его адр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зчик не несет ответственности за неполучение или опоздание в доставке такого уведомления, если докажет, что оно направлено в установленные сро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обязан принять и вывезти груз, прибывший в его адр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лучатель имеет право отказаться от приема поврежденного или испорченного груза, если будет установлено, что качество груза изменилось настолько, что исключается возможность полного или частичного использования его по первоначальному назнач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 выдается получателю, указанному в грузовой наклад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, прибывший в адрес предприятия, учреждения или организации, выдается аэропортом назначения по доверенности, подписанной руководителем, главным (старшим) бухгалтером и заверенной печа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, прибывший в адрес граждан, выдается по предъявлении паспорта или другого документа, удостоверяющего ли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ереадресовки груза в соответствии с  Правилами перевозки груза на ВЛ СССР груз выдается новому получателю, указанному в распоряжении отправителя. Однако если к моменту получения распоряжения отправителя о переадресовке груза груз выдан получателю, указанному в грузовой накладной, перевозчик не обязан осуществлять какие-либо операции по передаче груза новому получа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ача груза производится на складе аэропорта назначения, указанного в грузовой накладной. Между перевозчиком, отправителем и получателем может быть достигнута особая договоренность о выдаче груза в ином ме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обязан оплатить все причитающиеся с него платежи и сборы, в том числе платежи, не взысканные с отправителя при приеме груза к перевозке, и принять груз от перевозч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возчик выдает груз только после оплаты получателем всех причитающихся перевозчику платежей и сборов. Платежи вносятся аэропорту назначения наличными деньгами, чеками Государственного банка  или платежными поручениями, акцептованными банком. Размер платежей и сборов устанавливается правилами применения тариф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выдаче груза перевозчик по требованию получателя обязан проверить количество мест и массу прибывшего груза и указать эту массу в грузовой накладной, а в установленных  Правилами перевозки груза на ВЛ СССР случаях - составить коммерческий акт. Проверяется состояние груза только тех мест, у которых нарушена упаков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массы груза в пункте назначения производится на весах перевозчика. Масса груза считается правильной, если разница массы груза, указанной в пункте отправления, и массы, определенной в пункте назначения, не превышает нормы расхождения в показании весов, определенной для весов данного типа, и нормы естественной убыли, утвержденной в установлен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повреждения тары или упаковки, пломб отправителя или при других обстоятельствах, могущих повлиять на состояние груза, перевозчик обязан при участии получателя вскрыть и проверить груз поврежденных мест по упаковочным листам, фактурам и счетам отправ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тсутствии получателя по адресу, указанному в грузовой накладной, а также в других случаях, когда перевозчик не имеет возможности передать груз получателю, аэропорт обязан поставить об этом в известность отправителя и испросить его распоряжение, как поступить с гру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правитель или получатель имеет право считать груз утраченным и требовать возмещения за утрату груза, если груз не был выдан получателю в течение 10 дней по истечении срока его доставки. Однако, если груз прибыл, по истечении срока его доставки и получателю была выплачена компенсация, получатель обязан принять груз и возвратить уплаченную перевозчиком сумму за утрату гру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ое правило не распространяется на случаи, связанные с перерывом или с прекращением движения воздушных су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выдаче груза представителю транспортно - экспедиционного предприятия, осуществляющего централизованный вывоз груза из аэропортов, перевозчик обязан сдать груз после проверки массы груза, количества мест, а также состояния тары или упаковки груза и пломб отправ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при получении груза обязан расписаться на бланке грузовой накладной, остающемся у перевозч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размера или причин недостачи либо повреждения груза и суммы, на которую понизилась его стоимость, перевозчик по своей инициативе или по требованию получателя приглашает экспертов бюро товарных экспертиз, инспекций по качеству либо соответствующих специалистов организаций и предприятий, не входящих в систему М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ходы по экспертизе оплачива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возчиком, если будет подтверждено, что недостача, вред или повреждение груза произошли вследствие нарушения им договора перевозк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лучателем - во всех других случая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Реализация груз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ализации подлежит гру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ный невостребованным, срок хранения, которого исте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адлежность, которого не установлена в течение срока его хранения   (бездокументный груз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торому угрожает поврежд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режденный, дальнейшая перевозка которого признана невозможной или нецелесообраз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бездокументного и невостребованного груза осуществляется путем передачи его государственным организациям и предприятиям. Личное имущество граждан передается для реализации в комиссионные магаз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остребованный скоропортящийся груз в зависимости от его состояния может быть реализован по распоряжению начальника аэропорта и ранее установленного срока его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возчик обязан, насколько это, возможно, поставить в известность отправителя о своем решении реализовать груз. Если в течение 5 дней со дня подачи телеграфного уведомления о решении реализовать груз отправитель не использует своего права распоряжения грузом, груз подлежит ре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зчик может реализовать груз, не ожидая решения отправителя, если задержка реализации груза может привести к его повреждению или полной невозможности использовать груз по назначению. О реализации этого груза перевозчик обязан поставить в известность отправителя и получ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, передаваемый для реализации, оценивается комиссией в составе представителей перевозчика, финансовых органов и торговых организаций, о чем составляется акт. При необходимости к оценке груза привлекаются экспер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реализуемого груза приобретающей его организации оформляется ак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умма, полученная перевозчиком за переданный другой организации груз, за вычетом суммы, причитающейся перевозчику, перечис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ателю, указанному в накладной, - в случае оплаты им стоимости гру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правителю - во всех остальных случа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перечислить указанную сумму получателю или отправителю эта сумма по истечении срока, установленного для предъявления претензий за не доставленный по назначению груз, поступает в доход союзного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ледующего возмещения отправителю или получателю в претензионном либо исковом порядке суммы стоимости переданного другой организации груза, которая уже перечислена в доход союзного бюджета, перевозчик уплачивает эту сумму за счет очередных перечислений в союзный бюдж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, полученная перевозчиком за переданный бездокументный груз, перечисляется в доход МГА на покрытие сумм, выплаченных по претензиям за не прибывший по назначению груз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5. Перевозка грузов на особых условия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1 Перевозка опасных груз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пасный груз (ОГ)</w:t>
      </w:r>
      <w:r>
        <w:rPr>
          <w:sz w:val="28"/>
          <w:szCs w:val="28"/>
        </w:rPr>
        <w:t xml:space="preserve"> – это вещества или изделия, которые при перевозке по воздуху способны создавать значительную угрозу для здоровья, безопасности людей, имущества и которые классифицируются в соответствии с установленными правилам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асные грузы классифицируются по степени опасности и по их физико-химическим свойствам</w:t>
      </w:r>
      <w:r>
        <w:rPr>
          <w:sz w:val="28"/>
          <w:szCs w:val="28"/>
          <w:u w:val="single"/>
        </w:rPr>
        <w:t>. Классификация включает в себ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степени опасности (ОГ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класса О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его номера по списку О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возможностей его транспортирования по воздуху, допустимая масса (объем ОГ) и необходимые специальные по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требуемой группы упаковы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требуемой упаковк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лассификация ОГ производится на основании результатов испытаний по критериям, установленных комитетов экспертов О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Г по их химико-физическим свойств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ласс 1 </w:t>
      </w:r>
      <w:r>
        <w:rPr>
          <w:sz w:val="28"/>
          <w:szCs w:val="28"/>
        </w:rPr>
        <w:t>«Взрывчатые вещества»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пасным грузам первого груза относятся взрывчатые вещества, взрывчатые изделия, пиротехнические вещества. К взрывчатым относятся твердое или жидкое вещество (или смесь веществ), которое само по себе способно к химической реакции с выделением газов такой температуры, давления и скорости, что вызывает повреждение окружающих предм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ласс 2 </w:t>
      </w:r>
      <w:r>
        <w:rPr>
          <w:sz w:val="28"/>
          <w:szCs w:val="28"/>
        </w:rPr>
        <w:t>«Газы»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его включаются газы сжатые, сжиженные, в растворе, охлажденные сжиженные, смеси газов, а так же изделия снаряженные газом и аэрозоли. </w:t>
      </w:r>
      <w:r>
        <w:rPr>
          <w:sz w:val="28"/>
          <w:szCs w:val="28"/>
          <w:u w:val="single"/>
        </w:rPr>
        <w:t>По степени опасности во время перевозки газы подразделяются на 3 категор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Легковоспламеняющиеся (метан, пропа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воспламеняющиеся, нетоксические (азо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оксические (хлор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ласс 3</w:t>
      </w:r>
      <w:r>
        <w:rPr>
          <w:sz w:val="28"/>
          <w:szCs w:val="28"/>
        </w:rPr>
        <w:t xml:space="preserve"> «Легковоспламеняющиеся жидкости»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т класс включаются жидкости или смеси жидкостей, а так жидкости, содержащие жидкие вещества в растворе (лаки, краски), которые выделяют пары легковоспламеняющиеся в закрытом сосуде при температуре не выше 60,5 C°. Основной вид опасности заключается в возможности возникновения и быстроты развития пож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ласс 4</w:t>
      </w:r>
      <w:r>
        <w:rPr>
          <w:sz w:val="28"/>
          <w:szCs w:val="28"/>
        </w:rPr>
        <w:t xml:space="preserve"> «Легковоспламеняющиеся твердые вещества»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о виду ОГ 4 класса подразделяются на 3 категор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Легковоспламеняющиеся твердые вещ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ещества, выделяющие легковоспламеняющиеся газы при взаимодействии с водой (натрий, кал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ую опасность при перевозке представляют некоторые металлы и металлические порошки т.к. при их горении обычные огнегасящие вещества (вода, углекислота) могут усугубить опас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ласс 5</w:t>
      </w:r>
      <w:r>
        <w:rPr>
          <w:sz w:val="28"/>
          <w:szCs w:val="28"/>
        </w:rPr>
        <w:t xml:space="preserve"> «Окисляющие вещества и органические перекиси»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о составу ОГ 5 класса подразделяются на 2 категори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кисляющие веществ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рганические веществ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исляющие вещества, относящиеся к категории первой, сами по себе не обязательно являются воспламеняющимися, но могут главным образом, путем выделения кислорода вызывать воспламенение других веществ или способствовать их воспламенению или взрыву. К данной категории относятся многие азотные удобрения. Органические перекиси, относящиеся ко 2 категории, не являются теплостойкими веществами и могут разлагаться  в ходе экзотермической, самоускоряющейся реакц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также способны разлагаться с взрывным эффектом или быстро гореть. Перевозка практически всех органических перекисей по воздуху запрещ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ласс 6</w:t>
      </w:r>
      <w:r>
        <w:rPr>
          <w:sz w:val="28"/>
          <w:szCs w:val="28"/>
        </w:rPr>
        <w:t xml:space="preserve"> «Токсичные и инфекционные веществ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о видам опасности подразделяются на 2 категори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оксичные вещества (газообразные, жидкие, твердые вещества, представляющие опасность отравления, химических ожогов, заболеваний, гибели людей, животных и растений). Они опасны при вдыхании, попадания внутрь организма с едой. Наиболее известные ОГ 6 класса – гербициды и средства для борьбы с вреди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Инфекционные вещества перевозятся по специальным правил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ласс 7</w:t>
      </w:r>
      <w:r>
        <w:rPr>
          <w:sz w:val="28"/>
          <w:szCs w:val="28"/>
        </w:rPr>
        <w:t xml:space="preserve"> «Радиоактивные веществ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 радиоактивным материалам (РМ) относятс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М, делящиеся, в том числе на ядерно-опас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диоактивные источники излу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М  с низкой удельной активност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ы с радиоактивным поверхностным загрязнением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ВП ОГ 7 класса необходимо знать, транспортный индекс-показатель опасности радиоактивного груза при транспортиров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ранспортный индекс бывает 2-х видов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1 вид, характеризующий опасность радиоактивного облучения - определяет минимально-допустимые расстояния до экипажа, пассажиров и сопровождаю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овия ядерной безопасности (индекс прочности)-определяет допустимое количество совместно-перевозимых ядерно-опасных упако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ласс 8</w:t>
      </w:r>
      <w:r>
        <w:rPr>
          <w:sz w:val="28"/>
          <w:szCs w:val="28"/>
        </w:rPr>
        <w:t xml:space="preserve"> «Коррозионные вещества»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этому классу относятся вещества, которые могут вызывать видимые поражения кожи или любой живой ткани, или причинить материальный ущерб другим грузам и конструкции ВС. Наиболее известные и распространенные представители груза 8 класса - электрические жидкостные батареи (аккумуляторы) и растворы поваренной соли (соленая рыб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ласс 9</w:t>
      </w:r>
      <w:r>
        <w:rPr>
          <w:sz w:val="28"/>
          <w:szCs w:val="28"/>
        </w:rPr>
        <w:t xml:space="preserve"> «Прочие опасные грузы»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тот класс включает вещества и изделия, предоставляющие во время перевозки ВТ опасность, которая не может быть отнесена к другим классам ОГ. К ним относятся: намагниченные, анестезирующие, малотоксичные материалы, которые могут вызвать у членов летного экипажа и пассажиров и раздражение или недомогание, а так горючие жидкости. Типичными представителями 9 класса являются асбест, сухой лед (твердый двуокись углерода), двигатели внутреннего сгорания, магниты, в том числе в электрических прибора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2 Перевозка скоропортящихся груз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еревозке воздушным транспортом допускается только доброкачественный скоропортящийся груз, который в сроки, предусмотренные расписанием движения воздушных судов или обусловленные договором, при транспортировке не потеряет своих кач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портящийся груз перевозится преимущественно перед другим грузом. Сроки перевозки скоропортящегося груза определяются специальными прави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портящийся груз принимается к перевозке по предъявлении отправителем качественных удостоверений или сертифик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портящийся груз животного происхождения принимается к перевозке при наличии ветеринарных свидетельств (удостоверений) и сертификатов установленной формы. Из местностей, объявленных под карантином, груз может быть принят к перевозке по предъявлении отправителем карантинных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чественные удостоверения или сертификаты должны быть выписаны в день сдачи груза к перевозке и предъявлены отправителем отдельно на каждую грузовую отправку. Качественные удостоверения, выданные ранее указанного срока, считаются недействительными. В качественных удостоверениях и сертификатах обязательно указываются сроки перевозки груза, исчисленные с момента приема груза к перевозке в аэропорту от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ем к перевозке скоропортящегося груза без документов, подтверждающих качество груза, не производи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зчик обязан отказать в приеме к перевозке скоропортящегося груза, если он не может обеспечить доставку его в срок, указанный отправи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по каким-либо причинам, не зависящим от перевозчика, скоропортящийся груз не может быть своевременно отправлен, перевозчик обязан немедленно известить об этом отправителя и возвратить ему груз и плату за перевоз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зка скоропортящегося груза производится, как правило, рейсами без перегрузки. В исключительных случаях с предварительного согласия аэропорта перегрузки разрешается принимать к перевозке скоропортящийся груз с одной перегрузкой в пути 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портящийся груз перевозится, как правило, с сопровождающими. Если скоропортящийся груз отправляется без сопровождающего, отправитель обязан по требованию перевозчика упаковать и опломбировать каждое место груза. Такой груз выдается получателю в пункте назначения по количеству ме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ассовых перевозках скоропортящегося груза условия и порядок упаковки, сопровождения и сдачи его устанавливаются в специальных догово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равитель обязан уведомить получателя о времени вылета воздушного судна, которым отправлен в его адрес скоропортящийся груз. Получатель обязан подготовить транспорт ко времени прибытия груза в аэропорт назначения и своевременно получить гру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ропортящийся груз может быть реализован ранее истечения срока хранения, установленного Правилами перевозки груза на ВЛ СССР, если он не получен получателем и имеется угроза его полного или частичного повреждения. Невозможность дальнейшего хранения скоропортящегося груза и его состояние должны быть подтверждены экспертиз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.3 Перевозка живых животны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возке живых животных воздушным транспортом следует учитывать ряд факторов, наиболее важными среди которых являются: вид перевозимых животных, их характеристики, породы, пол, возраст, вес каждого экземпляра, состояние животных, например, характер стрижки, беременность, зимний или летний мех, тип используемой упаковки, тип ВС, окружаемая среда в отделениях перевозки, скорость вентиляции и направление обдува, наличие подогрева или охла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кружающая среда во время промежуточных посадок  и климатическое воздействие наземных условий при погрузке, разгрузке и транспортиров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лучшее местоположение в грузовых отсек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ухода во время  пол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наземных условий для содержания живот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необходимых документов, например, сертификат грузоотправителя на живых животных, сертификат о состоянии здоровья, разрешение на импорт или экспорт, транзитную перевозку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тные могут быть приняты к перевозке только в чистых специальных контейнерах, которые должны быть защищены от высыпания или вытекания содержимого, а так же исключать возможность побега животных. При обычной транспортировке перевозят животных только в  контейнерах. Перевозка в открытых стойлах требует особого разрешения перевозчика. Поскольку большинство животных считается «мокрым грузом», необходимо  использовать влагопоглащающий материал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ые требования по упаковке определяются правилами ИАТА по перевозке живых животных, которые устанавливают конкретные требования к контейнеру для каждого вида животных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Животные являющиеся естественными врагами, например, такие как кошка, с собакой могут находиться в одном отсеке при условии, что они не будут видеть друг друга. Собаки и др. животные, имеющие острый нюх, недолжны находиться  поблизости человеческих остан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Живых животных нельзя располагать в непосредственной близости с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крытыми герметично пищевыми продуктам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хим льдом и упакованными в него грузам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огенными жидкостям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довитыми и заразными веществам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арантии безопасной перевозки обычно требуется сопровождающие, которые должны следить за животными и при необходимости оказывать им помощь. Сопровождающие должны иметь специальную подготовк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 Перевозка груза с сопровождающи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гласованию с перевозчиком отправитель имеет право сдать груз для перевозки на условиях сопровождения его специально выделенным лицом (сопровождающим) - представителем отправителя или получ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оропортящийся груз массой 2т и более перевозится только с сопровождающ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возке отдельных видов груза на особых условиях по требованию перевозчика отправитель обязан выделить сопровождающего и охра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зка груза с сопровождающим производится под ответственность получателя или отправителя в зависимости от того, кем назначен сопровождающ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формлении перевозки в грузовой накладной в графе "Дополнительные отметки отправителя" делается запись о том, что груз следует в сопровождении представителя отправителя (получателя), указываются фамилия, имя и отчество сопровождающего, наименование и номер документа, удостоверяющего личность, номер командировочного удостоверения и пассажирского бил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вождающий должен иметь пассажирский билет, приобретенный на общих основаниях. Перевозка сопровождающих по бесплатным билетам допускается в случаях сопровождения скоропортящегося груза. Порядок перевозки сопровождающих на льготных условиях объявлен в правилах применения тариф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вождающий следует вместе с грузом и располагается в пассажирском салоне воздушного судна, а на грузовых воздушных судах - в кабине бортоператора. Сопровождающий может занять место в воздушном судне только после того, как будет погружен и зашвартован гру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ем к перевозке и выдача получателю груза, следующего с сопровождающим, производятся в общем порядке, установленном Правилами перевозки груза на ВЛ ССС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даче груза, следовавшего с сопровождающим, груз не взвешивается, за исключением случаев, когда частичная утрата или повреждение груза произошли по причинам, не зависящим от сопровождающ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провождающее груз лицо обяза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утствовать при погрузке груза на воздушное судно в аэропорту от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блюдать за состоянием груза, его сохранностью и надежностью швартов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медленно докладывать командиру воздушного судна, бортпроводнику (оператору) о смещении или о расшвартовке гру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перемещения груза в воздушном судне без разрешения командира воздушного судна, второго пилота, бортпроводн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спрекословно выполнять указания командира воздушного судна в поле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к грузу посторонних л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сопровождении скоропортящегося груза, в случае задержки воздушного судна в промежуточном аэропорту, докладывать начальнику СОПГП (СОП) аэропорта о состоянии груза и целесообразности снятия груза с воздушного судна и его реал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сопровождении животных кормить и поить животных, производить уборку помещ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е выполнения полета докладывать начальнику СОПГП (СОП) аэропорта назначения о состоянии груза и о случаях нарушений правил перевоз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ть доверенность на получение груза в аэропорту назначения, если получение груза поручено сопровождающем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утствовать при выгрузке груза из воздушного судна и сопровождать груз до вывоза его с территории аэропор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ировать правильность укладки груза и надежность его креп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сопровождении опасного груза принимать меры личной и общественной безопасности, иметь при себе необходимый инструмент и средства для устранения неисправностей, знать правила обращения с этим грузом при ликвидации пожара или отравления, иметь средства индивидуальной защиты и знать правила пользования 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провождающему груз запреща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лучаться от воздушного судна в аэропортах посадки без разрешения командира воздушного суд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изводить какие-либо действия с грузом во время полета без разрешения командира воздушного суд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возчик обязан оказывать сопровождающему содействие в выполнении им своих обяза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 случаях, когда грузу угрожает повреждение и доставить его в полной сохранности невозможно, сопровождающий обязан принять меры к реализации груза в установленном порядке. Перевозчик в этом случае по письменному заявлению сопровождающего обязан оказать ему необходимое содействие. Отправитель обязан возместить перевозчику все расходы, связанные с оказанием содействия сопровождающему в реализации гру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заболевании сопровождающего или при других обстоятельствах, когда он будет лишен возможности сопровождать груз, перевозчик обязан проверить наличие и состояние груза и составить об этом акт. Перевозка груза в этих случаях осуществляется на общих основаниях под ответственность перевозчика. При назначении другого сопровождающего получатель обязан возместить перевозчику все расходы по его содерж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.5 Перевозка груза с объявленной цен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равитель может сдать груз для перевозки с объявленной ценностью. Сумма объявленной ценности груза не должна превышать его действительной 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расхождения в оценке стоимости груза между перевозчиком и отправителем отправитель обязан представить доказательства стоимости груза (счет, прейскурант или другой документ), на который объявлена ценность. При отсутствии необходимых доказательств размера объявленной ценности перевозчик имеет право отказать в перевозке груза с объявленной ценностью в размере, указанном отправи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 обязательным объявлением ценности к перевозке принима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з, на который не установлены государственные це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з, бывший в употреблении, степень износа которого не определе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агоценные металлы и камни, пушнина, оптическое стекло, ковровые издел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чное имущество граждан, перевозимое без сопровождающ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Запрещается объявление ценност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оропортящегося гру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асного гру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груза, перевозимого с сопровождающим отправителя или получате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ередачи груза на другой вид транспорта в соответствии с  Правилами перевозки груза на ВЛ СССР перевозчик обязан передать его с объявленной ценностью в том же размере, какой был указан отправителем в грузовой наклад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объявление ценности груза взимается сбор, установленный правилами применения тариф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6. Неисправности при перевозке грузов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правностями называется, все случаи нарушения правил перевозки груз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еревозчик несет ответственность з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рату, недостачу, повреждение груза с момента принятия груза от отправителя до его выдачи, если докажет, что все меры были приня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груза в упаковке, не обеспечивающей его сохран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ерю или засылку документов и грузов;</w:t>
      </w:r>
    </w:p>
    <w:p>
      <w:pPr>
        <w:pStyle w:val="Normal"/>
        <w:tabs>
          <w:tab w:val="clear" w:pos="708"/>
          <w:tab w:val="left" w:pos="-540" w:leader="none"/>
          <w:tab w:val="left" w:pos="-360" w:leader="none"/>
          <w:tab w:val="left" w:pos="36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еревозчик освобождается от ответственности есл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исправность (утрата, недостача, повреждение) произошли по вине отправителя или получа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ки упаковки и тары не могли быть замечены при взвешивании груза и приеме его к перевоз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грузовой накладной не были указаны свойства груза, требующие предосторожности  при воздушной перевозке и хранении;- погрузку и выгрузку производит отправитель или получате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ошла естественная убыль груз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ственность перевозчика определенна ВК РФ. </w:t>
      </w:r>
      <w:r>
        <w:rPr>
          <w:sz w:val="28"/>
          <w:szCs w:val="28"/>
          <w:u w:val="single"/>
        </w:rPr>
        <w:t>Имеются 2 основные формы актов о неисправностях при перевозке грузов для фиксации нарушения правил ВП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«Коммерческий акт»- составляется в случаях, когда неисправности ВП влекут за собой материальную ответственность перевозчика перед отправителем или получа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«Акт о неисправностях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ли «акта о неисправностях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стоверение факта нарушения правил перевоз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рассле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и меры по предотвращению неисправностей в будущем;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1. С оставление «Акта о неисправностях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изводится в следующих случаях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неправильно оформлена грузовая накладная и это обнаружено в АП отправления или трансфе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бортпроводник (бортоператор) оставил груз на борту ВС, не обеспечив сохранность этого гру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обнаружен груз без документов или документ без гру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груз или упаковка поврежде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возвращении авиапредприятию утраченных груз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несоответствии фактического наименования массы, количества мест, грузовой отправки данных, указанных в грузовой наклад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вскрытии и пломбировании мест груза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кт о неисправностях» составляется в момент обнаружения неисправностей в 3-х экземплярах (бортпроводнику, в аэропорт отправления и в аэропорт, составивший акт), подписывается приемосдатчиком груза, грузчиком, бортпроводнико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клада должен ежедневно проверять правильность и учет «Актов о неисправностях», принимать по ним меры (по «Книге учета актов о неисправностях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ставление «Коммерческих акт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ставляется при выдаче грузов, если масса и количество мест не соответствует данным накладн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овреждении и порче груз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бнаружении грузов без документов и наобор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ставляется в АП отправ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полной утраты гру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коммерческий акт не составляется, если утрата, недостача, повреждение произошли из-за:- действий (упущений) отправителя (получател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наруженных при приеме повреждений упаковки, та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указания в накладной особых свойств гру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грузки – выгрузки отправителем (получателе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инятия мер к сохранности сопровождающи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тественной убы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чи в исправной таре, упаковке с пломбам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возчик должен доказать одну из этих причин, иначе предполагается, что неисправность произошла ВП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й акт составляется на стандартных бланках в 2-х экземплярах и регистрируется в «Книге учет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экземпляр – прилагается к накладной отправи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экземпляр – остается в АП, составивший акт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ывают коммерческий акт начальник, ответственный работник, получатель или отправитель. Акт оформляется с подробным заполнением всех гра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Можно выделить 4 основных случая, когда необходимо составить коммерческий ак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ужена недостача или излишек масс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ждена упаковка или сам груз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ужена недостача жидких груз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ужены следы хищения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2 Бездокументые грузы и мероприятия по установлению их принадлежности.</w:t>
      </w:r>
    </w:p>
    <w:p>
      <w:pPr>
        <w:pStyle w:val="Normal"/>
        <w:tabs>
          <w:tab w:val="clear" w:pos="708"/>
          <w:tab w:val="left" w:pos="-900" w:leader="none"/>
          <w:tab w:val="left" w:pos="-540" w:leader="none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  <w:tab w:val="left" w:pos="-54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документым называется груз, на которого нет наклад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меется 2 основных случая обработки бездокументного груз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отсутствуют, но сохранилась четкая маркировка гру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ить акт о неисправностях и послать радиограмму в АП отпра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править груз получателю с составлением коммерческого акта в конечном А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лать груз с приложением акта о неисправности к месту назначения по адресу, указанному в маркировке, если такой груз обнаружен в АП перевалки, о чем начальник склада сообщает в АП отправления и на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ументы отсутствуют, маркировка не чит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крыть груз, чтобы определить его принадлеж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ить опись предметов в скрытой упаковке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и вскрытии груза возможны 2 вариант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если при вскрытии установлена принадлежность, отправить груз к месту назначения, приложить акт о вскрытии, опись содержимого и сообщить об этом в ПН и отпра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сли при вскрытии принадлежность не установле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ести расследование по определению владельца гру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ранить груз отдельно до окончания розыска владель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, установивший принадлежность груза должен немедленно информировать об этом  АП, обнаруживший неисправ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орядок вскрытия мест груза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скрытие мест груза производится с разрешением начальника СОПГП, в присутствии комиссии и с оформлением при этом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а о неисправ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а о вскрытии груза пи составлением описи содержимого данного места гру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Вскрытие производится в следующих случаях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 письменному требованию получателя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или отправителя, если груз еще не отправле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требованию экспе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исьменному требованию органов милиции и других компетентных орг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исьменному требованию ревизионного аппарата ФА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и заявлении приемосдатчика при подозрении на провоз опасных веществ и при обнаружении бездокументых грузов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результатам вскрытия указываетс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тары, следы повреждений, попыток вскрытий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ладка груза внутри упаковочной тары, состояние застилочной бумаг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ложенных предметов с фактическим количеств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скрытии в АП трансфера и в АП куда груз был ошибочно засл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е вскрытия необходимо вновь упаковать, опломбировать и доставить в П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.3 Организация розыска гру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временный и правильный розыск обеспечив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хищения и утраты груз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ую отправку груза получател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ем засылок груза не по назнач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ую ответственность перевозчика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анизация розыска груза возлагается на начальника СОПГП, проводится розыск начальником склада или специальным агентом немедленно после обнаружения неисправности при перевозке, с оформлением «Розыскного дела», которое регистрируют в книге учета и в дальнейшем вся переписка идет со ссылкой на этот номер 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гент по розыску гру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т книгу учета розыска де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батывает «акты о неисправностях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правляет и получает розыскные телеграммы и письма по розыску гру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ает, регистрирует и расследует претензии грузовых кли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яет претензии АП (клиенту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ит материалы юрисконсульту о взыскании денег с виновных в утрате гру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достача груза может возникну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АП отправления при приеме – сдаче дежурств и при подготовке груза для загрузки в В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 этом необходимо проверить книги приема – сдачи смен, между приемосдатчиками груза, чтобы определить в какую смену произошла недостач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, какие именно грузы утраче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книги прие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ПГВ и корешки накладных, чтобы знать были ли грузы отправле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мотреть помещения грузового комплек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ить объяснения работников скла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ить «акт о неисправности» на недостачу гру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вести «розыскное дело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хищения – сообщить соответствующим компетентным орган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u w:val="single"/>
        </w:rPr>
        <w:t>при выгрузке из ВС и доставке на склад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этом случае необходимо проверить количество мест принятого груза от проводника, грузчиком и приемосдатчиком гру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записи в ПГВ, накладных, досылочных, чтобы знать не был ли груз загружен в АП вылета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сли груз был не догружен, то составить «акт о неисправности» и подать в АП прилета телеграмм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груз не был обнаружен, завести «розыскное дело»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просы по розыску утерянного груза производятся по всем каналам связи, ответ на запрос должен быть дан в течение 12 часов после получения запроса. </w:t>
      </w:r>
      <w:r>
        <w:rPr>
          <w:sz w:val="28"/>
          <w:szCs w:val="28"/>
          <w:u w:val="single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запросе указыв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№ грузовой наклад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гру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у приема груза к перевоз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ссу недостающего груза, количество мес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№ рейса, пункт назначения, приметы груза, маршрут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ле установления принадлежности груза – необходимо отправить его в пункт назначения в 2-х дневный срок с приложением актов о неисправности, актов вскрытий, и описи содержим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ключении можно сказать, что </w:t>
      </w:r>
      <w:r>
        <w:rPr>
          <w:rStyle w:val="Text"/>
          <w:sz w:val="28"/>
          <w:szCs w:val="28"/>
        </w:rPr>
        <w:t xml:space="preserve">перевозка грузов воздушным транспортом является самым быстрым и надежным способом доставки грузов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возка груза осуществляется</w:t>
      </w:r>
      <w:r>
        <w:rPr>
          <w:sz w:val="28"/>
          <w:szCs w:val="28"/>
        </w:rPr>
        <w:t xml:space="preserve"> регулярными рейсами по расписанию, заказными рейсами по установленным воздушным линиям, а также в пункты, куда регулярные полеты не выполняются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перевозкой груза на ВТ отправитель должен убедиться, что груз не содержит изделий и веществ, запрещенных к ВП, груз скомплектован, упакован и снабжен маркировкой каждого места, на каждом грузовом месте есть реквизиты грузоотправителя и грузополучателя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П принимаются грузы, характер упаковки и свойства которых позволяют осуществлять их безопасную транспортировку при условии длительного воздействия различных факторов. Грузоотправитель несет ответственность за пригодную к ВП упаковку. Перевозчик имеет право осматривать упаковку и содержание любых грузовых отправок. Упаковка должна соответствовать правила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грузовое место должно быть разборчиво и надежно промаркировано грузоотправителем с указанием того наименования и адреса,  как и в грузовой накладной. Прием груза к перевозке производится на складе аэропорта непосредственно от отправителя или от представителя транспортно - экспедиционного предприятия. Доставка груза в аэропорт производится транспортом отправителя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озчик при приеме груза к перевозке обязан взвесить груз в присутствии представителя отправителя и указать его фактическую массу на всех бланках грузовой накладной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рузка груза в воздушные суда и выгрузка его из воздушных судов производятся, как правило, силами и средствами перевозчика. Перевозчик имеет право при необходимости принять груз к перевозке на условиях его погрузки в воздушное судно или выгрузки силами отправителя либо получателя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озчик обязан доставить принятый к перевозке груз в пункт назначения в установленный срок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озчик обязан обеспечить надлежащее хранение прибывшего в аэропорт назначения груза до выдачи его получателю или в течении установленных сроков хранения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зка считается выполненной после выдачи груза получателю в соответствии с условиями, указанными в грузовой накладно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.У Григорук « Организация перевозок на внутренних и международных линиях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душный Кодекс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Технические инструкции ИКАО по безопасной перевозке грузов по воздуху» 1997-1999 г.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Правила перевозки пассажиров, багажа и грузов на воздушных линиях СССР  (Извлечение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 изменениями, внесенными решением Верховного Суда РФ от 23 августа 2005 г. N ГКПИ05-732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Text">
    <w:name w:val="text"/>
    <w:qFormat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32:00Z</dcterms:created>
  <dc:creator>оля</dc:creator>
  <dc:description/>
  <cp:keywords/>
  <dc:language>en-US</dc:language>
  <cp:lastModifiedBy>Mage</cp:lastModifiedBy>
  <cp:lastPrinted>2006-11-07T19:48:00Z</cp:lastPrinted>
  <dcterms:modified xsi:type="dcterms:W3CDTF">2011-10-07T09:32:00Z</dcterms:modified>
  <cp:revision>2</cp:revision>
  <dc:subject/>
  <dc:title/>
</cp:coreProperties>
</file>