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инистерство сельского хозяйства РФ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Брянская государственная сельскохозяйственная академия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тракторов и автомобиле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 разделу: “ Основы теории трактора и автомобиля “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полнил: студент групп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нял: профессор, доктор технических наук Сидоров В.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Брянск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Индивидуальное задание для курсовой работы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по курсу "Тракторы и автомобили"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удент Сидоров М.В. Группа М41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фр задания по трактору __________14 14 14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тотип трактора и двигателя __Т-25 Д-21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 Число основных передач </w:t>
      </w:r>
      <w:r>
        <w:rPr>
          <w:sz w:val="28"/>
          <w:lang w:val="en-US"/>
        </w:rPr>
        <w:t>z</w:t>
      </w:r>
      <w:r>
        <w:rPr>
          <w:sz w:val="28"/>
        </w:rPr>
        <w:t>______7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 Номинальная частота вращения двигателя n</w:t>
      </w:r>
      <w:r>
        <w:rPr>
          <w:sz w:val="28"/>
          <w:vertAlign w:val="subscript"/>
        </w:rPr>
        <w:t>ен</w:t>
      </w:r>
      <w:r>
        <w:rPr>
          <w:sz w:val="28"/>
        </w:rPr>
        <w:t xml:space="preserve"> ,об/с_ _29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. Степень сжатия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 ___16.50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Расчетная (теоретическая) скорость тракт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 1-й передаче, </w:t>
      </w:r>
      <w:r>
        <w:rPr>
          <w:caps/>
          <w:sz w:val="28"/>
        </w:rPr>
        <w:t>v</w:t>
      </w:r>
      <w:r>
        <w:rPr>
          <w:caps/>
          <w:sz w:val="28"/>
          <w:vertAlign w:val="subscript"/>
        </w:rPr>
        <w:t>тн</w:t>
      </w:r>
      <w:r>
        <w:rPr>
          <w:sz w:val="28"/>
        </w:rPr>
        <w:t xml:space="preserve"> ,м/c _____1.5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. Давление наддува р</w:t>
      </w:r>
      <w:r>
        <w:rPr>
          <w:sz w:val="28"/>
          <w:vertAlign w:val="subscript"/>
        </w:rPr>
        <w:t>к</w:t>
      </w:r>
      <w:r>
        <w:rPr>
          <w:sz w:val="28"/>
        </w:rPr>
        <w:t>, МПа____--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Основной агрофон для определения параметров трактора:___4_____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Агрофон для сравнения:__ ___3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та выдачи "_12_"_сентября__2000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пись преподавателя _______________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 О Д Е Р Ж А Н И 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Тяговый расчет тракто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1 Задачи расчета и исходные данные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2 Определение рабочего тягового диапазон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3 Определение эксплуатационной массы трактор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4 Расчет основных рабочих скоросте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5 Определение динамического радиуса ведущих коле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6 Расчет передаточных чисел трансмиссии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7 Определение коэффициента полезного действия (КПД) трансмисси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8 Определение номинальной эксплуатационной мощности двигател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 Тепловой расчет двигател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1 Задачи расчета и исходные данны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2 Расчетные формул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2.1 Процесс впуск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2.2 Процесс сжат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2.3 Процесс сгора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2.4 Процесс расшир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2.5 Процесс выпуск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2.6 Расчет индикаторных показателе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2.7Расчет эффективных показателей и определение основных размеров двигател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3 Построение индикаторной диаграммы двигател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 Динамический расчет кривошипно-шатунного механизм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1 Расчет усилий действующих в КШМ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 Определение параметров маховик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Расчет и построение регуляторной характеристики двигателя и тяговой характеристики трактора с использованием ПЭВ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1 Подготовка исходных данных для расчета на ПЭВ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2 Расчет регуляторной характеристики двигател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3 Расчет тяговой характеристи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4 Построение тяговой характеристики трактора</w:t>
      </w:r>
    </w:p>
    <w:p>
      <w:pPr>
        <w:pStyle w:val="TextBody"/>
        <w:rPr/>
      </w:pPr>
      <w:r>
        <w:rPr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ТЯГОВЫЙ РАСЧЕТ ТРАКТО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1 ЗАДАЧИ РАСЧЕТА И ИСХОДНЫЕ ДАННЫ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яговый расчет проводим для определения основных параметров трактора: эксплуатационной массы, расчетных скоростей движения, передаточных чисел трансмиссии и мощности двигателя. Исходными данными для тягового расчета являются: назначение, тип и тяговый класс трактора, и его конструктивный прототи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езультат тягового расчета используем для подготовки исходных данных для расчета регуляторной характеристики двигателя и тяговой характеристики трактора с применением ПЭВ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2 ОПРЕДЕЛЕНИЕ РАБОЧЕГО ТЯГОВОГО ДИАПАЗО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яговый диапазон проектируемого трактора на основных передачах охватывает всю сумму нагрузок в соответствии с агротехническими требованиями, предъявляемыми к трактору данного тягового класса, и некоторую часть нагрузок, относящихся к тяговой зоне соседних с ним классов. Каждому из классов типажа соответствует определенная номинальная сила тяги. Типаж тракторов допускает отклонение силы тяги от номинальной для колесных тракторов 20...25% [5]. Увеличение силы тяги учитывается введением коэффициента расширения тяговой зоны трактора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. По заданию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858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06500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(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.н </w:t>
      </w:r>
      <w:r>
        <w:rPr>
          <w:sz w:val="28"/>
        </w:rPr>
        <w:t xml:space="preserve">- номинальная сила тяги на крюке предыдущего по тяговому классу, к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илу тяг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р.н.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1143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, </w:t>
      </w:r>
      <w:r>
        <w:rPr>
          <w:sz w:val="28"/>
        </w:rPr>
        <w:t>развиваемую на высшей передаче определяем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по формуле: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р.н.</w:t>
      </w:r>
      <w:r>
        <w:rPr>
          <w:sz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422400" cy="58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76885" cy="340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ила тяги, развиваемая трактором на высшей передаче основной группы передач при номинальной загрузке двигателя определя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429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иапазон тя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современных сельскохозяйственных универсально-пропашных тракторов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 2...2,4 [6]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3 ОПРЕДЕЛЕНИЕ ЭКСПЛУАТАЦИОННОЙ МАССЫ ТРАК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Эксплуатационная масса трактора должна обеспечивать сцепление движителя с почвой, необходимое для реализации максимальной касательной силы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 max</w:t>
      </w:r>
      <w:r>
        <w:rPr>
          <w:sz w:val="28"/>
        </w:rPr>
        <w:t xml:space="preserve"> , кН [6]. Это условие может быть записано выражени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11960" cy="272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 xml:space="preserve"> (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- допустимая величина коэффициента использования сцепного веса трактора, соответствующая допустимому буксованию его движителя. Выбирается для заданного основного агроф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</w:rPr>
        <w:t xml:space="preserve">сц </w:t>
      </w:r>
      <w:r>
        <w:rPr>
          <w:sz w:val="28"/>
        </w:rPr>
        <w:t>- коэффициент перераспределения сцепной массы, показывающий долю эксплуатационной массы трактора, нагружающую ведущие колеса для тракторов с колесной формулой 4К2 равен 0,75…0,8[0,8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эксплуатационная масса трактор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- ускорение свободного падения, м/с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тоже время, максимальная касательная сила,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к 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в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кН должна соответствовать условию типажа [6]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12925" cy="271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  <w:tab/>
        <w:t xml:space="preserve"> (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 - коэффициент сопротивления качению (выбираем в соответствии с индивидуальным заданием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 условий (3) и (4) следует чт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76475" cy="271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ледовательно минимальное значение эксплуатационной массы трактора должно быть выбрано таким образом, чтобы при работе трактора в соответствующих условиях с силой тяги, развиваемой трактором на первой передаче при номинальной загрузке двигател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колес не превышало допустимых в этом случае преде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32255" cy="502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260600" cy="901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  <w:tab/>
        <w:t>(6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РАСЧЕТ ОСНОВНЫХ РАБОЧИХ СКОРОСТ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расчета ряда основных рабочих скоростей трактора, диапазон скоростей, который характеризуется отношением высшей рабочей скорости к скорости на первой передаче основного ряда рабочих скоростей принимаем равным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 xml:space="preserve"> осн</w:t>
      </w:r>
      <w:r>
        <w:rPr>
          <w:sz w:val="28"/>
          <w:vertAlign w:val="subscript"/>
        </w:rPr>
        <w:drawing>
          <wp:inline distT="0" distB="0" distL="0" distR="0">
            <wp:extent cx="1270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[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97355" cy="347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 xml:space="preserve"> </w:t>
        <w:tab/>
        <w:tab/>
        <w:t>(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</w:rPr>
        <w:t xml:space="preserve"> - количество пере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еоретическую скорость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</w:t>
      </w:r>
      <w:r>
        <w:rPr>
          <w:sz w:val="28"/>
        </w:rPr>
        <w:t>, движения м/с на любой передаче определяем отношением [1]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82345" cy="3657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к - номер пере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96720" cy="324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70685" cy="324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09420" cy="324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09420" cy="324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22120" cy="324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22120" cy="324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ОПРЕДЕЛЕНИЕ ДИНАМИЧЕСКОГО РАДИУСА ВЕДУЩИХ КОЛЕС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инамический радиус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ведущих колес колесного трактора при обычных шинах определяем по следующей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0,0254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[0,5d + (0,8...0,85) B] </w:t>
      </w:r>
      <w:r>
        <w:rPr>
          <w:sz w:val="28"/>
        </w:rPr>
        <w:drawing>
          <wp:inline distT="0" distB="0" distL="0" distR="0">
            <wp:extent cx="22225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, </w:t>
        <w:tab/>
        <w:t>(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d и B - соответственно диаметр посадочного обода и ширина профиля колеса в дюйм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нимаем динамический радиус ведущих колес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0,6 м по протатип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1.6 РАСЧЕТ ПЕРЕДАТОЧНЫХ ЧИСЕЛ ТРАНСМИСС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едаточное число трансмиссии на первой передаче (для трактора Т-25А) 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82980" cy="4686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513840" cy="365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ен</w:t>
      </w:r>
      <w:r>
        <w:rPr>
          <w:sz w:val="28"/>
        </w:rPr>
        <w:t>- номинальная частота вращения коленчатого вала двигателя, об/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тальные числа трансмиссии рассчитыва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84860" cy="5257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</w:r>
      <w:r>
        <w:rPr>
          <w:sz w:val="28"/>
          <w:lang w:val="en-US"/>
        </w:rPr>
        <w:t xml:space="preserve"> </w:t>
      </w:r>
      <w:r>
        <w:rPr>
          <w:sz w:val="28"/>
        </w:rPr>
        <w:t>(11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где к - номер передач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83055" cy="4457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60195" cy="4457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05915" cy="4457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36065" cy="4457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48130" cy="4457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29410" cy="4457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center"/>
        <w:rPr/>
      </w:pPr>
      <w:r>
        <w:rPr>
          <w:b/>
          <w:sz w:val="28"/>
        </w:rPr>
        <w:t>ОПРЕДЕЛЕНИЕ КОЭФФИЦИЕНТА ПОЛЕЗНОГО ДЕЙСТВИЯ (КПД) ТРАНСМИСС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еханический КПД трансмиссии учитывает потери на трение, взбалтывание масла и т.п. Он зависит от числа пар зубчатых передач, находящихся в зацеплении, типа шестерен и способа их соединения между собой, от типа промежуточных соединений и муфт сцепления, вязкости и уровня заливаемого масла и других факторов. Часть потерь зависит от значения передаваемых моментов, а другая часть потерь зависит в основном от скорости вращения деталей и почти не зависит от нагрузочного режи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тракторов с колесной формулой 4К2 определяем КПД ветвей трансмиссии, соединяющих маховик с задними </w:t>
      </w:r>
      <w:r>
        <w:rPr>
          <w:sz w:val="28"/>
        </w:rPr>
        <w:drawing>
          <wp:inline distT="0" distB="0" distL="0" distR="0">
            <wp:extent cx="344170" cy="2800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едущими колесами. Распределение мощности по ведущим мостам зависит от распределения массы трактора по мостам, схемы трансмиссии, почвенного фона, действия на трактор со стороны с.-х. машины, сил и моментов, величины </w:t>
      </w:r>
      <w:r>
        <w:rPr>
          <w:sz w:val="28"/>
        </w:rPr>
        <w:drawing>
          <wp:inline distT="0" distB="0" distL="0" distR="0">
            <wp:extent cx="322580" cy="285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других фактор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еханический КПД ветвей трансмиссии, соединяющих маховик с задними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едущими колесами представим ка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тр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хол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= ( 1-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</w:rPr>
        <w:t xml:space="preserve"> )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ц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к</w:t>
      </w:r>
      <w:r>
        <w:rPr>
          <w:sz w:val="28"/>
          <w:vertAlign w:val="superscript"/>
          <w:lang w:val="en-US"/>
        </w:rPr>
        <w:t>m</w:t>
      </w:r>
      <w:r>
        <w:rPr>
          <w:sz w:val="28"/>
        </w:rPr>
        <w:t>,</w:t>
        <w:tab/>
        <w:tab/>
        <w:tab/>
        <w:tab/>
        <w:tab/>
        <w:t>(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хол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КПД, учитывающие потери соответственно холостого хода и при работе под нагрузко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 xml:space="preserve">ц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КПД, соответственно цилиндрической и конической пар шестерен (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=0,985...0,99 и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к</w:t>
      </w:r>
      <w:r>
        <w:rPr>
          <w:sz w:val="28"/>
        </w:rPr>
        <w:t>=0,975...0,98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m и n - соответственно число пар цилиндрических и конических шестерен, находящихся в зацеплении на данной передач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</w:rPr>
        <w:t xml:space="preserve"> </w:t>
      </w:r>
      <w:r>
        <w:rPr>
          <w:sz w:val="28"/>
        </w:rPr>
        <w:t>- коэффициент, учитывающий потери холостого хода в трансмиссии (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</w:rPr>
        <w:t>=0,03...0,05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ходим КПД трансмиссии для первой и второй передач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тр1(1-2)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2367915" cy="2533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еханический КПД привода ВОМ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вом</w:t>
      </w:r>
      <w:r>
        <w:rPr>
          <w:sz w:val="28"/>
        </w:rPr>
        <w:t xml:space="preserve"> рассчитываем в соответствии с формулой (12), при этом значение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</w:rPr>
        <w:t xml:space="preserve"> выбираем по меньшим пределам. Расчет проводится для зависимого привода ВОМ, так как такой привод планируем использовать для технологического моду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 xml:space="preserve">вом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хол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= ( 1-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</w:rPr>
        <w:t xml:space="preserve"> )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ц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пл</w:t>
      </w:r>
      <w:r>
        <w:rPr>
          <w:sz w:val="28"/>
        </w:rPr>
        <w:t>,</w:t>
        <w:tab/>
        <w:tab/>
        <w:tab/>
        <w:tab/>
        <w:tab/>
        <w:t>(1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 xml:space="preserve">пл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КПД планетарного механизма (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 xml:space="preserve">пл </w:t>
      </w:r>
      <w:r>
        <w:rPr>
          <w:sz w:val="28"/>
        </w:rPr>
        <w:t>=0,96)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 xml:space="preserve">вом(1-2)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212975" cy="2533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ОПРЕДЕЛЕНИЕ НОМИНАЛЬНОЙ ЭКСПЛУАТАЦИОННОЙ МОЩНОСТИ ДВИГАТЕЛЯ ТРАК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ксплуатационную мощность двигателя N</w:t>
      </w:r>
      <w:r>
        <w:rPr>
          <w:sz w:val="28"/>
          <w:vertAlign w:val="subscript"/>
        </w:rPr>
        <w:t>ен</w:t>
      </w:r>
      <w:r>
        <w:rPr>
          <w:sz w:val="28"/>
        </w:rPr>
        <w:t>, для обеспечения заданных тягово-приводных и скоростных показателей трактора подсчитыва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22780" cy="5886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7018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Вт</w:t>
        <w:tab/>
        <w:t>(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к.н.1 </w:t>
      </w:r>
      <w:r>
        <w:rPr>
          <w:sz w:val="28"/>
        </w:rPr>
        <w:t xml:space="preserve">- номинальная касательная сила тяги на 1 основной передаче, к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вом</w:t>
      </w:r>
      <w:r>
        <w:rPr>
          <w:sz w:val="28"/>
        </w:rPr>
        <w:t xml:space="preserve"> - мощность, необходимая для привода рабочих машин от вала отбора мощности на расчетном тяговом режиме,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оминальную касательную силу тяги на 1-ой передаче определяем по формуле: </w:t>
      </w:r>
      <w:r>
        <w:rPr>
          <w:sz w:val="28"/>
        </w:rPr>
        <w:drawing>
          <wp:inline distT="0" distB="0" distL="0" distR="0">
            <wp:extent cx="1511935" cy="269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9144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8,198 кН</w:t>
        <w:tab/>
        <w:tab/>
        <w:tab/>
        <w:t>(1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- сила сопротивления кач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на определяется по формул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09930" cy="315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7145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</w:t>
        <w:tab/>
        <w:tab/>
        <w:tab/>
        <w:tab/>
        <w:t>(16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десь G - вес трактор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 ТЕПЛОВОЙ РАСЧЕТ ДВИГАТЕЛ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2.1 ЗАДАЧИ РАСЧЕТА И ИСХОДНЫЕ ДАННЫЕ</w:t>
      </w:r>
    </w:p>
    <w:p>
      <w:pPr>
        <w:pStyle w:val="2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left="0" w:firstLine="720"/>
        <w:rPr/>
      </w:pPr>
      <w:r>
        <w:rPr>
          <w:sz w:val="28"/>
        </w:rPr>
        <w:t>В задачи теплового расчета двигателя, прежде всего, входит определение параметров состояния рабочего тела в характерных точках рабочего цикла двигателя и определение энергетических и экономических показателей цикла и двигателя, на основании которых рассчитываем также основные размеры двигателя (диаметр цилиндра и ход поршня). Основными исходными данными для расчета являются: номинальная эффективная мощность и соответствующая ей частота вращения коленчатого вала двигателя; степень сжатия; тип камеры сгорания; коэффициент избытка воздуха; вид топлива; расчетные параметры окружающей среды (давление и температура) и ряд других.</w:t>
      </w:r>
    </w:p>
    <w:p>
      <w:pPr>
        <w:pStyle w:val="31"/>
        <w:ind w:left="0" w:firstLine="720"/>
        <w:rPr/>
      </w:pPr>
      <w:r>
        <w:rPr>
          <w:sz w:val="28"/>
        </w:rPr>
        <w:t>Тепловой расчет двигателя выполняем по исходным данным в соответствии с индивидуальным заданием на курсовую рабо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задании на курсовую работу приводится часть необходимых для теплового расчета исходных данных, остальными задаемся, ориентируясь на прототип двигател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епловой расчет выполняем на ПЭВМ по программе, составленной на кафедре тракторов и автомоби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реди исходных данных задаемся коэффициентом избытка воздух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, подогревом заряда на впуске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степенью повышения давления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номинального режима эти значения принимаем в предел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 </w:t>
      </w:r>
      <w:r>
        <w:rPr>
          <w:sz w:val="28"/>
        </w:rPr>
        <w:t>= 1,3...1,65 - для дизельных двигателей с неразделенной камерой сгор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= 10...30 К - для дизелей без надду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,6...2,5 - для дизелей с неразделенной камерой сгор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величину степени повышения давления влияет режим впрыска топлива, форма камеры сгорания и способ смесе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выбор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учитываем, что увеличени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приводит к уменьшению степени предварительного расширения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</w:rPr>
        <w:t xml:space="preserve">. Для большинства дизелей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</w:rPr>
        <w:t xml:space="preserve"> = 1,2...1,7 (большие значения характерны для раздельных камер сгорани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иже приводятся обозначения величин с указанием их размерности, которые приняты в расчетных формулах. Эти обозначения приводятся, в основном, в том порядке, в каком они встречаются по алгоритму расче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б</w:t>
      </w:r>
      <w:r>
        <w:rPr/>
        <w:t>лица 1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24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Обозна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ет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ност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оретически необходимое количество воздуха для сгорания 1 кг топл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/кг топли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оретически необходимое количество воздуха для сгорания 1 кг топл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моль/кг топли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подаваемого свежего заряда на 1 кг топл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моль/кг топли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продуктов сгорания на 1кг топл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моль/кг топли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овая доля углерода в топлив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овая доля водорода в топлив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овая доля кислорода в топлив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ьная частота вра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ое атмосферное дав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Па</w:t>
            </w:r>
          </w:p>
        </w:tc>
      </w:tr>
      <w:tr>
        <w:trPr>
          <w:trHeight w:val="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с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ая температура окружающего воздух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К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ление после компрессора (на впуск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П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ература после компрессора (на впуск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 политропы сжатия в компресс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р</w:t>
            </w:r>
            <w:r>
              <w:rPr>
                <w:vertAlign w:val="subscript"/>
              </w:rPr>
              <w:t>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я давления на впу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Па</w:t>
            </w:r>
          </w:p>
        </w:tc>
      </w:tr>
      <w:tr>
        <w:trPr>
          <w:trHeight w:val="2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K</w:t>
            </w:r>
            <w:r>
              <w:rPr>
                <w:lang w:val="en-US"/>
              </w:rPr>
              <w:t>`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ература на впуске (с учетом подогре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К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огрев свежего заряда на впу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ление в цилиндре в конце впу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П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ература в конце процесса впу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пень сжа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ление в конце процесса впу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П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ература в конце процесса впу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  <w:lang w:val="en-US"/>
              </w:rPr>
              <w:t>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наполнения цилинд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vertAlign w:val="subscript"/>
                <w:lang w:val="en-US"/>
              </w:rPr>
              <w:t>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остаточных газ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 политропа сжа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ление в конце процесса сжа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П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ература в конце процесса сжа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избытка возду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екулярная масса паров топл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/кмо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vertAlign w:val="subscript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имический коэффициент молеку- лярного изменения горючей смес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йствительный коэффициент молекулярного изменения рабочей смес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зшая теплота сгорания топл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Дж/к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р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та сгорания рабочей смес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Дж/кмо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использования теплоты в процессе сгор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v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мольная изохорная теплоемкость рабочей смес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Дж/кмо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v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мольная изохорная теплоемкость продуктов сгор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Дж/кмо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пень повышения д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ое расчетное давление в цик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П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ература в конце процесса сгор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в уравнении для расчета Т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Дж/кмо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в уравнении для расчета Т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Дж/кмоль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в уравнении для расчета Т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Дж/кмоль</w:t>
            </w:r>
          </w:p>
        </w:tc>
      </w:tr>
      <w:tr>
        <w:trPr>
          <w:trHeight w:val="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пень предварительного расши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 политропы расши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пень последующего расши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ление в конце процесса расши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П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ература в конце процесса расши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оретическое среднее индикаторное давле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П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е индикаторное дав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Па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тность заряда на впу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/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зовая постоянная для возду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ж/кг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каторный КП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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полноты индикаторной диа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индикаторный расход топл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/кВтч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РАСЧЕТНЫЕ ФОРМУЛ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Формулы приведены по каждому процессу, составляющему действительный цикл ДВС, а также для расчета индикаторных показателей. Обозначения величин, входящих в формулу, и их размерности приведены выше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2.2.1 Процесс впу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цесс впуска является сложным газодинамическим процессом, на протекание которого оказывает влияние большое количество факторов. При расчете определяем давление и температура рабочего тела в конце процесса впуска, а также коэффициент остаточных газов и коэффициент наполнения цилинд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ab/>
        <w:tab/>
        <w:tab/>
        <w:tab/>
        <w:tab/>
        <w:tab/>
        <w:t>(1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еличина потерь давления на впуске зависит от параметров впускаемого тракта и быстроходности двигателя и лежит в предел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(0,04...0,18)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для дизельных двигателей без надду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 ПВЭМ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рассчитываем по эмпирической формуле: для дизельных двигателей без наддува</w:t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(0,01 + 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10 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ab/>
        <w:t>(1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этом для дизельных двигателей без наддува принима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>= 0,1МПа, Т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0</w:t>
      </w:r>
      <w:r>
        <w:rPr>
          <w:sz w:val="28"/>
        </w:rPr>
        <w:t>= 288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’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>Т</w:t>
        <w:tab/>
        <w:tab/>
        <w:tab/>
        <w:tab/>
        <w:tab/>
        <w:tab/>
        <w:t>(1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27835" cy="7835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2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60500" cy="511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2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64945" cy="4889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2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начениями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входящими в формулы (20)...(22) предварительно задаем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(1,05...1,25)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для двигателей без турбонадду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r</w:t>
      </w:r>
      <w:r>
        <w:rPr>
          <w:sz w:val="28"/>
        </w:rPr>
        <w:t xml:space="preserve">= 700...950К - для дизельных ДВ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этом большие значения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принимаем для высокооборотных двигателей. Задаваясь величиной Т</w:t>
      </w:r>
      <w:r>
        <w:rPr>
          <w:sz w:val="28"/>
          <w:lang w:val="en-US"/>
        </w:rPr>
        <w:t>r</w:t>
      </w:r>
      <w:r>
        <w:rPr>
          <w:sz w:val="28"/>
        </w:rPr>
        <w:t>, учитываем, что при увеличении степени сжатия она снижается, а при увеличении оборотов - возрастает. Величина Т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корректируется после расчета процесса выпус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2.2 Процесс сжат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расчете процесса сжатия определяем давление и температуру в конце процесса сжатия, полагая, что сжатие представляет собой политропный процесс с показателем политропы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/>
        </w:rPr>
        <w:drawing>
          <wp:inline distT="0" distB="0" distL="0" distR="0">
            <wp:extent cx="1397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ab/>
        <w:tab/>
        <w:tab/>
        <w:tab/>
        <w:tab/>
        <w:tab/>
      </w:r>
      <w:r>
        <w:rPr>
          <w:sz w:val="28"/>
        </w:rPr>
        <w:t xml:space="preserve">(23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а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/>
        </w:rPr>
        <w:drawing>
          <wp:inline distT="0" distB="0" distL="0" distR="0">
            <wp:extent cx="405765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ab/>
        <w:tab/>
        <w:tab/>
        <w:tab/>
        <w:tab/>
      </w:r>
      <w:r>
        <w:rPr>
          <w:sz w:val="28"/>
        </w:rPr>
        <w:t xml:space="preserve">(24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еличина среднего значения показателя политропы 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зависит от степени сжатия, быстроходности двигателя, теплообмена и других факторов. Для дизельных двигателей его значение лежит в предел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34...1,3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ограмме расчета на ПЭВМ для определения n</w:t>
      </w:r>
      <w:r>
        <w:rPr>
          <w:sz w:val="28"/>
          <w:vertAlign w:val="subscript"/>
        </w:rPr>
        <w:t>1</w:t>
      </w:r>
      <w:r>
        <w:rPr>
          <w:sz w:val="28"/>
        </w:rPr>
        <w:t>, используем эмпирические формул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дизельных двигателе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=1,368-[1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>-1)](T</w:t>
      </w:r>
      <w:r>
        <w:rPr>
          <w:sz w:val="28"/>
          <w:vertAlign w:val="subscript"/>
        </w:rPr>
        <w:t>а</w:t>
      </w:r>
      <w:r>
        <w:rPr>
          <w:sz w:val="28"/>
        </w:rPr>
        <w:t>-400)-1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>-10)+0,00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ен</w:t>
      </w:r>
      <w:r>
        <w:rPr>
          <w:sz w:val="28"/>
        </w:rPr>
        <w:t>-30) (27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2.2.3 Процесс сгорани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20"/>
        <w:jc w:val="both"/>
        <w:rPr/>
      </w:pPr>
      <w:r>
        <w:rPr>
          <w:sz w:val="28"/>
        </w:rPr>
        <w:t>В процессе сгорания достигаются максимальные значения давления и температуры рабочего тела в цикле, определение которых и составляет основную задачу расчета процесса сгор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расчете учитываем состав топлива и качество горючей смеси, а также способ смесеобразования, который влияет на выбор степени повышения давления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002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26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256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2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(28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пр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&lt; 1 </w:t>
        <w:tab/>
        <w:tab/>
        <w:tab/>
        <w:t>(2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669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при </w:t>
      </w:r>
      <w:r>
        <w:rPr>
          <w:rFonts w:eastAsia="Symbol" w:cs="Symbol" w:ascii="Symbol" w:hAnsi="Symbol"/>
          <w:sz w:val="28"/>
          <w:szCs w:val="28"/>
          <w:lang w:val="en-US"/>
        </w:rPr>
        <w:t></w:t>
      </w:r>
      <w:r>
        <w:rPr>
          <w:sz w:val="28"/>
        </w:rPr>
        <w:t>1</w:t>
        <w:tab/>
        <w:tab/>
        <w:tab/>
        <w:t>(3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096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3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 xml:space="preserve">(32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436620" cy="2470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3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76375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3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емпературу в конце видимого процесса сгорания Тz определяем из уравнения сгорания, которое имеет вид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р.см </w:t>
      </w:r>
      <w:r>
        <w:rPr>
          <w:sz w:val="28"/>
        </w:rPr>
        <w:t>+ (С</w:t>
      </w:r>
      <w:r>
        <w:rPr>
          <w:sz w:val="28"/>
          <w:vertAlign w:val="subscript"/>
          <w:lang w:val="en-US"/>
        </w:rPr>
        <w:t>vc</w:t>
      </w:r>
      <w:r>
        <w:rPr>
          <w:sz w:val="28"/>
        </w:rPr>
        <w:t xml:space="preserve"> + 8,314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) Т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</w:rPr>
        <w:t xml:space="preserve"> (С</w:t>
      </w:r>
      <w:r>
        <w:rPr>
          <w:sz w:val="28"/>
          <w:vertAlign w:val="subscript"/>
          <w:lang w:val="en-US"/>
        </w:rPr>
        <w:t>vz</w:t>
      </w:r>
      <w:r>
        <w:rPr>
          <w:sz w:val="28"/>
        </w:rPr>
        <w:t xml:space="preserve"> + 8,314)Т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ab/>
        <w:tab/>
      </w:r>
      <w:r>
        <w:rPr>
          <w:sz w:val="28"/>
        </w:rPr>
        <w:t>(35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подстановки приближенных эмпирических выражений для теплоемкостей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Vc</w:t>
      </w:r>
      <w:r>
        <w:rPr>
          <w:sz w:val="28"/>
        </w:rPr>
        <w:t>= 20,16 + 1,728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ab/>
        <w:tab/>
        <w:tab/>
        <w:tab/>
        <w:tab/>
        <w:t>(3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Vz</w:t>
      </w:r>
      <w:r>
        <w:rPr>
          <w:sz w:val="28"/>
        </w:rPr>
        <w:t>=(18,4+2,6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)+(1,549+1,382/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)10</w:t>
      </w:r>
      <w:r>
        <w:rPr>
          <w:sz w:val="28"/>
          <w:vertAlign w:val="superscript"/>
        </w:rPr>
        <w:t>-3</w:t>
      </w:r>
      <w:r>
        <w:rPr>
          <w:sz w:val="28"/>
        </w:rPr>
        <w:t>Т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&lt; 1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ab/>
        <w:t>(3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Vz</w:t>
      </w:r>
      <w:r>
        <w:rPr>
          <w:sz w:val="28"/>
        </w:rPr>
        <w:t>=(20,10+0,92/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)+(1,549+1,382/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)10</w:t>
      </w:r>
      <w:r>
        <w:rPr>
          <w:sz w:val="28"/>
          <w:vertAlign w:val="superscript"/>
        </w:rPr>
        <w:t>-3</w:t>
      </w:r>
      <w:r>
        <w:rPr>
          <w:sz w:val="28"/>
        </w:rPr>
        <w:t>Т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&gt;1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ab/>
        <w:t>(3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равнение сгорания приводим к вид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ВТ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+ F = 0 .</w:t>
        <w:tab/>
        <w:tab/>
        <w:tab/>
        <w:tab/>
        <w:tab/>
        <w:tab/>
        <w:t>(39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</w:t>
        <w:softHyphen/>
        <w:t>сю</w:t>
        <w:softHyphen/>
        <w:t>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859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, коэффициенты определяются выражениями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 = (1,549 + 1,382/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)10</w:t>
      </w:r>
      <w:r>
        <w:rPr>
          <w:sz w:val="28"/>
          <w:vertAlign w:val="superscript"/>
          <w:lang w:val="en-US"/>
        </w:rPr>
        <w:t>-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B = (28,414 + 0,92/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lang w:val="en-US"/>
        </w:rPr>
        <w:tab/>
        <w:tab/>
        <w:tab/>
        <w:tab/>
        <w:tab/>
        <w:tab/>
        <w:t xml:space="preserve">(41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F = -(0,82H</w:t>
      </w:r>
      <w:r>
        <w:rPr>
          <w:sz w:val="28"/>
          <w:vertAlign w:val="subscript"/>
        </w:rPr>
        <w:t>рс</w:t>
      </w:r>
      <w:r>
        <w:rPr>
          <w:sz w:val="28"/>
          <w:lang w:val="en-US"/>
        </w:rPr>
        <w:t xml:space="preserve"> + 20,16 </w:t>
      </w:r>
      <w:r>
        <w:rPr>
          <w:sz w:val="28"/>
        </w:rPr>
        <w:t>Т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+ 8,314 </w:t>
      </w:r>
      <w:r>
        <w:rPr>
          <w:sz w:val="28"/>
        </w:rPr>
        <w:t>Т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+ 1,728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10 </w:t>
      </w:r>
      <w:r>
        <w:rPr>
          <w:sz w:val="28"/>
          <w:vertAlign w:val="superscript"/>
          <w:lang w:val="en-US"/>
        </w:rPr>
        <w:t>–3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p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для дизельных ДВС </w:t>
        <w:tab/>
        <w:tab/>
        <w:tab/>
        <w:tab/>
        <w:t>(4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 Т/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Т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.</w:t>
        <w:tab/>
        <w:tab/>
        <w:tab/>
        <w:tab/>
        <w:tab/>
        <w:tab/>
        <w:tab/>
      </w:r>
      <w:r>
        <w:rPr>
          <w:sz w:val="28"/>
        </w:rPr>
        <w:t>(43)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2.2.4 Процесс расшир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расчете полагается, что расширение является политропным процессом с постоянным показателем политропы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в</w:t>
      </w:r>
      <w:r>
        <w:rPr>
          <w:sz w:val="28"/>
        </w:rPr>
        <w:t>=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</w:t>
      </w:r>
      <w:r>
        <w:rPr>
          <w:sz w:val="28"/>
          <w:lang w:val="en-US"/>
        </w:rPr>
        <w:drawing>
          <wp:inline distT="0" distB="0" distL="0" distR="0">
            <wp:extent cx="1524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063625" cy="2800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 xml:space="preserve">(45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начение среднего показателя политропы 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, также как и 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 зависит от многих факторов и лежит в предел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1,24...1,30 - для дизельных ДВ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программе расчета их находим по эмпирическим формулам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263 - 2,6*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(T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- 2000) + 4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+ 0,028(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- 1)</w:t>
        <w:tab/>
        <w:t>(46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2.2.5 Процесс выпу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начениями давления р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и температуры Т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в конце процесса задаем на начальной стадии теплового расч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верку ранее принятой температуры остаточных газов производи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0280" cy="4521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4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 полученное по этой формуле значение Т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существенно отличается от принятого ранее (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</w:rPr>
        <w:t>T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&gt; 10%),то корректируем расчет процессов цикла при уточненном значении Т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, принятом предварительно в разделе 2.2.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ограмме расчета величина отклонения Т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допускается не более 10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2.2.6 Расчет индикаторных показател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дикаторными показателями оценивают энергетические возможности, качество и эффективность рабочего цик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000500" cy="6197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4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09295" cy="2876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>(4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96950" cy="5486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5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начение коэффициента полноты индикаторной диаграммы принимается в пределах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= 0,92...0,95 - для дизельных двига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2.7 Расчет эффективных показателей и определение основных размеров двигат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редняя скорость поршн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п ср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 -3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5875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/с.</w:t>
        <w:tab/>
        <w:tab/>
        <w:t>(5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современных двигателей W</w:t>
      </w:r>
      <w:r>
        <w:rPr>
          <w:sz w:val="28"/>
          <w:vertAlign w:val="subscript"/>
        </w:rPr>
        <w:t xml:space="preserve"> n ср</w:t>
      </w:r>
      <w:r>
        <w:rPr>
          <w:sz w:val="28"/>
        </w:rPr>
        <w:t xml:space="preserve"> = 5,5...10,5 м/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яем среднее условное давление механических потерь двигателя, включающие внутренние потери. Внутренние потери включают все виды механического трения, потери на газообмен, на привод вспомогательных механизмов (вентилятор, генератор, топливный, водяной и масляный насосы и др.) вентиляционные потери (движение деталей в среде воздушно-масляной эмульсии и в воздухе), газодинамические потери в дизелях с разделенными камерами сгор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 как до 80 % всех механических потерь составляют потери на трение, то с приближением принимаем, что среднее условное давление механических потерь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мп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a+b W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ср</w:t>
      </w:r>
      <w:r>
        <w:rPr>
          <w:sz w:val="28"/>
          <w:lang w:val="en-US"/>
        </w:rPr>
        <w:drawing>
          <wp:inline distT="0" distB="0" distL="0" distR="0">
            <wp:extent cx="16637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Мпа</w:t>
      </w:r>
      <w:r>
        <w:rPr>
          <w:sz w:val="28"/>
          <w:lang w:val="en-US"/>
        </w:rPr>
        <w:t>.</w:t>
        <w:tab/>
        <w:tab/>
        <w:tab/>
      </w:r>
      <w:r>
        <w:rPr>
          <w:sz w:val="28"/>
        </w:rPr>
        <w:t>(5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а и в - коэффициенты, зависящие от типа, конструкции, размеров, числа цилиндров и теплового состояния двигателей и приведены в таблице 3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 xml:space="preserve">n ср </w:t>
      </w:r>
      <w:r>
        <w:rPr>
          <w:sz w:val="28"/>
        </w:rPr>
        <w:t xml:space="preserve">- средняя скорость поршня, м/с.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блица 3. Значение коэффициентов a </w:t>
      </w:r>
      <w:r>
        <w:rPr/>
        <w:t>и b</w:t>
      </w:r>
    </w:p>
    <w:tbl>
      <w:tblPr>
        <w:tblW w:w="8961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2268"/>
        <w:gridCol w:w="2127"/>
      </w:tblGrid>
      <w:tr>
        <w:trPr>
          <w:trHeight w:val="315" w:hRule="atLeast"/>
        </w:trPr>
        <w:tc>
          <w:tcPr>
            <w:tcW w:w="45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ы двигателя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, МПа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, МПа</w:t>
            </w:r>
          </w:p>
        </w:tc>
      </w:tr>
      <w:tr>
        <w:trPr>
          <w:trHeight w:val="237" w:hRule="atLeast"/>
        </w:trPr>
        <w:tc>
          <w:tcPr>
            <w:tcW w:w="4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зели с нераздельной камерой сгор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8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ная эффективную мощность, литраж двигателя и номинальную частоту вращения коленвала, определяем среднее эффективное давл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398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351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,</w:t>
        <w:tab/>
        <w:tab/>
        <w:tab/>
        <w:tab/>
        <w:t>(5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- рабочий объем цилиндра, л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 - число цилинд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- частота вращения коленвала, с</w:t>
      </w:r>
      <w:r>
        <w:rPr>
          <w:sz w:val="28"/>
          <w:vertAlign w:val="superscript"/>
        </w:rPr>
        <w:t xml:space="preserve"> -1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- коэффициент тактности 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 xml:space="preserve"> = 4 - для 4-х тактных двигателей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N </w:t>
      </w:r>
      <w:r>
        <w:rPr>
          <w:sz w:val="28"/>
          <w:vertAlign w:val="subscript"/>
        </w:rPr>
        <w:t>eн</w:t>
      </w:r>
      <w:r>
        <w:rPr>
          <w:sz w:val="28"/>
        </w:rPr>
        <w:t xml:space="preserve"> - номинальная мощность двигателя, кВт.</w:t>
      </w:r>
    </w:p>
    <w:p>
      <w:pPr>
        <w:pStyle w:val="23"/>
        <w:ind w:firstLine="720"/>
        <w:jc w:val="both"/>
        <w:rPr/>
      </w:pPr>
      <w:r>
        <w:rPr/>
        <w:t>Среднее эффективное давление - условное постоянное давление газов за ход поршня совершающее работу, равную эффективной работе цик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бочий объем одного цилиндра (л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/ i </w:t>
      </w: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л.</w:t>
        <w:tab/>
        <w:tab/>
        <w:tab/>
        <w:tab/>
        <w:tab/>
        <w:tab/>
        <w:t>(5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определения диаметра цилиндра D задаемся величиной S/D. В работе это отношение принимаем как у прототипа. У автотракторных двигателей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S/D = 0,9...1,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цилиндра рассчитыва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55700" cy="469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27200" cy="469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  <w:tab/>
        <w:tab/>
        <w:tab/>
        <w:t>(5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оответствии с протатипом принимаем D</w:t>
      </w:r>
      <w:r>
        <w:rPr>
          <w:sz w:val="28"/>
        </w:rPr>
        <w:drawing>
          <wp:inline distT="0" distB="0" distL="0" distR="0">
            <wp:extent cx="316865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ханический КПД двигате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223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652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5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тот показатель характеризует степень использования работы, совершаемой газами внутри цилиндра для получения полезной работы на валу двига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ффективный КПД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мп </w:t>
      </w:r>
      <w:r>
        <w:rPr>
          <w:sz w:val="28"/>
          <w:vertAlign w:val="subscript"/>
        </w:rPr>
        <w:drawing>
          <wp:inline distT="0" distB="0" distL="0" distR="0">
            <wp:extent cx="1320165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  <w:tab/>
        <w:tab/>
        <w:tab/>
        <w:tab/>
        <w:tab/>
      </w:r>
      <w:r>
        <w:rPr>
          <w:sz w:val="28"/>
        </w:rPr>
        <w:t>(57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ффективный крутящий момент для номинального режим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303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859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</w:rPr>
        <w:t>н</w:t>
      </w:r>
      <w:r>
        <w:rPr>
          <w:sz w:val="28"/>
        </w:rPr>
        <w:t>м.</w:t>
        <w:tab/>
        <w:tab/>
        <w:tab/>
        <w:t>(5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десь N</w:t>
      </w:r>
      <w:r>
        <w:rPr>
          <w:sz w:val="28"/>
          <w:vertAlign w:val="subscript"/>
        </w:rPr>
        <w:t xml:space="preserve"> e</w:t>
      </w:r>
      <w:r>
        <w:rPr>
          <w:sz w:val="28"/>
        </w:rPr>
        <w:t xml:space="preserve"> приводим в кВт, n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- в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качестве одного из показателей, характеризующих форсировку двигателя используется литровая мощность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74065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02665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т/л</w:t>
        <w:tab/>
        <w:tab/>
        <w:tab/>
        <w:tab/>
        <w:tab/>
        <w:t xml:space="preserve"> (5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современных дизельных двигателе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уд.л</w:t>
      </w:r>
      <w:r>
        <w:rPr>
          <w:sz w:val="28"/>
        </w:rPr>
        <w:t xml:space="preserve"> = 10 ...25 кВт/л; m</w:t>
      </w:r>
      <w:r>
        <w:rPr>
          <w:sz w:val="28"/>
          <w:vertAlign w:val="subscript"/>
        </w:rPr>
        <w:t xml:space="preserve">уд </w:t>
      </w:r>
      <w:r>
        <w:rPr>
          <w:sz w:val="28"/>
        </w:rPr>
        <w:t xml:space="preserve">= 5...13 кг/кВт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ученные результаты сводим в таблицу 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4 Основные параметры двигателя и рабочего цикла</w:t>
      </w:r>
    </w:p>
    <w:tbl>
      <w:tblPr>
        <w:tblW w:w="966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4"/>
        <w:gridCol w:w="1701"/>
        <w:gridCol w:w="1984"/>
      </w:tblGrid>
      <w:tr>
        <w:trPr>
          <w:trHeight w:val="333" w:hRule="atLeast"/>
        </w:trPr>
        <w:tc>
          <w:tcPr>
            <w:tcW w:w="59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</w:t>
            </w:r>
          </w:p>
        </w:tc>
      </w:tr>
      <w:tr>
        <w:trPr>
          <w:trHeight w:val="500" w:hRule="atLeast"/>
        </w:trPr>
        <w:tc>
          <w:tcPr>
            <w:tcW w:w="5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ффективная номинальная мощность, кВ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</w:t>
            </w:r>
            <w:r>
              <w:rPr>
                <w:vertAlign w:val="subscript"/>
              </w:rPr>
              <w:t>е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  <w:r>
              <w:rPr>
                <w:lang w:val="en-US"/>
              </w:rPr>
              <w:t>,7</w:t>
            </w:r>
          </w:p>
        </w:tc>
      </w:tr>
      <w:tr>
        <w:trPr>
          <w:trHeight w:val="390" w:hRule="atLeast"/>
        </w:trPr>
        <w:tc>
          <w:tcPr>
            <w:tcW w:w="5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тота вращеня номинальная, 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е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9 </w:t>
            </w:r>
          </w:p>
        </w:tc>
      </w:tr>
      <w:tr>
        <w:trPr>
          <w:trHeight w:val="324" w:hRule="atLeast"/>
        </w:trPr>
        <w:tc>
          <w:tcPr>
            <w:tcW w:w="5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скорость поршня, м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</w:t>
            </w:r>
            <w:r>
              <w:rPr>
                <w:vertAlign w:val="subscript"/>
              </w:rPr>
              <w:t>п с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6,4</w:t>
            </w:r>
          </w:p>
        </w:tc>
      </w:tr>
      <w:tr>
        <w:trPr>
          <w:trHeight w:val="386" w:hRule="atLeast"/>
        </w:trPr>
        <w:tc>
          <w:tcPr>
            <w:tcW w:w="5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е условное давление механических потерь, М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м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177</w:t>
            </w:r>
          </w:p>
        </w:tc>
      </w:tr>
      <w:tr>
        <w:trPr>
          <w:trHeight w:val="390" w:hRule="atLeast"/>
        </w:trPr>
        <w:tc>
          <w:tcPr>
            <w:tcW w:w="5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е эффективное давление, М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684</w:t>
            </w:r>
          </w:p>
        </w:tc>
      </w:tr>
      <w:tr>
        <w:trPr>
          <w:trHeight w:val="390" w:hRule="atLeast"/>
        </w:trPr>
        <w:tc>
          <w:tcPr>
            <w:tcW w:w="5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ий объем одного цилиндра, 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86</w:t>
            </w:r>
          </w:p>
        </w:tc>
      </w:tr>
      <w:tr>
        <w:trPr>
          <w:trHeight w:val="390" w:hRule="atLeast"/>
        </w:trPr>
        <w:tc>
          <w:tcPr>
            <w:tcW w:w="5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метр цилиндра, мм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</w:tr>
      <w:tr>
        <w:trPr>
          <w:trHeight w:val="390" w:hRule="atLeast"/>
        </w:trPr>
        <w:tc>
          <w:tcPr>
            <w:tcW w:w="5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ческий КПД двигател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2159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79</w:t>
            </w:r>
          </w:p>
        </w:tc>
      </w:tr>
      <w:tr>
        <w:trPr>
          <w:trHeight w:val="390" w:hRule="atLeast"/>
        </w:trPr>
        <w:tc>
          <w:tcPr>
            <w:tcW w:w="5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ффективный КПД ,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34</w:t>
            </w:r>
          </w:p>
        </w:tc>
      </w:tr>
      <w:tr>
        <w:trPr>
          <w:trHeight w:val="390" w:hRule="atLeast"/>
        </w:trPr>
        <w:tc>
          <w:tcPr>
            <w:tcW w:w="5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ффективный крутящий момент, </w:t>
            </w:r>
            <w:r>
              <w:rPr>
                <w:caps/>
              </w:rPr>
              <w:t>н</w:t>
            </w:r>
            <w:r>
              <w:rPr/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38760" cy="2127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91,7</w:t>
            </w:r>
          </w:p>
        </w:tc>
      </w:tr>
      <w:tr>
        <w:trPr>
          <w:trHeight w:val="390" w:hRule="atLeast"/>
        </w:trPr>
        <w:tc>
          <w:tcPr>
            <w:tcW w:w="5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ровая мощность, кВт/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уд.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9,7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br w:type="page"/>
      </w:r>
      <w:r>
        <w:rPr>
          <w:b/>
          <w:sz w:val="28"/>
        </w:rPr>
        <w:t>2.3 ПОСТРОЕНИЕ ИНДИКАТОРНОЙ ДИАГРАММЫ ДВИГАТЕЛ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дикаторная диаграмма двигателя - это графическое представление процессов, составляющих рабочий цикл двигателя в координатах P-V. Давление рабочего тела Р откладываем по оси ординат, а объем занимаемый им в цилиндре двигателя V - по оси абсцисс. Поскольку этот объем является линейной функцией перемещения поршня, то для удобства часто давление откладываем как функцию перемещения (хода) поршня (S). Масштабы по осям выбираем удобными с точки зрения построения и дальнейшего считывания с графика изображенных величин. Например, для давления p = 0,05 МПа/мм. Соотношение масштабов по осям рекомендуется принимать так, чтобы высота диаграммы в 1,4...1,7 раза превышала ее осн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курсовой работе рекомендуется при построении индикаторной диаграммы пользоваться относительным объемом Vx = V/Vа . То есть, точка В (рис. 1), соответствующая полному объему цилиндра по оси абсцисс имеет координату равную 1, а точка А, соответствующая объему камеры сгорания координату 1/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</w:rPr>
        <w:t>. Отрезок ОА соответствующий объему камеры сгорания в этом случае равен: ОА = АВ/(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</w:rPr>
        <w:t>-1) (6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итропы сжатия и расширения можно строить графическими или аналитическим методом. Используем аналитический метод, при котором координаты промежуточных точек рассчитываем по формул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 для политропы сжатия: </w:t>
      </w:r>
      <w:r>
        <w:rPr>
          <w:sz w:val="28"/>
        </w:rPr>
        <w:drawing>
          <wp:inline distT="0" distB="0" distL="0" distR="0">
            <wp:extent cx="1860550" cy="4749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6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 для политропы расширения: </w:t>
      </w:r>
      <w:r>
        <w:rPr>
          <w:sz w:val="28"/>
        </w:rPr>
        <w:drawing>
          <wp:inline distT="0" distB="0" distL="0" distR="0">
            <wp:extent cx="1663700" cy="4267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6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ы расчета удобно представить в виде таблицы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тложив и соединив тонкими линиями все расчетные точки получим расчетную индикаторную диаграмму. Для получения действительной индикаторной диаграммы необходимо "скруглить" расчетную на участках, изображающих процессы сгорания и выпуска-впуска так как показано на рис 1/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</w:rPr>
        <w:t>. С учетом углов впрыска и воспламенения топлива, открытия и закрытия клапан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Результаты расчета политроп сжатия и расширения</w:t>
      </w:r>
    </w:p>
    <w:tbl>
      <w:tblPr>
        <w:tblW w:w="966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268"/>
        <w:gridCol w:w="724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>
          <w:trHeight w:val="250" w:hRule="atLeast"/>
        </w:trPr>
        <w:tc>
          <w:tcPr>
            <w:tcW w:w="3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V</w:t>
            </w:r>
            <w:r>
              <w:rPr>
                <w:vertAlign w:val="subscript"/>
              </w:rPr>
              <w:t>x</w:t>
            </w:r>
            <w:r>
              <w:rPr/>
              <w:t>=V/V</w:t>
            </w:r>
            <w:r>
              <w:rPr>
                <w:vertAlign w:val="subscript"/>
              </w:rPr>
              <w:t>a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7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3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5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/</w:t>
            </w: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/</w:t>
            </w:r>
            <w:r>
              <w:rPr>
                <w:rFonts w:eastAsia="Symbol" w:cs="Symbol" w:ascii="Symbol" w:hAnsi="Symbol"/>
              </w:rPr>
              <w:t></w:t>
            </w:r>
          </w:p>
        </w:tc>
      </w:tr>
      <w:tr>
        <w:trPr>
          <w:trHeight w:val="25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/V</w:t>
            </w:r>
            <w:r>
              <w:rPr>
                <w:vertAlign w:val="subscript"/>
              </w:rPr>
              <w:t>x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</w:tr>
      <w:tr>
        <w:trPr>
          <w:trHeight w:val="320" w:hRule="atLeast"/>
        </w:trPr>
        <w:tc>
          <w:tcPr>
            <w:tcW w:w="8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жа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x</w:t>
            </w:r>
            <w:r>
              <w:rPr/>
              <w:t>=р</w:t>
            </w:r>
            <w:r>
              <w:rPr>
                <w:vertAlign w:val="subscript"/>
              </w:rPr>
              <w:t>a</w:t>
            </w:r>
            <w:r>
              <w:rPr/>
              <w:t>(1/Vx)</w:t>
            </w:r>
            <w:r>
              <w:rPr>
                <w:vertAlign w:val="superscript"/>
              </w:rPr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</w:t>
            </w:r>
            <w:r>
              <w:rPr>
                <w:lang w:val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  <w:r>
              <w:rPr>
                <w:lang w:val="en-US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3</w:t>
            </w:r>
            <w:r>
              <w:rPr>
                <w:lang w:val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0</w:t>
            </w:r>
            <w:r>
              <w:rPr>
                <w:lang w:val="en-US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,5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2,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2,3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4,190</w:t>
            </w:r>
          </w:p>
        </w:tc>
      </w:tr>
      <w:tr>
        <w:trPr>
          <w:trHeight w:val="290" w:hRule="atLeast"/>
        </w:trPr>
        <w:tc>
          <w:tcPr>
            <w:tcW w:w="8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ш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x</w:t>
            </w:r>
            <w:r>
              <w:rPr/>
              <w:t>=р</w:t>
            </w:r>
            <w:r>
              <w:rPr>
                <w:vertAlign w:val="subscript"/>
              </w:rPr>
              <w:t>b</w:t>
            </w:r>
            <w:r>
              <w:rPr/>
              <w:t>(1/V</w:t>
            </w:r>
            <w:r>
              <w:rPr>
                <w:vertAlign w:val="subscript"/>
              </w:rPr>
              <w:t>x</w:t>
            </w:r>
            <w:r>
              <w:rPr/>
              <w:t>)</w:t>
            </w:r>
            <w:r>
              <w:rPr>
                <w:vertAlign w:val="superscript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32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5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7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,3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2,5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4,6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6,17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6,7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6,7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3 ДИНАМИЧЕСКИЙ РАСЧЕТ КРИВОШИПНО-ШАТУННОГО МЕХАНИЗ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состоит в определении основных сил, действующих в КШМ и определении параметров махов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сходными данными для расчета являются: результаты теплового расчета двигателя, конструктивный прототип двигателя, значение номинальной эффективной мощности, полученной в тяговом расчете трактора, или автомобиля и значение номинальной частоты вращения коленчатого в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результатам расчета необходимо выполнить следующие листы графической части: 1лист - диаграмма газовых, инерционных и суммарных сил; 2лист - диаграммы сил N,Р</w:t>
      </w:r>
      <w:r>
        <w:rPr>
          <w:sz w:val="28"/>
          <w:vertAlign w:val="subscript"/>
        </w:rPr>
        <w:t>ш</w:t>
      </w:r>
      <w:r>
        <w:rPr>
          <w:sz w:val="28"/>
        </w:rPr>
        <w:t>,K' и T, действующих в КШМ; 3 лист -диаграмма суммарного крутящего момен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3.1 РАСЧЕТ УСИЛИЙ ДЕЙСТВУЮЩИХ В КШ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ение усилий, действующих в КШМ, необходимо для расчета деталей двигателя на прочность и определения нагрузок на подшипники. При расчете КШМ силы трения и тяжести не учитываем и принимаем, что коленвал вращается с постоянной угловой скоростью, а картер неподвижен. Таким образом, основные силы при расчете деталей КШМ - силы давления газов и инерции движущихся масс. Схема сил, действующих в КШМ, приведена на рис. 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на поршень во внутренней полости картера действует атмосферное давление, то избыточное давление газов на поршень определяе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p</w:t>
      </w:r>
      <w:r>
        <w:rPr>
          <w:sz w:val="28"/>
          <w:vertAlign w:val="subscript"/>
        </w:rPr>
        <w:t xml:space="preserve"> x</w:t>
      </w:r>
      <w:r>
        <w:rPr>
          <w:sz w:val="28"/>
        </w:rPr>
        <w:t xml:space="preserve"> - p</w:t>
      </w:r>
      <w:r>
        <w:rPr>
          <w:sz w:val="28"/>
          <w:vertAlign w:val="subscript"/>
        </w:rPr>
        <w:t xml:space="preserve"> о , </w:t>
      </w:r>
      <w:r>
        <w:rPr>
          <w:sz w:val="28"/>
        </w:rPr>
        <w:t xml:space="preserve">(62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p</w:t>
      </w:r>
      <w:r>
        <w:rPr>
          <w:sz w:val="28"/>
          <w:vertAlign w:val="subscript"/>
        </w:rPr>
        <w:t xml:space="preserve"> x</w:t>
      </w:r>
      <w:r>
        <w:rPr>
          <w:sz w:val="28"/>
        </w:rPr>
        <w:t xml:space="preserve"> - текущее абсолютное давление газов в цилиндре ( определяется по индикаторной диаграмме), М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- атмосферное давление (p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 0,1 МП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доль оси цилиндра на поршень действует сила давления газов и силы инерции возвратно-поступательное движущихся масс. Суммарное усилие по оси цилиндра, действующее на поршневой палец (кН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rFonts w:eastAsia="Symbol" w:cs="Symbol" w:ascii="Symbol" w:hAnsi="Symbol"/>
          <w:sz w:val="28"/>
          <w:szCs w:val="28"/>
          <w:vertAlign w:val="subscript"/>
        </w:rPr>
        <w:t>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 xml:space="preserve">j </w:t>
      </w:r>
      <w:r>
        <w:rPr>
          <w:sz w:val="28"/>
        </w:rPr>
        <w:t xml:space="preserve">, (63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- силы давления газов, кН;</w:t>
      </w:r>
    </w:p>
    <w:p>
      <w:pPr>
        <w:pStyle w:val="TextBodyIndent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Рj - силы инерции возвратно-поступательно движущихся масс. Силы давления газов определяются (кН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97330" cy="2101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6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p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- текущее значение давления по индикаторной диаграмме, МП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D - диаметр цилиндра, 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облегчения определения Р</w:t>
      </w:r>
      <w:r>
        <w:rPr>
          <w:sz w:val="28"/>
          <w:vertAlign w:val="subscript"/>
        </w:rPr>
        <w:t>Σ</w:t>
      </w:r>
      <w:r>
        <w:rPr>
          <w:sz w:val="28"/>
        </w:rPr>
        <w:t xml:space="preserve"> и дальнейшего динамического расчета КШМ свернутую индикаторную диаграмму в координатах p, V преобразуем в развернутую диаграмму в координатах p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троение развернутой индикаторной диаграммы рекомендуется производить с использованием приближенного уравнения для перемещения поршня относительно верхней мертвой точки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</w:rPr>
        <w:t xml:space="preserve"> ((1+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>/4)-(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>+(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>/4</w:t>
      </w:r>
      <w:r>
        <w:rPr>
          <w:sz w:val="28"/>
          <w:lang w:val="en-US"/>
        </w:rPr>
        <w:t>COS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>)) , (6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= R/L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- кинематический параметр КШМ (принимаем по прототипу двигател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ешая уравнение (82) для разных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, определяем соответствующие им S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чем достаточно произвести расчет для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 =(0...180), так как S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является симметричной функцией относительно точк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=18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и имеет период 36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лученные результаты заносим в таблицу 5. Отрезки по вертикали из точек Sx, соответствующих определенным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до пересечения с кривыми свернутой индикаторной диаграммы в масштаб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указывают текущее значени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.По выражению (81) определяем Р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, используя полученные значения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блица 5. Результаты расчетов для построения развернутой индикаторной диаграммы </w:t>
      </w:r>
    </w:p>
    <w:tbl>
      <w:tblPr>
        <w:tblW w:w="940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0"/>
        <w:gridCol w:w="678"/>
        <w:gridCol w:w="741"/>
        <w:gridCol w:w="613"/>
        <w:gridCol w:w="709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>
          <w:trHeight w:val="26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пу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</w:tr>
      <w:tr>
        <w:trPr>
          <w:trHeight w:val="2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жа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ш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0</w:t>
            </w:r>
          </w:p>
        </w:tc>
      </w:tr>
      <w:tr>
        <w:trPr>
          <w:trHeight w:val="2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x/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4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9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9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bscript"/>
              </w:rPr>
              <w:t>,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vertAlign w:val="subscript"/>
              </w:rPr>
              <w:t>П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пук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0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0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0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0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0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0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090</w:t>
            </w:r>
          </w:p>
        </w:tc>
      </w:tr>
      <w:tr>
        <w:trPr>
          <w:trHeight w:val="2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жа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4,2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2,2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7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2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1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5</w:t>
            </w:r>
            <w:r>
              <w:rPr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ш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6,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6,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2,4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,2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3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3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326</w:t>
            </w:r>
          </w:p>
        </w:tc>
      </w:tr>
      <w:tr>
        <w:trPr>
          <w:trHeight w:val="2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1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1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2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комендуется расчет вести через 20</w:t>
      </w:r>
      <w:r>
        <w:rPr>
          <w:sz w:val="28"/>
          <w:vertAlign w:val="superscript"/>
        </w:rPr>
        <w:t>0</w:t>
      </w:r>
      <w:r>
        <w:rPr>
          <w:sz w:val="28"/>
        </w:rPr>
        <w:t>, включив также угол 37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(угол при котором p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= p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зможно преобразования диаграммы производить графическим методом Брикса, описание которого приведено в литератур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и в первом способе заполняем таблицу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илы инерции возвратно-поступательно движущихся масс (Кн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= -m 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R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(cos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lang w:val="en-US"/>
        </w:rPr>
        <w:t>c</w:t>
      </w:r>
      <w:r>
        <w:rPr>
          <w:sz w:val="28"/>
        </w:rPr>
        <w:t>о</w:t>
      </w:r>
      <w:r>
        <w:rPr>
          <w:sz w:val="28"/>
          <w:lang w:val="en-US"/>
        </w:rPr>
        <w:t>s2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lang w:val="en-US"/>
        </w:rPr>
        <w:t>)10</w:t>
      </w:r>
      <w:r>
        <w:rPr>
          <w:sz w:val="28"/>
          <w:vertAlign w:val="superscript"/>
          <w:lang w:val="en-US"/>
        </w:rPr>
        <w:t xml:space="preserve"> -3</w:t>
      </w:r>
      <w:r>
        <w:rPr>
          <w:sz w:val="28"/>
          <w:lang w:val="en-US"/>
        </w:rPr>
        <w:t>, (6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- приведенная масса возвратно-поступательно движущихся частей КШМ, кг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R - радиус кривошипа, 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>- угловая скорость колен вала, рад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- угол поворота колен вала, гра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чалом цикла работы двигателя считается ВМТ поршня в начале процесса впуска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= 0). Приведенная масса возвратно-поступательно движущихся частей состоит из массы комплекта поршня и части массы шату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(0,2...0,3)m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, (6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m </w:t>
      </w:r>
      <w:r>
        <w:rPr>
          <w:sz w:val="28"/>
          <w:vertAlign w:val="subscript"/>
        </w:rPr>
        <w:t>п.</w:t>
      </w:r>
      <w:r>
        <w:rPr>
          <w:sz w:val="28"/>
        </w:rPr>
        <w:t xml:space="preserve"> - масса комплекта поршня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 xml:space="preserve"> ш</w:t>
      </w:r>
      <w:r>
        <w:rPr>
          <w:sz w:val="28"/>
        </w:rPr>
        <w:t xml:space="preserve"> - масса условно возвратно-поступательно движущейся части шатуна,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асса m</w:t>
      </w:r>
      <w:r>
        <w:rPr>
          <w:sz w:val="28"/>
          <w:vertAlign w:val="subscript"/>
        </w:rPr>
        <w:t xml:space="preserve"> j </w:t>
      </w:r>
      <w:r>
        <w:rPr>
          <w:sz w:val="28"/>
        </w:rPr>
        <w:t>считается сосредоточенной в центре поршневого пальца. В работе m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и m 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опреде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30300" cy="495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6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06500" cy="495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6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m`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и m`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- удельные массы, соответственно поршня и шатуна прототипа расчетного двигателя (приложение 6), кг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гловая скорость коленвала (рад/с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 xml:space="preserve">= 2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 е н</w:t>
      </w:r>
      <w:r>
        <w:rPr>
          <w:sz w:val="28"/>
        </w:rPr>
        <w:t xml:space="preserve"> (7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аботе текущие значения сил Р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, Р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и Р</w:t>
      </w:r>
      <w:r>
        <w:rPr>
          <w:rFonts w:eastAsia="Symbol" w:cs="Symbol" w:ascii="Symbol" w:hAnsi="Symbol"/>
          <w:sz w:val="28"/>
          <w:szCs w:val="28"/>
          <w:vertAlign w:val="subscript"/>
        </w:rPr>
        <w:t></w:t>
      </w:r>
      <w:r>
        <w:rPr>
          <w:sz w:val="28"/>
        </w:rPr>
        <w:t xml:space="preserve"> в зависимости от угла поворота заносим в таблицу 6, причем Р</w:t>
      </w:r>
      <w:r>
        <w:rPr>
          <w:rFonts w:eastAsia="Symbol" w:cs="Symbol" w:ascii="Symbol" w:hAnsi="Symbol"/>
          <w:sz w:val="28"/>
          <w:szCs w:val="28"/>
          <w:vertAlign w:val="subscript"/>
        </w:rPr>
        <w:t></w:t>
      </w:r>
      <w:r>
        <w:rPr>
          <w:sz w:val="28"/>
        </w:rPr>
        <w:t xml:space="preserve"> определяем алгебраическим сложением Р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. Зависимость P</w:t>
      </w:r>
      <w:r>
        <w:rPr>
          <w:rFonts w:eastAsia="Symbol" w:cs="Symbol" w:ascii="Symbol" w:hAnsi="Symbol"/>
          <w:sz w:val="28"/>
          <w:szCs w:val="28"/>
          <w:vertAlign w:val="subscript"/>
        </w:rPr>
        <w:t></w:t>
      </w:r>
      <w:r>
        <w:rPr>
          <w:sz w:val="28"/>
        </w:rPr>
        <w:t xml:space="preserve"> = f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) можно определить как графическим методом так и аналитическим. В курсовой работе рекомендуется использовать аналитический метод, который при примерно равной с графическим методом трудоемкости обеспечивает большую точность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блица 6. Результаты динамичес</w:t>
      </w:r>
      <w:r>
        <w:rPr/>
        <w:t>кого расчета КШМ</w:t>
      </w:r>
    </w:p>
    <w:tbl>
      <w:tblPr>
        <w:tblW w:w="584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450" w:hRule="atLeast"/>
        </w:trPr>
        <w:tc>
          <w:tcPr>
            <w:tcW w:w="4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г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j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</w:t>
            </w:r>
            <w:r>
              <w:rPr>
                <w:rFonts w:eastAsia="Symbol" w:cs="Symbol" w:ascii="Symbol" w:hAnsi="Symbol"/>
                <w:vertAlign w:val="subscript"/>
              </w:rPr>
              <w:t>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ш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i</w:t>
            </w:r>
            <w:r>
              <w:rPr/>
              <w:t xml:space="preserve"> = RT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м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уммарная сила Р</w:t>
      </w:r>
      <w:r>
        <w:rPr>
          <w:rFonts w:eastAsia="Symbol" w:cs="Symbol" w:ascii="Symbol" w:hAnsi="Symbol"/>
          <w:sz w:val="28"/>
          <w:szCs w:val="28"/>
          <w:vertAlign w:val="subscript"/>
        </w:rPr>
        <w:t></w:t>
      </w:r>
      <w:r>
        <w:rPr>
          <w:sz w:val="28"/>
        </w:rPr>
        <w:t>, действующая по оси цилиндра и приложенная к оси поршневого пальца, раскладывается на две составляющие по закону параллелограмм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нормальную N = P</w:t>
      </w:r>
      <w:r>
        <w:rPr>
          <w:rFonts w:eastAsia="Symbol" w:cs="Symbol" w:ascii="Symbol" w:hAnsi="Symbol"/>
          <w:sz w:val="28"/>
          <w:szCs w:val="28"/>
          <w:vertAlign w:val="subscript"/>
        </w:rPr>
        <w:t></w:t>
      </w:r>
      <w:r>
        <w:rPr>
          <w:sz w:val="28"/>
        </w:rPr>
        <w:t xml:space="preserve"> t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, (8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 силу S, действующую по оси шатун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8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гол наклона оси шатуна к вертикал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считается со знаком "+", если шатун отклоняется в сторону движения кривошипа, и со знаком "-" при отклонении в противоположную стор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 arcsin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sin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>) (9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 действия силы S через шатун на шатунную шейку коленвала возникают сил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радиальная </w:t>
      </w:r>
      <w:r>
        <w:rPr>
          <w:sz w:val="28"/>
        </w:rPr>
        <w:drawing>
          <wp:inline distT="0" distB="0" distL="0" distR="0">
            <wp:extent cx="2056765" cy="4057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9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тангенциальная </w:t>
      </w:r>
      <w:r>
        <w:rPr>
          <w:sz w:val="28"/>
        </w:rPr>
        <w:drawing>
          <wp:inline distT="0" distB="0" distL="0" distR="0">
            <wp:extent cx="1802130" cy="3886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9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шатунную шейку также действует центробежная сила 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perscript"/>
        </w:rPr>
        <w:t>||</w:t>
      </w:r>
      <w:r>
        <w:rPr>
          <w:sz w:val="28"/>
        </w:rPr>
        <w:t>= (0,7...0,8) m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R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9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илы К </w:t>
      </w:r>
      <w:r>
        <w:rPr>
          <w:sz w:val="28"/>
          <w:vertAlign w:val="superscript"/>
        </w:rPr>
        <w:t>|</w:t>
      </w:r>
      <w:r>
        <w:rPr>
          <w:sz w:val="28"/>
        </w:rPr>
        <w:t xml:space="preserve"> и К </w:t>
      </w:r>
      <w:r>
        <w:rPr>
          <w:sz w:val="28"/>
          <w:vertAlign w:val="superscript"/>
        </w:rPr>
        <w:t>||</w:t>
      </w:r>
      <w:r>
        <w:rPr>
          <w:sz w:val="28"/>
        </w:rPr>
        <w:t xml:space="preserve"> направлены по одной прямой, в связи с чем их равнодействующа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 = К </w:t>
      </w:r>
      <w:r>
        <w:rPr>
          <w:sz w:val="28"/>
          <w:vertAlign w:val="superscript"/>
        </w:rPr>
        <w:t>|</w:t>
      </w:r>
      <w:r>
        <w:rPr>
          <w:sz w:val="28"/>
        </w:rPr>
        <w:t xml:space="preserve"> + К </w:t>
      </w:r>
      <w:r>
        <w:rPr>
          <w:sz w:val="28"/>
          <w:vertAlign w:val="superscript"/>
        </w:rPr>
        <w:t>||</w:t>
      </w:r>
      <w:r>
        <w:rPr>
          <w:sz w:val="28"/>
        </w:rPr>
        <w:t xml:space="preserve"> (9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диальная сила считается положительной, если действует к оси вращения коленвала и отрицательной, если - от оси вращения (К " - всегда отрицательна). Тангенциальная сила положительна, когда действует по направлению вращения коленвала и отрицательна, если - против направления в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сокращения объема расчетов значения входящих в уравнения тригонометрических функций [(cos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cos2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 ), sin(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)/cos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, cos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 xml:space="preserve"> )/cos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и другие ] берем из заранее составленных таблиц (приложение 7...11). Значения сил обычно берутся через 2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поворота кривошипа. Все данные расчетов сводим в таблицу 6. Следует в таблице рассчитать независимо от шага угла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>, значения сил, соответствующих точке наибольшего давления по индикаторной диаграмме точке Z и точке в 370. В этой же таблице следует привести значения крутящего момента одного цилинд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обходимо в курсовой работе также привести графики сил, действующих в КШМ: Р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, Р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, Р</w:t>
      </w:r>
      <w:r>
        <w:rPr>
          <w:sz w:val="28"/>
          <w:vertAlign w:val="subscript"/>
        </w:rPr>
        <w:t>Σ</w:t>
      </w:r>
      <w:r>
        <w:rPr>
          <w:sz w:val="28"/>
        </w:rPr>
        <w:t xml:space="preserve"> , S, N, K` , T (рис. 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курсовой работе предполагается выполнение данного расчета с применением ПЭВМ, в частности, с использованием пакетов программ </w:t>
      </w:r>
      <w:r>
        <w:rPr>
          <w:sz w:val="28"/>
          <w:lang w:val="en-US"/>
        </w:rPr>
        <w:t>EXSEL</w:t>
      </w:r>
      <w:r>
        <w:rPr>
          <w:sz w:val="28"/>
        </w:rPr>
        <w:t>, Super Callk.5 , Quadropro и т.п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2 ОПРЕДЕЛЕНИЕ ПАРАМЕТРОВ МАХОВИ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еальном двигателе даже при установившемся режиме угловая скорость колеблется в течение цикла. Причиной тому является изменение крутящего момента двигателя Мкр от которого зависит равномерность хода двигателя. Коэффициент неравномерности хода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08100" cy="520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(95) гд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 xml:space="preserve">max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 xml:space="preserve">min </w:t>
      </w:r>
      <w:r>
        <w:rPr>
          <w:sz w:val="28"/>
        </w:rPr>
        <w:t>- соответственно максимальная и минимальная угловая скорость коленвала за цикл, рад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- средняя угловая скорость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 xml:space="preserve"> ср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 xml:space="preserve"> </w:t>
      </w:r>
      <w:r>
        <w:rPr>
          <w:sz w:val="28"/>
          <w:vertAlign w:val="subscript"/>
        </w:rPr>
        <w:t>min</w:t>
      </w:r>
      <w:r>
        <w:rPr>
          <w:sz w:val="28"/>
        </w:rPr>
        <w:t xml:space="preserve"> )/2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инимальное и максимальное значения угловой скорости соответствуют точкам пересечения кривой суммарного крутящего момента всех цилиндров двигателя, с линией среднего момента (точки а и b, при наибольшей площади F</w:t>
      </w:r>
      <w:r>
        <w:rPr>
          <w:sz w:val="28"/>
          <w:vertAlign w:val="subscript"/>
        </w:rPr>
        <w:t>изб</w:t>
      </w:r>
      <w:r>
        <w:rPr>
          <w:sz w:val="28"/>
        </w:rPr>
        <w:t xml:space="preserve"> - рис. 4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афик суммарного крутящего момента получают следующим обра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утящий момент (</w:t>
      </w:r>
      <w:r>
        <w:rPr>
          <w:caps/>
          <w:sz w:val="28"/>
        </w:rPr>
        <w:t>н</w:t>
      </w:r>
      <w:r>
        <w:rPr>
          <w:sz w:val="28"/>
        </w:rPr>
        <w:t>м) одного цилиндра равен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T R , (9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Т - текущее значение тангенциальной силы (из динамического расчета), </w:t>
      </w:r>
      <w:r>
        <w:rPr>
          <w:caps/>
          <w:sz w:val="28"/>
        </w:rPr>
        <w:t>н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R - радиус кривошипа ,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ледовательно, график тангенциальной силы в масштаб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vertAlign w:val="subscript"/>
        </w:rPr>
        <w:t>т</w:t>
      </w:r>
      <w:r>
        <w:rPr>
          <w:sz w:val="28"/>
        </w:rPr>
        <w:t>R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представляет собой и график крутящего момента одного цилинд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 многоцилиндрового рядного двигателя следует сложить диаграммы крутящих моментов всех цилиндров с учетом сдвига фаз, определяемых порядком работы. Так у двухцилиндрового 4-х тактного двигателя с порядком работы 1-2-0-0 (с кривошипом под углом в 18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) сдвиг фаз крутящего момента второго цилиндра относительно первого составит 180 . У четырехцилиндровых четырехтактных двигателей отдельные диаграммы должны быть последовательно(по порядку работы) сдвинуты по фазе одна относительно другой на 180 , шестицилиндровых - на 120 , у восьмицилиндровых - на 90 , у двенадцатицилиндровых - на 60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курсовой работе сложение диаграмм производим табличным методо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блица 7. Результаты расчета суммарного крутящего момента (для рядного двигателя) </w:t>
      </w:r>
    </w:p>
    <w:tbl>
      <w:tblPr>
        <w:tblW w:w="6267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709"/>
        <w:gridCol w:w="708"/>
        <w:gridCol w:w="709"/>
        <w:gridCol w:w="709"/>
        <w:gridCol w:w="850"/>
        <w:gridCol w:w="851"/>
        <w:gridCol w:w="850"/>
      </w:tblGrid>
      <w:tr>
        <w:trPr>
          <w:trHeight w:val="250" w:hRule="atLeast"/>
        </w:trPr>
        <w:tc>
          <w:tcPr>
            <w:tcW w:w="88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/>
              <w:t>, град</w:t>
            </w:r>
          </w:p>
        </w:tc>
        <w:tc>
          <w:tcPr>
            <w:tcW w:w="5386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 р у т я щ и й м о м е н т , Нм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кр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8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</w:t>
            </w:r>
          </w:p>
        </w:tc>
      </w:tr>
      <w:tr>
        <w:trPr>
          <w:trHeight w:val="163" w:hRule="atLeast"/>
        </w:trPr>
        <w:tc>
          <w:tcPr>
            <w:tcW w:w="8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 xml:space="preserve"> </w:t>
            </w:r>
            <w:r>
              <w:rPr/>
              <w:t>= 720/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таблицу 7 по результатам динамического расчета, вносим и значения М</w:t>
      </w:r>
      <w:r>
        <w:rPr>
          <w:caps/>
          <w:sz w:val="28"/>
          <w:vertAlign w:val="subscript"/>
        </w:rPr>
        <w:t>кр</w:t>
      </w:r>
      <w:r>
        <w:rPr>
          <w:sz w:val="28"/>
        </w:rPr>
        <w:t>, соответствующих точке наибольшего давления для каждого цилиндра. В результате должна получиться диаграмма, в которой М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будет изменяться периодически с периодом равны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23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i - число цилиндров. (Верно для i &gt;= 4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яем величину среднего крутящего момента. Для этого графически строим зависимость М</w:t>
      </w:r>
      <w:r>
        <w:rPr>
          <w:caps/>
          <w:sz w:val="28"/>
          <w:vertAlign w:val="subscript"/>
        </w:rPr>
        <w:t>кр</w:t>
      </w:r>
      <w:r>
        <w:rPr>
          <w:sz w:val="28"/>
        </w:rPr>
        <w:t xml:space="preserve"> = f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) лишь для одного периода Q с достаточно крупным масштабом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V-образных двигателей получение диаграммы суммарного крутящего момента производим в следующем порядке. Вначале суммируем с учетом сдвига фаз по порядку работы двигателя моменты первого ряда. Сдвиг фаз выполняется на уго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22300" cy="520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i</w:t>
      </w:r>
      <w:r>
        <w:rPr>
          <w:caps/>
          <w:sz w:val="28"/>
          <w:vertAlign w:val="subscript"/>
        </w:rPr>
        <w:t xml:space="preserve"> р</w:t>
      </w:r>
      <w:r>
        <w:rPr>
          <w:sz w:val="28"/>
        </w:rPr>
        <w:t xml:space="preserve"> - количество цилиндров одного ря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пример, для 6-цилиндрового V-образного двигателя с порядком работы 1-4-2-5-3-6 складывают моменты 1, 2 и 3 цилиндров, где момент 2-го цилиндра сдвинут относительно 1-го на 240 , а момент 3-го на 480 относительно 1-го. Получаем диаграмму суммарного момента 1-го ряда. Диаграмма второго ряда будет отличаться лишь сдвигом по фазе на определенный угол (угол развала цилиндров, например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). Поэтому, чтобы получить диаграмму суммарного момента двигателя, необходимо диаграмму момента 1-го ряда суммировать с такой же диаграммой, но сдвинутой на угол развала. Сложение также рекомендуется проводить табличным методом. Для построения кривой суммарного момента результаты расчета рекомендуется представить в таблице следующей формы (таблица 8)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блица 8. Результаты расчета суммарного крутящего момен</w:t>
      </w:r>
      <w:r>
        <w:rPr/>
        <w:t>та (для V-образного двигателя)</w:t>
      </w:r>
    </w:p>
    <w:tbl>
      <w:tblPr>
        <w:tblW w:w="640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709"/>
        <w:gridCol w:w="722"/>
        <w:gridCol w:w="736"/>
        <w:gridCol w:w="810"/>
        <w:gridCol w:w="851"/>
        <w:gridCol w:w="708"/>
        <w:gridCol w:w="709"/>
      </w:tblGrid>
      <w:tr>
        <w:trPr>
          <w:trHeight w:val="260" w:hRule="atLeast"/>
        </w:trPr>
        <w:tc>
          <w:tcPr>
            <w:tcW w:w="116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, град</w:t>
            </w:r>
          </w:p>
        </w:tc>
        <w:tc>
          <w:tcPr>
            <w:tcW w:w="5245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 р у т я щ и й м о м е н т , Нм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p</w:t>
            </w:r>
            <w:r>
              <w:rPr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p</w:t>
            </w:r>
            <w:r>
              <w:rPr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кр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/>
              <w:t xml:space="preserve"> </w:t>
            </w:r>
            <w:r>
              <w:rPr/>
              <w:t>= 720/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еличину среднего крутящего момента подсчитыва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98600" cy="355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мм), (9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F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- суммарная площадь над осью абсцисс диаграммы, мм</w:t>
      </w:r>
      <w:r>
        <w:rPr>
          <w:sz w:val="28"/>
          <w:vertAlign w:val="superscript"/>
        </w:rPr>
        <w:t xml:space="preserve"> 2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F</w:t>
      </w:r>
      <w:r>
        <w:rPr>
          <w:sz w:val="28"/>
          <w:vertAlign w:val="superscript"/>
        </w:rPr>
        <w:t xml:space="preserve"> -</w:t>
      </w:r>
      <w:r>
        <w:rPr>
          <w:sz w:val="28"/>
        </w:rPr>
        <w:t xml:space="preserve"> - суммарная площадь под осью абсцисс диаграммы, мм 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l - длина диаграммы, соответствующая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</w:rPr>
        <w:t xml:space="preserve"> , мм (рис. 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опускается величину М</w:t>
      </w:r>
      <w:r>
        <w:rPr>
          <w:sz w:val="28"/>
          <w:vertAlign w:val="subscript"/>
        </w:rPr>
        <w:t>ср.</w:t>
      </w:r>
      <w:r>
        <w:rPr>
          <w:sz w:val="28"/>
        </w:rPr>
        <w:t xml:space="preserve"> находить при одинаковых интервалах по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непосредственно по таблице 7 или 8 проссумировав М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 последней графе и разделив на число интервал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65200" cy="609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9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>n</w:t>
      </w:r>
      <w:r>
        <w:rPr>
          <w:sz w:val="28"/>
        </w:rPr>
        <w:t xml:space="preserve">- число слогаемых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-1 –количество интервал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том случае, если для какого то интервала приведена промежуточная точка в середине интервала, то для расчета М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можно воспользоваться приведенной выше формулой, в числителе который под знаком суммы М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для промежуточной точки взять с коэффициентом 0,5, а значение М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по границам этого интервала с коэффициентом 0,75. При этом количество интервалов подставлять без учета промежуточных точ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ткладываем на графике М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f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>) прямую, для которой М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М</w:t>
      </w:r>
      <w:r>
        <w:rPr>
          <w:caps/>
          <w:sz w:val="28"/>
          <w:vertAlign w:val="subscript"/>
        </w:rPr>
        <w:t>ср</w:t>
      </w:r>
      <w:r>
        <w:rPr>
          <w:sz w:val="28"/>
        </w:rPr>
        <w:t xml:space="preserve"> . Полученная величина представляет собой индикаторный крутящий момент, тогда эффективный крутящий момен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η</w:t>
      </w:r>
      <w:r>
        <w:rPr>
          <w:caps/>
          <w:sz w:val="28"/>
          <w:vertAlign w:val="subscript"/>
        </w:rPr>
        <w:t>м</w:t>
      </w:r>
      <w:r>
        <w:rPr>
          <w:sz w:val="28"/>
        </w:rPr>
        <w:t xml:space="preserve">, (100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η</w:t>
      </w:r>
      <w:r>
        <w:rPr>
          <w:caps/>
          <w:sz w:val="28"/>
          <w:vertAlign w:val="subscript"/>
        </w:rPr>
        <w:t>м</w:t>
      </w:r>
      <w:r>
        <w:rPr>
          <w:sz w:val="28"/>
        </w:rPr>
        <w:t xml:space="preserve"> - механический КП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ученный результат можно сравнить с полученным ранее М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и оценить ошибку. Определяем площадь F</w:t>
      </w:r>
      <w:r>
        <w:rPr>
          <w:sz w:val="28"/>
          <w:vertAlign w:val="subscript"/>
        </w:rPr>
        <w:t>изб</w:t>
      </w:r>
      <w:r>
        <w:rPr>
          <w:sz w:val="28"/>
        </w:rPr>
        <w:t xml:space="preserve"> - наибольшая за период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</w:rPr>
        <w:t>, превышающая М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по графику. Соответствующая ей избыточная работа (Н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м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L</w:t>
      </w:r>
      <w:r>
        <w:rPr>
          <w:sz w:val="28"/>
          <w:vertAlign w:val="subscript"/>
        </w:rPr>
        <w:t>изб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из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</w:rPr>
        <w:t></w:t>
      </w:r>
      <w:r>
        <w:rPr>
          <w:sz w:val="28"/>
        </w:rPr>
        <w:t xml:space="preserve"> , (101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F</w:t>
      </w:r>
      <w:r>
        <w:rPr>
          <w:sz w:val="28"/>
          <w:vertAlign w:val="subscript"/>
        </w:rPr>
        <w:t xml:space="preserve">изб </w:t>
      </w:r>
      <w:r>
        <w:rPr>
          <w:sz w:val="28"/>
        </w:rPr>
        <w:t>- избыточная площадь,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масштаб крутящего момента, Нм/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</w:rPr>
        <w:t></w:t>
      </w:r>
      <w:r>
        <w:rPr>
          <w:sz w:val="28"/>
        </w:rPr>
        <w:t xml:space="preserve"> </w:t>
      </w:r>
      <w:r>
        <w:rPr>
          <w:sz w:val="28"/>
        </w:rPr>
        <w:t>- масштаб угла поворота коленвала, рад/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быточная работа представляет собой работу крутящего момента за время от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 xml:space="preserve">min </w:t>
      </w:r>
      <w:r>
        <w:rPr>
          <w:sz w:val="28"/>
        </w:rPr>
        <w:t xml:space="preserve">до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 xml:space="preserve">max </w:t>
      </w:r>
      <w:r>
        <w:rPr>
          <w:sz w:val="28"/>
        </w:rPr>
        <w:t>. Определяем момент инерции всех движущихся масс, приведенных к оси коленвала (кг м</w:t>
      </w:r>
      <w:r>
        <w:rPr>
          <w:sz w:val="28"/>
          <w:vertAlign w:val="superscript"/>
        </w:rPr>
        <w:t xml:space="preserve"> 2</w:t>
      </w:r>
      <w:r>
        <w:rPr>
          <w:sz w:val="28"/>
        </w:rPr>
        <w:t xml:space="preserve"> или Нм с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)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620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0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 - коэффициент неравномерности х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опускаемые значения коэффициента неравномерности хода составляют, для тракторных двигателе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 = 0,003...0,01; для автомобильных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 xml:space="preserve">= 0,01...0,02. Чем больше цилиндров, тем меньш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. Угловая скорость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2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</w:rPr>
        <w:t xml:space="preserve"> n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. Задаваясь коэффициентом неравномерности ход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 и учитывая, что момент инерции маховика Jм = (0,8-0,9)Jo , определяют Jм . Как правило маховик выполнен в виде диска или диска с массивным ободом и средний диаметр проходит через центр тяжести половины поперечного сечения обода махов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144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0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m 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масса маховик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- средний диаметр,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Если маховик выполнен в виде диска, то </w:t>
      </w:r>
      <w:r>
        <w:rPr>
          <w:sz w:val="28"/>
        </w:rPr>
        <w:drawing>
          <wp:inline distT="0" distB="0" distL="0" distR="0">
            <wp:extent cx="9398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м</w:t>
      </w:r>
      <w:r>
        <w:rPr>
          <w:sz w:val="28"/>
        </w:rPr>
        <w:t>-наружный диаметр маховика Задаваясь значением D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(2...3)S находим массу маховика. Здесь S - ход поршня. Рассчитанный маховик необходимо проверить на условия прочности по окружной скорости (м/с) на внешнем ободе махов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V</w:t>
      </w:r>
      <w:r>
        <w:rPr>
          <w:caps/>
          <w:sz w:val="28"/>
          <w:vertAlign w:val="subscript"/>
        </w:rPr>
        <w:t xml:space="preserve">м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</w:rPr>
        <w:t>D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, (104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n - максимальная частота вращения коленвала, с</w:t>
      </w:r>
      <w:r>
        <w:rPr>
          <w:sz w:val="28"/>
          <w:vertAlign w:val="superscript"/>
        </w:rPr>
        <w:t xml:space="preserve"> -1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тимые значения окружной скорости маховик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чугунных - V</w:t>
      </w:r>
      <w:r>
        <w:rPr>
          <w:caps/>
          <w:sz w:val="28"/>
          <w:vertAlign w:val="subscript"/>
        </w:rPr>
        <w:t>м</w:t>
      </w:r>
      <w:r>
        <w:rPr>
          <w:sz w:val="28"/>
        </w:rPr>
        <w:t xml:space="preserve"> &lt;= 70 м/с 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стальных - V</w:t>
      </w:r>
      <w:r>
        <w:rPr>
          <w:caps/>
          <w:sz w:val="28"/>
          <w:vertAlign w:val="subscript"/>
        </w:rPr>
        <w:t>м</w:t>
      </w:r>
      <w:r>
        <w:rPr>
          <w:sz w:val="28"/>
        </w:rPr>
        <w:t xml:space="preserve"> &lt;= 100 м/с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стальных штампованных - V</w:t>
      </w:r>
      <w:r>
        <w:rPr>
          <w:caps/>
          <w:sz w:val="28"/>
          <w:vertAlign w:val="subscript"/>
        </w:rPr>
        <w:t>м</w:t>
      </w:r>
      <w:r>
        <w:rPr>
          <w:sz w:val="28"/>
        </w:rPr>
        <w:t xml:space="preserve"> &lt;= 110 м/с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4. РАСЧЕТ И ПОСТРОЕНИЕ РЕГУЛЯТОРНОЙ ХАРАКТЕРИСТИКИ ДВИГАТЕЛЯ И ТЯГОВОЙ ХАРАКТЕРИСТИКИ ТРАКТОРА С ИСПОЛЬЗОВАНИЕМ ПЭВМ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1 ПОДГОТОВКА ИСХОДНЫХ ДАННЫХ ДЛЯ РАСЧЕТА НА ПЭВ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результатам тягового расчета трактора и теплового расчета двигателя готовятся исходные данные для расчета на ПЭВМ регуляторной характеристики двигателя и тяговой характеристики трактора и сводятся в таблицу 9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блица 9. </w:t>
      </w:r>
      <w:r>
        <w:rPr/>
        <w:t>Исходные данные для расчета на ПЭВМ.</w:t>
      </w:r>
    </w:p>
    <w:tbl>
      <w:tblPr>
        <w:tblW w:w="7230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3464"/>
        <w:gridCol w:w="1214"/>
        <w:gridCol w:w="1275"/>
        <w:gridCol w:w="993"/>
      </w:tblGrid>
      <w:tr>
        <w:trPr>
          <w:trHeight w:val="624" w:hRule="atLeas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означение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личина</w:t>
            </w:r>
          </w:p>
        </w:tc>
      </w:tr>
      <w:tr>
        <w:trPr>
          <w:trHeight w:val="250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ьная мощность двигате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1</w:t>
            </w:r>
          </w:p>
        </w:tc>
      </w:tr>
      <w:tr>
        <w:trPr>
          <w:trHeight w:val="250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ьная частота вращ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/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</w:tr>
      <w:tr>
        <w:trPr>
          <w:trHeight w:val="250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ьный удельный расхо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/кВт 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</w:tr>
      <w:tr>
        <w:trPr>
          <w:trHeight w:val="250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щность снимаемая с ВО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В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ПД трансмисс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р</w:t>
            </w:r>
            <w:r>
              <w:rPr>
                <w:vertAlign w:val="subscript"/>
              </w:rPr>
              <w:drawing>
                <wp:inline distT="0" distB="0" distL="0" distR="0">
                  <wp:extent cx="76200" cy="14478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drawing>
                <wp:inline distT="0" distB="0" distL="0" distR="0">
                  <wp:extent cx="76200" cy="14478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ПД привода ВО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в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диус ведущего колес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</w:tr>
      <w:tr>
        <w:trPr>
          <w:trHeight w:val="250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передач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250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аточные числа трансмисс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i</w:t>
            </w:r>
            <w:r>
              <w:rPr>
                <w:vertAlign w:val="subscript"/>
              </w:rPr>
              <w:t>т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</w:tr>
      <w:tr>
        <w:trPr>
          <w:trHeight w:val="250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4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 тракто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92</w:t>
            </w:r>
          </w:p>
        </w:tc>
      </w:tr>
      <w:tr>
        <w:trPr>
          <w:trHeight w:val="250" w:hRule="atLeast"/>
        </w:trPr>
        <w:tc>
          <w:tcPr>
            <w:tcW w:w="28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сцепления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сц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</w:tr>
      <w:tr>
        <w:trPr>
          <w:trHeight w:val="250" w:hRule="atLeast"/>
        </w:trPr>
        <w:tc>
          <w:tcPr>
            <w:tcW w:w="28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3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качения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</w:t>
            </w:r>
          </w:p>
        </w:tc>
      </w:tr>
      <w:tr>
        <w:trPr>
          <w:trHeight w:val="250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346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сцепной масс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РАСЧЕТ РЕГУЛЯТОРНОЙ ХАРАКТЕРИСТИКИ ДВИГАТЕЛ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0" w:firstLine="720"/>
        <w:rPr>
          <w:sz w:val="28"/>
        </w:rPr>
      </w:pPr>
      <w:r>
        <w:rPr>
          <w:sz w:val="28"/>
        </w:rPr>
        <w:t>Основой для расчета и построения тяговой характеристики трактора является регуляторная характеристика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гуляторная характеристика двигателя имеет две ветв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гуляторную - при n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&gt;= n</w:t>
      </w:r>
      <w:r>
        <w:rPr>
          <w:sz w:val="28"/>
          <w:vertAlign w:val="subscript"/>
        </w:rPr>
        <w:t>ен</w:t>
      </w:r>
      <w:r>
        <w:rPr>
          <w:sz w:val="28"/>
        </w:rPr>
        <w:t xml:space="preserve"> и скоростную или корректорную - при n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&lt; n</w:t>
      </w:r>
      <w:r>
        <w:rPr>
          <w:sz w:val="28"/>
          <w:vertAlign w:val="subscript"/>
        </w:rPr>
        <w:t>ен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корректорной ветви характеристики значения эффективной мощности N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 xml:space="preserve">и удельного эффективного расхода топлив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рассчитывают в зависимости от частоты вращения коленчатого вала двигателя n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ен </w:t>
      </w:r>
      <w:r>
        <w:rPr>
          <w:sz w:val="28"/>
        </w:rPr>
        <w:t>(а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b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</w:t>
      </w:r>
      <w:r>
        <w:rPr>
          <w:sz w:val="28"/>
          <w:lang w:val="en-US"/>
        </w:rPr>
        <w:t>cx</w:t>
      </w:r>
      <w:r>
        <w:rPr>
          <w:sz w:val="28"/>
          <w:vertAlign w:val="superscript"/>
        </w:rPr>
        <w:t>3</w:t>
      </w:r>
      <w:r>
        <w:rPr>
          <w:sz w:val="28"/>
        </w:rPr>
        <w:t>) (105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е</w:t>
      </w:r>
      <w:r>
        <w:rPr>
          <w:sz w:val="28"/>
          <w:lang w:val="en-US"/>
        </w:rPr>
        <w:t xml:space="preserve"> = g</w:t>
      </w:r>
      <w:r>
        <w:rPr>
          <w:sz w:val="28"/>
          <w:vertAlign w:val="subscript"/>
        </w:rPr>
        <w:t>ен</w:t>
      </w:r>
      <w:r>
        <w:rPr>
          <w:sz w:val="28"/>
          <w:lang w:val="en-US"/>
        </w:rPr>
        <w:t xml:space="preserve"> (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 +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 , (106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a, b, c, a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b</w:t>
      </w:r>
      <w:r>
        <w:rPr>
          <w:sz w:val="28"/>
          <w:vertAlign w:val="subscript"/>
        </w:rPr>
        <w:t>1</w:t>
      </w:r>
      <w:r>
        <w:rPr>
          <w:sz w:val="28"/>
        </w:rPr>
        <w:t>, 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опытные коэффициенты, усредненные значения которых в зависимости от типа двигателя можно принять по табл.10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 xml:space="preserve"> 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е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ен</w:t>
      </w:r>
      <w:r>
        <w:rPr>
          <w:sz w:val="28"/>
        </w:rPr>
        <w:t xml:space="preserve"> - относительная частота вращения коленчатого вала двигател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блица 10. </w:t>
      </w:r>
      <w:r>
        <w:rPr/>
        <w:t>Значение опытных коэффициентов.</w:t>
      </w:r>
    </w:p>
    <w:tbl>
      <w:tblPr>
        <w:tblW w:w="6663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567"/>
        <w:gridCol w:w="567"/>
        <w:gridCol w:w="567"/>
        <w:gridCol w:w="567"/>
        <w:gridCol w:w="709"/>
        <w:gridCol w:w="567"/>
      </w:tblGrid>
      <w:tr>
        <w:trPr>
          <w:trHeight w:val="250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ип двигателя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зели с нераздельной камерой сгор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зели с предкамер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зели с вихрекамер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рбюратор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тальные параметры двигателя определяются из следующих соотношени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рутящий момент двигат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50570" cy="4025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107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часовой расход топли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G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>=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g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N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(108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регуляторной ветви принимается, что момент 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и часовой расход изменяются линейно от номинальных значений до 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0 и 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тхх</w:t>
      </w:r>
      <w:r>
        <w:rPr>
          <w:sz w:val="28"/>
        </w:rPr>
        <w:t xml:space="preserve"> при n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>= n</w:t>
      </w:r>
      <w:r>
        <w:rPr>
          <w:sz w:val="28"/>
          <w:vertAlign w:val="subscript"/>
        </w:rPr>
        <w:t>хх</w:t>
      </w:r>
      <w:r>
        <w:rPr>
          <w:sz w:val="28"/>
        </w:rPr>
        <w:t xml:space="preserve">. Крутящий момент на валу двигателя определи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82700" cy="5073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0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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.07...1.08 - коэффициент оборотов холостого х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ффективная мощность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2</w:t>
      </w:r>
      <w:r>
        <w:rPr>
          <w:sz w:val="28"/>
        </w:rPr>
        <w:drawing>
          <wp:inline distT="0" distB="0" distL="0" distR="0">
            <wp:extent cx="186055" cy="1860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>n</w:t>
      </w:r>
      <w:r>
        <w:rPr>
          <w:sz w:val="28"/>
          <w:vertAlign w:val="subscript"/>
        </w:rPr>
        <w:t>е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-3 </w:t>
      </w:r>
      <w:r>
        <w:rPr>
          <w:sz w:val="28"/>
        </w:rPr>
        <w:t>. (11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асовой расход топли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47875" cy="46863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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коэффициент, учитывающий долю расхода топлива на холостом ходу от номинального режима 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0.25...0.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ельный расход топли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14400" cy="5454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11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3.РАСЧЕТ ТЯГОВОЙ ХАРАКТЕРИСТИКИ ТРАК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расчете тяговой характеристики трактора определяются для заданных значений </w:t>
      </w:r>
      <w:r>
        <w:rPr>
          <w:sz w:val="28"/>
          <w:lang w:val="en-US"/>
        </w:rPr>
        <w:t></w:t>
      </w:r>
      <w:r>
        <w:rPr>
          <w:sz w:val="28"/>
        </w:rPr>
        <w:t xml:space="preserve"> и f, величины теоретической и действительной скорости (Vт , Vд ), касательной силы тяги и крюкового усилия (Pк и Pкр ), крюковой или тяговой мощности Nкр, удельного крюкового расхода топлива </w:t>
      </w:r>
      <w:r>
        <w:rPr>
          <w:sz w:val="28"/>
          <w:lang w:val="en-US"/>
        </w:rPr>
        <w:t>g</w:t>
      </w:r>
      <w:r>
        <w:rPr>
          <w:sz w:val="28"/>
        </w:rPr>
        <w:t>кр в функции оборотов дизеля на каждой передаче и значения тягового КПД при номинальной нагрузке диз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ые формулы имеют ви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31545" cy="4978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/с (11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</w:rPr>
        <w:t>v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caps/>
          <w:sz w:val="28"/>
        </w:rPr>
        <w:t>v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(1 -</w:t>
      </w:r>
      <w:r>
        <w:rPr>
          <w:sz w:val="28"/>
        </w:rPr>
        <w:drawing>
          <wp:inline distT="0" distB="0" distL="0" distR="0">
            <wp:extent cx="156210" cy="2235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м/с , (114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6210" cy="23558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букс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расчете буксования использовались формулы, полученные путем аппроксимации усредненных опытных кривых буксования для различных агрофон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колесных трактор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114800" cy="46863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при </w:t>
      </w: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15) </w:t>
      </w:r>
      <w:r>
        <w:rPr>
          <w:sz w:val="28"/>
        </w:rPr>
        <w:drawing>
          <wp:inline distT="0" distB="0" distL="0" distR="0">
            <wp:extent cx="175260" cy="21399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9812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</w:t>
      </w: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16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гусеничных тракторов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6050" cy="21399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.938y-3.203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2.896y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при y &gt; 0.5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6210" cy="22352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.06y при </w:t>
      </w:r>
      <w:r>
        <w:rPr>
          <w:sz w:val="28"/>
        </w:rPr>
        <w:drawing>
          <wp:inline distT="0" distB="0" distL="0" distR="0">
            <wp:extent cx="469900" cy="190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76300" cy="520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асательная сила тяги </w:t>
      </w:r>
      <w:r>
        <w:rPr>
          <w:sz w:val="28"/>
          <w:lang w:val="en-US"/>
        </w:rPr>
        <w:drawing>
          <wp:inline distT="0" distB="0" distL="0" distR="0">
            <wp:extent cx="186690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кН (117)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ла сопротивления качению тракт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gмэ</w:t>
      </w:r>
      <w:r>
        <w:rPr>
          <w:sz w:val="28"/>
        </w:rPr>
        <w:t>, кН (118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рюковое усили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P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P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P</w:t>
      </w:r>
      <w:r>
        <w:rPr>
          <w:sz w:val="28"/>
          <w:vertAlign w:val="subscript"/>
        </w:rPr>
        <w:t>f</w:t>
      </w:r>
      <w:r>
        <w:rPr>
          <w:sz w:val="28"/>
        </w:rPr>
        <w:t xml:space="preserve">, кН (119)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юковая мощ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 xml:space="preserve">кр </w:t>
      </w:r>
      <w:r>
        <w:rPr>
          <w:sz w:val="28"/>
        </w:rPr>
        <w:t>= P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v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, кВт (120)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ельный крюковой расход топли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041400" cy="571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г/кВт ч (12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яговый КП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2700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12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грамма расчета на ПЭВМ приведена в приложении 17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4 ПОСТРОЕНИЕ ТЯГОВОЙ ХАРАКТЕРИСТИКИ ТРАК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в основные технико-экономические параметры двигателя и трактора в целом приступают к построению теоретической тяговой характеристики, которая позволяет получить наглядное представление о тяговых и топливо экономических показателях трактора на различных режимах его работы. Теоретическая тяговая характеристика состоит из двух частей - нижней и верхней. Нижняя часть графика имеет вспомогательное значение и служит для нанесения основных исходных параметров тракторного двигателя. В верхней части графика наносится ряд кривых, показывающих, как в заданных почвенных условиях, при установившемся движении на горизонтальном участке, в зависимости от нагрузки на крюке трактора изменяются его основные эксплуатационные показатели: буксование ведущих органов, скорость движения, тяговая мощность, удельный расход топлива и тяговый КПД трак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рафическое построение теоретической тяговой характеристики трактора производится в такой последовательности.</w:t>
      </w:r>
    </w:p>
    <w:p>
      <w:pPr>
        <w:pStyle w:val="22"/>
        <w:ind w:left="0" w:firstLine="720"/>
        <w:rPr/>
      </w:pPr>
      <w:r>
        <w:rPr>
          <w:sz w:val="28"/>
        </w:rPr>
        <w:t>Лист чертежной или миллиметровой бумаги размером 594х420 делится на две части: верхнюю и нижнюю (рис.6). Затем посередине листа проводится ось абсцисс и от начала координат О' в принятом масштабе откладывается для каждой передачи максимальная касательная сила тяги, подсчитанна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5100" cy="342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105" r="-2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65100" cy="342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105" r="-2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5100" cy="342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105" r="-2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13000" cy="457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2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 номинальная </w:t>
      </w:r>
      <w:r>
        <w:rPr>
          <w:sz w:val="28"/>
        </w:rPr>
        <w:drawing>
          <wp:inline distT="0" distB="0" distL="0" distR="0">
            <wp:extent cx="1688465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24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M</w:t>
      </w:r>
      <w:r>
        <w:rPr>
          <w:sz w:val="28"/>
          <w:vertAlign w:val="subscript"/>
        </w:rPr>
        <w:t xml:space="preserve">е max </w:t>
      </w:r>
      <w:r>
        <w:rPr>
          <w:sz w:val="28"/>
        </w:rPr>
        <w:t xml:space="preserve">- максимальный крутящий момент двигателя, кН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крутящий момент двигателя при номинальной частоте вращения коленчатого в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трi</w:t>
      </w:r>
      <w:r>
        <w:rPr>
          <w:sz w:val="28"/>
        </w:rPr>
        <w:t xml:space="preserve"> - передаточное число трансмиссии на i-ой передач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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- КПД трансмисс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коэффициент пропорциональности для i-ой пере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учетом того , что касательная сила тяги трактора прямо пропорциональна крутящему моменту двигателя, по оси абсцисс от точки О' для каждой заданной передачи в принятом масштабе наносятся крутящие моменты двигателя M</w:t>
      </w:r>
      <w:r>
        <w:rPr>
          <w:sz w:val="28"/>
          <w:vertAlign w:val="subscript"/>
        </w:rPr>
        <w:t>е max</w:t>
      </w:r>
      <w:r>
        <w:rPr>
          <w:sz w:val="28"/>
        </w:rPr>
        <w:t xml:space="preserve"> и M</w:t>
      </w:r>
      <w:r>
        <w:rPr>
          <w:sz w:val="28"/>
          <w:vertAlign w:val="subscript"/>
        </w:rPr>
        <w:t>е н</w:t>
      </w:r>
      <w:r>
        <w:rPr>
          <w:sz w:val="28"/>
        </w:rPr>
        <w:t xml:space="preserve"> соответственно касательным силам тяги P</w:t>
      </w:r>
      <w:r>
        <w:rPr>
          <w:sz w:val="28"/>
          <w:vertAlign w:val="subscript"/>
        </w:rPr>
        <w:t xml:space="preserve">к max </w:t>
      </w:r>
      <w:r>
        <w:rPr>
          <w:sz w:val="28"/>
        </w:rPr>
        <w:t>и P</w:t>
      </w:r>
      <w:r>
        <w:rPr>
          <w:sz w:val="28"/>
          <w:vertAlign w:val="subscript"/>
        </w:rPr>
        <w:t>к н</w:t>
      </w:r>
      <w:r>
        <w:rPr>
          <w:sz w:val="28"/>
        </w:rPr>
        <w:t xml:space="preserve"> . Вправо по оси абсцисс от точки О' до точки О откладывается величина силы сопротивления качению P</w:t>
      </w:r>
      <w:r>
        <w:rPr>
          <w:sz w:val="28"/>
          <w:vertAlign w:val="subscript"/>
        </w:rPr>
        <w:t>f</w:t>
      </w:r>
      <w:r>
        <w:rPr>
          <w:sz w:val="28"/>
        </w:rPr>
        <w:t>. Полученная точка О будет являться началом координат непосредственно тяговой характеристики трактора. По оси абсцисс в масштабе касательной силы от точки О отсчитывается сила тяги на крюке трактора, определяема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P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P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, а по оси ординат вверх для каждой передачи откладываются в своих масштабах тяговые показатели трактора в функции от усилия на крюке (буксование движителей, скорость движения, тяговая мощность на крюке, удельный расход топлива и тяговый КПД 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тем по оси ординат вниз наносятся масштабные шкалы эффективной мощности, часового расхода топлива и частоты вращения коленчатого вала двигателя с таким расчетом, чтобы графики в регуляторной зоне не пересекались. Далее с учетом того, что для каждой передачи будет свой масштаб , по оси крутящего момента строится регуляторная характеристика двигателя в функции М</w:t>
      </w:r>
      <w:r>
        <w:rPr>
          <w:sz w:val="28"/>
          <w:vertAlign w:val="subscript"/>
        </w:rPr>
        <w:t>е.</w:t>
      </w:r>
      <w:r>
        <w:rPr>
          <w:sz w:val="28"/>
        </w:rPr>
        <w:t xml:space="preserve"> При этом образуются пучки кривых N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с общим центром в точке О`, кривые G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с общим центром в точке G</w:t>
      </w:r>
      <w:r>
        <w:rPr>
          <w:sz w:val="28"/>
          <w:vertAlign w:val="subscript"/>
        </w:rPr>
        <w:t>тх</w:t>
      </w:r>
      <w:r>
        <w:rPr>
          <w:sz w:val="28"/>
        </w:rPr>
        <w:t xml:space="preserve"> и пучок кривых n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с общим центром в точке n</w:t>
      </w:r>
      <w:r>
        <w:rPr>
          <w:sz w:val="28"/>
          <w:vertAlign w:val="subscript"/>
        </w:rPr>
        <w:t>ех</w:t>
      </w:r>
      <w:r>
        <w:rPr>
          <w:sz w:val="28"/>
        </w:rPr>
        <w:t xml:space="preserve"> - соответствующие холостому ходу двигателя. Точки перегиба (вершины) кривых всех показателей регуляторной характеристики двигателя должны находиться на горизонтальной прямой и по вертикали соответствовать номинальным моментам двигателя. Нанесенные кривые на график регуляторной характеристики для каждой передачи должны заканчиваться при максимальных значениях крутящего момен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ередаче части эффективной мощности двигателя через ВОМ пучки кривых N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имеют общий центр в точке N</w:t>
      </w:r>
      <w:r>
        <w:rPr>
          <w:sz w:val="28"/>
          <w:vertAlign w:val="subscript"/>
        </w:rPr>
        <w:t>евом</w:t>
      </w:r>
      <w:r>
        <w:rPr>
          <w:sz w:val="28"/>
        </w:rPr>
        <w:t xml:space="preserve"> , пучки кривых 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меют общий центр в точке G'</w:t>
      </w:r>
      <w:r>
        <w:rPr>
          <w:sz w:val="28"/>
          <w:vertAlign w:val="subscript"/>
        </w:rPr>
        <w:t>тх</w:t>
      </w:r>
      <w:r>
        <w:rPr>
          <w:sz w:val="28"/>
        </w:rPr>
        <w:t xml:space="preserve"> и пучки кривых n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- в точке n'</w:t>
      </w:r>
      <w:r>
        <w:rPr>
          <w:sz w:val="28"/>
          <w:vertAlign w:val="subscript"/>
        </w:rPr>
        <w:t>е</w:t>
      </w:r>
      <w:r>
        <w:rPr>
          <w:sz w:val="28"/>
        </w:rPr>
        <w:t>. Здесь N</w:t>
      </w:r>
      <w:r>
        <w:rPr>
          <w:sz w:val="28"/>
          <w:vertAlign w:val="subscript"/>
        </w:rPr>
        <w:t>евом,</w:t>
      </w:r>
      <w:r>
        <w:rPr>
          <w:sz w:val="28"/>
        </w:rPr>
        <w:t xml:space="preserve"> n'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и G'</w:t>
      </w:r>
      <w:r>
        <w:rPr>
          <w:sz w:val="28"/>
          <w:vertAlign w:val="subscript"/>
        </w:rPr>
        <w:t xml:space="preserve">тх </w:t>
      </w:r>
      <w:r>
        <w:rPr>
          <w:sz w:val="28"/>
        </w:rPr>
        <w:t xml:space="preserve">- мощность, частота вращения и часовой расход топлива соответствующие на регуляторной характеристике значению крутящего момента двигателя, передающего через ВОМ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64310" cy="48450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х значение удобнее всего определить по регуляторной характеристике как функции крутящего момента 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52930" cy="4705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построении регуляторных характеристик по результатам расчета на ПЭВМ, учитывая линейную связь крутящего момента двигателя, Р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и Р</w:t>
      </w:r>
      <w:r>
        <w:rPr>
          <w:sz w:val="28"/>
          <w:vertAlign w:val="subscript"/>
        </w:rPr>
        <w:t xml:space="preserve">кр </w:t>
      </w:r>
      <w:r>
        <w:rPr>
          <w:sz w:val="28"/>
        </w:rPr>
        <w:t xml:space="preserve">, удобнее откладывать значения параметров двигателя (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) как функцию Р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на соответствующей передаче, а на полученных графиках провести оси М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( по числу передач ) отметив на них лишь значения М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и М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  <w:r>
        <w:rPr>
          <w:sz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5 АНАЛИЗ РАСЧЕТНЫХ ПАРАМЕТРОВ ТРАКТОРА И ТЯГОВЫХ ХАРАКТЕРИСТИК ТРАК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этом разделе, который, является заключительным по первой части курсовой работы, следует привести основные расчетные параметры трактора: эксплуатационную массу, мощность двигателя, часовой и удельный эффективный расход топлива на номинальном режиме, диапазон тяговых усилий и скоростей на различных передачах и сравнить их с параметрами трактора – прототи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тметить на сколько соответствуют заданию полученные показания. Привести в виде таблиц и, рекомендуемая форма которой приведена ниже, основные показатели тяговой характеристики трактора для заданных агрофон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блица 11. Основные показатели тяговой характеристики трактора </w:t>
      </w:r>
      <w:r>
        <w:rPr/>
        <w:t>агрофон</w:t>
      </w:r>
    </w:p>
    <w:tbl>
      <w:tblPr>
        <w:tblW w:w="640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93"/>
        <w:gridCol w:w="739"/>
        <w:gridCol w:w="858"/>
        <w:gridCol w:w="800"/>
        <w:gridCol w:w="1076"/>
        <w:gridCol w:w="946"/>
      </w:tblGrid>
      <w:tr>
        <w:trPr>
          <w:trHeight w:val="251" w:hRule="atLeas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/>
              <w:t>Парамет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/>
              <w:t>Режим работы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/>
              <w:t>Значения на передачах</w:t>
            </w:r>
          </w:p>
        </w:tc>
      </w:tr>
      <w:tr>
        <w:trPr>
          <w:trHeight w:val="257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/>
              <w:t>.....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</w:tr>
      <w:tr>
        <w:trPr>
          <w:trHeight w:val="110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кр</w:t>
            </w:r>
            <w:r>
              <w:rPr/>
              <w:t xml:space="preserve"> ,кВт</w:t>
            </w:r>
          </w:p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кр </w:t>
            </w:r>
            <w:r>
              <w:rPr/>
              <w:t>, кН</w:t>
            </w:r>
          </w:p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>
                <w:lang w:val="en-US"/>
              </w:rPr>
              <w:t>Vd</w:t>
            </w:r>
            <w:r>
              <w:rPr/>
              <w:t>, м/с</w:t>
            </w:r>
          </w:p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, %</w:t>
            </w:r>
          </w:p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</w:t>
            </w:r>
            <w:r>
              <w:rPr/>
              <w:t>, %</w:t>
            </w:r>
          </w:p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кр</w:t>
            </w:r>
            <w:r>
              <w:rPr/>
              <w:t>, г/кВт*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/>
              <w:t>При номинальной загрузке ДВС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кр</w:t>
            </w:r>
            <w:r>
              <w:rPr/>
              <w:t xml:space="preserve"> ,кВт</w:t>
            </w:r>
          </w:p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кр </w:t>
            </w:r>
            <w:r>
              <w:rPr/>
              <w:t>, кН</w:t>
            </w:r>
          </w:p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>
                <w:lang w:val="en-US"/>
              </w:rPr>
              <w:t>Vd</w:t>
            </w:r>
            <w:r>
              <w:rPr/>
              <w:t>, м/с</w:t>
            </w:r>
          </w:p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, %</w:t>
            </w:r>
          </w:p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</w:t>
            </w:r>
            <w:r>
              <w:rPr/>
              <w:t>, %</w:t>
            </w:r>
          </w:p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кр</w:t>
            </w:r>
            <w:r>
              <w:rPr/>
              <w:t>,г/кВт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е ма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  <w:r>
              <w:rPr>
                <w:vertAlign w:val="subscript"/>
                <w:lang w:val="en-US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  <w:r>
              <w:rPr>
                <w:vertAlign w:val="subscript"/>
                <w:lang w:val="en-US"/>
              </w:rPr>
              <w:t>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06500" cy="469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анализе тяговой характеристики необходимо:</w:t>
      </w:r>
    </w:p>
    <w:p>
      <w:pPr>
        <w:pStyle w:val="23"/>
        <w:numPr>
          <w:ilvl w:val="0"/>
          <w:numId w:val="3"/>
        </w:numPr>
        <w:ind w:left="0" w:firstLine="720"/>
        <w:jc w:val="both"/>
        <w:rPr/>
      </w:pPr>
      <w:r>
        <w:rPr/>
        <w:t>назвать передачи, на которых достигается максимальная крюковая мощность и тяговый КП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>для каждой передачи указать диапазон тягового усилия, в которых реализуется наибольшая тяговая мощ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>отметить, как отразилась изменение агрофона на основных показателях тяговой характеристики трактора и назвать причины влияния вл агрофона на показатели тяговой характеристи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ricket"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ricket" w:hAnsi="Cricket" w:cs="Cricket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/>
      <w:i/>
      <w:color w:val="0000FF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/>
      <w:i/>
      <w:color w:val="0000FF"/>
      <w:sz w:val="28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b/>
      <w:color w:val="0000F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b/>
      <w:color w:val="0000FF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-567" w:firstLine="993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left="-567" w:firstLine="426"/>
      <w:jc w:val="both"/>
    </w:pPr>
    <w:rPr/>
  </w:style>
  <w:style w:type="paragraph" w:styleId="TextBodyIndent">
    <w:name w:val="Body Text Indent"/>
    <w:basedOn w:val="Normal"/>
    <w:pPr>
      <w:spacing w:lineRule="auto" w:line="360"/>
      <w:ind w:hanging="142"/>
      <w:jc w:val="both"/>
    </w:pPr>
    <w:rPr/>
  </w:style>
  <w:style w:type="paragraph" w:styleId="23">
    <w:name w:val="Основной текст 2"/>
    <w:basedOn w:val="Normal"/>
    <w:qFormat/>
    <w:pPr>
      <w:spacing w:lineRule="auto" w:line="360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3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4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61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61.wmf"/><Relationship Id="rId105" Type="http://schemas.openxmlformats.org/officeDocument/2006/relationships/image" Target="media/image61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5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05.wmf"/><Relationship Id="rId120" Type="http://schemas.openxmlformats.org/officeDocument/2006/relationships/image" Target="media/image105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6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7:00Z</dcterms:created>
  <dc:creator>доцент-Сидоров</dc:creator>
  <dc:description/>
  <cp:keywords/>
  <dc:language>en-US</dc:language>
  <cp:lastModifiedBy>Mage</cp:lastModifiedBy>
  <cp:lastPrinted>1999-12-01T21:35:00Z</cp:lastPrinted>
  <dcterms:modified xsi:type="dcterms:W3CDTF">2011-10-07T09:17:00Z</dcterms:modified>
  <cp:revision>2</cp:revision>
  <dc:subject/>
  <dc:title>Министерство сельского хозяйства и продовольствия РФ</dc:title>
</cp:coreProperties>
</file>