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арий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Аграрно-технолог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технологии молока и молочных продукт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Технология производства твердых сычужных сы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Тайны сыроделия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вая ступень в сыроварении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дготовка молока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твораживан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учение сыра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</w:rPr>
        <w:t>Сыр принимает форму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оль – в помощь полезной микрофлоре и вкусу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зревание сыр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ребования к качеству твердых сычужных сыров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ркировка и упаковка сы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блема питания является одной из важнейших социальных проблем, так как жизнь человека, его здоровье и труд невозможны без полноценной пищ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етские ученые разработали теорию сбалансированного питания, согласно которой в рационе человека должно содержаться не только необходимое количество белков, жиров, углеводов, но и такие вещества как незаменимые аминокислоты, витамины, минеральные соли, в определенных, выгодных для человека пропорц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лочным продуктам, учитывая их биологическую полноценность в организации правильного питания отводится первостепенная роль. Это в полной мере относится и к сыру, питательная ценность которого обусловлена концентрацией в нем молочных белков и жира, наличием незаменимых аминокислот, солей кальция и фосфора, так необходимых для нормального развития организма. Сыр полезен для людей любого возраста, особенно для детей. В сыре содержится от 18% до 25% белка, причем значительная часть его находится в растворимой форме, поэтому хорошо усваивается организмом. В сухом веществе многих видов сыров содержится 45-55% жира, от 1,5 до 3,5% минеральных солей. Калорийность сыра колеблется от 2500 до 4500 калорий. Содержание витаминов в зрелых сырах составляет: витамин А 600-1300, 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40-80, 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300-900,РР 20-40, пантотеновой кислоты 200-800 (мкг на 100г. сы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чало промышленного производства сыра в России относится к 1866 году, но в досоветское время сыроделие представляло собой мелкий промысел, для которого был характерен тяжелый ручной тру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временная сыродельная промышленность представляет собой хорошо технически оснащенную отрасль молочной промышленности. За последние годы построено и приведено в действие более 100 крупных сыродельных заводов, оснащенных современным высокопроизводительным оборудованием. По данным каталога Международной молочной федерации в мире насчитывается около 500 видов разнообразных сыров. В мировом сыроделии до сих пор не сформировалась унифицированная классификация сырных продуктов. Основная причина заключается в том, что в разных странах производятся сыры с одинаковыми названиями, но отличающиеся технологией изготовления, и наоборот, сыры, сделанные по одной технологии, но имеющие разные названия. Исторически сложилось, что наиболее распространенной является французская классификация сы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оссии также осуществлялись неоднократные попытки создать свою классификацию сыров по технологии изготовления. Но вследствие того, что классификации подвергались в основном сыры отечественного производства, применение этих научных работ в наши дни, когда на рынке преобладает импортная продукция, затруднено. Поэтому недавно российскими специалистами была предложена усовершенствованная классификация, включающая в себя и сыры иностранного производства. Хотя она и не охватывает весь импортный ассортимент, зато в нее входят группы сыров изготавливаемые из буйволиного моло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йчас сыр имеется не только на прилавках городских магазинов, но и в сельской местности, и их выбор разнообразе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Тайны сыродел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ревнеримский агроном Луций Колумелла назвал создателей сыра чародеями и волшебниками. Замечательные превращения, которые происходят при приготовлении сы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ыроделу не приходится выбирать сырьё из которого производить сыр, он пользуется только одним видом сырья - молоком, и получает десятки видов сыра, различающимся и вкусом и консистенцией и рисунк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еловек, много веков назад случайно обнаруживший в желудке убитого телёнка свернувшееся молоко, впервые прикоснулся к тайнам сыроделия. Впоследствии выяснилось, что один из четырёх отделов желудка телёнка или ягнёнка выделяет сычуг - фермент, который свёртывает молоко, разлагает белки. Это явление природы, как и другие, люди поставили себе на службу. Сейчас из сычугов приготавливают препарат, называемый сычужным фермен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лгое время считалось, что введение сычужного фермента в молоко является главной, если не единственной причиной его превращения в качественно новый продукт. И лишь после того, как человек познал микромир, была выявлена чудодейственная роль в создании сыра специфических видов микроорганизмов - молочнокислых бактер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ение учёных сходятся на том, что эти бактерии и их ферменты оказывают главное воздействие на многодневный процесс производства сыра. И в то же время исследователям открываются всё новые стороны влияние сычужного фермента, выявляется роль ферментов самого молока, их взаимосвязанных с молочнокислыми бактериями действ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щё недавно интуиция была, чуть ли не главным оружием мастера, знание производственных «секретов» определяло его квалифика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357" w:firstLine="709"/>
        <w:jc w:val="both"/>
        <w:rPr>
          <w:sz w:val="28"/>
        </w:rPr>
      </w:pPr>
      <w:r>
        <w:rPr>
          <w:sz w:val="28"/>
        </w:rPr>
        <w:t>2. Первая ступень в сыроваре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360" w:firstLine="709"/>
        <w:jc w:val="both"/>
        <w:rPr>
          <w:sz w:val="28"/>
        </w:rPr>
      </w:pPr>
      <w:r>
        <w:rPr>
          <w:sz w:val="28"/>
        </w:rPr>
        <w:t>Подготовка моло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сыродельном заводе цистерну с надписью «Молоко», которая только что прибыла, в первую очередь встречает лаборант, он отбирает пробы молока для определения его вкуса и запаха, консистенции, температуры, кислотности, чистоты, жирности и т.д. Периодически на сыродельном заводе определяют так же степень бактериальной обеспеченности молока, состав находящейся в ней микрофлоры, способность его свёртываться сычужным фермент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вает так, то из молока, казалось бы, нормального по основным показателям, трудно, а иногда не возможно выработать хороший сыр, если в нём много вредных микроорганизмов или оно плохо свёртывается сычужным фермен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работки стандартного по химическому составу сыра, молоко нормализуют по содержанию жира, предварительно смешав с 15-20% зрелого молока для улучшения качества сыра. Созревание части молока проводят при температуре 8-17 ˚</w:t>
      </w:r>
      <w:r>
        <w:rPr>
          <w:sz w:val="28"/>
          <w:lang w:val="en-US"/>
        </w:rPr>
        <w:t>C</w:t>
      </w:r>
      <w:r>
        <w:rPr>
          <w:sz w:val="28"/>
        </w:rPr>
        <w:t>,до нарастания кислотности на 1 ˚Т.Затем молоко пастеризуют при температуре 71-74 ˚</w:t>
      </w:r>
      <w:r>
        <w:rPr>
          <w:sz w:val="28"/>
          <w:lang w:val="en-US"/>
        </w:rPr>
        <w:t>C</w:t>
      </w:r>
      <w:r>
        <w:rPr>
          <w:sz w:val="28"/>
        </w:rPr>
        <w:t xml:space="preserve"> с выдержкой 20-25˚С, и охлаждают до температуры заквашивания. Этим создаются условия для дальнейшей нормальной жизнедеятельности полезной микрофлоры - молочнокислых бактерий. «Сыр-это повзрослевшее молоко» - писал в 1937году англичанин Эдвард Бьюнард в своей книге «Наслаждения Эпикура». Автор в данном случае допускает определенную поэтическую вольность, а более точно, сыр образуется из плотных частиц, которые появляются в молоке по мере его созревания. Это созревание быстрое, о чем свидетельствует скорость, с которой прокисает свежее молоко. Сыроварение – это способ контролирования и изменения процесса с целью получения продукта, способного к созреванию вместо простого гниения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Створажи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ыродельную ванну, наполненную молоком вносят закваску - это приятный напиток, в меру густой, с чистым кисломолочным вкусом и ароматом, напоминающий сметану, «начиненный» молочнокислыми бактер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кваске количество молочнокислых бактерий достигает сотен миллионов в одном мл. Попав в благоприятную среду (теплое молоко), бактерии начинают главный процесс сыродельного производства - молочнокислое брож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ющим этапом является внесение в молоко сычужного фермента. В сыродельной ванне 5тонн молока, а вносят лишь около 100 грамм сычужного фермента в растворе. Одна часть фермента на 50000 частей молока, через 5-10минут всё молоко начинает быстро загустевать. И вскоре образуется нежный сгусток, постепенно уплотняющийся. Это происходит разделение молока на мягкие кусочки творога и жидкую сыворотку. Если примерно через 30-40минут ввести в него шпатель (специальную металлическую пластину), он в этом месте как бы раскалывается, обнажая ровные фарфоровидные края и прозрачную зеленоватую сыворотку, которая состоит из различных протеинов, сахара, минералов и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ще говоря, створаживание - это процесс, при котором происходит размножение присутствующих в сыром молоке определённых бактерий; это так называемые молочнокислые бактерии, способные без посторонней помощи сгущать казеин (главный молочный белок). Но при пастеризации молока (быстрое нагревание до 70˚) убиваются не только вредные бактерии, но и полезные. Бактериальная культура, добавляемая для створаживания молока, называется «стартёр». Но кроме стартёра, чтобы помочь процессу сырообразования, добавляется ещё один ингредиент. Это сычуг-экстракт, получаемый из желудка молочных телят и применяющийся в виде янтарно окрашенной жидкости или в обезвоженной форме (порошок или таблетки). Помимо ускорения процесса отделения творожной массы от сыворотки, сычуг делает казеин нерастворимым, что способствует получению более твёрдой творожистой масс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олучение сы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сычужный фермент начал свою работу. Полученный сгусток дробят, и образуется так называемое сырное зерно-белковые частицы размером 3-6мм. Плавающее в сыворотке сырное зерно нагревают, это очень ответственная операция, так как цель её - создать условия для развития определённых видов микроорганизмов. Температура нагревания лежит и в основе производственной классификации сыров. Особенностями выработки крупных сыров является применение высокой температуры нагревания (54-58˚С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Сыр принимает фор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у отделяют от сыворотки, методом помещения её в специальный пористый контейнер. Подают в сыроизготовитель, а из него по трубопроводу сырное зерно поступает в быстровращающийся аппарат, который подаёт его в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торой способ: уплотнённую сырную массу нарезают кусками (от толщины нарезанных кусков определяется сортность сыра) и помещают в формы, которые в зависимости от вида сыра могут быть цилиндром (высоким небольшого диаметра или низким большего диаметра) и.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я прессования продолжается процесс уплотнения и удаляется оставшаяся сыворотка. Но не вся, влажность сырной массы должна быть оптимальной. Резкое отклонение от установленного содержания влаги (даже 2-3%) может привести к изменению хода биохимических процессов, и сыр будет не типичным, да и качество его ухудш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прессования на сыродельных заводах применяются пневматические прессы, работающие под действием сжатого воздуха. В пресс помещают несколько десятков цилиндров или брусков сыра. Проходит 12-18 часов, когда прессуются крупные сыры и процесс этот заканчивается. Сыр приобретает форму, которую он имеет в готовом виде, гладкую и ровную поверхность. Однако это ещё не сыр в полном смысле слова - цвет его белый, вкус - пустой, масса грубая резинистая. Но уже в это время в нём начинается новая фаза превращений - преобразование сырной массы в сы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6730</wp:posOffset>
            </wp:positionH>
            <wp:positionV relativeFrom="paragraph">
              <wp:posOffset>66675</wp:posOffset>
            </wp:positionV>
            <wp:extent cx="2520315" cy="2397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 время прессования нужно следить за температурой сырной массы и воздуха в помещении. Температура на 1-2˚ выше и результат может быть другой, так и за давлением нужен строгий контро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 Соль - помощь полезной микрофлоре и вкус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прессовального отделения сыр выходит со своеобразной метрикой: в его поверхность впрессованы цифры, показывающие день его рождения, т.е. дату выработки и ёе номе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почти каждый пищевой продукт, сыр солят. Для этого на современных заводах его укладывают на полки специальных контейнеров, которые с помощью механизмов опускают в солильные бассейны. В солильном отделении несколько рядов бетонных бассейнов, в которых циркулирует рассол определённой концентрации и температуры. В нём сыр находится несколько дней, при этом вкус его становится не только острее, но и богаче, улучшается консистенция. Раствор соли положительно действует на микробиологические процессы - они продолжают развиваться в нужном направлении, попавшая в сырную массу вредная микрофлора подавл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ль очень медленно проникает в толщу сыра, и лишь через несколько дней после того, как его вынут из бассейна, соль достигнет центра головки, равномерно распределяясь по всей массе. На некоторых заводах солят не головки сыра, а сырное зерно, что позволяет обойтись без солильных помещений. Таким образом, посолка, так или иначе, способствует процессу созревания сыра, созданию его вкусового бук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коре после посолки сыр поступает в сырохранилище, здесь его на долгое время оставляют в пок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озревание сы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>ырохранилище, где созревает сыр, - святая святых сыродельного завода. Здесь есть камеры - холодильные и тёплые. В них аккуратно уложенные на полки стеллажей головки, цилиндры, бруски сыра. На стойках стеллажей - термометры и психрометры, температура воздуха поддерживается с точностью до 1-2˚С, влажностью до 2-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камерах сырохранилища под действием сычужного фермента и ферментов микрофлоры продолжается и практически завершается процесс созревания сыра, который начался ещё в сыродельной ванн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 созревания примерно одинаков, но для каждого вида сыра он имеет свои особенности, которые определяют, в частности, и продолжительность этого процесса. Твёрдые сычужные сыры, например Швейцарский, Советский, Костромской и т.д., созревают до 180 дней. Причина, конечно, не в разном объёме и массе этих видов сыра, а в тех же микроорганизм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колько месяцев, пока сыр находится на полках стеллажей, о нём не перестают заботиться. Сыр периодически переворачивают, чтобы не нарушилась его форма, лучше была корка, равномерно распределилась соль; моют, когда обнаружат на нём плесень; иногда переносят в другое отделение хранилища, где иные температурные услов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ревание сыра – это процесс, во время которого сыр приобретает желтоватый цвет, специфический, характерный для каждого его вида вкус, более или менее нежную консистенцию и так называемый рисунок - глазки круглой, овальной или другой формы, корка сыра становится плотной и в то же время эластичной. Например, в Швейцарском сыре объём пустот может достигать до 20% всего объёма. А некоторые сыры покрывают парафиновой смесью, это означает, что близится конец его созревания на заво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ка сыра производится специальным молоточком, сыр должен издавать мягкий, чистый, отчётливый и однотонный во всех местах звук. Но любые способы определения качество сыра не заменит органолиптическая проба. Для этого на заводах имеется специальное приспособление - щуп (никелированная или из нержавеющей стали трубка). Её вводят в головку сыра, проворачивают и вынимают цилиндрик ароматно пахнущего сыра. По этой пробе оценивают рисунок, цвет, консистенцию, вкус и запах продук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сыр готов. Его упаковывают в ящики и отправляют на базу или в холодильник, где хранят при температуре 2-6˚С и влажностью воздуха 85-87%. Отсюда он поступает в магаз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Требование к качеству твёрдых сычужных сыр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вердые сыры в зависимости от органолептических показателей делят на высший и первый сорт. Органолептическим методом качество сыров определяют по 100-балльной системе. Все сыры высшего сорта должны иметь общую оценку 87-100 баллов. Важным показателем является вкус и запах - общая оценка не менее 37 баллов. Общая оценка для сыров первого сорта 75-86 баллов, в том числе вкус и запах не менее 34 баллов. Сыры высшего сорта должны иметь правильную форму; корка тонкая, ровная, чистая и упругая, без морщин. У парафинированных сыров слой парафина целый, ненарушенный. Вкус и запах должны быть чистыми, свойственными данному виду, без посторонних привкусов и запахов. В первом сорте допускается слабовыраженный кормовой и кислый привкус. Консистенция теста должна быть эластичной, однородной по всей массе. В первом сорте допускается крошливая, рыхлая, твердая, ремнистая (при хорошем вкусе и запахе). Цвет теста от белого до слабо-желтого, однородный по всему тесту. В первом сорте допускается неоднородный цв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допускаются в продажу сыры имеющие по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РОКИ СЫРОВ. Пороки сыров могут возникнуть в результате нарушений технологии производства, низкого качества молока, условий хранения готовой продукции и нарушения условий перевозки. К порокам сыров относят: пороки вкуса и запаха; консистенции, рисунка и цвета; внешнего вида (корки и формы). При определении качества сыров органолептическим методом важное значение имеет вкус и за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РОКИ ВКУСА И ЗАПАХА. Невыраженный вкус сыра. Причинами этого могут быть выдержка сыра в хранилищах с недостаточной влажностью, созревание при пониженной температуре, молодой возраст сыра. Пустой вкус как правило у сыров, которые подвергались замораживанию. Кормовой вкус — в результате вскармливания животных силосом и при поедании полыни, дикого лука и т. д. Кислый вкус – появляется при использовании молока с повышенной кислотностью, а также при повышенном содержании влаги в сыре (45% и выше) и в следствии других причин, которые стимулируют молочно-кислое брожение. Творожестый вкус проявляется резко выраженным кислотным вкусом и крошливостью. Безвкусный сыр – получается в результате незначительного образования растворимых продуктов в процессе созревания. Салистый привкус – образуется в процессе созревания сыра при развитии окислительных процессов. Горький вкус - созревание сыра проходило при низкой температуре и может передаваться от кормов. Прогорклый плесневелый привкус появляется обычно у мягких сыров в результате накопления продуктов расщепления жира. Гнилостный, тухлый запах - пороки бактериального происхождения. Аммиачный вкус и запах развивается в сыре со слабой и легко ослизняющейся коркой при высоких температурах созревания и высокой относительной влажности воздуха. Пороком считается резко выраженный запах аммиака. Нетипичный для данного вида сыра вкус и запах образуется в результате нарушения технологическ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РОКИ КОНСИСТЕНЦИИ РИСУНКА И ЦВЕТА. Твердая ремнистая консистенция — результат сильного дробления зерна, очень высокой температуры нагревания, сильного набухания белков. Слепой сыр — это сыр без глазков или с мелким или редким рисунком. Этот порок образуется в результате недостаточного газообразования при неблагоприятных условиях развития бактерий. Отрицательно действует на газообразование большое количество соли, избыточная кислотность свежего сыра и низкая температура подвалов. Сыр без рисунка получается при переработке пастеризованного молока, в которое не внесли бактериальную закваску. Редкий и мелкий рисунок образуется в результате переработки молока с повышенной кислотностью и созревание сыра с более низкой температурой, чем положено. Рваный рисунок образуется в результате сильного газообразования или разрыва перегородок между близко расположенными крупными глазками. Крошливая консистенция образуется в результате повышенной кислотности сырной массы. Мажущееся тесто - это следствие небрежной обработки зерна (зерно образуется неоднородное, мелкое). Неравномерный цвет - неравномерное распределение соли или краски в сырном тес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РОКИ ВНЕШНЕГО ВИДА (формы и корки). Порок формы сыра возникает в результате деформации. Причиной этого может быть редкое переворачивание нежных сыров (односторонняя осадка), хранение сыра на неровных полках (вмятина); хранение сортов высокой влажности в теплых сырохранилищах (расплывшаяся форма). </w:t>
      </w:r>
      <w:r>
        <w:rPr>
          <w:sz w:val="28"/>
          <w:szCs w:val="23"/>
        </w:rPr>
        <w:t xml:space="preserve">Деформированные сыры к продаже не допускаются. </w:t>
      </w:r>
      <w:r>
        <w:rPr>
          <w:sz w:val="28"/>
        </w:rPr>
        <w:t xml:space="preserve">Слабая ослизненная, белая корка образуется у сыров с повышенным содержанием молочной кислоты. </w:t>
      </w:r>
      <w:r>
        <w:rPr>
          <w:sz w:val="28"/>
          <w:szCs w:val="23"/>
        </w:rPr>
        <w:t>Деформированные сыры к продаже не допуск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ЕЩИНЫ НА КОРКЕ. Причиной является слишком быстрое высыхание поверхностного слоя в сухих сырохранилищах; сильное газообраз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чество сыров во многом также зависит от используемого сырья – молока, которое должно иметь плотность не ниже 1.027г/см</w:t>
      </w:r>
      <w:r>
        <w:rPr>
          <w:sz w:val="28"/>
          <w:vertAlign w:val="superscript"/>
        </w:rPr>
        <w:t>3</w:t>
      </w:r>
      <w:r>
        <w:rPr>
          <w:sz w:val="28"/>
        </w:rPr>
        <w:t>, кислотность – 16-18</w:t>
      </w:r>
      <w:r>
        <w:rPr>
          <w:sz w:val="28"/>
          <w:vertAlign w:val="superscript"/>
        </w:rPr>
        <w:t>о</w:t>
      </w:r>
      <w:r>
        <w:rPr>
          <w:sz w:val="28"/>
        </w:rPr>
        <w:t>Т, содержание кальция – 125мг, хорошо свертываться под действием сычужного фермента, образовывать плотный сгусток с хорошим отделением сыворотки, быть благоприятной средой для развития молочных бакте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чество</w:t>
      </w:r>
      <w:r>
        <w:rPr>
          <w:iCs/>
          <w:sz w:val="28"/>
        </w:rPr>
        <w:t xml:space="preserve"> </w:t>
      </w:r>
      <w:r>
        <w:rPr>
          <w:sz w:val="28"/>
        </w:rPr>
        <w:t>сыра зависит от его посолки. Поваренная соль придает сыру определенный вкус, регулирует микробиологические и биохимические процессы при его созревании, способствует образованию корки продукта, влияет на консистенцию, рисунок и выход. Для посолки применяют рассол с концентрацией соли 13-18 % для рассольных и мягких сыров и 22-24 % - для твердых сыров. Сыры солят при температуре 8-10 °С в течение нескольких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 допускаются сыры с посторонними примесями в тесте, потерявшие форму, пораженными подкорковую плесенью и друг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держание остаточных количеств пестицидов, тяжелых металлов и мышьяка не должно превышать нормативов, утвержденных Минздрав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ктерии группы кишечных палочных не допускаю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6</w:t>
      </w:r>
      <w:r>
        <w:rPr>
          <w:sz w:val="28"/>
        </w:rPr>
        <w:t>. Маркировка и упаковка сыр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обенностью маркировки сыров является то, что производственная маркировка наносится на каждую головку сыра и транспортную тару. На сыре указывают дату выработки (число, месяц), номер варки сыра (цифры расположены в центре верхнего полотна головки сыра) и производственная марка, имеющая следующие условные обозначения: содержание жира, номер предприятия-изготовителя; сокращенное наименование области, в которой находится предприятие. Данные обозначения позволяют точно идентифицировать каждую партию сыра. Маркировка на сырную головку наносится несмываемой краской с помощью штемпеля, а дата выработки и номер варки – путем впресовывания в тесто сыра казеиновых и пластмассовых цифр или оттиска металлических цифр, разрешенных Минздравом. Форму и размер производственной марки устанавливают в зависимости от массовой доли жира в сухом веществе сыра. Для сыров с содержанием жира 50% производственная марка имеет форму квадрата (рис. 1а), для сыров с 45%-ой жирностью в форме правильного восьмиугольника (рис. 1б). Марка наносится на одно из полотен сыра ближе к торцевой части. Кроме нее допускается наклеивать сыр на этикетку, утвержденную в установл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оследнее время в сыроделии применяются защитные покрытия, способствующие уменьшению на 2-3% потерь продукта при созревании, снижению на 20-25% трудозатрат по уходу и сохранению его качественных показателей. Защитные покрытия подразделяются на готовые пленочные материалы и покрытия, непосредственно формируемые на поверхности сыра, полимерно-парафиновые или восковые композ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упаковывании сыра в полимерные пленки, производственную марку допускается наносить непосредственно на пленки. Также на пленку может быть нанесена красочная этикетка, массовая доля жира в % в сухом веществе сыра, наименование ведомства или предприятия, калорийность, содержание жира и белка (в/г на 100г. продукта). На транспортной упаковке указываются следующие сведения: товарный знак и наименование изготовителя, индекс области, наименование сыра и сорт, номер варки и дата выработки; порядковый номер места с начала месяца, масса нетто, брутто товара, тары и количество упакованных сыров; массовая доля жира в сухом веществе сыра (в %); обозначение стандарта или ТУ, прейскурантный номер тары; манипуляционный знак «Боится нагрева»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</wp:posOffset>
            </wp:positionH>
            <wp:positionV relativeFrom="paragraph">
              <wp:posOffset>280670</wp:posOffset>
            </wp:positionV>
            <wp:extent cx="5467350" cy="2695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sz w:val="28"/>
        </w:rPr>
        <w:t>1. Брилевский О.А. Товароведение продовольственных товаров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/>
      </w:pPr>
      <w:r>
        <w:rPr>
          <w:sz w:val="28"/>
        </w:rPr>
        <w:t>2. Бегунов В.А. Книга о сыре. «Пищевая промышленность» 1974 г.</w:t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05:00Z</dcterms:created>
  <dc:creator>Xuser</dc:creator>
  <dc:description/>
  <cp:keywords/>
  <dc:language>en-US</dc:language>
  <cp:lastModifiedBy>Mage</cp:lastModifiedBy>
  <dcterms:modified xsi:type="dcterms:W3CDTF">2011-10-07T09:05:00Z</dcterms:modified>
  <cp:revision>2</cp:revision>
  <dc:subject/>
  <dc:title>Министерство образования и науки Российской Федерации</dc:title>
</cp:coreProperties>
</file>