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  <w:szCs w:val="32"/>
        </w:rPr>
        <w:t>Государственное образовательное учреж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"Санкт-Петербургский торгово-экономический институт"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  <w:szCs w:val="32"/>
        </w:rPr>
        <w:t>Кафедра товароведения и экспертизы товар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по товароведению продтовар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</w:t>
      </w:r>
      <w:r>
        <w:rPr>
          <w:sz w:val="28"/>
          <w:szCs w:val="28"/>
        </w:rPr>
        <w:t xml:space="preserve">: </w:t>
      </w:r>
      <w:r>
        <w:rPr>
          <w:sz w:val="28"/>
          <w:szCs w:val="36"/>
        </w:rPr>
        <w:t>Товароведная характеристика коф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Санкт-Петербур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2009 год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 Характеристика сырья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Технология приготовления коф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ссортимент кофе</w:t>
      </w:r>
    </w:p>
    <w:p>
      <w:pPr>
        <w:pStyle w:val="Normal"/>
        <w:widowControl w:val="false"/>
        <w:tabs>
          <w:tab w:val="clear" w:pos="708"/>
          <w:tab w:val="left" w:pos="160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ребования к качеству кофе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5. Кофейные напитк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Введение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Кофе</w:t>
      </w:r>
      <w:r>
        <w:rPr>
          <w:sz w:val="28"/>
        </w:rPr>
        <w:t xml:space="preserve"> — напиток (обычно горячий), изготавливаемый из жареных зёрен кофейного дерева. Благодаря содержанию кофеина, оказывает стимулирующее действие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общепринятой версии слово "кофе" происходит от арабского араб. qahwa "возбуждающий напиток". По другой версии оно произошло от названия области </w:t>
      </w:r>
      <w:r>
        <w:rPr>
          <w:iCs/>
          <w:sz w:val="28"/>
        </w:rPr>
        <w:t>Каффа</w:t>
      </w:r>
      <w:r>
        <w:rPr>
          <w:sz w:val="28"/>
        </w:rPr>
        <w:t xml:space="preserve"> на юго-западе Эфиопии, где, согласно одной из легенд, впервые были открыты тонизирующие свойства этого растения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Эфиопии кофе попал в соседнюю Аравию и мгновенно завоевал популярность на полуострове, особенно в его юго-западной части — Йемене, который оставался единственным поставщиком кофе на мировой рынок. Новые кофейные плантации были разбиты в районе города Моха (тогда он назывался Мокко). Прежнее название города до сих пор служит торговой маркой для одного из сортов кофе на протяжении нескольких столетий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но в XVII веке кофе попадает в Европу, через Венецию и вскоре в Италии открывается первая кофейня. Затем в Англии, Париже, Берлине и Вене. Кофе стремительно шагает по миру и к концу XVII — началу XVIII века напиток известен уже практически во всей Европе, в России, странах Скандинавии и Северной Америке. А к середине XVIII века кофе уже не только с удовольствием пьют, но и культивируют в Бразилии, Цейлоне, Центральной и Южной Америке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годня кофе можно, без преувеличения, назвать самым популярным напитком в мире. Человечество в среднем ежегодно выпивает более четырёхсот миллиардов чашек. Кофе — второй по популярности и распространённости товар после нефти.</w:t>
      </w:r>
    </w:p>
    <w:p>
      <w:pPr>
        <w:pStyle w:val="Heading5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5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>1. Характеристика сырья кофе</w:t>
      </w:r>
    </w:p>
    <w:p>
      <w:pPr>
        <w:pStyle w:val="Heading5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</w:rPr>
        <w:t xml:space="preserve">Кофе </w:t>
      </w:r>
      <w:r>
        <w:rPr>
          <w:sz w:val="28"/>
        </w:rPr>
        <w:t>представляет собой небольшое вечнозеленое деревце высотой до 5 метров. Цветки белые и душистые. Каждое соцветие состоит из 4 цветков, но не все они могут завязываться. Цветковые почки находятся в спящем состоянии до тех пор, пока не выпадут осадки. Влага стимулирует их пробуждение, и через 8-12 дней после увлажнения из них распускаются цветки. После 2 дней цветения цветки начинают увядать, а затем опадают, оставив завязь. При оптимальных условиях через 8-9 месяцев вырастает плод - ягода почти шаровидной формы. При созревании она меняет свой цвет с зеленого на желтый и, наконец, красный. В созревшем состоянии ягода достигает полутора сантиметров в диаметре. Плод имеет прочную внешнюю кожуру (экзокарп), под которой находится сочная желтоватая пульпа (мезокарп). Пульпа обволакивает парные полушаровидные семена, которые заключены в зеленоватую пергаментную оболочку (эндокарп) (см. рис.)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52420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</w:rPr>
        <w:t>Рис. Кофейное зерно и его поперечный разрез: а - экзокарп, б - мезокарп, в - эндокарп (пергаментная оболочка), г - семенная кожура (серебристая пленка), д -эндосперм</w:t>
      </w:r>
    </w:p>
    <w:p>
      <w:pPr>
        <w:pStyle w:val="Heading5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5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Химический состав кофейного зерна: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фе имеет сложный химический состав: он содержит приблизительно две тысячи химических веществ, которые в совокупности определяют его отличительный аромат и вкус. Причем изучено менее половины этих веществ. Наиболее сложный аспект - их воздействие на организм человека - еще ждет своих исследователей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ырое кофейное зерно содержит жиры, белки, воду, минеральные соли, различные водорастворимые и нерастворимые вещества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rStyle w:val="Rvts2"/>
          <w:sz w:val="28"/>
        </w:rPr>
      </w:pPr>
      <w:r>
        <w:rPr>
          <w:rStyle w:val="Rvts2"/>
          <w:sz w:val="28"/>
        </w:rPr>
        <w:t>Прием напитка кофе, содержащего кофеин, является своего рода приемом очень малой дозы лекарства, и может, таким образом, рассматриваться как профилактическое мероприятие, стимулирующее и поддерживающее функциональную деятельность некоторых жизненно важных органов человека. В кофе различных сортов содержится разное количество кофеина - в среднем от 1 до 2 процентов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  <w:u w:val="single"/>
        </w:rPr>
        <w:t>Кофеин</w:t>
      </w:r>
      <w:r>
        <w:rPr>
          <w:rStyle w:val="Rvts2"/>
          <w:sz w:val="28"/>
        </w:rPr>
        <w:t xml:space="preserve"> (</w:t>
      </w:r>
      <w:r>
        <w:rPr>
          <w:sz w:val="28"/>
        </w:rPr>
        <w:t>C</w:t>
      </w:r>
      <w:r>
        <w:rPr>
          <w:sz w:val="28"/>
          <w:szCs w:val="16"/>
        </w:rPr>
        <w:t>8</w:t>
      </w:r>
      <w:r>
        <w:rPr>
          <w:sz w:val="28"/>
        </w:rPr>
        <w:t>H</w:t>
      </w:r>
      <w:r>
        <w:rPr>
          <w:sz w:val="28"/>
          <w:szCs w:val="16"/>
        </w:rPr>
        <w:t>10</w:t>
      </w:r>
      <w:r>
        <w:rPr>
          <w:sz w:val="28"/>
        </w:rPr>
        <w:t>N</w:t>
      </w:r>
      <w:r>
        <w:rPr>
          <w:sz w:val="28"/>
          <w:szCs w:val="16"/>
        </w:rPr>
        <w:t>4</w:t>
      </w:r>
      <w:r>
        <w:rPr>
          <w:sz w:val="28"/>
        </w:rPr>
        <w:t>O</w:t>
      </w:r>
      <w:r>
        <w:rPr>
          <w:sz w:val="28"/>
          <w:szCs w:val="16"/>
        </w:rPr>
        <w:t>2</w:t>
      </w:r>
      <w:r>
        <w:rPr>
          <w:sz w:val="28"/>
        </w:rPr>
        <w:t>). Это вещество без цвета и запаха, в одном растворе дает горький привкус. Кофеин кристаллизуется из водных растворов в виде кристаллогидрата, имеющего форму хрупких шелковистых игл. Безводный кофеин плавится при 236,5ºC, при осторожном нагревании может возгоняться. Он легко растворяется хлороформе, метиленхлориде, ди- и трихлорэтилене. Водные растворы кофеина имеют нейтральную реакцию, с кислотами он образует соли. Кофеин в сыром кофе находится в свободном и связанном с хлорогеновокислым калием состояниях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личные виды кофе характеризуются следующим содержанием кофеина (% в пересчете на сухое вещество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авийский - 0,6-1,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буста - 1,8-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берийский - 1,2-1,5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личество кофеина в зернах в значительной степени изменяется и в зависимости от сорта кофе. Содержание Кофеина в зернах играет очень важную роль при оценке качества сырья и установлении технических требований на него.</w:t>
      </w:r>
    </w:p>
    <w:p>
      <w:pPr>
        <w:pStyle w:val="Litera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Rvts2"/>
          <w:sz w:val="28"/>
        </w:rPr>
        <w:t xml:space="preserve">Другим алкалоидом, содержащимся в кофе, является </w:t>
      </w:r>
      <w:r>
        <w:rPr>
          <w:rStyle w:val="Rvts2"/>
          <w:sz w:val="28"/>
          <w:u w:val="single"/>
        </w:rPr>
        <w:t>тригонеллин</w:t>
      </w:r>
      <w:r>
        <w:rPr>
          <w:rStyle w:val="Rvts2"/>
          <w:sz w:val="28"/>
        </w:rPr>
        <w:t>. Т</w:t>
      </w:r>
      <w:r>
        <w:rPr>
          <w:sz w:val="28"/>
        </w:rPr>
        <w:t>ригонеллин (C</w:t>
      </w:r>
      <w:r>
        <w:rPr>
          <w:sz w:val="28"/>
          <w:szCs w:val="16"/>
        </w:rPr>
        <w:t>7</w:t>
      </w:r>
      <w:r>
        <w:rPr>
          <w:sz w:val="28"/>
        </w:rPr>
        <w:t>H</w:t>
      </w:r>
      <w:r>
        <w:rPr>
          <w:sz w:val="28"/>
          <w:szCs w:val="16"/>
        </w:rPr>
        <w:t>7</w:t>
      </w:r>
      <w:r>
        <w:rPr>
          <w:sz w:val="28"/>
        </w:rPr>
        <w:t>O</w:t>
      </w:r>
      <w:r>
        <w:rPr>
          <w:sz w:val="28"/>
          <w:szCs w:val="16"/>
        </w:rPr>
        <w:t>2</w:t>
      </w:r>
      <w:r>
        <w:rPr>
          <w:sz w:val="28"/>
        </w:rPr>
        <w:t xml:space="preserve">N), или метилбетаинникотиновая кислота, в растениях образуется путем метиллирования никотиновой кислоты. Этот алкалоид в относительно большом количестве содержится в сортах кофе вида Арабика (1-1,2%). В сортах вида Каниформа (Робуста) его несколько меньше (0,6-0,74%), а в сортах вида Либерика - всего 0,2-0,3%. Тригонеллин хорошо растворяется в воде, но термически нестабилен. При обработке кофеных зерен легко превращается в никотиновую кислоту (витамин РР), поэтому его считают основным предшественником образования никотиновой кислоты в кофеных зернах. </w:t>
      </w:r>
      <w:r>
        <w:rPr>
          <w:rStyle w:val="Rvts2"/>
          <w:sz w:val="28"/>
        </w:rPr>
        <w:t>Этот алкалоид не обладает возбуждающими свойствами, но он имеет важное значение в образовании аромата и вкуса жареного кофе.</w:t>
      </w:r>
    </w:p>
    <w:p>
      <w:pPr>
        <w:pStyle w:val="Litera"/>
        <w:widowControl w:val="false"/>
        <w:suppressAutoHyphens w:val="true"/>
        <w:spacing w:lineRule="auto" w:line="360" w:before="0" w:after="0"/>
        <w:ind w:firstLine="709"/>
        <w:jc w:val="both"/>
        <w:rPr>
          <w:rStyle w:val="Rvts2"/>
          <w:sz w:val="28"/>
        </w:rPr>
      </w:pPr>
      <w:r>
        <w:rPr>
          <w:rStyle w:val="Rvts2"/>
          <w:sz w:val="28"/>
        </w:rPr>
        <w:t>Также в кофе содержатся такие алколоиды, как:</w:t>
      </w:r>
    </w:p>
    <w:p>
      <w:pPr>
        <w:pStyle w:val="Heading4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rStyle w:val="Rvts2"/>
          <w:b/>
          <w:szCs w:val="24"/>
        </w:rPr>
        <w:t xml:space="preserve">- </w:t>
      </w:r>
      <w:r>
        <w:rPr>
          <w:b w:val="false"/>
          <w:szCs w:val="24"/>
        </w:rPr>
        <w:t>теобромин;</w:t>
      </w:r>
    </w:p>
    <w:p>
      <w:pPr>
        <w:pStyle w:val="Litera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обромин является диметилксантином (C</w:t>
      </w:r>
      <w:r>
        <w:rPr>
          <w:sz w:val="28"/>
          <w:szCs w:val="16"/>
        </w:rPr>
        <w:t>7</w:t>
      </w:r>
      <w:r>
        <w:rPr>
          <w:sz w:val="28"/>
        </w:rPr>
        <w:t>H</w:t>
      </w:r>
      <w:r>
        <w:rPr>
          <w:sz w:val="28"/>
          <w:szCs w:val="16"/>
        </w:rPr>
        <w:t>8</w:t>
      </w:r>
      <w:r>
        <w:rPr>
          <w:sz w:val="28"/>
        </w:rPr>
        <w:t>O</w:t>
      </w:r>
      <w:r>
        <w:rPr>
          <w:sz w:val="28"/>
          <w:szCs w:val="16"/>
        </w:rPr>
        <w:t>2</w:t>
      </w:r>
      <w:r>
        <w:rPr>
          <w:sz w:val="28"/>
        </w:rPr>
        <w:t>N</w:t>
      </w:r>
      <w:r>
        <w:rPr>
          <w:sz w:val="28"/>
          <w:szCs w:val="16"/>
        </w:rPr>
        <w:t>4</w:t>
      </w:r>
      <w:r>
        <w:rPr>
          <w:sz w:val="28"/>
        </w:rPr>
        <w:t>), так как при окислении образует монометилаллоксан и монометилмочевину. Это бесцветный мелкокристаллический порошок, труднорастворимый в воде. Теобромин плавится при 351ºC, способен возгоняться, легко растворяется в едких щелочах, давая, например, натриевую соль. Содержание теобромина в сырых зернах кофе незначительное - 1,5-2,5 мг%.</w:t>
      </w:r>
    </w:p>
    <w:p>
      <w:pPr>
        <w:pStyle w:val="Litera"/>
        <w:widowControl w:val="false"/>
        <w:tabs>
          <w:tab w:val="clear" w:pos="708"/>
          <w:tab w:val="left" w:pos="2025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теофиллин;</w:t>
      </w:r>
    </w:p>
    <w:p>
      <w:pPr>
        <w:pStyle w:val="Litera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офиллин (C</w:t>
      </w:r>
      <w:r>
        <w:rPr>
          <w:sz w:val="28"/>
          <w:szCs w:val="16"/>
        </w:rPr>
        <w:t>7</w:t>
      </w:r>
      <w:r>
        <w:rPr>
          <w:sz w:val="28"/>
        </w:rPr>
        <w:t>H</w:t>
      </w:r>
      <w:r>
        <w:rPr>
          <w:sz w:val="28"/>
          <w:szCs w:val="16"/>
        </w:rPr>
        <w:t>8</w:t>
      </w:r>
      <w:r>
        <w:rPr>
          <w:sz w:val="28"/>
        </w:rPr>
        <w:t>O</w:t>
      </w:r>
      <w:r>
        <w:rPr>
          <w:sz w:val="28"/>
          <w:szCs w:val="16"/>
        </w:rPr>
        <w:t>2</w:t>
      </w:r>
      <w:r>
        <w:rPr>
          <w:sz w:val="28"/>
        </w:rPr>
        <w:t>N</w:t>
      </w:r>
      <w:r>
        <w:rPr>
          <w:sz w:val="28"/>
          <w:szCs w:val="16"/>
        </w:rPr>
        <w:t>4</w:t>
      </w:r>
      <w:r>
        <w:rPr>
          <w:sz w:val="28"/>
        </w:rPr>
        <w:t>), образует бесцветные шелковистые иголочки, содержащие одну молекулу кристаллизационной воды. Теофиллин труднорастворим в холодной воде, плавится при 269-272ºC. Общее количество его в зернах дикорастущих кофейных растений 1-4 мг%. Из групп растительных веществ вторичного происхождения в зернах дикорастущих кофейных растений обнаружен и выделен в кристаллическом виде глюкозид маскарозид (C</w:t>
      </w:r>
      <w:r>
        <w:rPr>
          <w:sz w:val="28"/>
          <w:szCs w:val="16"/>
        </w:rPr>
        <w:t>12</w:t>
      </w:r>
      <w:r>
        <w:rPr>
          <w:sz w:val="28"/>
        </w:rPr>
        <w:t>H</w:t>
      </w:r>
      <w:r>
        <w:rPr>
          <w:sz w:val="28"/>
          <w:szCs w:val="16"/>
        </w:rPr>
        <w:t>36</w:t>
      </w:r>
      <w:r>
        <w:rPr>
          <w:sz w:val="28"/>
        </w:rPr>
        <w:t>O</w:t>
      </w:r>
      <w:r>
        <w:rPr>
          <w:sz w:val="28"/>
          <w:szCs w:val="16"/>
        </w:rPr>
        <w:t>11</w:t>
      </w:r>
      <w:r>
        <w:rPr>
          <w:sz w:val="28"/>
        </w:rPr>
        <w:t>). Установлено, что он является пентациклическим дитерпеновым глюкозидом, сходным по некоторым свойствам с кафамарином, выделенным из зерен культурных растений кофе C. Buxifolia. Кафамарин в кофеных зернах C. Vianneyi обнаружен не был. Из сырых зерен выделены и идентифицированы методом тонкослойной хроматографии полиамины (путресцин, спермин, спермидин), образующие при дезаминировании или окислении различные гетероциклические алкалоиды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Кроме того, в кофе содержится восемь витаминов из группы В, имеющие большое значение для человека. Они регулируют течение многих биохимических процессов в организме и этим предупреждают возникновение ряда тяжелых заболеваний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Большую ценность представляют органические кислоты, являющиеся составной частью кофейных зерен. Они вызывают усиленную желудочную секрецию и этим способствуют хорошему перевариванию и быстрой эвакуации пищи из желудка. По современным данным, в кофе содержится более 30 органических кислот: такие широко распространенные, как яблочная, лимонная, уксусная, и такие редко встречающиеся, как кофейная, хлорогеновая, хинная и другие. Большинство органических кислот в зеленом кофе находятся в виде солей, металлов и только около 1/3 - в свободном виде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Наиболее важной и преобладающей органической кислотой является хлорогеновая кислота. Она, по-видимому, придает напитку вяжущий вкус и чувство полноты. Содержание ее в кофе различных сортов колеблется от 4 до 8%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Еще большим разнообразием веществ отличается жареный кофе. В процессе обжарки происходят сложные физико-химические изменения, приводящие к новым физическим свойствам, к частичному разложению и образованию новых веществ, обусловливающих цвет, вкус и аромат жареных кофейных зерен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При обжарке кофейное зерно увеличивается в объеме в 1,5 раза и теряет до 18% веса. Потеря происходит за счет испарения влаги и частичного разложения органических веществ: белков, жиров, сахаров, клетчатки, органических кислот и других соединений. Кофеин в процессе обжарки изменяется незначительно. Но так как при обжарке вес кофе уменьшается, то процентное содержание кофеина в жареном кофе даже несколько увеличивается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Химические изменения в кофе при обжарке очень сложны и недостаточно изучены. О сложности изменений в химическом составе кофе можно судить хотя бы по тому, что в состав кафеоля (вещества, обусловливающего запах жареного кофе) входит более 70 различных ароматических веществ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Эти вещества легко летучи и быстро окисляются кислородом воздуха. Вследствие этого рекомендуется или обжаривать кофе непосредственно перед употреблением, или хранить обжаренный кофе непродолжительное время в герметически закрывающихся стеклянных или жестяных банках.</w:t>
      </w:r>
    </w:p>
    <w:p>
      <w:pPr>
        <w:pStyle w:val="Rvps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Rvts2"/>
          <w:sz w:val="28"/>
        </w:rPr>
        <w:t>Вещества, содержащиеся в жареных зернах и обусловливающие цвет, вкус и аромат, в процессе варки кофе переходят в напиток. Общая сумма растворимых веществ, переходящих в напиток, достигает 30%, что составляет примерно 85% всех растворимых веществ, содержащихся в жареных зернах кофе. При этом в напиток переходит до 80% хлорогеновой кислоты и до 90% кофеина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rStyle w:val="Font14"/>
          <w:sz w:val="28"/>
        </w:rPr>
      </w:pPr>
      <w:r>
        <w:rPr>
          <w:sz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Изменения основных компонентов кофейных зерен в процессе обжаривания</w:t>
      </w:r>
    </w:p>
    <w:tbl>
      <w:tblPr>
        <w:tblW w:w="70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806"/>
        <w:gridCol w:w="1341"/>
      </w:tblGrid>
      <w:tr>
        <w:trPr/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Компоненты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Содержание в кофе, %</w:t>
            </w:r>
          </w:p>
        </w:tc>
      </w:tr>
      <w:tr>
        <w:trPr/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сыр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обжаренном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В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2,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Style w:val="Font14"/>
                <w:sz w:val="20"/>
              </w:rPr>
              <w:t>Растворимые вещества (сумм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2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21,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Азотистые веще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2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1,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Жи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1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2,2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Саха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7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0,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Декстри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Клетчат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2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20,3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Гемицеллюлоз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2,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Зольные элемен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3,3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Style w:val="Font14"/>
                <w:sz w:val="20"/>
              </w:rPr>
              <w:t>Кофеи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,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>
                <w:rStyle w:val="Font14"/>
                <w:sz w:val="20"/>
              </w:rPr>
            </w:pPr>
            <w:r>
              <w:rPr>
                <w:rStyle w:val="Font14"/>
                <w:sz w:val="20"/>
              </w:rPr>
              <w:t>1,0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Style w:val="Font14"/>
                <w:sz w:val="20"/>
              </w:rPr>
              <w:t>Кофедубильная кисл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Style w:val="Font14"/>
                <w:sz w:val="20"/>
              </w:rPr>
              <w:t>8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Style w:val="Font14"/>
                <w:sz w:val="20"/>
              </w:rPr>
              <w:t>4,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Style w:val="Font14"/>
                <w:sz w:val="20"/>
              </w:rPr>
              <w:t>Хлорогеновая кислота (сумма свободной и связанно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Style w:val="Font14"/>
                <w:sz w:val="20"/>
              </w:rPr>
              <w:t>9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Style w:val="Font14"/>
                <w:sz w:val="20"/>
              </w:rPr>
              <w:t>3,8</w:t>
            </w:r>
          </w:p>
        </w:tc>
      </w:tr>
    </w:tbl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rStyle w:val="Font14"/>
          <w:sz w:val="28"/>
        </w:rPr>
      </w:pPr>
      <w:r>
        <w:rPr/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так, </w:t>
      </w:r>
      <w:r>
        <w:rPr>
          <w:rStyle w:val="Font14"/>
          <w:sz w:val="28"/>
        </w:rPr>
        <w:t>химический состав кофе свидетельствует о том, что кофе не только вкусовой продукт, но благодаря содержанию жира, сахара и белковых веществ он обладает и хорошими пищевыми достоинствами. Важное место в химическом составе кофе имеет алкалоид кофеин, который оказывает возбуждающее и стимулирующее действие на организм человека. Умеренное употребление в пищу кофе способствует поддержанию бодрого состояния организма, повышает его работоспособность, улучшает общий обмен веще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  <w:szCs w:val="36"/>
        </w:rPr>
      </w:pPr>
      <w:r>
        <w:rPr>
          <w:rStyle w:val="Mwheadline"/>
          <w:rFonts w:cs="Times New Roman" w:ascii="Times New Roman" w:hAnsi="Times New Roman"/>
          <w:b/>
          <w:i/>
          <w:szCs w:val="36"/>
        </w:rPr>
        <w:t>2. Технология приготовления коф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/>
      </w:r>
      <w:bookmarkStart w:id="0" w:name=".D0.A1.D0.BF.D0.BE.D1.81.D0.BE.D0.B1.D1."/>
      <w:bookmarkStart w:id="1" w:name=".D0.9F.D0.BE.D0.BC.D0.BE.D0.BB"/>
      <w:bookmarkStart w:id="2" w:name=".D0.9E.D0.B1.D0.B6.D0.B0.D1.80.D0.BA.D0."/>
      <w:bookmarkStart w:id="3" w:name=".D0.A1.D0.BC.D0.B5.D1.88.D0.B8.D0.B2.D0."/>
      <w:bookmarkStart w:id="4" w:name=".D0.A1.D0.BF.D0.BE.D1.81.D0.BE.D0.B1.D1."/>
      <w:bookmarkStart w:id="5" w:name=".D0.9F.D0.BE.D0.BC.D0.BE.D0.BB"/>
      <w:bookmarkStart w:id="6" w:name=".D0.9E.D0.B1.D0.B6.D0.B0.D1.80.D0.BA.D0."/>
      <w:bookmarkStart w:id="7" w:name=".D0.A1.D0.BC.D0.B5.D1.88.D0.B8.D0.B2.D0."/>
      <w:bookmarkEnd w:id="4"/>
      <w:bookmarkEnd w:id="5"/>
      <w:bookmarkEnd w:id="6"/>
      <w:bookmarkEnd w:id="7"/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одготовка зерна: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бжарка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жарка — один из главных этапов в получении хорошего кофе. При обжарке зелёные кофейные зёрна увеличиваются в объёме и меняют цвет с зелёного на коричневый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кус кофе формируется благодаря многим сложным ароматическим химическим соединениям. В зависимости от того, проявления каких соединений хочет добиться обжарщик, подбирается оптимальный режим обжарки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правило выделяют 4 степени обжарки. Самая лёгкая степень обжарки обычно называется скандинавской, более тёмная — венской, ещё темнее французская обжарка. Самая тёмная степень обжарки называется итальянской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тальянская и французская обжарка предполагают долгое и сильное нагревание зерен. Кофе становится очень темным и приобретает сильный запах. Венская смесь чуть мягче; это смесь зерен французской обжарки и традиционно обжаренных зерен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европейской кофейной традиции, как правило, кофе тёмной обжарки используется для приготовления эспрессо, лёгкая степень обжарки используется чаще для заваривания кофе во френч-прессе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bookmarkStart w:id="8" w:name="it"/>
      <w:r>
        <w:rPr>
          <w:rFonts w:cs="Times New Roman" w:ascii="Times New Roman" w:hAnsi="Times New Roman"/>
          <w:b w:val="false"/>
          <w:sz w:val="28"/>
          <w:szCs w:val="24"/>
        </w:rPr>
        <w:t>Итальянская обжарка</w:t>
      </w:r>
      <w:bookmarkEnd w:id="8"/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 кофе с тихоокеанских островов и Латинской Америки обжаривают до получения темного цвета и насыщенного аромата. Зерна приобретают аппетитный маслянистый блеск. Так обрабатывали кофейные зерна на юге Италии (отсюда и название). Не исключено, что сильное обжаривание позволяло скрыть кое-какие недостатки не очень качественного кофе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bookmarkStart w:id="9" w:name="fr"/>
      <w:r>
        <w:rPr>
          <w:rFonts w:cs="Times New Roman" w:ascii="Times New Roman" w:hAnsi="Times New Roman"/>
          <w:b w:val="false"/>
          <w:sz w:val="28"/>
          <w:szCs w:val="24"/>
        </w:rPr>
        <w:t>Французская обжарка</w:t>
      </w:r>
      <w:bookmarkEnd w:id="9"/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олько зерна, выращенные высоко над уровнем моря, и очень твердые могут выдержать такое долгое нагревание до высокой температуры. Из таких зерен, очень темных и маслянистых, вы не получите обычный мягкий кофе. Напиток в вашей чашке будет с сильным ароматом и привкусом дыма. Когда-то во Франции так обжаривали не лучшие зерна робуста из тогдашних западно-африканских колоний. Приготовленный же, таким образом, настоящий кофе арабика становится просто восхитительным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bookmarkStart w:id="10" w:name="ven"/>
      <w:r>
        <w:rPr>
          <w:rFonts w:cs="Times New Roman" w:ascii="Times New Roman" w:hAnsi="Times New Roman"/>
          <w:b w:val="false"/>
          <w:sz w:val="28"/>
          <w:szCs w:val="24"/>
        </w:rPr>
        <w:t>Венская смесь</w:t>
      </w:r>
      <w:bookmarkEnd w:id="10"/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адиционно смешивают 1/4 кофе французской обжарки и 3/4 зерен, обжаренных до обычной степени. Кофе получается необыкновенно мягкий, но в то же время ароматный. Его хорошо пить после ужина, и чашку при этом брать не самую маленькую. Наверное, именно такой кофе пили "золотые головы" XIX столетия, обсуждая теории культурной эволюции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омол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личают четыре вида помола: грубый, средний, мелкий и порошкообразный. К сожалению, найденные мною данные весьма субъективны, но как только я найду где-нибудь более точную оценку помола и сочту её верной, я тотчас сообщу здесь об этом. Используйте подходящий помол. Для того чтобы приготовить кофе в кофейнике, нужно использовать грубый помол, в вакуумной кофеварке или кофеварке с фильтром - средний или мелкий, для эспрессо подойдет очень мелкий, а для кофе по-турецки - порошкообразный. При использовании кофемолок следует знать, что их можно разделить на 2 основных вида - недорогие ножевые и дорогие жерновые. Жерновые кофемолки обеспечивают более тщательный и равномерный помол. При использовании ножевой кофемолки ее несколько раз попеременно включают и выключают, а так же легко покачивают, как при приготовлении коктейля, чтобы предотвратить подгорание кофе и потери аромата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фе лучше готовить из свежемолотых зерен, т.к. через две недели после помола кофе начинает терять свой аромат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Mwheadline"/>
          <w:rFonts w:cs="Times New Roman" w:ascii="Times New Roman" w:hAnsi="Times New Roman"/>
          <w:b/>
          <w:sz w:val="28"/>
          <w:szCs w:val="24"/>
        </w:rPr>
        <w:t>Способы приготовления коф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Кофе по-восточному</w:t>
      </w:r>
      <w:r>
        <w:rPr>
          <w:sz w:val="28"/>
        </w:rPr>
        <w:t xml:space="preserve"> готовится в сосуде конической формы, так называемой джезве. Часто используются специи, такие, как кардамон, корица и так да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Эспрессо</w:t>
      </w:r>
      <w:r>
        <w:rPr>
          <w:sz w:val="28"/>
        </w:rPr>
        <w:t xml:space="preserve"> — получается при помощи специальной эспрессо-машины, в которой через молотый кофе под давлением подаётся горячая вода нагретая до температуры 88—91 °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Глясе</w:t>
      </w:r>
      <w:r>
        <w:rPr>
          <w:sz w:val="28"/>
        </w:rPr>
        <w:t xml:space="preserve"> (от фр. </w:t>
      </w:r>
      <w:r>
        <w:rPr>
          <w:iCs/>
          <w:sz w:val="28"/>
          <w:lang w:val="fr-FR"/>
        </w:rPr>
        <w:t>glacé</w:t>
      </w:r>
      <w:r>
        <w:rPr>
          <w:sz w:val="28"/>
        </w:rPr>
        <w:t xml:space="preserve"> — замороженный, застывший) — кофе с морожены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Кофе-фильтр, Американский, "Капельница"</w:t>
      </w:r>
      <w:r>
        <w:rPr>
          <w:sz w:val="28"/>
        </w:rPr>
        <w:t xml:space="preserve"> — большинство домашних кофеварок работают по "гравитационному" принципу: горячая вода капает на воронку с фильтром, в которой лежит молотый коф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Капучино</w:t>
      </w:r>
      <w:r>
        <w:rPr>
          <w:sz w:val="28"/>
        </w:rPr>
        <w:t xml:space="preserve"> — кофе с молоком и пышной пеной ("капюшоном"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Латте макиато</w:t>
      </w:r>
      <w:r>
        <w:rPr>
          <w:sz w:val="28"/>
        </w:rPr>
        <w:t xml:space="preserve"> — несмешанный капучино, где молоко, молочная пена и кофе лежат слоями. Подаётся в высоком бокал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Мокко</w:t>
      </w:r>
      <w:r>
        <w:rPr>
          <w:sz w:val="28"/>
        </w:rPr>
        <w:t xml:space="preserve"> — так обычно называют кофе с добавлением шоколада или, иногда, кофе по-восточном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немецкоязычных странах кофе готовят с водкой, который называется </w:t>
      </w:r>
      <w:r>
        <w:rPr>
          <w:bCs/>
          <w:sz w:val="28"/>
        </w:rPr>
        <w:t>"кофе по-русски"</w:t>
      </w:r>
      <w:r>
        <w:rPr>
          <w:sz w:val="28"/>
        </w:rPr>
        <w:t xml:space="preserve"> (нем. </w:t>
      </w:r>
      <w:r>
        <w:rPr>
          <w:iCs/>
          <w:sz w:val="28"/>
          <w:lang w:val="de-DE"/>
        </w:rPr>
        <w:t>russischer Kaffee</w:t>
      </w:r>
      <w:r>
        <w:rPr>
          <w:sz w:val="28"/>
        </w:rPr>
        <w:t>)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же кофе можно готовить с помощью смешивания. С помощью смешивания получают кофе с дополняющими друг друга свойствами для получения сбалансированного продукта, в котором усилены такие желательные качества, как приятный вкус, аромат, насыщенность и привлекательный внешний вид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Ассортимен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ироде существует около 70 видов кофейных деревьев — от карликовых кустарников до 10-метровых великанов. Существует два основных ботанических вида кофейных деревьев (и соответственно зёрен получаемых из плодов этих деревьев): </w:t>
      </w:r>
      <w:r>
        <w:rPr>
          <w:bCs/>
          <w:sz w:val="28"/>
        </w:rPr>
        <w:t>арабика</w:t>
      </w:r>
      <w:r>
        <w:rPr>
          <w:sz w:val="28"/>
        </w:rPr>
        <w:t xml:space="preserve"> и </w:t>
      </w:r>
      <w:r>
        <w:rPr>
          <w:bCs/>
          <w:sz w:val="28"/>
        </w:rPr>
        <w:t>робуста</w:t>
      </w:r>
      <w:r>
        <w:rPr>
          <w:sz w:val="28"/>
        </w:rPr>
        <w:t xml:space="preserve">, которое иногда называют конголезским кофе. Примерно три четверти мирового производства кофе основывается на </w:t>
      </w:r>
      <w:r>
        <w:rPr>
          <w:bCs/>
          <w:sz w:val="28"/>
        </w:rPr>
        <w:t>арабике</w:t>
      </w:r>
      <w:r>
        <w:rPr>
          <w:sz w:val="28"/>
        </w:rPr>
        <w:t xml:space="preserve"> ("Coffee arabica"). Большей частью арабика произрастает на высоте от 600 до 2000 метров над уровнем моря. Красивые по форме зерна как правило имеют скорее продолговатую форму, гладкую поверхность, слегка изогнутую в форме буквы "S" линию, в которой обычно после лёгкой обжарки остаются невыгоревшие частицы кофейной ягоды. Вид </w:t>
      </w:r>
      <w:r>
        <w:rPr>
          <w:bCs/>
          <w:sz w:val="28"/>
        </w:rPr>
        <w:t>робуста</w:t>
      </w:r>
      <w:r>
        <w:rPr>
          <w:sz w:val="28"/>
        </w:rPr>
        <w:t xml:space="preserve"> является быстрорастущим и более устойчивым к вредителям, чем арабика и произрастает примерно от 0 до 600 м над уровнем моря, прежде всего — в тропических районах Африки, Индии и Индонезии. Зерна имеют округлую форму, цвет — от светло-коричневых до серовато-зелёных. Данный вид, на который приходится четверть мирового производства кофе, обычно считается менее изысканным с точки зрения аромата. В то же время робуста содержит больше кофеина, а также часто используется в эспрессо-смесях, что позволяет добиваться более качественной кофейной пенки и удешевляет смесь. Два других сорта: </w:t>
      </w:r>
      <w:r>
        <w:rPr>
          <w:bCs/>
          <w:sz w:val="28"/>
        </w:rPr>
        <w:t>либерика</w:t>
      </w:r>
      <w:r>
        <w:rPr>
          <w:sz w:val="28"/>
        </w:rPr>
        <w:t xml:space="preserve"> и </w:t>
      </w:r>
      <w:r>
        <w:rPr>
          <w:bCs/>
          <w:sz w:val="28"/>
        </w:rPr>
        <w:t>эксцельса</w:t>
      </w:r>
      <w:r>
        <w:rPr>
          <w:sz w:val="28"/>
        </w:rPr>
        <w:t xml:space="preserve"> — не имеют промышленного значения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Арабика: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Арабика</w:t>
      </w:r>
      <w:r>
        <w:rPr>
          <w:sz w:val="28"/>
        </w:rPr>
        <w:t xml:space="preserve">, самая древняя из известных разновидностей кофейных деревьев, растет обычно на горных плато или на склонах вулканов на высоте до 1-2 км, где среднегодовой уровень осадков достигает 1500-2000 мм и где теплые дни сменяются довольно холодными ночами при средних колебаниях среднесуточных температур от 15 до 24 градусов Цельсия. Кофейные деревья </w:t>
      </w:r>
      <w:r>
        <w:rPr>
          <w:bCs/>
          <w:sz w:val="28"/>
        </w:rPr>
        <w:t>арабика</w:t>
      </w:r>
      <w:r>
        <w:rPr>
          <w:sz w:val="28"/>
        </w:rPr>
        <w:t xml:space="preserve"> цветут после каждого сезона дождей, после чего плодам требуется примерно девять месяцев, чтобы созреть. В год дерево </w:t>
      </w:r>
      <w:r>
        <w:rPr>
          <w:bCs/>
          <w:sz w:val="28"/>
        </w:rPr>
        <w:t>арабики</w:t>
      </w:r>
      <w:r>
        <w:rPr>
          <w:sz w:val="28"/>
        </w:rPr>
        <w:t xml:space="preserve"> дает обычно не более 5 кг плодов, из чего получается около 1 кг готовых зерен. По большей части урожай </w:t>
      </w:r>
      <w:r>
        <w:rPr>
          <w:bCs/>
          <w:sz w:val="28"/>
        </w:rPr>
        <w:t>арабики</w:t>
      </w:r>
      <w:r>
        <w:rPr>
          <w:sz w:val="28"/>
        </w:rPr>
        <w:t xml:space="preserve"> в различных странах "моют", то есть обрабатывают водой; более крупные, длинные и ровные, чем бобы </w:t>
      </w:r>
      <w:r>
        <w:rPr>
          <w:bCs/>
          <w:sz w:val="28"/>
        </w:rPr>
        <w:t>робусты</w:t>
      </w:r>
      <w:r>
        <w:rPr>
          <w:sz w:val="28"/>
        </w:rPr>
        <w:t xml:space="preserve">, а также менее богатые кофеином, бобы </w:t>
      </w:r>
      <w:r>
        <w:rPr>
          <w:bCs/>
          <w:sz w:val="28"/>
        </w:rPr>
        <w:t>арабики</w:t>
      </w:r>
      <w:r>
        <w:rPr>
          <w:sz w:val="28"/>
        </w:rPr>
        <w:t xml:space="preserve"> обладают нежным кисловатым ароматом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Арабика</w:t>
      </w:r>
      <w:r>
        <w:rPr>
          <w:sz w:val="28"/>
        </w:rPr>
        <w:t xml:space="preserve"> составляет почти 70 процентов всего производимого в мире кофе, однако выращивать ее, поскольку она весьма чувствительна к болезням, вредителям и заморозкам, довольно трудно, а потому она и дороже остальных разновидностей кофе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реди многисленных подвидов </w:t>
      </w:r>
      <w:r>
        <w:rPr>
          <w:bCs/>
          <w:sz w:val="28"/>
        </w:rPr>
        <w:t>арабики</w:t>
      </w:r>
      <w:r>
        <w:rPr>
          <w:sz w:val="28"/>
        </w:rPr>
        <w:t xml:space="preserve"> наиболее известны </w:t>
      </w:r>
      <w:r>
        <w:rPr>
          <w:bCs/>
          <w:sz w:val="28"/>
        </w:rPr>
        <w:t>типика</w:t>
      </w:r>
      <w:r>
        <w:rPr>
          <w:sz w:val="28"/>
        </w:rPr>
        <w:t xml:space="preserve"> и </w:t>
      </w:r>
      <w:r>
        <w:rPr>
          <w:bCs/>
          <w:sz w:val="28"/>
        </w:rPr>
        <w:t>бурбон</w:t>
      </w:r>
      <w:r>
        <w:rPr>
          <w:sz w:val="28"/>
        </w:rPr>
        <w:t xml:space="preserve">, а также имеющие иного предка гибриды </w:t>
      </w:r>
      <w:r>
        <w:rPr>
          <w:bCs/>
          <w:sz w:val="28"/>
        </w:rPr>
        <w:t>тико</w:t>
      </w:r>
      <w:r>
        <w:rPr>
          <w:sz w:val="28"/>
        </w:rPr>
        <w:t xml:space="preserve">, </w:t>
      </w:r>
      <w:r>
        <w:rPr>
          <w:bCs/>
          <w:sz w:val="28"/>
        </w:rPr>
        <w:t>мокко</w:t>
      </w:r>
      <w:r>
        <w:rPr>
          <w:sz w:val="28"/>
        </w:rPr>
        <w:t xml:space="preserve">, </w:t>
      </w:r>
      <w:r>
        <w:rPr>
          <w:bCs/>
          <w:sz w:val="28"/>
        </w:rPr>
        <w:t>блюмаунтен</w:t>
      </w:r>
      <w:r>
        <w:rPr>
          <w:sz w:val="28"/>
        </w:rPr>
        <w:t xml:space="preserve">, бразильский гибрид </w:t>
      </w:r>
      <w:r>
        <w:rPr>
          <w:bCs/>
          <w:sz w:val="28"/>
        </w:rPr>
        <w:t>мондо нуево</w:t>
      </w:r>
      <w:r>
        <w:rPr>
          <w:sz w:val="28"/>
        </w:rPr>
        <w:t xml:space="preserve"> (или </w:t>
      </w:r>
      <w:r>
        <w:rPr>
          <w:bCs/>
          <w:sz w:val="28"/>
        </w:rPr>
        <w:t>мундо ново</w:t>
      </w:r>
      <w:r>
        <w:rPr>
          <w:sz w:val="28"/>
        </w:rPr>
        <w:t xml:space="preserve">), </w:t>
      </w:r>
      <w:r>
        <w:rPr>
          <w:bCs/>
          <w:sz w:val="28"/>
        </w:rPr>
        <w:t>гарника</w:t>
      </w:r>
      <w:r>
        <w:rPr>
          <w:sz w:val="28"/>
        </w:rPr>
        <w:t xml:space="preserve">, </w:t>
      </w:r>
      <w:r>
        <w:rPr>
          <w:bCs/>
          <w:sz w:val="28"/>
        </w:rPr>
        <w:t>мибиризи</w:t>
      </w:r>
      <w:r>
        <w:rPr>
          <w:sz w:val="28"/>
        </w:rPr>
        <w:t xml:space="preserve">, не говоря уж обо всех остальных. Производные от </w:t>
      </w:r>
      <w:r>
        <w:rPr>
          <w:bCs/>
          <w:sz w:val="28"/>
        </w:rPr>
        <w:t>мундо ново</w:t>
      </w:r>
      <w:r>
        <w:rPr>
          <w:sz w:val="28"/>
        </w:rPr>
        <w:t xml:space="preserve"> - это, например, </w:t>
      </w:r>
      <w:r>
        <w:rPr>
          <w:bCs/>
          <w:sz w:val="28"/>
        </w:rPr>
        <w:t>вилла сарчи</w:t>
      </w:r>
      <w:r>
        <w:rPr>
          <w:sz w:val="28"/>
        </w:rPr>
        <w:t xml:space="preserve">, </w:t>
      </w:r>
      <w:r>
        <w:rPr>
          <w:bCs/>
          <w:sz w:val="28"/>
        </w:rPr>
        <w:t>гейша</w:t>
      </w:r>
      <w:r>
        <w:rPr>
          <w:sz w:val="28"/>
        </w:rPr>
        <w:t xml:space="preserve"> и </w:t>
      </w:r>
      <w:r>
        <w:rPr>
          <w:bCs/>
          <w:sz w:val="28"/>
        </w:rPr>
        <w:t>виллалобос</w:t>
      </w:r>
      <w:r>
        <w:rPr>
          <w:sz w:val="28"/>
        </w:rPr>
        <w:t xml:space="preserve">; кофе </w:t>
      </w:r>
      <w:r>
        <w:rPr>
          <w:bCs/>
          <w:sz w:val="28"/>
        </w:rPr>
        <w:t>катуай</w:t>
      </w:r>
      <w:r>
        <w:rPr>
          <w:sz w:val="28"/>
        </w:rPr>
        <w:t xml:space="preserve"> - это результат скрещивания </w:t>
      </w:r>
      <w:r>
        <w:rPr>
          <w:bCs/>
          <w:sz w:val="28"/>
        </w:rPr>
        <w:t>мундо ново</w:t>
      </w:r>
      <w:r>
        <w:rPr>
          <w:sz w:val="28"/>
        </w:rPr>
        <w:t xml:space="preserve"> и </w:t>
      </w:r>
      <w:r>
        <w:rPr>
          <w:bCs/>
          <w:sz w:val="28"/>
        </w:rPr>
        <w:t>катурры</w:t>
      </w:r>
      <w:r>
        <w:rPr>
          <w:sz w:val="28"/>
        </w:rPr>
        <w:t xml:space="preserve"> (</w:t>
      </w:r>
      <w:r>
        <w:rPr>
          <w:bCs/>
          <w:sz w:val="28"/>
        </w:rPr>
        <w:t>катурра</w:t>
      </w:r>
      <w:r>
        <w:rPr>
          <w:sz w:val="28"/>
        </w:rPr>
        <w:t xml:space="preserve"> - мутант </w:t>
      </w:r>
      <w:r>
        <w:rPr>
          <w:bCs/>
          <w:sz w:val="28"/>
        </w:rPr>
        <w:t>бурбона</w:t>
      </w:r>
      <w:r>
        <w:rPr>
          <w:sz w:val="28"/>
        </w:rPr>
        <w:t xml:space="preserve"> с очень крупными плодами). Плоды кофе </w:t>
      </w:r>
      <w:r>
        <w:rPr>
          <w:bCs/>
          <w:sz w:val="28"/>
        </w:rPr>
        <w:t>катуай</w:t>
      </w:r>
      <w:r>
        <w:rPr>
          <w:sz w:val="28"/>
        </w:rPr>
        <w:t xml:space="preserve"> могут быть желтыми (</w:t>
      </w:r>
      <w:r>
        <w:rPr>
          <w:bCs/>
          <w:sz w:val="28"/>
        </w:rPr>
        <w:t>амарело</w:t>
      </w:r>
      <w:r>
        <w:rPr>
          <w:sz w:val="28"/>
        </w:rPr>
        <w:t>) или красными (</w:t>
      </w:r>
      <w:r>
        <w:rPr>
          <w:bCs/>
          <w:sz w:val="28"/>
        </w:rPr>
        <w:t>вермело</w:t>
      </w:r>
      <w:r>
        <w:rPr>
          <w:sz w:val="28"/>
        </w:rPr>
        <w:t xml:space="preserve">). </w:t>
      </w:r>
      <w:r>
        <w:rPr>
          <w:bCs/>
          <w:sz w:val="28"/>
        </w:rPr>
        <w:t>Сан рамон</w:t>
      </w:r>
      <w:r>
        <w:rPr>
          <w:sz w:val="28"/>
        </w:rPr>
        <w:t xml:space="preserve"> - это производное от </w:t>
      </w:r>
      <w:r>
        <w:rPr>
          <w:bCs/>
          <w:sz w:val="28"/>
        </w:rPr>
        <w:t>типики</w:t>
      </w:r>
      <w:r>
        <w:rPr>
          <w:sz w:val="28"/>
        </w:rPr>
        <w:t xml:space="preserve"> с более крупными зернами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аракажу: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то знаменитая разновидность кофе </w:t>
      </w:r>
      <w:r>
        <w:rPr>
          <w:bCs/>
          <w:sz w:val="28"/>
        </w:rPr>
        <w:t>типика</w:t>
      </w:r>
      <w:r>
        <w:rPr>
          <w:sz w:val="28"/>
        </w:rPr>
        <w:t xml:space="preserve">, которая была обнаружена в области Маракажу бразильского штата Байя. Кофейные деревья </w:t>
      </w:r>
      <w:r>
        <w:rPr>
          <w:bCs/>
          <w:sz w:val="28"/>
        </w:rPr>
        <w:t>маракажу</w:t>
      </w:r>
      <w:r>
        <w:rPr>
          <w:sz w:val="28"/>
        </w:rPr>
        <w:t xml:space="preserve"> дают самые крупные в мире бобы,иногда их считают даже "излишне громадными". </w:t>
      </w:r>
      <w:r>
        <w:rPr>
          <w:bCs/>
          <w:sz w:val="28"/>
        </w:rPr>
        <w:t>Маракажу</w:t>
      </w:r>
      <w:r>
        <w:rPr>
          <w:sz w:val="28"/>
        </w:rPr>
        <w:t xml:space="preserve"> в разных странах скрещивают с другими видами кофейных деревьев и получают кофе, славящийся как своим приятным ароматом, так и отличным внешним видом. К сожалению, по причине не слишком развитого производства, добыть саженцы </w:t>
      </w:r>
      <w:r>
        <w:rPr>
          <w:bCs/>
          <w:sz w:val="28"/>
        </w:rPr>
        <w:t>маракажу</w:t>
      </w:r>
      <w:r>
        <w:rPr>
          <w:sz w:val="28"/>
        </w:rPr>
        <w:t xml:space="preserve"> довольно трудно, и под конец плодоношения большая часть старых растений обычно заменяется более распространенными разновидностями кофейных деревьев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nephora или Робуста: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новидность </w:t>
      </w:r>
      <w:r>
        <w:rPr>
          <w:bCs/>
          <w:sz w:val="28"/>
        </w:rPr>
        <w:t>Canephora</w:t>
      </w:r>
      <w:r>
        <w:rPr>
          <w:sz w:val="28"/>
        </w:rPr>
        <w:t xml:space="preserve"> очень отличается от уже знакомой нам </w:t>
      </w:r>
      <w:r>
        <w:rPr>
          <w:bCs/>
          <w:sz w:val="28"/>
        </w:rPr>
        <w:t>арабики</w:t>
      </w:r>
      <w:r>
        <w:rPr>
          <w:sz w:val="28"/>
        </w:rPr>
        <w:t xml:space="preserve">; кофе из ее плодов обладает не меньшей крепостью и ароматам, да к тому же растения прекрасно противостоят болезням и насекомым. Однако крепость кофе - далеко не самая важная характеристика этого напитка, а на вкус </w:t>
      </w:r>
      <w:r>
        <w:rPr>
          <w:bCs/>
          <w:sz w:val="28"/>
        </w:rPr>
        <w:t>робуста</w:t>
      </w:r>
      <w:r>
        <w:rPr>
          <w:sz w:val="28"/>
        </w:rPr>
        <w:t xml:space="preserve"> ценится ниже </w:t>
      </w:r>
      <w:r>
        <w:rPr>
          <w:bCs/>
          <w:sz w:val="28"/>
        </w:rPr>
        <w:t>арабики</w:t>
      </w:r>
      <w:r>
        <w:rPr>
          <w:sz w:val="28"/>
        </w:rPr>
        <w:t xml:space="preserve">. В связи с этим </w:t>
      </w:r>
      <w:r>
        <w:rPr>
          <w:bCs/>
          <w:sz w:val="28"/>
        </w:rPr>
        <w:t>робуста</w:t>
      </w:r>
      <w:r>
        <w:rPr>
          <w:sz w:val="28"/>
        </w:rPr>
        <w:t xml:space="preserve"> составляет всего 30 процентов производимого в мире кофе, хотя на нее достаточно низкие. В торговле </w:t>
      </w:r>
      <w:r>
        <w:rPr>
          <w:bCs/>
          <w:sz w:val="28"/>
        </w:rPr>
        <w:t>робуста</w:t>
      </w:r>
      <w:r>
        <w:rPr>
          <w:sz w:val="28"/>
        </w:rPr>
        <w:t xml:space="preserve"> используется главным образом в смесях, где является весьма ценным компонентом благодаря своей крепости; используют ее и для производства растворимого кофе; во время этого процесса несколько смягчается чересчур резкий вкус </w:t>
      </w:r>
      <w:r>
        <w:rPr>
          <w:bCs/>
          <w:sz w:val="28"/>
        </w:rPr>
        <w:t>робусты</w:t>
      </w:r>
      <w:r>
        <w:rPr>
          <w:sz w:val="28"/>
        </w:rPr>
        <w:t xml:space="preserve">. Несмотря на то, что деревца </w:t>
      </w:r>
      <w:r>
        <w:rPr>
          <w:bCs/>
          <w:sz w:val="28"/>
        </w:rPr>
        <w:t>робусты</w:t>
      </w:r>
      <w:r>
        <w:rPr>
          <w:sz w:val="28"/>
        </w:rPr>
        <w:t xml:space="preserve"> необходимо искусственно опылять и обихаживать буквально с первых дней их жизни, возделывать эту культуру все же проще, и когда во второй половине XIX в. многочисленные плантации </w:t>
      </w:r>
      <w:r>
        <w:rPr>
          <w:bCs/>
          <w:sz w:val="28"/>
        </w:rPr>
        <w:t>арабики</w:t>
      </w:r>
      <w:r>
        <w:rPr>
          <w:sz w:val="28"/>
        </w:rPr>
        <w:t xml:space="preserve"> были уничтожены ржавчиной, то вместо нее по большей части была посажена именно </w:t>
      </w:r>
      <w:r>
        <w:rPr>
          <w:bCs/>
          <w:sz w:val="28"/>
        </w:rPr>
        <w:t>робуста</w:t>
      </w:r>
      <w:r>
        <w:rPr>
          <w:sz w:val="28"/>
        </w:rPr>
        <w:t xml:space="preserve">. В настоящее время ее выращивают в тропиках повсюду, но больше всего </w:t>
      </w:r>
      <w:r>
        <w:rPr>
          <w:bCs/>
          <w:sz w:val="28"/>
        </w:rPr>
        <w:t>робусты</w:t>
      </w:r>
      <w:r>
        <w:rPr>
          <w:sz w:val="28"/>
        </w:rPr>
        <w:t xml:space="preserve"> поставляют на рынок Восточная и Центральная Африка, Юго-Восточная Азия и Бразилия, где она произрастает на высоте от нуля до 700м над уровнем моря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Робуста</w:t>
      </w:r>
      <w:r>
        <w:rPr>
          <w:sz w:val="28"/>
        </w:rPr>
        <w:t xml:space="preserve"> выдерживает весьма влажный климат с уровнем осадков 3000 мм и более, но ни в коем случае нельзя допускать, чтобы под деревьями застаивалась вода. Иначе неглубокие корни </w:t>
      </w:r>
      <w:r>
        <w:rPr>
          <w:bCs/>
          <w:sz w:val="28"/>
        </w:rPr>
        <w:t>робусты</w:t>
      </w:r>
      <w:r>
        <w:rPr>
          <w:sz w:val="28"/>
        </w:rPr>
        <w:t xml:space="preserve"> позволят влаге просочиться туда, где ее совсем не ждут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роме того, </w:t>
      </w:r>
      <w:r>
        <w:rPr>
          <w:bCs/>
          <w:sz w:val="28"/>
        </w:rPr>
        <w:t>робуста</w:t>
      </w:r>
      <w:r>
        <w:rPr>
          <w:sz w:val="28"/>
        </w:rPr>
        <w:t xml:space="preserve"> выживает и при очень высокой температуре воздуха, хотя предпочитает 24-30 градусов Цельсия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еревья </w:t>
      </w:r>
      <w:r>
        <w:rPr>
          <w:bCs/>
          <w:sz w:val="28"/>
        </w:rPr>
        <w:t>робусты</w:t>
      </w:r>
      <w:r>
        <w:rPr>
          <w:sz w:val="28"/>
        </w:rPr>
        <w:t xml:space="preserve"> цветут вразнобой и довольно нерегулярно; их плодам требуется 10-11 месяцев, чтобы созреть. Бобы собирают обычно вручную, и только в Бразилии ровная местность и простор плантаций можно собирать урожай с помощью техники. Обрабатывают бобы обычно "сухим" способом; зерна у </w:t>
      </w:r>
      <w:r>
        <w:rPr>
          <w:bCs/>
          <w:sz w:val="28"/>
        </w:rPr>
        <w:t>робусты</w:t>
      </w:r>
      <w:r>
        <w:rPr>
          <w:sz w:val="28"/>
        </w:rPr>
        <w:t xml:space="preserve"> маленькие и округлые. Их легко отличить по двум маленьким пятнышкам по обе стороны от бороздки, как бы делящей боб пополам. С гектара </w:t>
      </w:r>
      <w:r>
        <w:rPr>
          <w:bCs/>
          <w:sz w:val="28"/>
        </w:rPr>
        <w:t>робусты</w:t>
      </w:r>
      <w:r>
        <w:rPr>
          <w:sz w:val="28"/>
        </w:rPr>
        <w:t xml:space="preserve"> получают несколько больше, чем </w:t>
      </w:r>
      <w:r>
        <w:rPr>
          <w:bCs/>
          <w:sz w:val="28"/>
        </w:rPr>
        <w:t>арабики</w:t>
      </w:r>
      <w:r>
        <w:rPr>
          <w:sz w:val="28"/>
        </w:rPr>
        <w:t xml:space="preserve">. Наиболее известные разновидности </w:t>
      </w:r>
      <w:r>
        <w:rPr>
          <w:bCs/>
          <w:sz w:val="28"/>
        </w:rPr>
        <w:t>робусты</w:t>
      </w:r>
      <w:r>
        <w:rPr>
          <w:sz w:val="28"/>
        </w:rPr>
        <w:t xml:space="preserve"> - это </w:t>
      </w:r>
      <w:r>
        <w:rPr>
          <w:bCs/>
          <w:sz w:val="28"/>
        </w:rPr>
        <w:t>конильон дю Бразиль</w:t>
      </w:r>
      <w:r>
        <w:rPr>
          <w:sz w:val="28"/>
        </w:rPr>
        <w:t xml:space="preserve">, </w:t>
      </w:r>
      <w:r>
        <w:rPr>
          <w:bCs/>
          <w:sz w:val="28"/>
        </w:rPr>
        <w:t>ява-инеак</w:t>
      </w:r>
      <w:r>
        <w:rPr>
          <w:sz w:val="28"/>
        </w:rPr>
        <w:t xml:space="preserve">, </w:t>
      </w:r>
      <w:r>
        <w:rPr>
          <w:bCs/>
          <w:sz w:val="28"/>
        </w:rPr>
        <w:t>нана</w:t>
      </w:r>
      <w:r>
        <w:rPr>
          <w:sz w:val="28"/>
        </w:rPr>
        <w:t xml:space="preserve">, </w:t>
      </w:r>
      <w:r>
        <w:rPr>
          <w:bCs/>
          <w:sz w:val="28"/>
        </w:rPr>
        <w:t>куилу</w:t>
      </w:r>
      <w:r>
        <w:rPr>
          <w:sz w:val="28"/>
        </w:rPr>
        <w:t xml:space="preserve">(Конго) и </w:t>
      </w:r>
      <w:r>
        <w:rPr>
          <w:bCs/>
          <w:sz w:val="28"/>
        </w:rPr>
        <w:t>конженсис</w:t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Другие разновидности кофе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ибридизация послужила причиной появления множества разновидностей кофе, которые в наше время размножают чаще черенками, чем семенами, как, например, знаменитую </w:t>
      </w:r>
      <w:r>
        <w:rPr>
          <w:bCs/>
          <w:sz w:val="28"/>
        </w:rPr>
        <w:t>арабусту</w:t>
      </w:r>
      <w:r>
        <w:rPr>
          <w:sz w:val="28"/>
        </w:rPr>
        <w:t xml:space="preserve">, выведенную в 60-е годы французским Институтом кофе и какао и экспортировавшуюся затем из Берега Слоновой Кости во все страны мира. Чаще всего речь идет о комбинировании определенных свойств </w:t>
      </w:r>
      <w:r>
        <w:rPr>
          <w:bCs/>
          <w:sz w:val="28"/>
        </w:rPr>
        <w:t>арабики</w:t>
      </w:r>
      <w:r>
        <w:rPr>
          <w:sz w:val="28"/>
        </w:rPr>
        <w:t xml:space="preserve">, </w:t>
      </w:r>
      <w:r>
        <w:rPr>
          <w:bCs/>
          <w:sz w:val="28"/>
        </w:rPr>
        <w:t>робусты</w:t>
      </w:r>
      <w:r>
        <w:rPr>
          <w:sz w:val="28"/>
        </w:rPr>
        <w:t xml:space="preserve"> а также, возможно, и еще некоторых разновидностей кофе с целью получения кофе улучшенного качества. Например, </w:t>
      </w:r>
      <w:r>
        <w:rPr>
          <w:bCs/>
          <w:sz w:val="28"/>
        </w:rPr>
        <w:t>катимор</w:t>
      </w:r>
      <w:r>
        <w:rPr>
          <w:sz w:val="28"/>
        </w:rPr>
        <w:t xml:space="preserve">, гибрид кофейного дерева с Тимора и карликового </w:t>
      </w:r>
      <w:r>
        <w:rPr>
          <w:bCs/>
          <w:sz w:val="28"/>
        </w:rPr>
        <w:t>риуру одиннадцатого</w:t>
      </w:r>
      <w:r>
        <w:rPr>
          <w:sz w:val="28"/>
        </w:rPr>
        <w:t xml:space="preserve"> из Кении, отлично сопротивляется ржавчине и является результатом длительного смешивания нескольких разновидностей.</w:t>
      </w:r>
    </w:p>
    <w:p>
      <w:pPr>
        <w:pStyle w:val="Tx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 случайно проблеме гибридизации кофейных деревьев посвящено столько исследований во всех странах мира. Во многих случаях усилия ученых увенчиваются прекрасными результатами: куда более значительными урожаями, получением более крупных или более "ровных" плодов, обладающих более тонким ароматом или различным содержанием кофеина, выведением дерева с повышенной сопротивляемостью болезням и вредителям и лучшей приспосабливаемостью к различным почвам и так далее. Но для всех исследователей на первом месте всегда остается борьба с двумя главными врагами кофе: насекомыми и болезнями.</w:t>
      </w:r>
    </w:p>
    <w:p>
      <w:pPr>
        <w:pStyle w:val="Heading5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Натуральный кофе: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туральный кофе подразделяется согласно технологическим особенностям производства на две большие группы - в зернах и молотый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6570" cy="499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rStyle w:val="Font14"/>
          <w:sz w:val="28"/>
          <w:szCs w:val="36"/>
        </w:rPr>
      </w:pPr>
      <w:r>
        <w:rPr>
          <w:sz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rStyle w:val="Font14"/>
          <w:sz w:val="28"/>
          <w:szCs w:val="36"/>
        </w:rPr>
      </w:pPr>
      <w:r>
        <w:rPr>
          <w:rStyle w:val="Font14"/>
          <w:sz w:val="28"/>
          <w:szCs w:val="36"/>
        </w:rPr>
        <w:t>4. Требования к качеству кофе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rStyle w:val="Font14"/>
          <w:sz w:val="28"/>
          <w:szCs w:val="36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Показатели качества кофе и методы исследования определяются требованиями ГОС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СТ 6805-97 "Кофе натуральный жареный. Общие технические условия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ГОСТ 29148-97 "Кофе натуральный растворимый. Технические условия"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оценке качества сырого кофе за основу должны быть взяты следующие требования: количество влаги и экстрактивных веществ, кофеина, общей золы, органических и минеральных примесей, внешний вид, цвет и запах кофейных зерен, вкус и аромат напитка, наличие недоброкачественных зерен и количество дефектов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лажность.</w:t>
      </w:r>
      <w:r>
        <w:rPr>
          <w:sz w:val="28"/>
        </w:rPr>
        <w:t xml:space="preserve"> Повышенная влажность сырого кофе (более 14%) приводит к плесневению и порче. Оптимальной влажностью сырого кофе считают 10-12%. При этом дыхательные процессы протекают замедленно, что, в свою очередь, способствует снижению скорости биохимических процессов в клетках ткани и предохраняет зерна от потери ими водорастворимых сухих веществ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Содержание экстрактивных веществ.</w:t>
      </w:r>
      <w:r>
        <w:rPr>
          <w:sz w:val="28"/>
        </w:rPr>
        <w:t xml:space="preserve"> Это один из самых трудноконтролируемых показателей сырья. Однако, учитывая его важность, необходимо, чтобы кофейные зерна высшего сорта содержали не менее 20%, кофейные зерна первого сорта - 25-27% и второго сорта - 28-30% экстрактивных веществ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Содержание кофеина.</w:t>
      </w:r>
      <w:r>
        <w:rPr>
          <w:sz w:val="28"/>
        </w:rPr>
        <w:t xml:space="preserve"> Содержание его в наибольшей степени зависит от ботанического вида и района произростания. Для основных видов и сортов кофейного сырья количество кофеина в определенной степени известно. Концентрация кофеина в зернах высшего сорта вида Арабика из Бразилии, Колумбии, Перу, Мексики, Никарагуа, Индии, Йемена и других стран должна быть в пределах 0,7-1,0%; в зернах первого сорта вида Арабика из Вьетнама, Индии, Бразилии, Эфиопии - 1,2-1,4; первого сорта Робуста из Вьетнама, Гвинеи, Индии, Индонезии, Эфиопии - 1,5-1,7; второго сорта Робуста из Вьетнама, Индии и всех африканских стран - 1,7-2,0%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Содержание зольных веществ.</w:t>
      </w:r>
      <w:r>
        <w:rPr>
          <w:sz w:val="28"/>
        </w:rPr>
        <w:t xml:space="preserve"> Количество этих веществ в сыром кофе характеризуется минеральным составом сырья. В кофе высшего сорта оно должно быть не более 3-3,5%, первого сорта - 3,5-3,8% и второго - 4,4,5%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нешний вид, цвет и запах.</w:t>
      </w:r>
      <w:r>
        <w:rPr>
          <w:sz w:val="28"/>
        </w:rPr>
        <w:t xml:space="preserve"> Эти показатели определяют, обычно, визуально при соблюдении одинаковых условий состояния поверхности слоя и одинаковой освещенности. Запах зерен кофе устанавливают органолептические. Не допускается наличие плесневелого, лекарственного, гнилостного и других посторонних запахов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Вкус и аромат.</w:t>
      </w:r>
      <w:r>
        <w:rPr>
          <w:sz w:val="28"/>
        </w:rPr>
        <w:t xml:space="preserve"> Определяют органолептические в напитке, приготовленном из пробы обжаренного кофе. Напитки из кофе высшего сорта должны обладать приятным вкусом с характерными оттенками (горьковатый, кисловатый, с легким хлебным привкусом), тонким и нежным ароматом, крепким настоем. Напитки из кофе первого сорта должны иметь приятный горьковато-вяжущий вкус с кислым оттенком, неярко выраженный аромат и хорошую крепость настоя. Напитки из кофе второго сорта обладают резким и грубым вкусом , слабым ароматом и крепким настоем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Содержание афлатоксинов и пестицидов.</w:t>
      </w:r>
      <w:r>
        <w:rPr>
          <w:sz w:val="28"/>
        </w:rPr>
        <w:t xml:space="preserve"> Кофейное сырье проверяется на содержание афлатоксинов и пестицидов. Это обусловлено тем, что в сыром кофе, пораженном плесенью, а также подвергнутом обработке в целях извлечения кофеина, могут образовываться микотоксины и пестициды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Font14"/>
          <w:sz w:val="28"/>
        </w:rPr>
        <w:t>Хранят кофе в чистых сухих помещениях с относительной влажностью воздуха не более 75 %. Срок хранения кофе в зернах не более 3 мес, кофе молотого в зависимости от способа упаковки - от 3 до 5 мес, а кофе "по-турецки" (в металлических банках без вакуума) -2 мес.</w:t>
      </w:r>
      <w:r>
        <w:rPr>
          <w:rStyle w:val="Font14"/>
          <w:iCs/>
          <w:sz w:val="28"/>
        </w:rPr>
        <w:t xml:space="preserve"> Гарантийные сроки хранения кофе </w:t>
      </w:r>
      <w:r>
        <w:rPr>
          <w:rStyle w:val="Font14"/>
          <w:sz w:val="28"/>
        </w:rPr>
        <w:t>- от 3 до 10 мес. в зависимости от вида кофе и способов упаковки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Font14"/>
          <w:sz w:val="28"/>
        </w:rPr>
        <w:t>К дефектам кофе относятся черные зерна (чернушки), зерна вишневого цвета, белые, губчато-опаловые, зерна в оболочке, недозрелые, ломаные, кислые (самосогретые), поврежденные насекомыми, плесневел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Font14"/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Font14"/>
          <w:sz w:val="28"/>
          <w:szCs w:val="36"/>
        </w:rPr>
      </w:pPr>
      <w:r>
        <w:rPr>
          <w:rStyle w:val="Font14"/>
          <w:sz w:val="28"/>
          <w:szCs w:val="36"/>
        </w:rPr>
        <w:t>5. Кофейные напит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Font14"/>
          <w:sz w:val="28"/>
          <w:szCs w:val="36"/>
        </w:rPr>
      </w:pPr>
      <w:r>
        <w:rPr/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Font14"/>
          <w:sz w:val="28"/>
        </w:rPr>
        <w:t xml:space="preserve">Учитывая, что отдельным людям и детям не рекомендуется употребление кофе, он может быть заменен кофейными напитками. Кофейные напитки представляют собой поджаренные и перемолотые растительные продукты (рожь, ячмень, овес, соя, цикорий, желуди), при кипячении которых с водой получается напиток, напоминающий по вкусу натуральный кофе. </w:t>
      </w:r>
      <w:r>
        <w:rPr>
          <w:sz w:val="28"/>
        </w:rPr>
        <w:t>В зависимости от рецептуры кофейные напитки подразделяют на типы и выпускают в следующем ассортименте: содержащие кофе натуральный (Наша марка, Юбилейный, Утро, Арктика, Львовский, Смена и др.), содержащие цикорий без натурального кофе (Ячменный, Здоровье, Детский, Кубань, Балтика, Осенний, Старт); не содержащие натуральный кофе и цикорий (Золотой колос, Желудевый, Любительский, Пионерский)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настоящее время выпускают быстрорастворимые кофейные напитки. Употребляют их как растворимый кофе. В зависимости от вида используемого сырья их выпускают следующих наименований: Новость, Мария, Летний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внешнему виду кофейный напиток — это порошок коричневого цвета с различными оттенками, с включением цветовых оболочек кофейных зерен и хлебных злаков. Вкус и аромат должны соответствовать компонентам, входящим в состав кофейных напитков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лажность напитка не должна превышать 5—7 %, экстрактивных веществ, растворимых в воде, должно быть не менее 20 %. К недопустимым дефектам относятся плесень, горелый вкус и запах.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асуют напитки в бумажные коробки с внутренними пакетами из пергамента массой 300 г. Срок хранения от 6 до 12 месяце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1. Шевченко В.В.; "Товароведение и экспертиза потребительских товаров"; СПб.:ИНФРА, 2001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2. Интернет-сайт http://www.coffeeclub.ru (сайт о требованиях качеству кофе)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3. Интернет-сайт http://schors.spb.ru/coffee/kinds.html (сайт о сортах кофе)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4. Интернет-сайт </w:t>
      </w:r>
      <w:r>
        <w:rPr>
          <w:rStyle w:val="Font14"/>
          <w:sz w:val="28"/>
        </w:rPr>
        <w:t>http://schors.spb.ru/coffee/pre.html</w:t>
      </w:r>
      <w:r>
        <w:rPr>
          <w:sz w:val="28"/>
        </w:rPr>
        <w:t xml:space="preserve"> (сайт о подготовке кофейного зерна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5. Интернет-сайт http://www.comodity.ru (сайт о характеристике сырья кофе)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6. Интернет-сайт http://www.rusteaco.ru (сайт о кофе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7. Интернет-сайт http://vse-o-kofe.ru (сайт о кофе)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8. Интернет-сайт http://ru.wikipedia.org/wiki/Кофе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Style w:val="Postbody"/>
          <w:sz w:val="28"/>
        </w:rPr>
        <w:t xml:space="preserve">9. </w:t>
      </w:r>
      <w:r>
        <w:rPr>
          <w:sz w:val="28"/>
        </w:rPr>
        <w:t>ГОСТ 6805-97 "Кофе натуральный жареный. Общие технические условия"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10. ГОСТ 29148-97 "Кофе натуральный растворимый. Технические условия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Postbody"/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14">
    <w:name w:val="font14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Rvts2">
    <w:name w:val="rvts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right="175" w:hanging="0"/>
      <w:jc w:val="both"/>
    </w:pPr>
    <w:rPr>
      <w:rFonts w:ascii="Arial" w:hAnsi="Arial" w:cs="Arial"/>
      <w:spacing w:val="-6"/>
    </w:rPr>
  </w:style>
  <w:style w:type="paragraph" w:styleId="Style13">
    <w:name w:val="МАААААААААА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Litera">
    <w:name w:val="liter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8:00Z</dcterms:created>
  <dc:creator>Марина</dc:creator>
  <dc:description/>
  <cp:keywords/>
  <dc:language>en-US</dc:language>
  <cp:lastModifiedBy>Mage</cp:lastModifiedBy>
  <cp:lastPrinted>2009-03-26T21:07:00Z</cp:lastPrinted>
  <dcterms:modified xsi:type="dcterms:W3CDTF">2011-10-07T08:58:00Z</dcterms:modified>
  <cp:revision>2</cp:revision>
  <dc:subject/>
  <dc:title>1</dc:title>
</cp:coreProperties>
</file>