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ая государственная медицинск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экономики и товаровед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№____________</w:t>
      </w:r>
    </w:p>
    <w:p>
      <w:pPr>
        <w:pStyle w:val="Normal"/>
        <w:shd w:fill="FFFFFF" w:val="clear"/>
        <w:tabs>
          <w:tab w:val="clear" w:pos="708"/>
          <w:tab w:val="left" w:pos="495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овароведению вкусовых това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ила Остроносова С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 четвертый Группа ТЗ-30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та отправки на проверку « » ноября 2007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дана на проверку преподавател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хеевой Г.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вращена с проверки « » 2007г.</w:t>
      </w:r>
    </w:p>
    <w:p>
      <w:pPr>
        <w:pStyle w:val="Normal"/>
        <w:shd w:fill="FFFFFF" w:val="clear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преподавателя_______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лан контрольной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ищевая ценность чая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изводства растворимого кофе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ная характеристика семенных пряностей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екты соли, возникающие во время хранения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качества коньяка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Пищевая ценность ч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 получают из молодых побегов – флешей, многолетнего вечнозеленого растения, подвергая специальной обработке. Флеши – это два- три верхних нежных листочка и поч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готового чая входят: кофеин(2,0-5,0%) тонизирующий нервную систему; дубильные вещества (от 8 до 30% танина), придающие чаю вяжущий вкус и характерный цвет; эфирные масла, углеводы, белковые вещества, органические кислоты, минеральные вещества, ферменты и витамины С, Р, РР, В1, В2. Чай имеет приятный вкус и аромат, обладает физиологическими (улучшает обмен веществ) и лечебны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рганизм человека экстракт чая воздействует, как продукт, обладающий не только пищевыми свойствами, но и тонизирующим действием. Это обусловлено тем, что в чае содержится большое разнообразие веществ, находящихся к тому же в легкоусвояемой форме. В чайном листе присутствуют алкалоиды — кофеин и сопутствующие ему теофилин и теобромин, которые придают чаю тонизирующие свойства. Установлено также, что чайное растение синтезирует в больших количествах различные катехины и другие полифенольные соединения, обладающие свойствами витамина Р. В чае накапливаются и другие витамины и витаминоподобные соединения — аскорбиновая кислота, тиамин, рибофлавин, никотиновая, пантотеноиая и фолиевая кислоты, каротиноиды. Чай является богатым источником минеральных веществ. В его листьях найдены белки (20— 22%), сахара (3—15%), гемицеллюлоза (6—18%), пектиновые вещества (10—12%), а также органические кислоты и смолы, эфирные масла другие соединения, участвующие в формировании неповторимого чайного аром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товара чай представляет собой продукт биохимических и физико-химических превращений молодых верхушечных побегов чайного растения (флешей) в процессе их переработки. Технологии получения различных видов чая — одни из древнейших. Они возникли за несколько веков до нашей эры в Китае и практически существуют по настоящее время с учетом машинной пере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Углеводный состав зеленого байхового чая 1 сорта, % на 100 г продукта</w:t>
      </w:r>
    </w:p>
    <w:tbl>
      <w:tblPr>
        <w:tblW w:w="7751" w:type="dxa"/>
        <w:jc w:val="left"/>
        <w:tblInd w:w="1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244"/>
        <w:gridCol w:w="2447"/>
      </w:tblGrid>
      <w:tr>
        <w:trPr>
          <w:trHeight w:val="395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щест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вещества в:</w:t>
            </w:r>
          </w:p>
        </w:tc>
      </w:tr>
      <w:tr>
        <w:trPr>
          <w:trHeight w:val="352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тредия отборный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билиси</w:t>
            </w:r>
          </w:p>
        </w:tc>
      </w:tr>
      <w:tr>
        <w:trPr>
          <w:trHeight w:val="3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блочная кисло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3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руктоз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</w:tr>
      <w:tr>
        <w:trPr>
          <w:trHeight w:val="3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99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</w:tr>
      <w:tr>
        <w:trPr>
          <w:trHeight w:val="3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озит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3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моносахарид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6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</w:tr>
      <w:tr>
        <w:trPr>
          <w:trHeight w:val="3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оз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2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</w:tr>
      <w:tr>
        <w:trPr>
          <w:trHeight w:val="3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егалоз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идентифицированно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5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98</w:t>
            </w:r>
          </w:p>
        </w:tc>
      </w:tr>
      <w:tr>
        <w:trPr>
          <w:trHeight w:val="3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дисахарид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</w:tr>
      <w:tr>
        <w:trPr>
          <w:trHeight w:val="3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исахарид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4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</w:tr>
      <w:tr>
        <w:trPr>
          <w:trHeight w:val="3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ффиноз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3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идентифицированно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48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</w:tr>
      <w:tr>
        <w:trPr>
          <w:trHeight w:val="3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трисахарид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8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</w:tr>
      <w:tr>
        <w:trPr>
          <w:trHeight w:val="39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Сахар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6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4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ле</w:t>
      </w:r>
      <w:r>
        <w:rPr/>
        <w:t>водный состав черного байхового чая различного происхождения</w:t>
      </w:r>
    </w:p>
    <w:tbl>
      <w:tblPr>
        <w:tblW w:w="8953" w:type="dxa"/>
        <w:jc w:val="left"/>
        <w:tblInd w:w="1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9"/>
        <w:gridCol w:w="1127"/>
        <w:gridCol w:w="864"/>
        <w:gridCol w:w="914"/>
        <w:gridCol w:w="914"/>
        <w:gridCol w:w="963"/>
        <w:gridCol w:w="900"/>
        <w:gridCol w:w="731"/>
        <w:gridCol w:w="731"/>
      </w:tblGrid>
      <w:tr>
        <w:trPr>
          <w:trHeight w:val="393" w:hRule="exac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щества</w:t>
            </w:r>
          </w:p>
        </w:tc>
        <w:tc>
          <w:tcPr>
            <w:tcW w:w="7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Содержание вещества в чае, % на 100 г продукта:</w:t>
            </w:r>
          </w:p>
        </w:tc>
      </w:tr>
      <w:tr>
        <w:trPr>
          <w:trHeight w:val="1022" w:hRule="exac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/с Краснодарский (Адлеровская ф-ка)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йский сорт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билисской фабрики</w:t>
            </w:r>
          </w:p>
        </w:tc>
      </w:tr>
      <w:tr>
        <w:trPr>
          <w:trHeight w:val="1823" w:hRule="exac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с (Московская ф-ка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с (Аю-тин-ская ф-ка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с (Аю-тин-ская ф-ка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Amb-rossia </w:t>
            </w:r>
            <w:r>
              <w:rPr>
                <w:color w:val="000000"/>
              </w:rPr>
              <w:t>Инд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"Букет Грузии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/с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/с</w:t>
            </w:r>
          </w:p>
        </w:tc>
      </w:tr>
      <w:tr>
        <w:trPr>
          <w:trHeight w:val="38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блочная кисло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ед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38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руктоз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8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люкоз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</w:tr>
      <w:tr>
        <w:trPr>
          <w:trHeight w:val="365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ози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729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моносахарид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</w:tr>
      <w:tr>
        <w:trPr>
          <w:trHeight w:val="38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оз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393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егалоз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729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е идентифицированно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714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дисахарид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729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исахарид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</w:tr>
      <w:tr>
        <w:trPr>
          <w:trHeight w:val="729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идентифицированно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9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трисахарид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0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Сахар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0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 И ПИЩЕВАЯ Ц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громный интерес потребителей к чаю объясняется прежде всего приятными вкусовыми и ароматическими свойствами и тонизирующим действием на организм, что обусловлено большим разнообразием полезных веществ, находящихся к тому же в легкоусвояемой форме. В чайном листе имеются алкалоиды - кофеин и сопутствующие ему геофиллин и теобромин. Чайное растение синтезирует в больших количествах катехины и другие полифенолы, обладающие свойствами витамина Р, и накапливает аскорбиновую кислоту, тиамин, рибофлавин, никотиновую, пантотеновую и фолиевую кислоты, каротиноиды. Чай — богатый источник не только витаминов, но и минеральных веществ. В нем найдено более 20 аминокислот (все незаменимые), содержатся углеводы и пектиновые вещества, органические кислоты и смолы, эфирные масла и другие соединения, формирующие неповторимый чайный аром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исты в области гигиены питания утверждают, что в чае содержится более 100 (!) биологически ценных веществ, взаимосвязанных между собой и образующих единый комплекс, благодаря которому систематическое потребление чая оказывает весьма благоприятное действие на организм в целом, нормализуя обмен веществ. Содержащиеся в чае антиокислители, в частности катехины - предохраняют организм от переоксидации процесса самоокисления внутриклеточного и тканевого жира, продукты которого (перекиси) не только снижают функцию клетки, но и могут привести ее к гибели. Катехины чая почти полностью ликвидируют вредное воздействие на организм стронция-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при радиоактивных осадках. Они обладают способностью адсорбировать изотоп и выводят его из организма раньше, чем он успевает дойти до костного мозга. Катехины также стимулируют холестериновый обмен. Особенности алкалоидов чая заключаются в том, что они проявляют свое биологическое действие в сочетании с катехинами и другими составными частями чая, в результате тонизирующий эффект чая не вызывает такого резкого возбуждающего действия, как кофе, в котором алкалоид кофеин присутствует в чист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химический состав свежесобранного чайного листа и сухой чаинки, порученной из этого листа, не одинаков — в сухом чае он разнообразнее и сложнее. В то же время все химические вещества, присутствующие в свежих листьях остаются в сухих чаинках после фабричной обработки: одни исчезают бесследно, другие окисляются, гостьи вступают в сложные химические реакции и порождают абсолютно новые вещества с новыми свойствами и призна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и на 30-50 % состоит из экстрактивных веществ, т. е. растворимых в воде. Причем зеленые чан содержат растворимых веществ больше (40-50 %), чем черные (30-45 %). Чем моложе, следовательно, выше качеством, листья чая, тем богаче экстрактивными веществами полученный из них сухой чан. Кроме того, свежий чайный лист содержит 75% воды, в которой растворены многие вещества и протекают различные биохимически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створимых веществ, следует выделить шесть самых важных: дубильные вещества, эфирные масла, алкалоиды, аминокислоты, пигменты и витам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ильные вещества. Содержание дубильных веществ в готовом зеленом час составляет 12-25 %. а в черном 8-18 %. Дубильные вещества представляют собой сложную смесь десятка полифенольных соединений, состоящих из танина и различных катехинов, полифенола и их производных. Наиболее богаты дубильными веществами первые листья побега, меньше их в стеблях. Чем выше содержание дубильных веществ, тем выше качество сыр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ь комплекс дубильных веществ чая можно разделить на три фракции: 1) катехиновую, растворимую в серном эфире; 2) танинную, нерастворимую в серном эфире и имеющую более высокую молекулярную массу 3) фракцию связанного танина. Соотношение их содержания в чайном листе зависит от сорта и возраста растения. Так, в молодых побегах до 80 % от общего количества дубильных веществ составляют катехины, по мере старения эта доля уменьшается с одновременным увеличением доли танинной и связанной танинной фра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зучении состава чайных катехинов методом распределительной хроматографии было выделено восемь соединений: (±) галлокатехин, (-)-эпигаллокатехин, (-)-эпикатехингаллат,(±)катехин, (-) эпикатехин, (-)-эпикатехингаллат и флавоноидный гликозид. По другим сведениям, в состав чайных катехинов входит более двенадцати отличных друг от друга соединений с химической структурой катехинов и галловой долей кислоты. Более половины всех катехинов чайного листа приходится на (-)-эпи-галлакатехингаллат и еще 30,1 % — на (-)-эпигаллокатехин и (-)-эпикатехингалл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вышеперечисленными из чанного листа выделены также и другие полифенольные соединения, в частности, антоцианы, рутин, кверцетин, хинная и хлорогенная кислом (галлоидный эфир кофеиновой кислоты) и теога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ильные вещества относятся к основной группе веществ, переходящих в экстракт при сваривании ч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анина в листе, безусловно, определяет качество чая. Но следует заметить, что общее количество дубильных веществ не может однозначно характеризовать вкус и другие свойства чайного настоя, так как различные фракции танина по-разному влияют на свойства. В частности, горький вкус чайного настоя связан с наличием катехинной фракции, а терпкость, яркий цвет и ряд других свойств обусловлены присутствием танинной фра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аботы академика А.Л. Курсанова известно, что танин чая — теотанин — не придает чаю горечь. Если в свежем чайном листе танин действительно обладает горьким вкусом, то после обработки горечь исчезает, и танин приобретает приятную терпкость, придающую основной вкус настою ч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 следует подчеркнуть, что танин и катехины чая обладают свойствами витамина Р. Поэтому чай является для нас главным источником этого важного витамина. Содержание танина в зеленом чае в 2 раза больше, чем в черном, так как в черном он на 40 50 % окисляется при технологической обрабо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ильные вещества чая не остаются неизменными. Продукты их окисления — хиноны, возникающие в ходе обработки, — окисляют в свою очередь другие вещества чайного листа и образуют ароматические соединения. Таким образом, дубильные вещества не оказывают дубящего действия на слизистую оболочку желудка человека, как думали в старину. Напротив, дубильные вещества участвуют в формировании органолептических свойств чая. Например, интенсивность и оттенок цвета чайного настоя в основном зависят от количества флобафенов — продуктов окисления и конденсации катехинов, а также от других окрашенных соединений, образующихся при взаимодействии окисленных дубильных веществ с некоторыми аминокислотами. Дубильные вещества с аминокислотами участвуют и в создании аромата готового ч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тайский чай уступает по содержанию танина чаям Южной Азии — индийскому, цейлонскому, яванскому, имеющим более выраженный вкус, высоко оцениваемый потреб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ирные масла — основные вещества, обусловливающие аромат чая. Они влияют также на вкус чая, способствуют выделению пищеварительных соков, делают чай приятным и освежающим напитком. По мнению многих исследователей, количество эфирных масел, содержащихся в чае, прямо связано с качеством получаемого напи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ирные масла представляют собой сложную смесь органических веществ, относящихся к различным группам: углеводам, альдегидам, кетонам, спиртам, кислотам, фенолам и др. В чайном растении они локализованы главным образом в черешках и в меньшей степени — в листь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эфирных масел в зеленом чае колеблется от 0,003 до 0,08 %. при переработке они теряются на 70-80 %, но в то же время возникают другие эфирные масла. По исследованиям В.Т. Гогия. в состав эфирных масел входит в готовом чае до 32 химических компонентов. Многие эфирные масла обладают запахом роз, меда, ванили, сирени, корицы, цитрусовых, что отражается на аромате (букете) чая. В чистом виде чайное эфирное масло — жидкость лимонно-желтого цвета, возбуждающе действующая па организм, быстро теряющая свойственный ей чайный аромат. В составе чайного эфирного масла преобладают метилсалицилат, бета- и гамма-гексенол, гексилилиновый альдегид с сильным запахом зелени. В нем также присутствуют параизобутиловый и изовалериановый альдегиды, метилацетальдегид, парагексиловый, бензиловый и фенилэтиловый спирты, фенол, крезол. В кислотной фракции идентифицированы жирные кислоты — уксусная, пропионовая, масляная, капроновая, пальмитиновая, валериановая. Общее количество различных летучих соединений, обнаруженных к настоящему времени с помощью метода газовой хроматографии, превышает 130. Основными компонентами высококипящей нейтральной части эфирного масла являются линалоол, октиловый спирт, герани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неправильного хранения и заварки чая эфирные масла улетучиваются, что снижает качество чая. Наиболее ароматны красные чаи — оолонги — ввиду высокого содержания растворимых ароматических альдегидов. В зеленом и желтом чаях ароматические альдегиды находятся в связанном виде, поэтому меньше переходят в нас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калоиды представлены главным образом кофеином или, как его называют в составе чая, танином (1-4 %), теобромином и теофиллином. Эти биологически активные вещества растительного происхождения оказывают сильное возбуждающее действие на организм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обромина и теофиллина в чайном листе незначительно, тогда как уровень кофеина достигает 3-5 % сухого вещества, что и обусловливает главную роль кофеина среди чайных алкалоидов. Интересно отмстить, что, несмотря на происхождение названия кофеина от слова «кофе», его содержание в кофейных зернах значительно ниже, чем в чайном листе, — около 1,5 %. Количество кофеина в одной чашке чая и кофе примерно одинако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феин чая, или танин, действует на организм человека мягче, чем чистый кофеин кофе, по ряду причин: во-первых, для заварки чая берут меньшее количество продукта, чем для кофе, и, следовательно, создают меньшую концентрацию; во-вторых, кофеин, вступая в реакцию с танином, образует - танат кофеина, который оказывает более мягкое действие на сердечно-сосудистую и нервную системы. И еще важно, что кофеин чая не задерживается и не накапливается в организме, что исключает опасность отравления при частом употреб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глийский чаевед Ч.Р. Харлер подсчитал, что даже англичане, у которых среднегодовая норма потребления чая самая высокая — 5кг «съедают» в год примерно 132 г кофеина каждый, что не так уж и м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кофеина в чае содержатся сосудорасширяющие алкалоиды теобромин и теофиллин, аденин — трудно растворимый в воде, ксантин, гипоксантин, гуан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елки и аминокислоты</w:t>
      </w:r>
      <w:r>
        <w:rPr>
          <w:color w:val="000000"/>
          <w:sz w:val="28"/>
          <w:szCs w:val="28"/>
        </w:rPr>
        <w:t>. Чайное растение, как и любой живой организм, содержит значительное количество белков и необходимых для их синтеза аминокислот. Белки играют центральную роль в жизнедеятельности клеток прежде всего потому, что подавляющее большинство биохимических реакций являются ферментативными, а все ферменты представляют собой белки. Кроме того, белки важные структурные составляющие кле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лковые вещества вместе с аминокислотами составляют от 16 до 23 % сухого вещества чайного листа. Больше всего в свежем чайном листе глютеинов — белков, растворимых в щелочах, в меньших количествах представлен альбумин. С увеличением возраста чайного листа содержание общего и растворимого азота в нем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азнообразию белков и их количеству, а, следовательно, по питательности, чанный лист не уступает бобовым культурам. Особенно богаты белками зеленые чаи. Их большое содержание, заметим, не снижает качество зеленых чаев, но ухудшает качество чер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менима роль продуктов распада белковых веществ - аминокислот — в формировании аромата черного чая. При их взаимодействии с дубильными веществами в присутствии полифенолоксидазы пли в условиях повышенной температуры образуются альдегиды и продукты их дальнейшего превращения, которые входят в комплекс ароматических веществ чая. В основе этого процесса лежит окислительное дезаминирование аминокислот хинонами катехи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ль азотистых веществ проявляется и в преобразовании окраски листа при переработке его в черный чай. Аминокислоты и белки, реагируя с продуктами окисления дубильных веществ, а также с фурфуролом и оксифурфуролом, образующимися при высоких температурах из Сахаров дают коричнево окрашенные соединения — меланоид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рменты находятся в основном в нерастворимом, связанном состоянии, с их участием происходят процессы окисления при переработке чая. Если ферментативные процессы проводить в различных режимах, то можно получать разные типы чаев и одного вида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группам ферментов, содержащихся в чайном листе, относят прежде всего окислительные ферменты — оксидоредуктазы, поскольку они катализируют важнейшие реакции, протекающие при переработке чайного сырья. Из ферментов этой группы в чайном листе выявлены полифенолоксидаза, пероксидаза и каталаза. Полифенолпероксидаза катализирует реакцию окисления фенольных соединении кислородом воздуха, пероксидаза — реакцию окисления тех же веществ перекисью водорода пли органическими перекисями, каталаза — реакцию разложения перекиси водорода па воду и кислород. К окислительным ферментам, содержащимся в чайном листе, относится и цитохромоксид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ферментации чайного листа активно участвуют как полифенолоксидаза, так и пероксидаза, причем первый фермент в основном способствует образованию характерного цвета и аромата чайного настоя, а второй влияет главным образом на вкус напи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окислительных ферментов, в чайном листе содержатся также: амилазы, катализирующие реакции расщепления крахмала с образованием простых сахаров: инвертаза, осуществляющая разложение сахарозы; В-глюкозидаза; протеазы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игменты</w:t>
      </w:r>
      <w:r>
        <w:rPr>
          <w:color w:val="000000"/>
          <w:sz w:val="28"/>
          <w:szCs w:val="28"/>
        </w:rPr>
        <w:t>. Окраска чайного листа связана с присутствием в его составе пигментов. К ним относятся хлорофилл, каротиноиды (каротин и ксантофилл и флавонои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лорофилл — зеленый пигмент в листьях растений играет ведущую роль в протекании реакций фотосинтеза. Он представляет собой смесь двух близких по составу и строению веществ — хлорофилла А (сине-зеленый) и хлорофилла В (желто-зелёный). Содержание хлорофилла в чайном листе зависит от сорта растения, периода сезона и возраста листа. По мере огрубения чайного листа количество хлорофилла в нем возрастает:</w:t>
      </w:r>
    </w:p>
    <w:p>
      <w:pPr>
        <w:pStyle w:val="Normal"/>
        <w:shd w:fill="FFFFFF" w:val="clear"/>
        <w:tabs>
          <w:tab w:val="clear" w:pos="708"/>
          <w:tab w:val="left" w:pos="5482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м листе с почкой 0,45-0,59 % сухого вещества, в третьем 0,89%-1,07% сухого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нсивность и тон окраски готового чая связаны в основном с двумя группами красящих веществ — теафлавинами и теарубигинами. Теафлавины и объединяемые с ними теафлавингаллаты — это весьма нестойкие продукты ферментативного окисления катехинов чая. Чайному настою они придают яркость и золотисто-желтый тон. В сухом чае теафлавинов содержится около 2 %, теарубигинов – 5%. Последние образуются при дальнейшем окислении теафлавинов и придают готовому чаю красновато-коричневые тона. В настое из низкосортных чаев переход теафлавинов в теарубины легко наблюлать при остывании чая что выражается в побурении экстракта. В хорошем чае теафлавины должны обеспечивать не менее 25 % цветности настоя. Таким образом, отсутствие или присутствие теафлавина в чае служит наглядным показателем е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пигменты чайного листа — хлорофилл и желтые пигменты (каротин, ксантофилл, лютеин, виолоксантин, неоксантин и др.) — подвергаются в процессе переработки существенным изменениям. В готовом черном чае должно оставаться не более 20-25% исходного содержания хлорофилла. Избыток неразрушенного хлорофилла отрицательно влияет на качество чая, так как придает ему травянистый привкус и зеленоватый опенок. При производстве зеленого чая хлорофилл частично разрушается в процессе пропаривания и обжарки, но гораздо в меньшей степени, чем в ферментированных чаях. В процессе сушки уменьшается содержание желтых пиг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ы</w:t>
      </w:r>
      <w:r>
        <w:rPr>
          <w:color w:val="000000"/>
          <w:sz w:val="28"/>
          <w:szCs w:val="28"/>
        </w:rPr>
        <w:t>. Витаминная ценность чая определяется главным образом Р-витаминной активностью присутствующих в нем полифенолов. По содержанию витамина Р чай не имеет себе равных в мире растений: в 1 г готового черного байхового чая 100 мг Р-активных соединений (10 %), а в зеленом байховом — 200 мг (20 %). Витамин Р в комплексе с витамином С усиливает действие последнего, способствует его накоплению. Витамин Р укрепляет стенки кровеносных сосудов, предотвращает внутреннее кровоизлияние. Три чашки чая обеспечивают суточную потребность организма в витамине 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жий чайный лист богат аскорбиновой кислотой, но при его переработке содержание витамина С снижаемся, особенно в ферментированных чаях. В 100 г сухого вещества чая содержи 1ся (и мг): витамина С 10-134, тиамина — 0,03-0.1. рибофлавина — 0,6-1. никотиновой кислоты — 5.4-15.2% пантотеновой кислоты — 1.4-4% найдены также витамин К и фолиевая кислота. Наиболее ценный по комплексу витаминов зеленый байховый ча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вещества и другие неорганические вещества в час обнаружены в количестве 4- 7 %. К ним относятся железистые соединения, магний, марганец, натрий. Из микроэлементов присутствуют йод, фтор, медь — все они входят в состав сложных соединений. Чайные листья обогащаются минеральными веществами по мере старения растения. Положительно на качестве чая сказывается преобладание в составе золы растворимых в йоде минеральных веществ. Молодые листья чая содержат больше калия и фосф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молистые вещества</w:t>
      </w:r>
      <w:r>
        <w:rPr>
          <w:color w:val="000000"/>
          <w:sz w:val="28"/>
          <w:szCs w:val="28"/>
        </w:rPr>
        <w:t>. В состав чая входит большая группа смолистых веществ: спирты, смоляные кислоты, смоляные фенолы и другие органические соединения. Они выступают как носители и фиксаторы чайного аромата. Вместе с пектиновыми веществами смолами придают чаю клейкость, что создает возможность для прессования кирпичных и плиточных чаев. Количество смолистых веществ в чае варьирует от 2 до 6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ческие кислоты составляют окол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% сухого вещества. Из них идентифицированные- щавелевая, лимонная, яблочная, янтарная, фумаровая и ряд кислот фенольной природы. Установлено, что в процессе переработки чайного листа кислоты, вступая в реакцию со спиртами, образуют сложные эфиры. Количество органических кислот в готовом чае остаемся почти таким же, как и в зеленых листь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ае имеются еще четыре группы веществ, составные части которых лишь частично растворимы в воде или вовсе не растворимы. Эти группы имеют большее значение для производства чая, чем для потребителя. К ним относятся ферменты, пектиновые вещества, глюкозиды и угле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ктиновые вещества присутствуют в чае в количестве 2-3 % и имеют немаловажное значение для сохранения качества чая, поскольку с ними связано такое свойство чая как гигроскопи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>. Изменение химического состава чайного листа при его переработке, % сухого вещества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1278"/>
        <w:gridCol w:w="1288"/>
        <w:gridCol w:w="1288"/>
        <w:gridCol w:w="1378"/>
        <w:gridCol w:w="1603"/>
      </w:tblGrid>
      <w:tr>
        <w:trPr>
          <w:trHeight w:val="402" w:hRule="exact"/>
        </w:trPr>
        <w:tc>
          <w:tcPr>
            <w:tcW w:w="19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щества</w:t>
            </w:r>
          </w:p>
        </w:tc>
        <w:tc>
          <w:tcPr>
            <w:tcW w:w="5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дия производства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Свойства, приобретаемые готовым чаем</w:t>
            </w:r>
          </w:p>
        </w:tc>
      </w:tr>
      <w:tr>
        <w:trPr>
          <w:trHeight w:val="686" w:hRule="atLeast"/>
        </w:trPr>
        <w:tc>
          <w:tcPr>
            <w:tcW w:w="19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До переработк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вяливани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ерментаци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шка</w:t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exact"/>
        </w:trPr>
        <w:tc>
          <w:tcPr>
            <w:tcW w:w="19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нин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рпкость.</w:t>
            </w:r>
          </w:p>
        </w:tc>
      </w:tr>
      <w:tr>
        <w:trPr>
          <w:trHeight w:val="386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епость, цвет</w:t>
            </w:r>
          </w:p>
        </w:tc>
      </w:tr>
      <w:tr>
        <w:trPr>
          <w:trHeight w:val="498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феин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ующие</w:t>
            </w:r>
          </w:p>
        </w:tc>
      </w:tr>
      <w:tr>
        <w:trPr>
          <w:trHeight w:val="402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ойства</w:t>
            </w:r>
          </w:p>
        </w:tc>
      </w:tr>
      <w:tr>
        <w:trPr>
          <w:trHeight w:val="358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лки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ывание с танином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атурация</w:t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олы, декстрины,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ичная карамелизация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язкость настоя</w:t>
            </w:r>
          </w:p>
        </w:tc>
      </w:tr>
      <w:tr>
        <w:trPr>
          <w:trHeight w:val="402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ктины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ли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355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ллюлоза, жиры.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395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роятно, не изменяются</w:t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385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Воск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лорофилл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ушается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вянистый</w:t>
            </w:r>
          </w:p>
        </w:tc>
      </w:tr>
      <w:tr>
        <w:trPr>
          <w:trHeight w:val="385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кус</w:t>
            </w:r>
          </w:p>
        </w:tc>
      </w:tr>
      <w:tr>
        <w:trPr>
          <w:trHeight w:val="339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ислительные</w:t>
            </w:r>
          </w:p>
        </w:tc>
        <w:tc>
          <w:tcPr>
            <w:tcW w:w="2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изменяются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580" w:leader="underscor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ушаются</w:t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ерменты</w:t>
            </w:r>
          </w:p>
        </w:tc>
        <w:tc>
          <w:tcPr>
            <w:tcW w:w="12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exact"/>
        </w:trPr>
        <w:tc>
          <w:tcPr>
            <w:tcW w:w="19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кроорганизмы</w:t>
            </w:r>
          </w:p>
        </w:tc>
        <w:tc>
          <w:tcPr>
            <w:tcW w:w="2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ются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580" w:leader="underscor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ничтожаются</w:t>
            </w:r>
          </w:p>
        </w:tc>
        <w:tc>
          <w:tcPr>
            <w:tcW w:w="16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в чае пектиновой кислоты его гигроскопичность повышается, а, следовательно, чай быстрее портится при хранении. Дело в том, что пектиновая кислота покрывает каждую чаинку тонкой, слабопроницаемой для влаги желатиновой пленкой и таким образом играет роль защитного «дождевого плаща». Хороший по качеству чай содержит больше водорастворимых пектинов, чем чай низких сор г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юкозиды (эфироподобные соединения) включают в себя два компонента — сахара (моносахара) и «несахара» — аглюкон, в качестве которого выступают альдегиды, флавоны, спирты, фенолы. Следовательно, глюкозиды участвуют в образовании чайного аромата, а также вкуса и цвета сухого чайного листа и наст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ы — одна из основных групп веществ, необходимых для роста и развития любых живых организмов. Они являются основным источником углерода и энергии для клеток. (Напомним: энергетическая ценность 100 г чая — 109 ккал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углеводов в тканях растений обычно высокое и иногда достигает 85-90 %, однако в чайном растении их намного меньше. Присутствие простых Сахаров в чайных листьях колеблется в пределах 1-3 %, сахарозы — 0,5-2.5 % и полисахаридов — 1-20 %. Растворимые в воде сахара представлены в основном глюкозой, фруктозой, сахарозой, раффинозой, стахиозой и рибозой, а нерастворимые углеводы — целлюлозой, гемицеллюлозой и крахмалом. Заметим, что крахмала в чайном листе очень мало — 1-3 %. Содержание целлюлозы и гемицеллюлозы сильно варьирует — от 7 до 20 % — и может служить показателем качества листа: чем больше этих соединений, тем хуже чайное сырье. В высокосортном чайном листе доля целлюлозы составляет 4,33 %, а гемицеллюлозы — 2,96 % в расчете на сухое вещество, тогда как в низкосортном листе — 8,85 и 9,53 %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невысокое содержание растворимых Сахаров в чайных листьях, они играют важную роль в образования аромата чая. Так, в результате взаимодействия растворов глюкозы или фруктозы с аминокислотами и дубильными веществами чайного листа при повышенной температуре образуются альдегиды, обладающие самыми различными запахами: цветочным, фруктовым, розовым, медовым, солодовым. Чистые препараты глюкозы и фруктозы при нагревании дают карамельный запах, который часто наблюдается при сушке ч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технологической переработки чайного листа происходит изменение его химического состава и первоначальных свойств, которое представлено в табл.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оцесс производства растворимого коф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фе натуральный растворимый — это высушенный до порошкообразного состояния водный экстракт, полученный из натурального жареного кофе. Данный продукт обладает приятными, но менее выраженными, чем у свежеобжаренных зерен кофе, вкусом и ароматом, повышенным тонизирующим действием и способностью растворяться в воде без осадка. Используют его как для приготовления кофейного напитка, так и как добавку при выработке некоторых кондитерски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м составе кофе натуральный растворимый содержит, в %: влаги — 4; Сахаров — 1,8; декстрина — 5,8; кофеина — не менее 2,8; тригопеллина — 4,5; золы — 1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фе натуральный растворимый подразделяется на мелкопорошковый и гранулированный (</w:t>
      </w:r>
      <w:r>
        <w:rPr>
          <w:color w:val="000000"/>
          <w:sz w:val="28"/>
          <w:szCs w:val="28"/>
          <w:lang w:val="en-US"/>
        </w:rPr>
        <w:t>insta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ffee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растворимого натурального кофе в основном используют низкосортные виды кофе, особенно дешевый кофе типа африканского робуста, дающий максимальный выход экстракта — 35%. Растворимый кофе могут вырабатывать и из арабики, но низкий выход экстрактивных веществ существенно увеличивает себестоимость производства и более высокую рыночную ц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хема производства мелкопорошкового растворимого натурального кофе включает следующие процессы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</w:rPr>
        <w:t>очистку зерен сырого кофе на сепараторе и магнитных уловител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жаривание в барабанах при постепенно повышающейся температуре от 100 до 220 °С, с увлажнением зерен до 6—7% в конце обжаривания во избежание образования кофейной пыли при последующем измельч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рануляцию (измельчение) — дробление зерен на крупинки-гранулы (размером 1,5—2 мм) с минимальным количеством пыли, которая затрудняет процесс экстра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ую противоточную экстракцию гранулированного жареного кофе при возрастающей температуре от 90 до 150°С и давлении до 5 атм. в течение 3—4 ч до содержания в экстракте 28% и более сухих веще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ование экстракта для отделения смол и нерастворимых частиц с последующим охлаждением до 90—95°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ачу экстракта в распылительную сушилку под давлением 0,6 МПа, распыление экстракта и высушивание в воздушном противотоке с температурой 130°С внизу и 90°С в верхней части сушил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хлаждение сухого экстракта в потоке кондиционированного воздуха при температуре 20°С и относительной влажности 40% и расфасовка в герметическую та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при последующем растворении в воде мелкопорошкового кофе поверхность частиц быстро увлажняется, и они создают слизистую пленку, не позволяющую воде проникать вовнутрь, возникают проблемы с растворением данного продукта. Его приходится растирать по стенкам. Поэтому большинство фирм выпускает гранулированный (инстантный) коф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ают гранулированный кофе в инстайттайзерах. Сущность получения сводится к увлажнению сухого порошка кофе до 10% (при такой влажности наблюдается агломерирование, соединение мелких частиц в более крупные — агломераты) и последующей повторной сушке полученного продукта. Вследствие агломерации образуются пористые скопления, пронизанные сетью достаточно крупных капилляров, по которым влага легко проникает к глубинным частицам, что приводит к очень быстрому растворению сух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ходном кофейном сырье при производстве растворимого кофе может предварительно удаляться натуральный кофеин. Поэтому в полученный продукт из такого сырья после сушки дополнительно вводят синтетически полученный кофе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схема производства кофе растворимог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8125</wp:posOffset>
                </wp:positionH>
                <wp:positionV relativeFrom="paragraph">
                  <wp:posOffset>175895</wp:posOffset>
                </wp:positionV>
                <wp:extent cx="2762250" cy="704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чистка зере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 сепараторах и магнитных уловителя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13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чистка зерен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а сепараторах и магнитных уловителя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5175</wp:posOffset>
                </wp:positionH>
                <wp:positionV relativeFrom="paragraph">
                  <wp:posOffset>130810</wp:posOffset>
                </wp:positionV>
                <wp:extent cx="26479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жаривание в барабанах с увлажнением зерен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-220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0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жаривание в барабанах с увлажнением зерен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100-220</w:t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>°</w:t>
                      </w:r>
                      <w:r>
                        <w:rPr>
                          <w:sz w:val="28"/>
                          <w:szCs w:val="28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3825</wp:posOffset>
                </wp:positionH>
                <wp:positionV relativeFrom="paragraph">
                  <wp:posOffset>2281555</wp:posOffset>
                </wp:positionV>
                <wp:extent cx="2533650" cy="8191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льтрация экстракта для отделения смол и нераств. част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79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льтрация экстракта для отделения смол и нераств. част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3424555</wp:posOffset>
                </wp:positionV>
                <wp:extent cx="25336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совка в герметичную та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269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совка в герметичную та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3775</wp:posOffset>
                </wp:positionH>
                <wp:positionV relativeFrom="paragraph">
                  <wp:posOffset>1024255</wp:posOffset>
                </wp:positionV>
                <wp:extent cx="20764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ну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80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ну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45pt" to="260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37465</wp:posOffset>
                </wp:positionV>
                <wp:extent cx="0" cy="4121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5pt" to="360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3825</wp:posOffset>
                </wp:positionH>
                <wp:positionV relativeFrom="paragraph">
                  <wp:posOffset>1905</wp:posOffset>
                </wp:positionV>
                <wp:extent cx="2647950" cy="8191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ная экстракция гранулированного кофе с давлением до 5 атм. 3-4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0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дная экстракция гранулированного кофе с давлением до 5 атм. 3-4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208280</wp:posOffset>
                </wp:positionV>
                <wp:extent cx="10287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4pt" to="278.95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6654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.4pt" to="90pt,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0-150</w:t>
      </w:r>
      <w:r>
        <w:rPr>
          <w:color w:val="000000"/>
          <w:spacing w:val="6"/>
          <w:sz w:val="28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3775</wp:posOffset>
                </wp:positionH>
                <wp:positionV relativeFrom="paragraph">
                  <wp:posOffset>90805</wp:posOffset>
                </wp:positionV>
                <wp:extent cx="2190750" cy="8191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ыление экстракта и высушивание в воздушном противото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7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ыление экстракта и высушивание в воздушном противото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1143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8pt" to="278.95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69596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4.8pt" to="342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496060</wp:posOffset>
                </wp:positionV>
                <wp:extent cx="1028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7.8pt" to="269.95pt,1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0-95</w:t>
      </w:r>
      <w:r>
        <w:rPr>
          <w:color w:val="000000"/>
          <w:spacing w:val="6"/>
          <w:sz w:val="28"/>
          <w:szCs w:val="28"/>
        </w:rPr>
        <w:t>°</w:t>
      </w:r>
      <w:r>
        <w:rPr>
          <w:sz w:val="28"/>
          <w:szCs w:val="28"/>
        </w:rPr>
        <w:t>С</w:t>
      </w:r>
    </w:p>
    <w:p>
      <w:pPr>
        <w:pStyle w:val="Normal"/>
        <w:shd w:fill="FFFFFF" w:val="clear"/>
        <w:spacing w:before="379" w:after="0"/>
        <w:ind w:right="-18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79" w:after="0"/>
        <w:ind w:right="-18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79" w:after="0"/>
        <w:ind w:right="-185" w:hanging="0"/>
        <w:jc w:val="both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9475</wp:posOffset>
                </wp:positionH>
                <wp:positionV relativeFrom="paragraph">
                  <wp:posOffset>114935</wp:posOffset>
                </wp:positionV>
                <wp:extent cx="2305050" cy="770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хлаждение сух. экстракта кондиционированным воздухом до 20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и вл.4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0.7pt;mso-wrap-distance-left:9.05pt;mso-wrap-distance-right:9.05pt;mso-wrap-distance-top:0pt;mso-wrap-distance-bottom:0pt;margin-top:9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хлаждение сух. экстракта кондиционированным воздухом до 20</w:t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>°</w:t>
                      </w:r>
                      <w:r>
                        <w:rPr>
                          <w:sz w:val="28"/>
                          <w:szCs w:val="28"/>
                        </w:rPr>
                        <w:t>С и вл.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79" w:after="0"/>
        <w:ind w:right="-18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Товароведная характеристика семенных пря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Горчиц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названием "горчица" объединяется несколько видов однолетних травянистых растений семейства крестоцветных, дающих плоды в виде бугорчатых стручков с мелкими шаровидными семенами бледно-желтой, коричневой, черно-сизой и черной окраски (белая, сизая, черная и абиссинская горчиц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зая (сарептская горчица). Родина горчицы сарептской — Восточный Китай. Из Китая она перешла в Индию, где и находится один из первичных центров возделывания этой культуры. В настоящее время помимо Индии возделывается в Китае, Египте и ряде других стран. Широко культивируется в России (Поволжье), в Казахстане, на Украине, Северном Кавказе. Встречается в Сибири, на Дальнем Востоке, в Средней А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летнее растение высотой 35—70 см. Стебель ветвящийся, покрыт восковым (сизым) налетом, с опушением или без него. Нижние листья черешковые, слабоопушенные, верхние — сидячие или на коротких черешках. Окраска листьев зеленая, с антоцианом, часто они покрыты сизым восковым налетом. Цветки ярко-желтые, стручки линейные (2,5—5,5 см), с тонким шиловидным носиком. Семена мелкие, коричневые, глад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чица черная относится к числу древних культурных растений Европы; известна во многих странах Европы, Азии, Африки, Америки, в Австралии. Культивируется во многих странах Южной Европы, в основном во Франции и Италии. В пределах России и ближнего Зарубежья горчица черная распространена сравнительно мало, за исключением Краснодарского края, Украины и Закавказ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летнее растение, высотой до 80 см. Стебель гладкий или опушенный в нижней части, зеленый с антоцианом пазухах боковых ветвей. Листья лировидные, перисто-кадрезные или лопастные. Цветки желтые. Плод — стручок, длиной 1—2 см, четырехгранный, бугристый. При созревании стручок раскрывается, и семена осыпаются. Семена мелкие, красно-коричневой окраски, при растирании дают умеренно острый зап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чица белая родом из Средиземноморья, откуда распространилась почти по всем странам Северного полушария, в Америку, Японию, Индию. Культивируется в центрально-черноземных областях и в южных районах России, а Укра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летние растения, достигающие в высоту 0,30— 1,80 м. Стебель ветвистый, покрытый, как и листья, жесткими волосками. Листья лировидные, перисто-раздельные. Соцветие кистевидное, многоцветковое (25—100 цветков) с медовым ароматом. Цветки желтые. Плод — стручок, заполненный мелкими, круглыми семенами светло-желтого цвета. Отмечено, что в семенах содержится до 30- 10% масла высокого пищевого качества, золотисто-желтого цвета, которое хорошо храни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менах горчицы белой содержится растительное 35—47% и эфирное (0,5—1,7%) масла. Эфирное масло используют в парфюмерно-косметической и консервной промышленности. Растительное масло, представляющее собой жидкость темно-желтого цвета с приятным запахом, отличается высокими вкусовыми качествами, его применяют в кулинарии, хлебопекарной, кондитерской, консервной, мыловаренной, текстильной и фармацевтической промышленности. В его состав входят кислоты (%): эруковая — 52,5%, олеиновая — 28, линолевая — 14,5, пальмитиновая — 2, фахидоновая — 1 и линоленовая — 1. Во Франции, Турции и некоторых других странах это масло считается лучшей приправой к салатам, соусам, блюдам из фасоли, бобов, горошка, мя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жмыха, остающегося после отжатия из семян масла, получают горчичный порошок, который и используют для приготовления столовой горчицы, майонеза и других острых соусов и приправ. В семенах горчицы белой содержится глюкозид синальбин, после ферментации образуется Р-оксибензилгорчичное мас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емян горчицы черной получают эфирное масло — бесцветную или желтоватую жидкость с раздражающим запахом и горьким вкусом. В его состав входят аллилгорчичное масло (90—89%), аллилцианид и сероуглерод. Выход эфирного масла из семян составляет 0,5—1,4%. В семенах содержится до 41% растительного мас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кусовые свойства горчицы определяются содержащимися в ней тиогликозидами: синигрином — в сизой и черной, и синальбином — в белой. Синигрин, или мироновокислый калий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en-US"/>
        </w:rPr>
        <w:t>KNS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4), при обработке горчичного порошка теплой водой в результате каталитического воздействия ферментов мирозина (миросульфатазы и тиогликозидазы) распадается с образованием жгучего аллилгорчичного масла, глюкозы и кислого сернокислого калия. Синальбин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15) при подобных биохимических процессах дает синальбиновое горчичное масло, глюкозу и сернокислый синап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дажу поступают порошок горчицы 1-го и 2-го сортов и готовая к употреблению горчица. По качеству порошок горчицы должен отвечать требованиям по следующим показателям: степени измельчения, цвету (интенсивно желтый, не темнеющий при растирании с водой, — у горчицы 1-го сорта и желтый, темнеющий при растирании с водой — у порошка 2-го сорта), по вкусу (горький, при растирании с водой — острый запах аллилгорчичного масла), влажности (не более 10%), зольности (не более 6%), содержанию аллилгорчичного масла (в порошке 1-го сорта — не менее 1,1%, в порошке 2-го сорта — не менее 0,9%). Порошок горчицы упаковывают в двухслойные бумажные мешки по 50 кг, а также в бумажные пакеты с вкладышем из подпергамента, массой нетто 100 г. Для перевоз-си и хранения пакеты с горчицей укладывают в деревянные ящики вместимостью 20 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горчичного порошка с добавлением подсолнечного та горчичного масла, сахара, уксуса, пряностей и других компонентов готовят пищевую горчицу — приправу к закусочным и обеденным блюдам. В зависимости от состава и соотношения вырабатывают готовую горчицу следующих наименований: Ахтубинская, Волгоградская, Донская, Домашняя, Ростовская, Русская, Столовая, Ароматная, Лю-5ительская, Горчица с хреном, Горчица с чесноком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ценке качества пищевой горчицы, помимо органолептических показателей (вкус, консистенция, цвет), учитывают содержание сухих веществ, которое в зависимости наименования горчицы колеблется от 37,5 до 49%, содержание жира — 0—8%, общего сахара — 8—18%, поваренной соли — 1,3—3,5%, общая кислотность в пересчете уксусную кислоту — 1,0—2,2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товую пищевую горчицу фасуют в стеклянные банки 125 и 200 мл, укупоренные ламинированными изнутри металлическими крышками, винтовыми металлическими или пластмассовыми колпачками, а также в термосвариваемые полиэтиленовые пакеты по 25 и 50 мл. Банки с горчицей оформляют красочной этикеткой с указанием товарного знака, наименования, местонахождения и подчиненности предприятия-изготовителя, наименования горчицы, массы нетто, даты и смены изготовления, гарантийного срока хранения, номера ГОСТа. Иногда вместо этикетки все эти данные наносят литографированием на металлические крышки. На полиэтиленовых пакетах соответствующая этикетная надпись ставится непосредственно на наружной их сторо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нки с горчицей укладывают в деревянные или картонные ящики, имеющие внутренние или фанерные перегородки для изоляции банок друг от друга. По горизонтали ряды банок также разделяют картонными прокладками. Полиэтиленовые пакеты укладывают в дощатые и фанерные ящики, выложенные изнутри оберточной бумагой, или г. ящики из гофрированного картона, на дно и под крышку которых кладут бумагу. На одной из торцевых сторон ящиков наклеивают этикетку с указанием необходимых сведений о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ить пищевую горчицу можно при температуре от 0 до 20°С и относительной влажности воздуха не более 75%. В зависимости от наименования и температурного режима гарантийный срок хранения пищевой горчицы составляет при температуре 0—4°С — 60—90 дней, при температуре 4—20°С — 30—45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скатный орех и мускатный цве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скатный орех и мускатный цвет, поступающие в торговлю, являются продуктами переработки плодов мускатного дерева (</w:t>
      </w:r>
      <w:r>
        <w:rPr>
          <w:color w:val="000000"/>
          <w:sz w:val="28"/>
          <w:szCs w:val="28"/>
          <w:lang w:val="en-US"/>
        </w:rPr>
        <w:t>Myristic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agr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utt</w:t>
      </w:r>
      <w:r>
        <w:rPr>
          <w:color w:val="000000"/>
          <w:sz w:val="28"/>
          <w:szCs w:val="28"/>
        </w:rPr>
        <w:t xml:space="preserve">) семейства мускатных. Центром происхождения мускатного дерева считают Мулуккские острова и острова моря Банда. В культуре выращивают в Индонезии, Индии, Шри-Ланке, Гренаде и в Африке. Мускатный орех и мускатный цвет известны в Европе с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скатный орех — вечнозеленое дерево до 20 м ил семейства мускатных, типичное растение экваториального пояса. Цветет круглый год с 5—6 лет. Плодоношение сохраняется до 40 лет. С одного дерева собирают от 3 до 10 тыс. орехов в год. Некоторые растения доживают до 100 лет. Плод мускатника внешне похож на персик, при созревании начинает растрескиваться на 2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якоть массивная, кислая на вкус. В плоде — крупное семя, защищенное твердой скорлупой и покрытое мясистым присеменником (собственно мускатный цвет). Высушен на солнце присеменник — хрупкий, ароматный, оранжево-желтого цвета. После снятия присеменника семена подвергают огневой сушке, раскалывают и извлекают ядро. Мускатный орех — ядро яйцевидной формы длиной 3 см, шириной 1,5—2 см, серовато-коричневого цвета, пронизанное сетью извилистых коричневых прожилок, особенно заметных на срезе. На одном из полюсов ядра ясно выделяется белое пятно, на противоположном — темное, обработанные для стойкости в хранении известковым молоком, имеют на поверхности белый налет. Аромат ядра сильный, приятный, свойственный мускатному ореху, вкус — слегка жгучий, с горечью, пряно-смолист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рговле ценятся крупные мускатные орехи по 6— 7,5 г и более. Ядра мускатного ореха отличаются высокой масличностью. Общее содержание в них жира может достигать 35% и более, в том числе эфирного масла, обусловливающего специфический аромат ядра,— до 11%. Основу мускатного эфирного масла составляют ароматические и терпеновые углеводороды — пинены и камфен, а также дипентен, миристинол, гераниол, терпенио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рганолептическим показателям определяют вне-1ний вид, цвет, аромат и вкус. При этом влажность мускатного ореха не должна превышать 12%, содержание эфирного масла должно быть не менее 4%, зольность — не 5олее 4%, наличие орехов, пораженных вредителями, — более 5%, в том числе почерневших — не более 3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скатный цвет (мацис) при осторожном его снятии с семени имеет после сушки форму широкого колокольчика круглым отверстием в центре и разделяющимися по краю лепестками. Для удобства упаковки в большинстве случаев ариллус сушат в расправленном (сплющенном) виде, поэтому готовый мацис имеет вид твердой, очень хрупкой роговидной пластинки толщиной около 1 мм, длиной 3—4 см, шириной 2—3 см. По периметру пластинка рассечена на (10—15 лопастей. Цвет мациса после высушивания светло-оранжевый или темно-желтый. Эфирное масло накапливается в секреторных клетках субэпидермиса ариллуса в количестве до 1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жность стандартного мускатного ореха должна быть не более 10%, зольность — не более 4%, содержание эфирного масла — не менее 4%. Нормируется количество лепестков, поврежденных вредителями,— не более 3% и наличие потемневших оболочек — не более 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скатный орех используют в мясных и рыбных фаршах, высших сортах колбас, в блюдах, сочетающих рыбу и мясо с овощами, грибами, тестом, и особенно в соусах, а также при изготовлении сладких блюд, кондитерских и хлебобулочных изделий, в ликеро-водочном производстве. Мацис применяют при изготовлении тех же изделий взамен мускатного ореха или вместе с ним, за исключением грибных, рыбных блюд, а также блюд с макаронами и из ди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рфюмерии используют смесь эфирного и жирного масел, извлеченных из мускатного цвета и оре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зничную торговлю поступают мускатный орех и мускатный цвет в целом, дробленом и молотом виде в картонных коробочках или пробирках, массой нетто 10—20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</w:t>
      </w:r>
    </w:p>
    <w:tbl>
      <w:tblPr>
        <w:tblW w:w="89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254"/>
        <w:gridCol w:w="2550"/>
        <w:gridCol w:w="2250"/>
      </w:tblGrid>
      <w:tr>
        <w:trPr>
          <w:trHeight w:val="61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пря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Использование кулинар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Использование медицине</w:t>
            </w:r>
          </w:p>
        </w:tc>
      </w:tr>
      <w:tr>
        <w:trPr>
          <w:trHeight w:val="130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рчи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лкие семена, при растирании издающие умеренно острый запах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ется как приправа для первых и вторых блюд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уется для улучшения аппетита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рчичный порошок используется для изготовления горчичников.</w:t>
            </w:r>
          </w:p>
        </w:tc>
      </w:tr>
      <w:tr>
        <w:trPr>
          <w:trHeight w:val="369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скатный оре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дро яйцевидной формы, длинной 2-3 см, шириной 1,5-2 см, серовато-коричневого цвета. Вкус слегка жгучий, с горечью, пряно-смолистый. Аромат сильный, пряный, свойственный мускатному ореху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Мускатный орех используют в мясных и рыбных фаршах, высших сортах колбас, в блюдах, сочетающих рыбу и мясо с овощами, грибами, тестом, в соусах, а также при изготовлении сладких блюд, кондитерских и хлебобулочных изделий, в ликеро-водочном производств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скатный цв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 форму широкого колокольчика с круглым отверстием в центре и разделяющимися по краям лепестками. Богат эфирными маслам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цис применяют при изготовлении тех же изделий взамен мускатного ореха или вместе с ним, за исключением грибных, рыбных блюд, а также блюд с макаронами и из дич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Дефекты соли, возникающие во время хра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условиям хранения зависят от вида соли и ее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ую поваренную соль в упаковке хранят в сухих складских помещениях при относительной влажности воздуха не более 75% или в контейнерах на площадках с твердым покрытием, оборудованных навесами. При этом срок хранения соли, упакованной в пачки с внутренним пакетом, — 2,5 года; в пачки без внутреннего пакета — 1 год, в полиэтиленовые пакеты — не более 5 лет, а в бумажные мешки— 1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ый срок хранения поваренной пищевой соли с добавкой йода составляет 2—3 месяца, фтора — 6 месяцев со дня выработки. По истечении этого срока хранения соль с добавками йода и фтора реализуют как соль поваренную пищевую без доба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хранения соли в условиях повышенной относительной влажности воздуха (свыше 75%) происходит адсорбция паров воды на поверхности кристаллов и частичное их растворение. Появляется ощущение липкости кристаллов и соль начинает "течь". С другой стороны, при снижении относительной влажности воздуха с поверхности увлажненных кристаллов происходит десорбция воды, и межкристальной жидкости повышается концентрация сухих веществ и выпадение новых кристаллов. Происходит "цементирование" крупных кристаллов более мелкими и поваренная соль начинает терять сыпучесть и слеживаться в комки или монолит. Поэтому для предотвращения этого дефекта соли в нее вводят различные противослеживающие доб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иза качества коньяка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формирующие качество конья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конья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работки коньячных виноматериалов используют сорта винограда, дающие вино повышенной кислотности с пониженным содержанием спирта, цветочным или нейтральным ароматом. Совершенно не подходят мускатные сорта винограда, передающие коньячному спирту свой аромат, и сорта с антоциановой окраской (Саперави, Каберне, Кахет и др.), дубильные и красящие вещества которых обусловливают появление уваренных тонов в дистилля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номатериалы для коньячного спирта должны содержать 8—12% об. алкоголя, не менее 4,5 г/дм3 титруемых кислот, не более 1,5 г/дм3 летучих кислот и до 0,2% сахара. Их получают по способу выработки белых натуральных вин. Цвет виноматериалов должен быть от светло-соломенного до светло-розового, вкус — гармонич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коньяка из коньячных виноматериалов состоит из следующих процессов: получения коньячного спирта, выдержки его в дубовых бочках или в эмалированных резервуарах с погружением в спирт дубовой клепки, купажа коньяка, его обработки и розлива в бутыл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лучения коньячного спирта используют кубовые аппараты периодического действия различной конструкции, аппараты непрерывного действия и вакуум-перегонные аппараты. Перегонку виноматериалов ведут с фракционированием дистиллята на три погона: головной, средний и хвостовой. В качестве коньячного спирта используют средний погон — "сердце", содержащий минимальное количество приме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ое отличие получения коньячного спирта от спирта-ректификата состоит не только в использовании разных видов исходного спиртосодержащего материала для перегонки (сухие виноматериалы вместо зрелой бражки), но и меньшими стадиями перегонки и, соответственно, в более высоком остаточном содержании примесей, являющихся предшественниками компонентов букета выдержанного коньячного спи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жеотогнанные коньячные спирты бесцветны, малоароматичны, имеют негармоничный резкий вкус со слабо выраженными мыльными тонами. Крепость коньячного спирта — 62—70% об., содержание примесей (мг на 100см3): летучих кислот — до 80, альдегидов — до 50, сложных эфиров — до 250, высших спиртов — 180—600, фурфурола — не более 3; метилового спирта — 0,15%об. С целью получения однородных партий стандартного качества свежеотогнанные коньячные спирты эгализируют и передают в цех выдер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й, свойственный коньяку вкус и аромат коньячные спирты приобретают во время многолетней выдержки в дубовых бочках при температуре 15—25°С и относительной влажности воздуха 75—8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ьячном производстве используют старые или специально обработанные новые бочки вместимостью 30, 40 и 50 дал из высококачественной дубовой древесины. В последние годы для сокращения потерь выпускаемой продукции и уменьшения ее себестоимости рекомендуется выдерживать коньячные спирты в эмалированных или железобетонных резервуарах с погруженной в спирт дубовой клеп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выдержки спирт несколько раз в год насыщают кислор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созревания и старения коньячных спиртов происходят в три эта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этап продолжительностью до 5 лет характеризуется наиболее активным экстрагированием дубильных веществ из дубовой клепки в спирт и интенсивным их окислением. Благодаря извлечению из клепки дубильных веществ и кислот (уроновых, молочной), а также в результате образования летучих кислот повышается титруемая кислотность коньячных спиртов. Это стимулирует гидролиз гемицеллюлоз до простых Сахаров — ксилозы, арабинозы, маннозы, глюкозы. Экстрагированный из дубовой клепки лигнин распадается с образованием ароматических альдегидов, увеличивается количество нелетучих эфиров. Постепенно возрастает доля нелетучих кислот, снижается рН спирта. Спирт приобретает светложелтый цвет и слаборазвитый коньячный аромат с сивушными тонами, сохраняя грубый вку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период, охватывающий следующие 5 лет выдержки, экстракция дубильных веществ замедляется в связи с уменьшением градиента концентрации веществ в клепке и спирте. Идет дальнейшее окисление дубильных веществ, что способствует смягчению вкуса коньячного спирта. Активизируются процессы извлечения из древесины и распада лигнина с образованием ароматических альдегидов — сиреневого, синапового, кониферилового, параокси-бензальдегида. Под действием растворенных в спирте перекисей окисляются пропилфенольные компоненты ароматических альдегидов, что приводит к образованию и накоплению в спирте продукта этой реакции — ванилина. Продолжается гидролиз гемицеллюлоз, появляется фруктоза. Коньячный спирт приобретает интенсивную желтую окраску, мягкий вкус и приятный аромат с ванильно-цветочными то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этап превращений в коньячном спирте можно наблюдать только при выдержке его более 10 лет. В этот период на фоне замедленных процессов экстракции продолжаются такие реакции, как окисление тани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заметно улучшаются органолептические показатели качества коньячных спиртов: их окраска становится интенсивно-желтой, вкус — мягким, в аромате появляются ясно выраженные приятные тона старого коньяка. Букет старого коньяка связан с наличием в нем ванилина — альдегида ванилиновой кислоты. В старых коньяках его в 10— 15 раз больше, чем в молодых (Кретович, 197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ставлении купажа готовые коньячные спирты доводят до кондиции, стремясь сгладить отдельные недостатки одних спиртов и подчеркнуть достоинства других правильным подбором компонентов. Помимо основного сырья (коньячных спиртов) при составлении купажа коньяков используют вспомогательные материалы: умягченную или дистиллированную воду, спиртованные воды (смесь коньячного спирта с дистиллированной или умягченной водой), сахарный сироп, колер, полученный дегидратацией сахара-песка при температуре 180—200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бовые чаны большой вместимости (1500—2000 дал) или эмалированные цистерны (1500 дал) наливают в рассчитанных соотношениях коньячный спирт, спиртованную воду, колер и сахарный сироп, перемешивают, определяют в средней пробе содержание алкоголя и сахара, исправляют в случае некондиционности и вновь перемешивают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й коньяк для ассимиляции спирта и других компонентов выдерживают в бутах или эмалированных цистернах от 3 мес. (ординарные коньяки) до 6 мес, (марочные коньяки). В течение этих сроков коньяки оклеивают и фильтруют. Перед розливом коньяк выдерживают при температуре 6°С в течение 5—10 сут. и при температуре —15°С в течение 3—7 сут. с целью стабилизации его свойств. Для реализации коньяк разливают в буты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иза качества алкогольных напит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годы ассортимент и производство алкогольных напитков и особенно вина в России значительно выросли. На рынке алкогольной продукции находятся сотни наименований водок, горьких настоек, вин. Поскольку этот рынок приносит очень большие доходы как производителю, так и реализатору, поэтому соблазн подделать или увеличить их объемы путем разбавления водой или более дешевым техническим спиртом всегда имеется как у реализатора, так и у производителя алкоголь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 проведением всесторонней экспертизы качества всех видов алкогольных напитков, а в особенности водки и вин, поступаемых на рынки России, очень актуальна. Многие неспециалисты пытаются организовывать системы контроля за качеством алкогольной продукции, но отсутствие высококвалифицированных экспертов в этой области приводит всю их работу только к популистским заявл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ведении экспертизы качества алкогольных напитков могут достигаться следующие цели исслед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вида алкогольного напи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оказателей качества напи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фальсифик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срока хра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технологически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экспертизы качества с целью установления вида алкогольного напитка эксперт должен определить для себя круг решаемых при этом задач и методов, которыми он располагает. Рассмотрим круг задач, которые может решить эксперт для достижения данной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еро-водочные изделия характеризуются, как правило, сладким вкусом различной интенсивности и ароматом сырья, используемого по рецептуре. В отличие от вин, ликеро-водочные изделия вырабатываются путем купажирования спирта, воды и сырья, настоенного на спирте. Поэтому их могут вырабатывать круглогодично, в отличие от в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ьяки отличаются от ликеро-водочных изделий тем, что они вырабатываются из винограда и отогнанные спирты выдерживаются при низких температурах в дубовых боч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оказателей качества ликеро-водочных изделий по стандартным показателям решает цель выявления соответствия качества того или иного образца напитка требованиям действующих стандар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у цель обычно ставят при решении простейших задач, поскольку в настоящее время провести комплексное исследование даже водки по многим показателям, с учетом возможностей оснащения пищевых лабораторий при предприятиях, практически невозможно. В действующем стандарте на водку введены достаточно сложные газо-хроматографические исследования на насадочных или капиллярных стеклянных колонках сивушных масел и других токсических микропримесей. На многих предприятиях либо отсутствует это дорогое оборудование, либо, что бывает чаще, отсутствуют высококвалифицированные газохроматографисты. Поэтому данные показатели могут квалифицированно определить только в одной-двух лабораториях в крае, области или республике. Для исследования коньяков, вин по многим показателям специалистов еще мен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может проводиться и с целью установления фальсификации водки, вина, коньяка. Выявить фальсификацию ликеро-водочных изделий практически невозможно. При этом могут быть выявлены следующие способы и виды фальсифик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ая фальсификация алкогольных напитков (введение добавок, не предусмотренных рецептурой; разбавление водой; замена одного типа напитка другим) очень широко применяется как в процессе их производства, так и в процессе их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авление алкогольных напитков (частичную замену водой) установить довольно легко, если разбавление значительное (более 30%). При незначительном разбавлении водой алкогольных напитков обнаружить фальсификацию органолептическим методом непросто. В этом случае лучше использовать физический метод определения крепости с помощью спиртометра. Однако данным способом можно определить содержание спирта только в водке или спир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очистка воды и водно-спиртовой смеси. В водно-спиртовой среде, в отличие от водной, резко снижается растворимость многих солей. Поэтому появление на дне бутылок осадка или взвесей указывает на недоочистку воды или водно-спиртовой смеси перед розли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йствующем стандарте эта фальсификация допускается, таким образом виноделы из одного и того же объема винограда теперь получают двойной, а то и тройной "урожай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консервантов (салициловой кислоты, других антисептических средств) с целью ускорения технологического процесса. Так, салициловая кислота используется для консервации дешевых, легко закисающих вин, а также вин, не прошедших стадии выдержки и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рашивание коньяка. Как правило, применяется для сокрытия других подделок (например, разбавления). Для окрашивания используются природные (ягоды бузины, черники, водный свекловичный настой и др.) и синтетические (анилиновая, нафталиновая, антраценовая краски, индигокармин, фуксин) красители, многие из которых являются не только вредными, но подчас даже ядовитыми соединениями (фукс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лка букета. Так же, как и окрашивание, подделка букета используется в комплексе с другими видами фальсификации. С этой целью применяют смеси различных сложных эфиров (энантового, валерианового, валериано-амилового, масляного и др.), а также засушенные цветы виногра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льсификация способа производства. За высококачественные выдаются коньяки, изготовленные с нарушением технологической схемы, разработанной и утвержденной для данного наименования продукта. Например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смешивание различных фракций сусла (сусло-самотек — самая высококачественная фракция, смешивается с низкосортными прессовыми фракциями)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льсифицируется срок выдержки коньяка (за марочные выдаются вина ординарные)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этот вид фальсификации довольно трудно распозн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оньяков характерно разбавление водой. Но наиболее распространенными видами качественной фальсификаци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процесса выдержки коньяка за счет увеличения количества дубовой струж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процесса выдержки коньяка за счет подогревания коньячных спир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коньячных спиртов водно-спиртовыми растворами с добавлением жженого сахара (колера) и других компонентов, приближающих вкусо-ароматические свойства к натуральному проду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ь эти фальсификаты возможно по следующим показател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сиреневого альдегида к ванилину — от 0 до 1 для ординарных коньяков и выше для мароч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держание метанола, так как коньячные спирты подвергают меньшей очистке, чем обычные спирты, то в натуральных коньяках содержание метанола колеблется от 20 до 120 мг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выдерживании в дубовых бочках в коньячные спирты переходит хлорофилл, и при наливании в бокал натуральные коньяки всегда имеют зеленоватый оттенок, усиливающийся в мароч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енная фальсификация ликеро-водочных изделий (недолив, обмер) — это обман потребителя за счет значительных отклонений параметров товара (массы, объема и т. п.), превышающих предельно допустимые нормы отклонений. Например, занижены вес нетто упаковки или ее объем. Выявить такую фальсификацию достаточно про сто, измерив предварительно массу или объем поверенными измерительными мерами веса и объе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ая фальсификация ликеро-водочных напитков — это обман потребителя с помощью неточной или искаженной информации о това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ид фальсификации осуществляется путем искажения информации в товарно-сопроводительных документах, маркировке и рекламе. Например, виносодержащие напитки рекламируются как натур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альсификации информации об алкогольных напитках довольно часто искажаются или указываются неточно следующие данн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това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рма-изготовитель това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ова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имые пищевые доб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формационной фальсификации относится также подделка сертификата качества, таможенных документов, штрихового кода, даты выработки продукта и др. Выявляется такая фальсификация проведением специальной экспертизы, которая позволяет выяви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способом изготовлены печатные докумен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ли подчистки, исправления в документ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ли штриховой код на товаре поддельным и соответствует ли содержащаяся в нем информация заявленному товару и его производителю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кспертизы с целью установления срока хранения данного товара практически невозможно, поскольку до настоящего времени такие исследования в широком масштабе не проводились и до сих пор не выявлена зависимость того или иного показателя от длительности хранения алкогольных напитков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Задача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ровка сока яблочного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, адрес производителя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продукта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ая, энергетическая ценность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употребления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зготовления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окончания срока реализации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документ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 по сертификации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ли маркировка продукта?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Н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 Стандарт требует, чтобы на упаковке было указано наименование продукта и его состав. Таким образом, для сока маркировка должна соответствовать требованиям ГОСТ 51074-97, а именн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со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еста нахождения, адрес изготовителя, упаковщика, экспортера, импортера, наименование стран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ый знак изготовител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упаковки со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со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ая доля фруктовой ча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ая ценность со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я на способы обработки сырья (сок прямого отжима или восстановленный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применению со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хранения со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зготовл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год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ТУ или ГОСТ, в соответствии с которым может быть идентифицирован сок;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я о сертификации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ная литература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Чепурной «Товароведение и экспертиза вкусовых товаров» М.; Маркетинг, 2001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Ф. Шепелев, К.Р. Мхитарьян « Товароведение и экспертиза вкусовых и алкогольных товаров». Ростов – на – Дону. Март 2001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.М.Новикова «Товароведение и организация торговли продовольственными товарами». Москва. Академия 2004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Т. Драмшева «Теоретические основы товароведения продовольственных товаров». Москва 2005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Герасимова, Е.С. Белогурова, А.А. Вытовтов «Товароведение и экспертиза вкусовых товаров» Спб. Питер,2006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М. Поздняковский «Экспертиза пищевого и продовольственного сырья». Новосибирск. Издательство.2004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6:00Z</dcterms:created>
  <dc:creator>SWETA</dc:creator>
  <dc:description/>
  <cp:keywords/>
  <dc:language>en-US</dc:language>
  <cp:lastModifiedBy>Mage</cp:lastModifiedBy>
  <cp:lastPrinted>2007-11-10T19:15:00Z</cp:lastPrinted>
  <dcterms:modified xsi:type="dcterms:W3CDTF">2011-10-07T08:56:00Z</dcterms:modified>
  <cp:revision>2</cp:revision>
  <dc:subject/>
  <dc:title>Кировская государственная медицинская академия</dc:title>
</cp:coreProperties>
</file>