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Ф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ая общеобразовательная школа-интернат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Забайкальский многопрофильный лицей-интернат №1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ки возникновения современной музыкальной субкультур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полнил: Ожегов Н.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еник 9 «А» класс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-консультант: Ходаковская А.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подаватель класса кларнета и саксофон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.Чит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09г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существуют множество разных, не похожих друг на друга современных музыкальных стилей. А где их истоки? Кто их «родители»? Вот именно на этот вопрос я вам и отвеч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моего реферата: «Истоки современной музыкальной субкультуры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исках ответа меня забросило в XVII век, на Карибское побережье и в южные штаты США. Начиная с этого времени, миллионы негров были вывезены сюда с африканского континента и проданы в рабство, а в 1861 г., заканчивается гражданская война в Америке за независимость, распускается множество военных оркестров с профессиональными музыкантами и большое количество всевозможных музыкальных инструментов становятся доступными для широких масс. В конц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 американский город Новый Орлеан буквально-таки гудел как улей. На его улицах звучало самая разнообразная музыка. Это и не удивительно: ведь в новоорлеанский порт прибывали эмигранты со всего света, принося с собой свой национальные мелодии и ритмы. Со временем слияние различных музыкальных культур привело к появлению новых музыкальных стилей – госпела, кантри, блюза и спиричуэла, т.е. появилось направление под названием ДЖА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КАНТРИ</w:t>
      </w:r>
      <w:r>
        <w:rPr>
          <w:sz w:val="28"/>
          <w:szCs w:val="28"/>
        </w:rPr>
        <w:t xml:space="preserve"> (от англ. country — сельский, деревенский), развившаяся из фольклорных истоков традиционная песенно-инструментальная музыкальная культура белого населения юго-восточных и западных районов США. Сложилась в начале 20 века. Вместе с ковбойскими песнями Запада — «вестернами » — приобрела популярность в городской среде под названием «кантри-энд-вестерн» (country and western, сокращенно С &amp; W). В некоторых своих разновидностях — например, в музыке «блюграсс» (bluegrass) — обнаруживает негритянские влияния. В настоящее время почти целиком относится к сфере коммерческой популярной музы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ГОСПЕЛ </w:t>
      </w:r>
      <w:r>
        <w:rPr>
          <w:sz w:val="28"/>
          <w:szCs w:val="28"/>
        </w:rPr>
        <w:t>(англ. Gospel — Евангелие), жанр сольной евангелической песни, создаваемой не в процессе стихийной коллективной импровизации на тему традиционного религиозного гимна, а чаще всего профессиональными авторами — композиторами и поэтами. В госпел-сонге господствует личное, индивидуальное начало, имеется много общих черт с балладой и блюзом, а также с европейскими жанрами ариозного пения, вокализа. Госпел обычно исполняется под аккомпанемент фортепиано или небольшого инструментального ансамбля (реже с участием хора и оркестра). Кроме того, необходимо отметить, что госпел не является частью религиозной церемонии и имеет скорее художественное, чем прикладное знач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ПИРИЧУЭЛ </w:t>
      </w:r>
      <w:r>
        <w:rPr>
          <w:sz w:val="28"/>
          <w:szCs w:val="28"/>
        </w:rPr>
        <w:t>(англ. spiritual, букв. — духовный, церковный), жанр общинного религиозного пения, духовный хоровой гимн. Широкое распространение получил еще в 18 веке в Новой Англии в среде европейских иммигрантов. В результате активной продолжительной деятельности миссионеров — представителей католической и протестантской церквей — был ассимилирован неграми, претерпев значительные изменения. Негритянский спиричуэл — уникальное, самобытное явление афро-американской музыкальной культуры, возникшее на основе синтеза англо-кельтских и африканских традиций. К первоисточникам спиричуэла, по мнению исследователей, принадлежат пуританский гимн, баптистские и методистские духовные песнопения, лютеранский хорал, католическая псалмодия, англо-кельтская баллада, песни и танцы различных народов Европ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БЛЮЗ</w:t>
      </w:r>
      <w:r>
        <w:rPr>
          <w:sz w:val="28"/>
          <w:szCs w:val="28"/>
        </w:rPr>
        <w:t xml:space="preserve"> (сокр. от blue devils — меланхолия, уныние), сольно-песенный жанр афро-американского музыкального фольклора и джаза. Сложился в начале 20 века. Блюзовая традиция представлена практически во всех основных джазовых стилях. Блюз отражает глубоко личные переживания, насыщенные драматизмом и внутренней конфликтностью, содержит также элементы юмора, иронии, социальной сатиры. Специфика блюза проявляется, кроме того, в особом строении поэтической строфы и своеобразии музыкальной формы, в использовании определенного круга выразительных средств, в манере исполнения. Для блюза характерны метафоричность образов, импровизационность музыки и текста, применение полиритмии и синкопирования, вопросно-ответный принцип формообразования, специфическая тембровая окраска звучания голоса или инструмента. Понятие «блюз» имеет целый ряд более узких значений: стиль, манера, способ музыкального высказывания, некое «блюзовое качество», присущее мышлению музыканта-исполнителя или композитора, музыкальному произведению, предполагающее использование типичных для блюза приемов интонирования, артикуляции, фразировки и других выразительных средств; специфическая музыкальная форма («блюзовая форма») с вопросно-ответной структурой (с повторенным «вопросом» и однократным «ответом» ); комплекс музыкально-выразительных средств, музыкальных идиом, исполнительских приемов, свойственных блюзу, — данная трактовка понятия отражена в таких терминах, как «блюзовая интонация», «блюзовые тоны», «блюзовая гармония», «блюзовый звукоряд», «блюзовый квадрат» (функционально-гармоническая модель, на которую опирается тема блюза и которая служит основой для импровизации) и некоторые друг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ерциализация блюза началась примерно с 1930, хотя всеобщую известность он получил еще в 1914 благодаря популяризаторской и творческой деятельности Уильям Кристофер Хэнди, прозванного «отцом блюз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ХЭНД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ильям Кристофер </w:t>
      </w:r>
      <w:r>
        <w:rPr>
          <w:sz w:val="28"/>
          <w:szCs w:val="28"/>
        </w:rPr>
        <w:t>(16 ноября 1873, Флоренция, шт. Алабама — 28 марта 1958, Нью-Йорк), американский негритянский композитор, автор многочисленных блюзов, трубач и корнетист, руководитель оркестра, аранжировщик. Его роль в истории блюза отмечена прозвищем «отец блюза»; главная награда музыкального фонда Blues Foundation названа именем У. К. Хэнди. В 1914 сочинил знаменитый «Сент-Луисский блюз», завоевавший огромную популярность в Амери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ДЖАЗ </w:t>
      </w:r>
      <w:r>
        <w:rPr>
          <w:sz w:val="28"/>
          <w:szCs w:val="28"/>
        </w:rPr>
        <w:t>В начале XX века афроамериканцы стали переселяться из деревень в крупные города (Чикаго, Новый Орлеан) в поиске работы. В первых негритянских ансамблях этих городов сложилась наиболее ранняя форма джазовой музыки (Диксиленд). В начале 30-х годов появился новый тип джазового оркестра Биг-бэнд в состав, которого входили три инструментальные секции: группа саксофонов, медная группа и ритм секция. Практикуемый ими стиль был более спокойный и простой, чем ранний джаз, получивший название свинг. Основные черты джаза — основополагающая роль ритма, мелодические акценты, порождающие ощущение волнообразного движения, импровизационное начало и т. д. Джазом также называют оркестр, состоящий преимущественно из духовых, ударных и шумовых инструментов, предназначенных для исполнения такой музыки. Но некоторым музыкантам этот стиль показался слишком монотонным и скучным. Они стали экспериментировать в области джазовой гармонии и ритма. Что привело к появлению в 40-50 х.х. годах новых стилей, который коренным образом повлиял на образование поп-музыки. Эти стили получил название «ритм-анд-блюз» и «Соул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ИТМ-ЭНД-БЛЮЗ</w:t>
      </w:r>
      <w:r>
        <w:rPr>
          <w:sz w:val="28"/>
          <w:szCs w:val="28"/>
        </w:rPr>
        <w:t xml:space="preserve"> (сокр. R&amp;B) Стилевую основу ранней формы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&amp;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составили блюз и госпел, представляющее собой сочетание чистого блюза и напряженно-энергичного джаза, ритм-анд-блюз заимствовал ряд его элементов, в первую очередь, ритмическую акцентированность джазовой музыки. Ритм-анд-блюз появился в самом конце 1940-х годов в Чикаго и дал жизнь большинству последующих направлений в музы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амом начале, стиль R&amp;B пользовался популярностью только в кругах афроамериканцев. Но в середине 50-х годов им стали увлекаться и «белые» подростки, слушавшие выступление музыкантов. Вскоре и белые музыканты стали использовать элементы R&amp;B. Одним из основных стилей, который образовался, является рок-анд-рол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ОУЛ</w:t>
      </w:r>
      <w:r>
        <w:rPr>
          <w:sz w:val="28"/>
          <w:szCs w:val="28"/>
        </w:rPr>
        <w:t xml:space="preserve"> (от англ. soul — душа), её ещё называют разновидность ритм-энд-блюза с элементами спиричуэл. Наиболее популярный стиль негритянской музыки в 1960-х годах. В музыке соул различают несколько направлений, важнейшие из которых — так называемый «мемфисский» и «детройтский» соул. Стиль породил разные музыкальные течения, в частности фанк и диско. В 1980-90-х гг. соул пережил новый подъем, став одним из основных коммерческих стандартов времени современной поп-музы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вёздами этого стиля были Дайана Росс, Майкл Джексон, Стив Уанде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ФАНК</w:t>
      </w:r>
      <w:r>
        <w:rPr>
          <w:sz w:val="28"/>
          <w:szCs w:val="28"/>
        </w:rPr>
        <w:t xml:space="preserve"> (фанки) (от англ. funk — испуг), в поп-музыке одна из форм ритм-энд-блюза</w:t>
      </w:r>
      <w:r>
        <w:rPr>
          <w:b/>
          <w:bCs/>
          <w:sz w:val="28"/>
          <w:szCs w:val="28"/>
        </w:rPr>
        <w:t xml:space="preserve">, </w:t>
      </w:r>
      <w:r>
        <w:rPr>
          <w:sz w:val="28"/>
          <w:szCs w:val="28"/>
        </w:rPr>
        <w:t>для которой характерны выдвинутая на первый план ритм-секция, остро синкопированная партия бас-гитары, электронный саунд, взвинченный вокал, быстрый темп. Фанк зародился в джазе 1950-х годов (Джеймс Браун), где означал не столько стиль игры, сколько определенное психическое состояние. В 1980-е годы разделился на ряд более специальных направлений: от ортодоксального следования «канонической» манере Брауна до вполне коммерческой рок-музыки, в которой технические приемы фанка лишь придают своеобразие традиционному песенному материал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ИСКО-МУЗЫКА</w:t>
      </w:r>
      <w:r>
        <w:rPr>
          <w:sz w:val="28"/>
          <w:szCs w:val="28"/>
        </w:rPr>
        <w:t xml:space="preserve"> (англ. disco), музыкальный стиль, основу которого составляют упрощенный фанк и соул; также тип студийного саунда, получивший широкое распространение в поп-музыке второй половины 1970-х годов. Получил широкое распространение после выхода в свет кинофильма Р. Стигвуда Saturday Night Fever («Лихорадка в субботний вечер», 1977), в котором прозвучала музыка группы Bee Gees. Связан с творчеством ряда артистов (Bee Gees, Глория Гейнор, Донна Саммер, Village People и др.). Для ритма диско-музыки характерна определенная частота ударов (приблизительно 120 в минуту), в аранжировке особое значение приобретают синтезаторные эффекты при одновременной «инструментализации» вокала. С середины 1990-х годов диско-музыка стала переживать стилистическое возрождение в связи с общей модой на танцевальную музы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РОК-Н-РОЛЛ</w:t>
      </w:r>
      <w:r>
        <w:rPr>
          <w:sz w:val="28"/>
          <w:szCs w:val="28"/>
        </w:rPr>
        <w:t xml:space="preserve"> (от rock -раскачиваться и roll - крутиться), наиболее ранняя форма современной поп-музыки. Появилась в середине 1950-х годов, в музыкальном отношении представляла собой упрощенный вариант ритм-энд-блюза с элементами музыки кантри. Для рок-н-ролла в целом характерна блюзовая структурная основа, техника риффов, звучание нескольких электрогитар, фортепиано, медных духовых, тенор-саксофона, краткие мелодические фразы, достаточно элементарный текст, ярко выраженная танцевальная основа. Исполнителями рок-н-ролла были как белые (Элвис Пресли, Билл Хейли, Джерри Ли Льюис), так и чернокожие музыканты (Чак Берр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же называется парный танец, получивший широкую известность в 1950-е годы; отличается крайней экспрессивностью, хореографическими поддержками и нарочитой небрежностью по отношению к партнерше. Рок-анд-ролл дал жизнь многим новым танцам: в Великобритании - Джиттербаг, а в США джайв и направлениям музы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й яркой звездой рок-анд-ролла того времени был Элвис Прес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ечно, наибольшее влияние на формирование современных стилей оказала афроамериканская музыка, но в процессе своего развития поп-музыка заимствовала так же ряд элементов из других музыкальных стилей. Например: гаммы и определяющие гармонический строй музыкальных произведений, созвучия использовались ещё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 в различных жанрах классической музыки и многие элементы традиционной (фольклорной) музыки Европы, востока и других музыкальных культу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чале 1960-х годов в музыкальный мир ворвалась ранняя английская рок-музыка, огромное влияние на которою оказал рок-анд-ролл и другие направления американской музы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БИТЛЗ»</w:t>
      </w:r>
      <w:r>
        <w:rPr>
          <w:sz w:val="28"/>
          <w:szCs w:val="28"/>
        </w:rPr>
        <w:t xml:space="preserve"> (Beatles), английская рок-группа. Была образована в Ливерпуле в 1959. Состав: Пол Маккартни, Джон Леннон, Джордж Харрисон, Ринго Старр.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lv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eetles</w:t>
      </w:r>
      <w:r>
        <w:rPr>
          <w:sz w:val="28"/>
          <w:szCs w:val="28"/>
        </w:rPr>
        <w:t xml:space="preserve"> («Серебряные жуки»). В дальнейшем слово silver было опущено из названия, а Beetles было изменено Ленноном на Beatles (созвучно beat — «бит »). Группа внесла значительный вклад в развитие рок-музыки, обусловив ее переход из танцевально-развлекательной в сферу искусства. Будущие участники легендарной группы родились и выросли в Ливерпуле, где в конце 1950-х годов влияние американской популярной музыки было едва ли не сильнее, чем в столице Великобритании. Их репертуар состоял главным образом из вещей Чака Берри, Литл Ричарда, Карла Перкинса и Бадди Холли. В конце 1961 менеджером группы стал Брайан Эпстайн, который изменил имидж музыкантов: вместо черных кожаных курток в стиле teddy boys музыканты облачились в пиджаки без воротников от Пьера Кардена (получившие название «битловки»), а взбитые «коки» а-ля Элвис Пресли сменились длинными чёлками. Летом 1963 The Beatles, которые должны были открывать британские концерты американского певца Роя Орбисона, оказались по рейтингу на порядок выше американца — именно тогда появились первые признаки явления, получившего название «битломания». Официально этот термин был употреблен в прессе 14 октября 1963, на следующий день после триумфального выступления группы в ТВ-шоу Sunday Night At The London Palladium (санди найт эт зэ ландан палладиум). В октябре 1963 по окончании первых европейских гастролей The Beatles перебрались в Лондон. Преследуемые толпами поклонников, The Beatles появлялись на публике только под охраной полиции. Несмотря на оглушительный успех в Европе, Capitol Records, американская ветвь фирмы ЕМI отнеслась к группе настороженно и не выпустила ни одной пластинки, датированной 1963, рискнув перепечатать только четвертый сингл I Want To Hold Your Hand, а также выпустить в январе 1964 диск Meet The Beatles (сильно переделанный вариант With The Beatles). Вопреки всяческим ожиданиям критиков, успех вышел ошеломляющим. Сотни тысяч американских тинэйджеров требовали «привезти великолепную четверку» в США. Начинались триумфальные гастроли The Beatles по другую сторону Атлантики. The Beatles оказались во главе т.н. «британского вторжения» в США, проложив дорогу для таких английских групп, как Dave Dark Five, Rolling Stones и Kinks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юне 1965 «за выдающийся вклад в дело процветания Великобритании» английская королева наградила музыкантов орденом Британской импер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69 году Джон Леннон вернул свой орден в знак протеста против одобрения Великобританией войны во Вьетнаме). Выход альбома Rubber Soul (1965) ознаменовал новый этап в творчестве группы и выход за рамки поп-формулы. The Beatles и Боб Дилан привлекли к рок-музыке взрослую аудиторию; они стали своего рода рупором послевоенного поколения, тексты группы становились все более поэтически зрелыми и иногда даже социально направленн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том 1966 года Леннон стал причиной грандиозного скандала в американской общественности, заявив: «Христианство рано или поздно изживет себя. Оно съежится и исчезнет. Спорить по этому поводу бессмысленно — я прав, и будущее покажет, что я прав. Мы уже сейчас популярнее Иисуса Христа». Последняя фраза привела к массовым сожжениям пластинок группы в США, и спустя некоторое время Леннон был вынужден принести свои извинения всем, чьи чувства он оскорбил. 29 августа 1966 в Сан-Франциско The Beatles дали свой последний концерт и сосредоточились на студийных экспериментах с разными звуками и инструмента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ущенный в 1966 диск Revolver стал предвестником эры технических чудес в поп-музыке, а сами The Beatles выступили в роли отцов-основа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ущенный в июне1967 альбом S</w:t>
      </w:r>
      <w:r>
        <w:rPr>
          <w:sz w:val="28"/>
          <w:szCs w:val="28"/>
          <w:lang w:val="en-US"/>
        </w:rPr>
        <w:t>gt</w:t>
      </w:r>
      <w:r>
        <w:rPr>
          <w:sz w:val="28"/>
          <w:szCs w:val="28"/>
        </w:rPr>
        <w:t>. Pepper's Lonely Hearts Club Band (Клуб одиноких сердец сержанта Пеппера) явился мощным аргументом в пользу того, что рок — серьезное концептуальное искусство, а сама пластинка — ее гармоническая гамма, тексты, наложенные шумы — стала предметом исследования специалистов. Именно этот альбом, как считают многие критики, положил начало новому музыкальному стилю — арт-ро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к и поп музыка это не просто музыка для танцев и прослушивания. Она отражает стиль жизни молодёжи и тенденции к изменению образа жизни подрост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РОК-МУЗЫКА</w:t>
      </w:r>
      <w:r>
        <w:rPr>
          <w:sz w:val="28"/>
          <w:szCs w:val="28"/>
        </w:rPr>
        <w:t xml:space="preserve"> (англ. rock music, от rock — качаться, трястись). Важными характеристиками рок-музыки являются ее социальные функции, формы бытования (от любительских групп до профессиональных коллективов), техническое оснащение (применение электрического и электронного усиления и преобразования звука), экспрессия вокального и инструментального интонирования. С музыкальной стороны наиболее характерными ее признаками можно считать наличие в ней трансформированных элементов блюза в сочетании со специфической ритмикой. Особую роль, жанровый диапазон которой охватывал как сровнитьельно простые баллады, так и разнообразные песенные композиции приобрела бас гитара. Благодаря электроусилителю её партия превратилась в самостоятельной подвижный басовый голос и значительно усложнилась. Бас-гитара стала солирующим инструментом. Развитие рока вылилось в появление множества стилевых разновидностей этого музыкального течения, таких как хеви-метал и панк. Рок-музыка сформировалась в Великобритании и США на рубеже 1950-60-х годов. С момента своего появления рок-музыка часто становилась компонентом молодежной культуры, выражая свойственный ей нонконформистский пафос. Вместе с тем значительная часть рок-музыки находится в рамках «массовой культуры». Рок-музыка представляет собой сложный конгломерат течений, выделившихся по музыкальным и внемузыкальным признакам: принадлежности к определенным социально-культурным движениям (например, психоделический рок, панк-рок), возрастной ориентированности (рок для подростков, для взрослых), динамической интенсивности (тяжелый рок), технической оснащенности (электронный рок), взаимодействию с теми или иными музыкальными традициями и стилями (арт-рок, джаз-рок, фолк-рок и др.), месту в системе художественной культуры (рок-авангард, поп-рок, альтернативный рок). Важное значение для рок-музыки имеет визуальный фактор: манера поведения музыкантов, их стиль жизни, сценическое оформление рок-шоу, новые жанры визуальной подачи рок-музы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ХЭВИ-МЕТАЛ </w:t>
      </w:r>
      <w:r>
        <w:rPr>
          <w:sz w:val="28"/>
          <w:szCs w:val="28"/>
        </w:rPr>
        <w:t>(англ. heavy metal, букв.— тяжелый металл), одно из ответвлений хард-рока, получившее широкое распространение в начале 1980-х гг. Элемент импровизации в истинном «металле» практически сведен к нулю, точнее, он отсутствует в традиционном смысле этого слова, однако опытные «металлические» группы часто вводят в свои композиции очень сложные изменения ритма, и у неподготовленного слушателя может возникнуть ощущение какофонии, хотя речь идет о ритмической импровизации. Хэви-метал — наиболее коммерциализированное направление в роке 1980-х годов. Совокупность всей «тяжелой» музыки получила название хард-энд-хэви. По степени «тяжести» саунда, технических приемов и скорости исполнения, а также тематики текстов выделяются спид-метал, блэк-метал, трэш-метал. Наиболее коммерчески успешная форма хард-энд-хэви — так называемый «мелодический», или «гармонический металл», более близкий к поп-музы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АНК-РОК </w:t>
      </w:r>
      <w:r>
        <w:rPr>
          <w:sz w:val="28"/>
          <w:szCs w:val="28"/>
        </w:rPr>
        <w:t>(англ. punk, букв. — гниль), зародившееся во второй половине 1970-х гг. в Великобритании направление в рок-музыке, для которого характерны грязное звучание плохих инструментов, выразительный минимализм, не связываемый цензурой текстовой эпатаж и вызывающий имидж (рваная, грязная одежда; неряшливая прическа; ярко выраженное антиобщественное поведение). В 1976-78 панк-рок стал наиболее популярным, хотя и абсолютно некоммерческим течением, однако к началу 1980-х гг., проложив дорогу «новой волне», вернулся в клубы, откуда и началось его восхождение. Революция Панков имела целью возвращение к подлинно молодёжной музыке не предполагающее уход от грустной действительности, а выражающее реальное мироощущение молодых людей. Протест против современных форм ро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кцией на панк музыку стало появление в начале 1980-х годов нового спокойного сдержанного музыкального стиля. Практиковавшие его группы стали называть себя «Новыми романтиками». Некоторые из них, для создания имиджа и рекламы, стали использовать видео клип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РЕГГЕЙ</w:t>
      </w:r>
      <w:r>
        <w:rPr>
          <w:sz w:val="28"/>
          <w:szCs w:val="28"/>
        </w:rPr>
        <w:t xml:space="preserve"> (англ. reggae), разновидность современной поп-музыки, основой которой являются фольклор стран Карибского моря (прежде всего Ямайки), элементы латиноамериканской музыки и ритм-энд-блюза. К особенностям музыки реггей относятся: изощренная ритмика (в том числе с использованием полиритмии и полиметрии), разнообразие применяемых ударных инструментов, двутактовая периодичность мелодических и гармонических структур, неакцентированная «сильная» доля и резко выделенная «слабая», принцип «вопрос — ответ» как основа формообразования. Музыка реггей тесно связана с идеями и практикой такого религиозно-философского учения, как растафарианизм (по имени эфиопского принца Рас Тафари Маконнена, коронованного в 1930 как император Хайле Силассие I, который, согласно предсказаниям, должен был помочь всем «детям Африки» вернуться к своим началам; в основе учения лежат объединение всех чернокожих жителей мира, возврат к их изначальным культурным корням и реэмиграция в Африку). Инструментом личностного совершенствования и всеобщего примирения служит марихуана, считающаяся у Растафари «травой мудрости» и улучшающая контакт с богом Джа. Крупнейшие представители музыки реггей — Боб Марли, Питер Тош, Джимми Клифф, Эдди Грант, группа Black Uhuru и др. Элементы реггей и его репертуар нередко используются в других стилях поп-музыки. Композиции в данном стиле сочиняли многие западные и российские исполнители: Police, UB 40, Led Zeppelin; «Аквариум », «Остров», «Комитет охраны тепла», «Чайф », «Зерна»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РЭП</w:t>
      </w:r>
      <w:r>
        <w:rPr>
          <w:sz w:val="28"/>
          <w:szCs w:val="28"/>
        </w:rPr>
        <w:t xml:space="preserve"> (англ. от to rap — резко говорить. выкрикивать), вокальная манера, для которой характерно произносить скороговоркой не всегда осмысленный текст. В конце 1970-х г. Ди-джей Нью-Йоркских клубов начали практиковать исполнение песен полупением - полуговорком под фонограммы танцевальной музыки. Готовя фонограммы, исполнители рэпа часто применяли технологию проигрывания грамзаписей, известную под названием «скрэтч» (скрип): вращая пластинку взад-вперёд на диске проигрывателя они получали скрипучее звучание. В качестве художественного приема используется во многих формах современной «черной» музыки, став крайне популярным к концу 1980-х годов. Большое развитие получил хип-хоп — родственный рэпу стиль 1980-90-х годов, включающий брейк-данс, дискотеки с ди-джеями и т. 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ЕХНО </w:t>
      </w:r>
      <w:r>
        <w:rPr>
          <w:sz w:val="28"/>
          <w:szCs w:val="28"/>
        </w:rPr>
        <w:t>(англ. techno), стилевая разновидность современной поп-музыки. Корни техно залегают в творчестве группе Kraftwerk, которая исполняла электронную танцевальную музыку. Группа стала популярной благодаря выходу в 1981 альбома Computer World. Техно формировалось под сильным влиянием индастриэл (музыкального стиля, использующего синтезаторы и самодельные инструменты для извлечения различных звуков и шумов индустриально-городского типа). Звучание техно постоянно усиливалось благодаря появлению аналоговых синтезаторов, а позднее компьютеризированному звучанию. Наиболее эффектно техно исполняли Depeche Mode, Cybotron, Yello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ХАУЗ </w:t>
      </w:r>
      <w:r>
        <w:rPr>
          <w:sz w:val="28"/>
          <w:szCs w:val="28"/>
        </w:rPr>
        <w:t xml:space="preserve">это вид танцевальной музыки, названный по имени Чикагского клуба « </w:t>
      </w:r>
      <w:r>
        <w:rPr>
          <w:sz w:val="28"/>
          <w:szCs w:val="28"/>
          <w:lang w:val="en-US"/>
        </w:rPr>
        <w:t>Warehous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lub</w:t>
      </w:r>
      <w:r>
        <w:rPr>
          <w:sz w:val="28"/>
          <w:szCs w:val="28"/>
        </w:rPr>
        <w:t>»(Вэахаус клаб), где эта музыка прозвучала впервые в 1980-х г. Отличительными особенностями этого стиля является ведущая роль басовой партии исполняемой на синтезаторе и дробная ритмика ударных инструм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музыка претерпевает постоянные изменения - на её характере сказывается восприятие и осмысление каждым новым поколением музыкантов окружающего мира, который сам непрерывно изменяется. Наиболее талантливые музыканты, удачно подбирая и комбинируя элементы различных музыкальных жанров и стилей создают новые оригинальные музыкальные фор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;Times New Roman"/>
      <w:sz w:val="24"/>
      <w:szCs w:val="24"/>
    </w:rPr>
  </w:style>
  <w:style w:type="character" w:styleId="Style17">
    <w:name w:val="Нижний колонтитул Знак"/>
    <w:qFormat/>
    <w:rPr>
      <w:rFonts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8:22:00Z</dcterms:created>
  <dc:creator>user</dc:creator>
  <dc:description/>
  <cp:keywords/>
  <dc:language>en-US</dc:language>
  <cp:lastModifiedBy>Mage</cp:lastModifiedBy>
  <cp:lastPrinted>2009-03-14T00:10:00Z</cp:lastPrinted>
  <dcterms:modified xsi:type="dcterms:W3CDTF">2011-10-07T08:22:00Z</dcterms:modified>
  <cp:revision>2</cp:revision>
  <dc:subject/>
  <dc:title>На сегодняшний день существуют множество разных, не похожих друг на друга современных музыкальных стилей</dc:title>
</cp:coreProperties>
</file>