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sz w:val="28"/>
          <w:szCs w:val="28"/>
        </w:rPr>
        <w:t>Содержа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1. Исторические условия и теоретические предпосылки появления науки о культуре</w:t>
      </w:r>
    </w:p>
    <w:p>
      <w:pPr>
        <w:pStyle w:val="Normal"/>
        <w:widowControl/>
        <w:suppressAutoHyphens w:val="true"/>
        <w:spacing w:lineRule="auto" w:line="360"/>
        <w:ind w:hanging="0"/>
        <w:jc w:val="left"/>
        <w:rPr>
          <w:sz w:val="28"/>
          <w:szCs w:val="28"/>
        </w:rPr>
      </w:pPr>
      <w:r>
        <w:rPr>
          <w:sz w:val="28"/>
          <w:szCs w:val="28"/>
        </w:rPr>
        <w:t>2. Первые эволюционистские теории культур</w:t>
      </w:r>
    </w:p>
    <w:p>
      <w:pPr>
        <w:pStyle w:val="Normal"/>
        <w:widowControl/>
        <w:suppressAutoHyphens w:val="true"/>
        <w:spacing w:lineRule="auto" w:line="360"/>
        <w:ind w:hanging="0"/>
        <w:jc w:val="left"/>
        <w:rPr>
          <w:sz w:val="28"/>
          <w:szCs w:val="28"/>
        </w:rPr>
      </w:pPr>
      <w:r>
        <w:rPr>
          <w:sz w:val="28"/>
          <w:szCs w:val="28"/>
        </w:rPr>
        <w:t>3. Эволюционистская концепция культуры Э.Тайлора</w:t>
      </w:r>
    </w:p>
    <w:p>
      <w:pPr>
        <w:pStyle w:val="Normal"/>
        <w:widowControl/>
        <w:suppressAutoHyphens w:val="true"/>
        <w:spacing w:lineRule="auto" w:line="360"/>
        <w:ind w:hanging="0"/>
        <w:jc w:val="left"/>
        <w:rPr>
          <w:sz w:val="28"/>
          <w:szCs w:val="28"/>
        </w:rPr>
      </w:pPr>
      <w:r>
        <w:rPr>
          <w:sz w:val="28"/>
          <w:szCs w:val="28"/>
        </w:rPr>
        <w:t>4. Критика теории анимизма</w:t>
      </w:r>
    </w:p>
    <w:p>
      <w:pPr>
        <w:pStyle w:val="Normal"/>
        <w:widowControl/>
        <w:suppressAutoHyphens w:val="true"/>
        <w:spacing w:lineRule="auto" w:line="360"/>
        <w:ind w:hanging="0"/>
        <w:jc w:val="left"/>
        <w:rPr>
          <w:sz w:val="28"/>
          <w:szCs w:val="28"/>
        </w:rPr>
      </w:pPr>
      <w:r>
        <w:rPr>
          <w:sz w:val="28"/>
          <w:szCs w:val="28"/>
        </w:rPr>
        <w:t>5. Эволюционизм Г.Спенсера</w:t>
      </w:r>
    </w:p>
    <w:p>
      <w:pPr>
        <w:pStyle w:val="Normal"/>
        <w:widowControl/>
        <w:suppressAutoHyphens w:val="true"/>
        <w:spacing w:lineRule="auto" w:line="360"/>
        <w:ind w:hanging="0"/>
        <w:jc w:val="left"/>
        <w:rPr>
          <w:sz w:val="28"/>
          <w:szCs w:val="28"/>
        </w:rPr>
      </w:pPr>
      <w:r>
        <w:rPr>
          <w:sz w:val="28"/>
          <w:szCs w:val="28"/>
        </w:rPr>
        <w:t>6. Понятие культуры в социологии</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Список литератур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лово cultura (лат.) означает "обработка", "земледелие", иначе говоря - это возделывание, очеловечивание, изменение природы как среды обитания. В самом понятии заложено противопоставление естественного хода развития природных процессов и явлений и искусственно созданной человеком "второй природы" - культуры. Культура, таким образом, есть особая форма жизнедеятельности человека, качественно новая по отношению к предшествующим формам организации живого на земле.</w:t>
      </w:r>
    </w:p>
    <w:p>
      <w:pPr>
        <w:pStyle w:val="Normal"/>
        <w:widowControl/>
        <w:suppressAutoHyphens w:val="true"/>
        <w:spacing w:lineRule="auto" w:line="360"/>
        <w:ind w:firstLine="709"/>
        <w:rPr>
          <w:sz w:val="28"/>
          <w:szCs w:val="28"/>
        </w:rPr>
      </w:pPr>
      <w:r>
        <w:rPr>
          <w:sz w:val="28"/>
          <w:szCs w:val="28"/>
        </w:rPr>
        <w:t>В истории и в современную эпоху в мире существовало и существует огромное разнообразие видов культур как локально-исторических форм общностей людей. Каждая культура со своими пространственными и временными параметрами тесно связана со своим творцом - народом (этносом, этноконфессиональной общностью). Любая культура делится на составные части (элементы) и выполняет определенные функции. Развитие и функционирование культур обеспечивает особый способ деятельности человека - социальный (или культурный), главное отличие которого - действия не только с предметно-вещественными образованиями, но и с идеально-образными сущностями, символическими формами. Культура выражает специфику уклада жизни, поведение отдельных народов, их особый способ мировосприятия в мифах, легендах, системе религиозных верований и ценностные ориентации, придающие смысл существованию человека. Серьезную роль в функционировании культур играет комплекс религиозных верований самого различного уровня развития (анимизм, тотемизм, магия, политеизм и мировые религии). Нередко религия (а она выступает в качестве важнейшего элемента духовной культуры) является ведущим фактором в определении своеобразия культур и основной регулятивной силой в общностях человека. Культура, таким образом, - это особая форма жизнедеятельности людей, дающая проявиться многообразию стилей жизни, материальных способов преобразования природы и созидания духовных ценностей.</w:t>
      </w:r>
    </w:p>
    <w:p>
      <w:pPr>
        <w:pStyle w:val="Normal"/>
        <w:widowControl/>
        <w:suppressAutoHyphens w:val="true"/>
        <w:spacing w:lineRule="auto" w:line="360"/>
        <w:ind w:firstLine="709"/>
        <w:rPr/>
      </w:pPr>
      <w:r>
        <w:rPr>
          <w:sz w:val="28"/>
          <w:szCs w:val="28"/>
        </w:rPr>
        <w:t>Культурология (буквально- наука о культуре) - отрасль антропологии, которая рассматривает культуру (институты, технологии, идеологии) как самостоятельную упорядоченность феноменов, организованных в соответствии с собственными принципами и существующих по своим законам. Культурный процесс определяется как самостоятельный и независимый. Вариативность в культуре объясняется в культурных терминах, предпочтительных по сравнению с терминологией биологии или психологии. Науке о культуре пришлось, разумеется, проделать долгий путь, ведущий к созданию адекватного концепта культуры. Нецивилизованные народы осознавали существующие между ними различия традиций, языка и представлений. Но даже такой образованный народ, как современные Аристотелю греки, не знал слова, эквивалентного нашему термину "культура". Термин этот был заимствован великим основоположником английской антропологии Э. Б. Тайлором у немецких историков культуры. Тайлор определял культуру как сложное целое, которое слагается "из знаний, верований, искусства, нравственности, законов, обычаев и некоторых других способностей и привычек, усвоенных человеком как членом общества". Он пришел к выводу, что культура является исключительно принадлежностью человеческого вида.</w:t>
      </w:r>
    </w:p>
    <w:p>
      <w:pPr>
        <w:pStyle w:val="Normal"/>
        <w:widowControl/>
        <w:suppressAutoHyphens w:val="true"/>
        <w:spacing w:lineRule="auto" w:line="360"/>
        <w:ind w:firstLine="709"/>
        <w:rPr>
          <w:sz w:val="28"/>
          <w:szCs w:val="28"/>
        </w:rPr>
      </w:pPr>
      <w:r>
        <w:rPr>
          <w:sz w:val="28"/>
          <w:szCs w:val="28"/>
        </w:rPr>
      </w:r>
      <w:r>
        <w:br w:type="page"/>
      </w:r>
    </w:p>
    <w:p>
      <w:pPr>
        <w:pStyle w:val="Normal"/>
        <w:widowControl/>
        <w:numPr>
          <w:ilvl w:val="0"/>
          <w:numId w:val="2"/>
        </w:numPr>
        <w:suppressAutoHyphens w:val="true"/>
        <w:spacing w:lineRule="auto" w:line="360"/>
        <w:ind w:left="0" w:firstLine="709"/>
        <w:rPr>
          <w:b/>
          <w:b/>
          <w:sz w:val="28"/>
          <w:szCs w:val="28"/>
        </w:rPr>
      </w:pPr>
      <w:r>
        <w:rPr>
          <w:b/>
          <w:sz w:val="28"/>
          <w:szCs w:val="28"/>
        </w:rPr>
        <w:t>Исторические условия и теоретические предпосылки появления науки о культур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оявление науки, систематически изучавшей культуры как особые формы организации жизни человека и регулярно существовавшей в ряде европейских стран, обычно датируется примерно 50-ми годами XIX в. Это не означает, что до этого времени не было культурологических концепций и что особенности жизнедеятельности различных народов не были предметом анализа историков, философов, географов и т. д. Речь идет о формировании самостоятельной дисциплины, исследовавшей историческое развитие культур, осуществлявшей сравнительный анализ их различных типов, изучавшей закономерности функционирования и структурной организации, взаимодействие с природными условиями. Несколько позднее, в конце XIX в., были основаны кафедры в университетах и даже созданы целые институты, главной задачей которых было изучение культур в историческом и структурно-функциональном аспектах. Независимо от способа, метода, предметной области исследований все они опирались на описания самых различных сторон жизни и быта многочисленных народов, населявших в прошлом Землю и живущих на ней поныне (конкретно-этнографические исследования). Для систематизации, обобщения конкретно-эмпирических данных использовались различные методы, приемы, создавались теории культур, культурологические концепции, упорядочивающие разнообразные разрозненные сведения в единую целостную картину. Оформлению изучения культур в самостоятельную дисциплину способствовал ряд обстоятельств и исторических условий.</w:t>
      </w:r>
    </w:p>
    <w:p>
      <w:pPr>
        <w:pStyle w:val="Normal"/>
        <w:widowControl/>
        <w:suppressAutoHyphens w:val="true"/>
        <w:spacing w:lineRule="auto" w:line="360"/>
        <w:ind w:firstLine="709"/>
        <w:rPr>
          <w:sz w:val="28"/>
          <w:szCs w:val="28"/>
        </w:rPr>
      </w:pPr>
      <w:r>
        <w:rPr>
          <w:sz w:val="28"/>
          <w:szCs w:val="28"/>
        </w:rPr>
        <w:t>Среди них необходимо выделить, по крайней мере, три момента. Первый - это открытие европейцами в XVIII-XIX вв. все новых и новых земель и продолжение колониальной экспансии Англией (проникновение в Южную Африку, постепенное покорение Индии, захват Индонезии и т. д.), Францией (покорение Алжира, захват ряда архипелагов в Полинезии (Таити), захват Южного Вьетнама) и т. д. Расширение экономических и хозяйственных контактов вело к быстрому росту этнографических сведений. В свою очередь возрастание экономического влияния породило необходимость исследования культур народов для обеспечения управления ими.</w:t>
      </w:r>
    </w:p>
    <w:p>
      <w:pPr>
        <w:pStyle w:val="Normal"/>
        <w:widowControl/>
        <w:suppressAutoHyphens w:val="true"/>
        <w:spacing w:lineRule="auto" w:line="360"/>
        <w:ind w:firstLine="709"/>
        <w:rPr>
          <w:sz w:val="28"/>
          <w:szCs w:val="28"/>
        </w:rPr>
      </w:pPr>
      <w:r>
        <w:rPr>
          <w:sz w:val="28"/>
          <w:szCs w:val="28"/>
        </w:rPr>
        <w:t>Второй момент - это разработка проблем истории и теории культуры в трудах философов эпохи Просвещения. Имеются в виду идеи географического детерминизма, основной тезис которого: человек, народы, обычаи - продукты воздействия окружающих природных условий (Монтескье). Широко распространилась теория "благородного дикаря", живущего по естественным законам природы (Руссо, Дидро и др.). Тогда же была разработана схема общеисторических стадий культурного развития (Тюрго, Вольтер, Кондорсе). Кроме этого, делались попытки совместить эти общечеловеческие стадии развития с идеей национального своеобразия каждого конкретного народа, высокой ценности каждой конкретной культуры (Гердер).</w:t>
      </w:r>
    </w:p>
    <w:p>
      <w:pPr>
        <w:pStyle w:val="Normal"/>
        <w:widowControl/>
        <w:suppressAutoHyphens w:val="true"/>
        <w:spacing w:lineRule="auto" w:line="360"/>
        <w:ind w:firstLine="709"/>
        <w:rPr>
          <w:sz w:val="28"/>
          <w:szCs w:val="28"/>
        </w:rPr>
      </w:pPr>
      <w:r>
        <w:rPr>
          <w:sz w:val="28"/>
          <w:szCs w:val="28"/>
        </w:rPr>
        <w:t>И наконец, последнее обстоятельство - это утверждение эволюционного мировоззрения благодаря появлению космогонической гипотезы И.Канта (1755) и П.Лапласа (1796) в астрономии, эволюционного подхода в геологии Ч.Лайелля (1830-1833) и др. Особое значение имело применение принципа развития в биологии Ж .Ламарком (1809), К.Бэром (1829-1837) и построение общеорганической теории эволюции Ч.Дарвином и А.Уоллесом (50-е годы). Поэтому, естественно, идея эволюции, развития, одерживавшая победу в различных отраслях знания и вытеснявшая из них полубогословские взгляды, проникла в область изучения человека и культуры.</w:t>
      </w:r>
    </w:p>
    <w:p>
      <w:pPr>
        <w:pStyle w:val="Normal"/>
        <w:widowControl/>
        <w:suppressAutoHyphens w:val="true"/>
        <w:spacing w:lineRule="auto" w:line="360"/>
        <w:ind w:firstLine="709"/>
        <w:rPr>
          <w:sz w:val="28"/>
          <w:szCs w:val="28"/>
        </w:rPr>
      </w:pPr>
      <w:r>
        <w:rPr>
          <w:sz w:val="28"/>
          <w:szCs w:val="28"/>
        </w:rPr>
        <w:t>В середине XIX в. и даже несколько ранее в европейских странах организовывались географические, антропологические, этнологические общества, в которых аккумулировались сведения об особенностях развития и функционирования различных культур. Первым было создано "Парижское общество этнологии" (1839), впоследствии реорганизованное в "Общество антропологии" (1859). В Нью-Йорке в 1842 г. сформировалось "Американское этнологическое общество". В Англии в 1843 г. было открыто "Этнологическое общество", а в 1863 г. оно было дополнено еще и "Антропологическим обществом", которые при объединении в 1871 г. образовали "Королевский антропологический институт Великобритании и Ирландии". В Германии "Общество антропологии, этнологии и доистории" сформировалось в 1869 г.</w:t>
      </w:r>
    </w:p>
    <w:p>
      <w:pPr>
        <w:pStyle w:val="Normal"/>
        <w:widowControl/>
        <w:suppressAutoHyphens w:val="true"/>
        <w:spacing w:lineRule="auto" w:line="360"/>
        <w:ind w:firstLine="709"/>
        <w:rPr>
          <w:sz w:val="28"/>
          <w:szCs w:val="28"/>
        </w:rPr>
      </w:pPr>
      <w:r>
        <w:rPr>
          <w:sz w:val="28"/>
          <w:szCs w:val="28"/>
        </w:rPr>
        <w:t>Наряду с этими организациями центрами по изучению культур стали антропологические и этнографические музеи, такие, как музеи в Будапеште (1872), Стокгольме (1874), Париже (1877), Роттердаме (1883), Варшаве (1888) и т. д. С большим вниманием к изучению разнообразных культур относились в США, где был открыт целый ряд антропологических музеев. Наиболее известны из них Чикагский музей естественной истории (1893), музей Карнеги в Питтсбурге (1895, Пенсильвания), музей антропологии в Беркли (1901, Калифорния).</w:t>
      </w:r>
    </w:p>
    <w:p>
      <w:pPr>
        <w:pStyle w:val="Normal"/>
        <w:widowControl/>
        <w:suppressAutoHyphens w:val="true"/>
        <w:spacing w:lineRule="auto" w:line="360"/>
        <w:ind w:firstLine="709"/>
        <w:rPr>
          <w:sz w:val="28"/>
          <w:szCs w:val="28"/>
        </w:rPr>
      </w:pPr>
      <w:r>
        <w:rPr>
          <w:sz w:val="28"/>
          <w:szCs w:val="28"/>
        </w:rPr>
        <w:t>Окончательным этапом в организационном оформлении изучения культур (независимо от того, называлась ли дисциплина этнологией, социальной или культурной антропологией) было появление специальных периодических изданий: в Англии - "Фольклор" (1890) и "Человек" (1901), в Германии - "Ethnologica" (1909), в США - "Американский антрополог" (1899).</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 Первые эволюционистские теории культур</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 атмосфере живейшего интереса к жизни народов в условиях других культур почти одновременно в Германии, Франции, Австрии, Англии и США появились первые эволюционистские концепции культуры. Основные черты этого подхода: идея единства человеческого рода и единообразия развития культур, прямая однолинейность этого развития - от простого к сложному, очень часто обязательность выделенных стадий развития для всех обществ, идея общественного прогресса и исторического оптимизма, просветительско-рационалистический идеал будущего развития культур, психологическое обоснование явлений культуры и нередко выведение закономерностей развития обществ из психических свойств индивида. Важнейшими его представителями являются: в Англии - Г.Спенсер, Дж.Мак-Леннан, Дж.Лебок, Э.Тайлор, Дж.Фрезер; в Германии - А.Бастиан, Т.Вайц, Ю.Липперт; во Франции - Ш.Летурно; в США - Л.Г.Морган.</w:t>
      </w:r>
    </w:p>
    <w:p>
      <w:pPr>
        <w:pStyle w:val="Normal"/>
        <w:widowControl/>
        <w:suppressAutoHyphens w:val="true"/>
        <w:spacing w:lineRule="auto" w:line="360"/>
        <w:ind w:firstLine="709"/>
        <w:rPr>
          <w:sz w:val="28"/>
          <w:szCs w:val="28"/>
        </w:rPr>
      </w:pPr>
      <w:r>
        <w:rPr>
          <w:sz w:val="28"/>
          <w:szCs w:val="28"/>
        </w:rPr>
        <w:t>Касаясь характеристики предметной области и задач, которые ставили перед собой первые исследователи культур, необходимо выделить основополагающую идею практически всех теорий культур. Это идея создания общей науки о человеке и культуре, независимо от того, как назывались дисциплины, - культурная или социальная антропология, культурология или просто антропология. Главными предметными областями исследований были стадии развития культур, исторические формы брака и семьи, выяснение причин ряда запретов (табу), обычаев (экзогамия), анализ культурного своеобразия первых форм религии.</w:t>
      </w:r>
    </w:p>
    <w:p>
      <w:pPr>
        <w:pStyle w:val="Normal"/>
        <w:widowControl/>
        <w:suppressAutoHyphens w:val="true"/>
        <w:spacing w:lineRule="auto" w:line="360"/>
        <w:ind w:firstLine="709"/>
        <w:rPr>
          <w:sz w:val="28"/>
          <w:szCs w:val="28"/>
        </w:rPr>
      </w:pPr>
      <w:r>
        <w:rPr>
          <w:sz w:val="28"/>
          <w:szCs w:val="28"/>
        </w:rPr>
        <w:t>А.Бастиан (1826-1905) одним из первых создал эволюционную концепцию культур. Его центральный труд "Человек в истории" (1860) имеет подзаголовок "К обоснованию психологического мировоззрения". Книга состоит из трех томов, названия которых много говорят об особенностях его концепции культур ("Психология как естественная наука"; "Психология и мифология"; "Политическая психология"). Автор использует психологический метод в исследовании культур и человеческого духа. Единством человеческой психики обусловливается единство человеческой культуры. Каждый народ порождает определенный круг идей, остающийся неизменным, пока он живет изолированно. При общении с другими народами в круг идей вводятся новые положения, побуждающие к новым формам деятельности. Естественно-научный метод А.Бастиана состоял в психологической интерпретации клеточной теории. "Клетки" или "измерительные единицы" были у Бастиана "элементарными идеями". По его мнению, они лежали в основе всех явлений и давали ключ к пониманию исторического развития, которое конкретно проявлялось в различных провинциях земного шара в виде "этнических идей" более высокого уровня организации, чем "элементарные идеи". Он стремился свести все многообразие явлений культур к немногочисленным основным элементам, совокупность которых и составляла его теоретическую конструкцию.</w:t>
      </w:r>
    </w:p>
    <w:p>
      <w:pPr>
        <w:pStyle w:val="Normal"/>
        <w:widowControl/>
        <w:suppressAutoHyphens w:val="true"/>
        <w:spacing w:lineRule="auto" w:line="360"/>
        <w:ind w:firstLine="709"/>
        <w:rPr>
          <w:sz w:val="28"/>
          <w:szCs w:val="28"/>
        </w:rPr>
      </w:pPr>
      <w:r>
        <w:rPr>
          <w:sz w:val="28"/>
          <w:szCs w:val="28"/>
        </w:rPr>
        <w:t>В те же годы опубликовал свои работы Т.Вайц (1821-1864). Его шеститомная "Антропология естественных народов" (1858-1872) была посвящена созданию новой науки, которая должна была бы объединить антропологические, психологические и культурно-исторические подходы к анализу культур. Важнейшей задачей новой науки Вайц считал изучение психических, моральных и интеллектуальных способностей людей. Он отвергал идею прямого влияния географической среды на культуру людей и исходил в своих исследованиях из идеи единства человечества.</w:t>
      </w:r>
    </w:p>
    <w:p>
      <w:pPr>
        <w:pStyle w:val="Normal"/>
        <w:widowControl/>
        <w:suppressAutoHyphens w:val="true"/>
        <w:spacing w:lineRule="auto" w:line="360"/>
        <w:ind w:firstLine="709"/>
        <w:rPr>
          <w:sz w:val="28"/>
          <w:szCs w:val="28"/>
        </w:rPr>
      </w:pPr>
      <w:r>
        <w:rPr>
          <w:sz w:val="28"/>
          <w:szCs w:val="28"/>
        </w:rPr>
        <w:t>Английский ученый Дж.Мак-Леннан (1827-1881) делал акцент в своих исследованиях на брачно-семейных отношениях как стороне культуры. Большую известность получила его книга "Первобытный брак" (1865). Он привлек внимание ученых мира к любопытным особенностям обычаев, существовавших в различных культурах: брак через похищение, экзогамию (запрещение брачно-семейных отношений внутри кровнородственного коллектива), полиандрию (многомужество). Достаточно непривычным для европейцев казался обычай иметь одной женщине нескольких мужей. Мак-Леннан выделял два типа полиандрии: "наирский тип", когда мужья женщины не родственны между собой, и "тибетский тип", где они являются родными братьями. Именно распространением этого обычая Мак-Леннан объяснял женский счет родства.</w:t>
      </w:r>
    </w:p>
    <w:p>
      <w:pPr>
        <w:pStyle w:val="Normal"/>
        <w:widowControl/>
        <w:suppressAutoHyphens w:val="true"/>
        <w:spacing w:lineRule="auto" w:line="360"/>
        <w:ind w:firstLine="709"/>
        <w:rPr>
          <w:sz w:val="28"/>
          <w:szCs w:val="28"/>
        </w:rPr>
      </w:pPr>
      <w:r>
        <w:rPr>
          <w:sz w:val="28"/>
          <w:szCs w:val="28"/>
        </w:rPr>
        <w:t>Не был чужд английский исследователь теоретическим построениям эволюционистского характера, сделав основной акцент на единстве человеческой культуры, на сходстве "семей человечества", которое намного превышало их различия. В 1870 г. вышла еще одна работа Мак-Леннана "О почитании животных и растений", послужившая первичным импульсом к изучению первобытных форм религии, прежде всего тотемизма.</w:t>
      </w:r>
    </w:p>
    <w:p>
      <w:pPr>
        <w:pStyle w:val="Normal"/>
        <w:widowControl/>
        <w:suppressAutoHyphens w:val="true"/>
        <w:spacing w:lineRule="auto" w:line="360"/>
        <w:ind w:firstLine="709"/>
        <w:rPr>
          <w:sz w:val="28"/>
          <w:szCs w:val="28"/>
        </w:rPr>
      </w:pPr>
      <w:r>
        <w:rPr>
          <w:sz w:val="28"/>
          <w:szCs w:val="28"/>
        </w:rPr>
        <w:t>Во Франции эволюционный подход к изучению культур формировался в рамках социологии, что наложило отпечаток на особенности его развития и изучения культур в стране в целом. О.Конт - один из создателей социологии - составил эволюционную периодизацию исторического процесса. Первобытный период истории он подразделил в соответствии с формами религиозных верований: фетишизм (охотничье хозяйство), политеизм (скотоводство) и монотеизм (земледелие). Последователями О.Конта стали Ш.Летурно и Э.Дюркгейм. Направление в изучении культур, существовавшее во Франции в конце XIX - первой половине XX в., называют социологически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3. Эволюционистская концепция культуры Э.Тайлор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Английский ученый Тайлор (1832-1917) первоначально готовился к торгово-промышленной деятельности. Но судьба распорядилась иначе. Оказавшись волей обстоятельств в 1855 г. в Америке, он серьезно заинтересовался изучением древних культур этого континента. Возвратившись на родину, он все свое время начал отдавать изучению традиционных культур. В 1865 г. Тайлор издал свой первый труд "Исследования в области древней истории человечества". В нем он отстаивал идею прогрессивного развития культуры от эпохи дикости до современной цивилизации. Различия в быте и культуре отдельных народов Э.Тайлор объяснял неодинаковостью достигнутых ими ступеней развития. За первой работой последовали "Первобытная культура" (1871), "Антропология" (1881), "О методе исследования развития учреждений" (1888). Официальную должность (хранитель этнографического музея в Оксфорде) ученый занял лишь в 1883 г. В 1886 г. он стал профессором открывшейся в Оксфордском университете кафедры антропологии.</w:t>
      </w:r>
    </w:p>
    <w:p>
      <w:pPr>
        <w:pStyle w:val="Normal"/>
        <w:widowControl/>
        <w:suppressAutoHyphens w:val="true"/>
        <w:spacing w:lineRule="auto" w:line="360"/>
        <w:ind w:firstLine="709"/>
        <w:rPr>
          <w:sz w:val="28"/>
          <w:szCs w:val="28"/>
        </w:rPr>
      </w:pPr>
      <w:r>
        <w:rPr>
          <w:sz w:val="28"/>
          <w:szCs w:val="28"/>
        </w:rPr>
        <w:t>Свою эволюционистскую концепцию развития культур Тайлор наиболее полно изложил в книге "Первобытная культура". В ней он всесторонне развивал идею прогрессивного развития культур, противопоставляя ее "теории вырождения" графа Ж . де Местра. Суть последней можно свести к двум положениям. Во-первых, история культуры начинается с появления на Земле полуцивилизованной расы людей; во-вторых, с этой стадии культура пошла двумя путями: назад, к обществу дикарей, и вперед, к цивилизованным людям. Данная теория стремилась сгладить некоторые противоречия креационистско-богословской концепции. Согласно религиозным представлениям, люди были сотворены уже с определенным (и немалым) уровнем культуры. Сыновья Адама занимались земледелием и скотоводством, их ближайшие потомки построили корабль-ковчег и пытались сложить из обожженного кирпича Вавилонскую башню. Но тогда откуда взялись дикие охотники и рыболовы? Они постепенно деградировали и стали носителями низшей культуры.</w:t>
      </w:r>
    </w:p>
    <w:p>
      <w:pPr>
        <w:pStyle w:val="Normal"/>
        <w:widowControl/>
        <w:suppressAutoHyphens w:val="true"/>
        <w:spacing w:lineRule="auto" w:line="360"/>
        <w:ind w:firstLine="709"/>
        <w:rPr>
          <w:sz w:val="28"/>
          <w:szCs w:val="28"/>
        </w:rPr>
      </w:pPr>
      <w:r>
        <w:rPr>
          <w:sz w:val="28"/>
          <w:szCs w:val="28"/>
        </w:rPr>
        <w:t>Э.Тайлор не отрицал возможности регрессивных изменений в культурах в результате исторических или природных катаклизмов, но при этом утверждал, что магистральным направлением в истории человечества является эволюционное прогрессивное развитие культур. Он считал также, что направление этого развития самоочевидно, ибо очень "много известно фактов, которые по своей последовательности могут быть размещены в одном определенном порядке, но никак не в обратном"[1]. Тайлор был убежден, что все культуры должны пройти примерно те же стадии в общекультурном развитии, что и цивилизованные (европейские страны), от невежественного состояния к просвещенному, когда все большую роль должны играть рационалистическая наука и идеология.</w:t>
      </w:r>
    </w:p>
    <w:p>
      <w:pPr>
        <w:pStyle w:val="Normal"/>
        <w:widowControl/>
        <w:suppressAutoHyphens w:val="true"/>
        <w:spacing w:lineRule="auto" w:line="360"/>
        <w:ind w:firstLine="709"/>
        <w:rPr>
          <w:sz w:val="28"/>
          <w:szCs w:val="28"/>
        </w:rPr>
      </w:pPr>
      <w:r>
        <w:rPr>
          <w:sz w:val="28"/>
          <w:szCs w:val="28"/>
        </w:rPr>
        <w:t>Идеалом, образцом для него были точные, естественные, науки. В своих исследованиях Э.Тайлор пытался применить естественно-научную систематику. Единицы изучения для него - отдельные элементы культуры. Это или отдельные категории материальной культуры (орудия труда, копья, лук и стрелы, ткани), или явления духовной культуры (мифы, жертвоприношения, ритуалы и т. д.).</w:t>
      </w:r>
    </w:p>
    <w:p>
      <w:pPr>
        <w:pStyle w:val="Normal"/>
        <w:widowControl/>
        <w:suppressAutoHyphens w:val="true"/>
        <w:spacing w:lineRule="auto" w:line="360"/>
        <w:ind w:firstLine="709"/>
        <w:rPr>
          <w:sz w:val="28"/>
          <w:szCs w:val="28"/>
        </w:rPr>
      </w:pPr>
      <w:r>
        <w:rPr>
          <w:sz w:val="28"/>
          <w:szCs w:val="28"/>
        </w:rPr>
        <w:t>Все явления культуры Тайлор уподоблял "видам растений и животных, изучаемых натуралистами". По его мнению, "история человечества есть часть или даже частичка истории природы и человеческие мысли, желания и действия сообразуются с законами столь же определенными, как и те, которые управляют движением волн, сочетанием химических элементов и ростом растений и животных".</w:t>
      </w:r>
    </w:p>
    <w:p>
      <w:pPr>
        <w:pStyle w:val="Normal"/>
        <w:widowControl/>
        <w:suppressAutoHyphens w:val="true"/>
        <w:spacing w:lineRule="auto" w:line="360"/>
        <w:ind w:firstLine="709"/>
        <w:rPr>
          <w:sz w:val="28"/>
          <w:szCs w:val="28"/>
        </w:rPr>
      </w:pPr>
      <w:r>
        <w:rPr>
          <w:sz w:val="28"/>
          <w:szCs w:val="28"/>
        </w:rPr>
        <w:t>К числу важнейших закономерностей Э.Тайлор относил "общее сходство природы человека" и "общее сходство обстоятельств его жизни". Все народы и все культуры соединены между собой в непрерывный и прогрессивно развивающийся эволюционный ряд. Особо Тайлор подчеркивал постепенный характер эволюции, развитие от простого к сложному.</w:t>
      </w:r>
    </w:p>
    <w:p>
      <w:pPr>
        <w:pStyle w:val="Normal"/>
        <w:widowControl/>
        <w:suppressAutoHyphens w:val="true"/>
        <w:spacing w:lineRule="auto" w:line="360"/>
        <w:ind w:firstLine="709"/>
        <w:rPr>
          <w:sz w:val="28"/>
          <w:szCs w:val="28"/>
        </w:rPr>
      </w:pPr>
      <w:r>
        <w:rPr>
          <w:sz w:val="28"/>
          <w:szCs w:val="28"/>
        </w:rPr>
        <w:t>Естественно-научный метод Э.Тайлора страдал существенным недостатком: эволюция явлений или элементов культуры изучалась вне зависимости и связи их друг с другом. Культура есть лишь совокупность, по его определению, орудий труда, оружия, техники, обрядов, верований, ритуалов и т. д. Она не представляет целостного явления. Однако Тайлор сам ощущал недостатки такого способа изучения и понимал, что явления культуры тесно связаны между собой. Он писал "о том молчаливом согласии, или единодушии, которое в такой сильной степени побуждает целые народы соединяться в употреблении общего языка, в исповедании общей религии, в достижении общего уровня искусства и знания"[2]. Но эти положения никак не влияли на ход его же исследований и обобщений, в том числе изложенных в книге "Первобытная культура". Тем не менее приемы естественно-научного изучения явлений культуры, поиска их общих черт впоследствии получили название типологического сравнения и стали составной частью сравнительно-исторического метода. В процессе изучения культур Э.Тайлор применял также "метод пережитков". Под пережитком он понимал "живое свидетельство или памятник прошлого", "те обряды, обычаи, воззрения и прочее, которые, будучи в силу привычки перенесены из одной стадии культуры, свойственной ей, в другую, более позднюю, остаются живым свидетельством или памятником прошлого" [3]. Таких "пережитков", сохранившихся от древних времен, Э.Тайлор во множестве находил в быту народов Европы современной ему эпохи. Например, пожелание здоровья при чихании - остаток веры в то, что через отверстие в голове могут войти или выйти духи, жертвоприношения при закладке зданий, предубеждения против оживления утопленников и т. д. На основании таких следов более древней культуры можно было реконструировать прежние культуры.</w:t>
      </w:r>
    </w:p>
    <w:p>
      <w:pPr>
        <w:pStyle w:val="Normal"/>
        <w:widowControl/>
        <w:suppressAutoHyphens w:val="true"/>
        <w:spacing w:lineRule="auto" w:line="360"/>
        <w:ind w:firstLine="709"/>
        <w:rPr>
          <w:sz w:val="28"/>
          <w:szCs w:val="28"/>
        </w:rPr>
      </w:pPr>
      <w:r>
        <w:rPr>
          <w:sz w:val="28"/>
          <w:szCs w:val="28"/>
        </w:rPr>
        <w:t>В своих исследованиях Э.Тайлор не касался вопросов развития семьи, рода, других общественных организаций. Его мало интересовало развитие техники и материальной культуры. Явный акцент в изучении культуры Э.Тайлор делал на анализе ее духовной стороны, религии, магии и связанных с ними обрядов. Он являлся автором анимистической теории религии, вызвавшей впоследствии бурные споры среди исследователей культуры.</w:t>
      </w:r>
    </w:p>
    <w:p>
      <w:pPr>
        <w:pStyle w:val="Normal"/>
        <w:widowControl/>
        <w:suppressAutoHyphens w:val="true"/>
        <w:spacing w:lineRule="auto" w:line="360"/>
        <w:ind w:firstLine="709"/>
        <w:rPr>
          <w:sz w:val="28"/>
          <w:szCs w:val="28"/>
        </w:rPr>
      </w:pPr>
      <w:r>
        <w:rPr>
          <w:sz w:val="28"/>
          <w:szCs w:val="28"/>
        </w:rPr>
        <w:t>В основе религиозных обрядов и верований дикарей, по мнению английского исследователя, лежит "вера в духовные существа", обозначенная им термином "анимизм". Причину появления анимизма он видел в необходимости для первобытных людей ответить на две группы вопросов. "Они старались понять, во-первых, что составляет разницу между живущим и мертвым телом, что составляет причину бодрствования, сна, экстаза, болезни и смерти. И, во-вторых, что такое человеческие образы, появляющиеся в снах и видениях" [2].</w:t>
      </w:r>
    </w:p>
    <w:p>
      <w:pPr>
        <w:pStyle w:val="Normal"/>
        <w:widowControl/>
        <w:suppressAutoHyphens w:val="true"/>
        <w:spacing w:lineRule="auto" w:line="360"/>
        <w:ind w:firstLine="709"/>
        <w:rPr/>
      </w:pPr>
      <w:r>
        <w:rPr>
          <w:sz w:val="28"/>
          <w:szCs w:val="28"/>
        </w:rPr>
        <w:t>В результате размышлений над этими проблемами появляется понятие о личной душе или духе, содержание которых в примитивных обществах может быть определено следующим образом. "Душа есть тонкий неве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Она независимо и нераздельно владеет личным сознанием и волей своего телесного обладателя в прошлом и настоящем. Она способна покидать тело и переноситься с места на место. Большей частью неосязаемая и невидимая, она обнаруживает также физическую силу и является людям спящим и бодрствующим, преимущественно как фантазм, как призрак, отделенный от тела, но сходный с ним. Она способна входить в тела других людей, животных и даже вещей, овладевать ими и влиять на них"[3].</w:t>
      </w:r>
    </w:p>
    <w:p>
      <w:pPr>
        <w:pStyle w:val="Normal"/>
        <w:widowControl/>
        <w:suppressAutoHyphens w:val="true"/>
        <w:spacing w:lineRule="auto" w:line="360"/>
        <w:ind w:firstLine="709"/>
        <w:rPr>
          <w:sz w:val="28"/>
          <w:szCs w:val="28"/>
        </w:rPr>
      </w:pPr>
      <w:r>
        <w:rPr>
          <w:sz w:val="28"/>
          <w:szCs w:val="28"/>
        </w:rPr>
        <w:t>Из первичной идеи души постепенно развились более сложные религиозные представления - о духах природы, растений, о загробном мире, о великих богах природы, о верховном Боге. Э.Тайлор подробнейшим образом рассматривал постепенное развитие религиозных представлений у различных народов мира от разрозненных анимистических верований, фетишизма, культа отдельных животных до сложившихся политеистических религиозных систем и современных мировых религий. Анимизм, таким образом, есть "минимум религии", первая религия, появившаяся вместе с выделением человека из царства животных и появлением культуры. Он представляет собой, согласно Тайлору, основу, первоисточник архаических и современных религий.</w:t>
      </w:r>
    </w:p>
    <w:p>
      <w:pPr>
        <w:pStyle w:val="Normal"/>
        <w:widowControl/>
        <w:suppressAutoHyphens w:val="true"/>
        <w:spacing w:lineRule="auto" w:line="360"/>
        <w:ind w:firstLine="709"/>
        <w:rPr>
          <w:sz w:val="28"/>
          <w:szCs w:val="28"/>
        </w:rPr>
      </w:pPr>
      <w:r>
        <w:rPr>
          <w:sz w:val="28"/>
          <w:szCs w:val="28"/>
        </w:rPr>
        <w:t>В книге "Первобытная культура" ученый сформулировал ряд проблем, впоследствии ставших существенными аспектами в изучении культур. Этим было положено начало их изучения. Например, о недостаточности разработки нашего языка в свете строгих эталонов естественных наук. "Язык, - писал Э.Тайлор, - одна из тех сфер, в которых мы мало поднялись над уровнем дикаря". Впоследствии проблема совершенствования языка стала основой целого направления в философии (неопозитивизм) и в логике науки.</w:t>
      </w:r>
    </w:p>
    <w:p>
      <w:pPr>
        <w:pStyle w:val="Normal"/>
        <w:widowControl/>
        <w:suppressAutoHyphens w:val="true"/>
        <w:spacing w:lineRule="auto" w:line="360"/>
        <w:ind w:firstLine="709"/>
        <w:rPr/>
      </w:pPr>
      <w:r>
        <w:rPr>
          <w:sz w:val="28"/>
          <w:szCs w:val="28"/>
        </w:rPr>
        <w:t>Положение Тайлора об особом складе ума у дикарей предвосхитило бурные дискуссии о "первобытном мышлении", возникшие в науке о культурах в середине XX в. "У низших рас, - отмечал Э.Тайлор, - на всем земном шаре, воздействие внешних явлений на внутренний мир человека ведет не только к констатации фактов, но и к созданию мифов; и это повторяется с таким постоянством, что может быть признано психическим законом"[6].</w:t>
      </w:r>
    </w:p>
    <w:p>
      <w:pPr>
        <w:pStyle w:val="Normal"/>
        <w:widowControl/>
        <w:suppressAutoHyphens w:val="true"/>
        <w:spacing w:lineRule="auto" w:line="360"/>
        <w:ind w:firstLine="709"/>
        <w:rPr>
          <w:sz w:val="28"/>
          <w:szCs w:val="28"/>
        </w:rPr>
      </w:pPr>
      <w:r>
        <w:rPr>
          <w:sz w:val="28"/>
          <w:szCs w:val="28"/>
        </w:rPr>
        <w:t>Серьезное развитие в XX в. получил анализ совокупности разнообразных сведений о мистических, экстатических состояниях и способах их достижения в культурах. К сожалению, Э.Тайлор, описав в систематической форме различные виды подобных культурных явлений, не попытался вникнуть в назначение таких феноменов в этнокультурных общностях. Он лишь квалифицировал подобные ритуалы как патологические, "происходящие в ущерб нормальным отправлениям тела и духа", как болезненное проявление религиозных обрядов и традиций, вредных пережитков, не вписывающихся в просветительски-рационалистический образ цивилизованного общества, отстаиваемый им в книге "Первобытная культура" в противовес невежественному и примитивному архаическому типу культуры.</w:t>
      </w:r>
    </w:p>
    <w:p>
      <w:pPr>
        <w:pStyle w:val="Normal"/>
        <w:widowControl/>
        <w:suppressAutoHyphens w:val="true"/>
        <w:spacing w:lineRule="auto" w:line="360"/>
        <w:ind w:firstLine="709"/>
        <w:rPr>
          <w:sz w:val="28"/>
          <w:szCs w:val="28"/>
        </w:rPr>
      </w:pPr>
      <w:r>
        <w:rPr>
          <w:sz w:val="28"/>
          <w:szCs w:val="28"/>
        </w:rPr>
        <w:t>Эволюционистская концепция культуры Э.Тайлора оказала значительное влияние на изучение культур последней трети XIX в. Выход книги "Первобытная культура" стал событием в мире науки, в первую очередь это касается исследований становления духовной культуры от первичных религиозных верований к мировым религия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4. Критика теории анимизм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Теория анимизма вызвала оживленную дискуссию среди ученых - исследователей культур. Некоторые из них (А.Лэнг, В.Шмидт) критиковали теорию Э.Тайлора с откровенно теологических и креационистских позиций, используя для этого факты наличия элементов монотеистических верований у архаичных народов.</w:t>
      </w:r>
    </w:p>
    <w:p>
      <w:pPr>
        <w:pStyle w:val="Normal"/>
        <w:widowControl/>
        <w:suppressAutoHyphens w:val="true"/>
        <w:spacing w:lineRule="auto" w:line="360"/>
        <w:ind w:firstLine="709"/>
        <w:rPr>
          <w:sz w:val="28"/>
          <w:szCs w:val="28"/>
        </w:rPr>
      </w:pPr>
      <w:r>
        <w:rPr>
          <w:sz w:val="28"/>
          <w:szCs w:val="28"/>
        </w:rPr>
        <w:t>Наиболее существенный вклад в развитие культурологических теорий внесли ученые, понимавшие ограниченность теории анимизма, неспособность ее объяснять некоторые ранние формы религиозных верований и предлагавшие свои научные версии понимания указанных явлений. Р.Маррет, Дж.Фрезер и другие исследователи обратили внимание на чрезвычайно древний пласт верований и обрядов, невыводимых из анимизма и даже предшествовавших ему. Подобные взгляды в истории науки получили название "преанимизм". Существуют преанимисти-ческие теории двух типов: интеллектуальные и эмоциональные. Поскольку проблема анимизма не частная, а общетеоретическая, порой центральная для эволюционного анализа культуры, то определенное понимание исходного пункта в развитии духовной культуры человека накладывало свою специфику на всю концепцию того или иного исследователя.</w:t>
      </w:r>
    </w:p>
    <w:p>
      <w:pPr>
        <w:pStyle w:val="Normal"/>
        <w:widowControl/>
        <w:suppressAutoHyphens w:val="true"/>
        <w:spacing w:lineRule="auto" w:line="360"/>
        <w:ind w:firstLine="709"/>
        <w:rPr/>
      </w:pPr>
      <w:r>
        <w:rPr>
          <w:sz w:val="28"/>
          <w:szCs w:val="28"/>
        </w:rPr>
        <w:t>Термин "преанимизм" впервые применил англичанин Р.Маррет в статье "Преанимистическая религия" (1899). Его также можно считать основателем деятельностного изучения культуры, так как он выдвинул тезис о первичности ритуалистической стороны религии. По его мнению, более важным аспектом изучения являются религиозные действия, а не мифы и особенности верований ранних исторических эпох. Первобытный человек действовал не в силу каких-то интеллектуальных представлений, а под влиянием внутренних бессознательных импульсов. "Дикарская религия не столько выдумывается, - писал он, - сколько выплясывается"[7]. Религия рассматривается Марретом как область аффектов, безотчетных эмоций и произвольных импульсивных действий. Существенную роль в формировании религиозных верований играет объективация эмоциональных состояний. Например, в воображении первобытного человека фиксировалось ощущение безотчетного страха перед чем-то непонятным и опасным. Сначала возникало представление о безличной мистической силе, оживляющей всю природу (Маррет назвал это "аниматизмом"). Потом оно персонифицировалось и возникали анимистические образы и образы личных духов.</w:t>
      </w:r>
    </w:p>
    <w:p>
      <w:pPr>
        <w:pStyle w:val="Normal"/>
        <w:widowControl/>
        <w:suppressAutoHyphens w:val="true"/>
        <w:spacing w:lineRule="auto" w:line="360"/>
        <w:ind w:firstLine="709"/>
        <w:rPr>
          <w:sz w:val="28"/>
          <w:szCs w:val="28"/>
        </w:rPr>
      </w:pPr>
      <w:r>
        <w:rPr>
          <w:sz w:val="28"/>
          <w:szCs w:val="28"/>
        </w:rPr>
        <w:t>Аналогичные взгляды на эволюцию первых форм духовной культуры развивали немецкие этнограф К.Прейсс и психолог В.Вундт. Согласно последнему, мифологическое мышление имеет своим источником аффективное поведение в ритуалах и представлениях первобытных культур.</w:t>
      </w:r>
    </w:p>
    <w:p>
      <w:pPr>
        <w:pStyle w:val="Normal"/>
        <w:widowControl/>
        <w:suppressAutoHyphens w:val="true"/>
        <w:spacing w:lineRule="auto" w:line="360"/>
        <w:ind w:firstLine="709"/>
        <w:rPr>
          <w:sz w:val="28"/>
          <w:szCs w:val="28"/>
        </w:rPr>
      </w:pPr>
      <w:r>
        <w:rPr>
          <w:sz w:val="28"/>
          <w:szCs w:val="28"/>
        </w:rPr>
        <w:t>Крупнейшим представителем интеллектуального направления критики анимизма являлся шотландец Дж.Фрезер (1854-1941) - автор ряда блестящих работ, посвященных изучению верований, мифов, обрядов, ритуалов самых различных культур. Наиболее известны из них "Золотая ветвь" (1890) и "Фольклор в Ветхом завете" (1918). Его перу принадлежат также книги "Тотемизм и экзогамия" (1910), "Почитание природы" (1926), "Мифы о происхождении огня" (1930), "Страх смерти в примитивной религии" (1933) и др.</w:t>
      </w:r>
    </w:p>
    <w:p>
      <w:pPr>
        <w:pStyle w:val="Normal"/>
        <w:widowControl/>
        <w:suppressAutoHyphens w:val="true"/>
        <w:spacing w:lineRule="auto" w:line="360"/>
        <w:ind w:firstLine="709"/>
        <w:rPr>
          <w:sz w:val="28"/>
          <w:szCs w:val="28"/>
        </w:rPr>
      </w:pPr>
      <w:r>
        <w:rPr>
          <w:sz w:val="28"/>
          <w:szCs w:val="28"/>
        </w:rPr>
        <w:t>Отличительной особенностью исследований Дж.Фрезера является стремление понять, осмыслить, объяснить мифы, обычаи, ритуалы различных культур. Каждому явлению он хотел найти место в иерархии элементов культуры. Везде он видел осмысленность с позиции рассматриваемой культуры в существовании того или иного мифа или обряда. Фрезер одним из первых предпринял сравнительно-историческое изучение сюжетов Ветхого завета в сравнении с мифологией других народов. Он же был одним из создателей исторического подхода к Священному писанию, т.е. к рассмотрению его в качестве источника сведений о реальных событиях в жизни человечества. Одновременно он является автором оригинальной концепции эволюционных стадий в умственном развитии человечества. Согласно Фрезеру, существуют три стадии такого развития: магия, религия, наука. На первой стадии развития человек верил в свои способности, в свою колдовскую силу приманивать зверя, наносить вред врагу на расстоянии, вызывать дождь и т. д. По каким-то причинам человек разуверился в своих силах и стал приписывать сверхъестественные способности уже богам, духам. К ним он стал обращаться с просьбами, молитвами. На последней стадии своего развития человек пришел к выводу, что ни духи, ни божества, ни он сам не управляют развитием и функционированием природы. Место богов заняли законы.</w:t>
      </w:r>
    </w:p>
    <w:p>
      <w:pPr>
        <w:pStyle w:val="Normal"/>
        <w:widowControl/>
        <w:suppressAutoHyphens w:val="true"/>
        <w:spacing w:lineRule="auto" w:line="360"/>
        <w:ind w:firstLine="709"/>
        <w:rPr>
          <w:sz w:val="28"/>
          <w:szCs w:val="28"/>
        </w:rPr>
      </w:pPr>
      <w:r>
        <w:rPr>
          <w:sz w:val="28"/>
          <w:szCs w:val="28"/>
        </w:rPr>
        <w:t>В стадиях умственного развития Дж.Фрезера представляет интерес сходство способов воздействия первого и третьего этапов (магия и наука) на окружающий мир. Такое функциональное деление стадий развития культуры применимо и к анализу современной исторической эпохи. При этом надо иметь в виду, что все три этапа представлены в современной действительности. Магия существует в относительно изолированных от остального мира этнокультурных обществах, затерянных в сель-ве Амазонки, бескрайних просторах Африки, джунглях стран Юго-Восточной Азии. Религия осталась ведущим фактором в культуре исламского мира. Наука декларируется основой жизни в развитых индустриальных странах. Но так ли это на самом деле? Не лишено основания мнение о том, что в современной культуре сосуществуют все три типа умственно-культурного развития, выделенные Дж.Фрезер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5. Эволюционизм Г.Спенсер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Картина эволюционного изучения культуры была бы неполной без знакомства с еще одной влиятельной фигурой - Г.Спенсером. Г.Спенсер (1820-1903) - английский философ, биолог, психолог и социолог - главный акцент в своих теоретических построениях делал на анализе того, как развиваются общества. Основой для его концепции, наиболее полно изложенной в фундаментальном труде "Основы социологии" (1876-1896), служил богатейший этнографический материал. Он не был сторонником единообразного линейного прогресса, в соответствии с которым "различные формы общества, представленные дикими и цивилизованными племенами на всем земном шаре, составляют лишь различные ступени одной и той же формы". Г.Спенсер полагал, что "истина заключается скорее в том, что социальные типы, подобно типам индивидуальных организмов, не образуют известного ряда, но распределяются только на расходящиеся и разветвляющиеся группы"[8]. Основная идея Спенсера: аналогия общества и организма. Общество, и соответственно различные типы культур, он понимал в качестве некоего "сверхорганизма", который осуществляет "надорганическое" развитие. Культуры, или общества, развиваются под влиянием внешних факторов (воздействие географической среды и соседних культур) и внутренних факторов (физическая природа человека, дифференциация рас, разнообразие психических качеств). Он одним из первых высказал гипотезу о том, что "отсталые" культуры были созданы людьми физически, умственно и морально неразвитыми.</w:t>
      </w:r>
    </w:p>
    <w:p>
      <w:pPr>
        <w:pStyle w:val="Normal"/>
        <w:widowControl/>
        <w:suppressAutoHyphens w:val="true"/>
        <w:spacing w:lineRule="auto" w:line="360"/>
        <w:ind w:firstLine="709"/>
        <w:rPr>
          <w:sz w:val="28"/>
          <w:szCs w:val="28"/>
        </w:rPr>
      </w:pPr>
      <w:r>
        <w:rPr>
          <w:sz w:val="28"/>
          <w:szCs w:val="28"/>
        </w:rPr>
        <w:t>Всякое развитое общество, по Спенсеру, имеет три системы органов. Поддерживающая система обеспечивает производство необходимых продуктов, которые распространяет распределительная система. Регулятивная система осуществляет подчинение частей, элементов культуры целому. Спенсер полагал, что существуют специфические части общества, или институты культуры: домашние, обрядовые, политические, церковные, профессиональные, промышленные.</w:t>
      </w:r>
    </w:p>
    <w:p>
      <w:pPr>
        <w:pStyle w:val="Normal"/>
        <w:widowControl/>
        <w:suppressAutoHyphens w:val="true"/>
        <w:spacing w:lineRule="auto" w:line="360"/>
        <w:ind w:firstLine="709"/>
        <w:rPr>
          <w:sz w:val="28"/>
          <w:szCs w:val="28"/>
        </w:rPr>
      </w:pPr>
      <w:r>
        <w:rPr>
          <w:sz w:val="28"/>
          <w:szCs w:val="28"/>
        </w:rPr>
        <w:t>Анализируя процесс развития в истории, Г.Спенсер выделял две основные его части: дифференциацию и интеграцию. Развитие начинается с количественного роста - увеличения объема и числа составляющих элементов культуры. Количественный рост ведет к функциональной и структурной дифференциации целого ("сверхорганизма", культуры). Эти структурные части становятся все более непохожими, начинают выполнять специализированные функции и требуют некоего механизма согласованности в виде различных культурных установлений. По мнению Г.Спенсера, развитие культур в целом идет в направлении их интеграции, объединения в некую целостность. Г.Спенсер ввел в научный оборот понятия "структура" (общества, культуры), "функция", "культурный институт". Его считают также предшественником функционализма в изучении культур.</w:t>
      </w:r>
    </w:p>
    <w:p>
      <w:pPr>
        <w:pStyle w:val="Normal"/>
        <w:widowControl/>
        <w:suppressAutoHyphens w:val="true"/>
        <w:spacing w:lineRule="auto" w:line="360"/>
        <w:ind w:firstLine="709"/>
        <w:rPr>
          <w:sz w:val="28"/>
          <w:szCs w:val="28"/>
        </w:rPr>
      </w:pPr>
      <w:r>
        <w:rPr>
          <w:sz w:val="28"/>
          <w:szCs w:val="28"/>
        </w:rPr>
        <w:t>Проанализировав первые теории культуры, хотелось бы подчеркнуть одно обстоятельство. Та или иная теория культуры, будучи какое-то время популярной, не пропадает бесследно, подобно исчезнувшим культурам. Она просто уходит на второй план, занимает свою "экологическую нишу" в культурологии. Таким образом сам процесс развития теорий культур не является линейным и не есть переход от одних типов объяснения к другим. Это многонаправленный процесс, нередко параллельного развития концепций культур. Именно благодаря совокупности всех подходов и направлений развивалась культурология.</w:t>
      </w:r>
    </w:p>
    <w:p>
      <w:pPr>
        <w:pStyle w:val="Normal"/>
        <w:widowControl/>
        <w:suppressAutoHyphens w:val="true"/>
        <w:spacing w:lineRule="auto" w:line="360"/>
        <w:ind w:firstLine="709"/>
        <w:rPr>
          <w:sz w:val="28"/>
          <w:szCs w:val="28"/>
        </w:rPr>
      </w:pPr>
      <w:r>
        <w:rPr>
          <w:sz w:val="28"/>
          <w:szCs w:val="28"/>
        </w:rPr>
        <w:t>В начале XX в. эволюционизм утратил доминирующее положение в культурологии. Он выполнил свое назначение - утвердил новый взгляд на развитие культур, и особенно на эволюцию такого их важного элемента, как религия. Идеи эволюционизма в последующую эпоху вновь и вновь востребовались исследователями культур. Они составили основу концепции основателя культурологии Л.Уайта, в обновленном виде предстали в теории Дж. Стьюарда и М. Салинса.</w:t>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0"/>
        </w:numPr>
        <w:suppressAutoHyphens w:val="true"/>
        <w:spacing w:lineRule="auto" w:line="360"/>
        <w:ind w:firstLine="709"/>
        <w:outlineLvl w:val="1"/>
        <w:rPr/>
      </w:pPr>
      <w:r>
        <w:rPr>
          <w:b/>
          <w:sz w:val="28"/>
          <w:szCs w:val="28"/>
        </w:rPr>
        <w:t>6. Понятие культуры в социолог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тделяя общество от стада (стаи, улья или муравейника), производство – от природы, а человека – от животного, ученые и неученые ("стихийные") социологи улавливают наличие некоторого потенциала, позволяющего человечеству развиваться в направлении существенной дифференциации (отделения) от естественного мира. Что же это за особенности?</w:t>
      </w:r>
    </w:p>
    <w:p>
      <w:pPr>
        <w:pStyle w:val="Normal"/>
        <w:widowControl/>
        <w:suppressAutoHyphens w:val="true"/>
        <w:spacing w:lineRule="auto" w:line="360"/>
        <w:ind w:firstLine="709"/>
        <w:rPr>
          <w:sz w:val="28"/>
          <w:szCs w:val="28"/>
        </w:rPr>
      </w:pPr>
      <w:r>
        <w:rPr>
          <w:sz w:val="28"/>
          <w:szCs w:val="28"/>
        </w:rPr>
        <w:t>1. Человек – существо общественное. Он должен и стремится объединяться с себе подобными, чтобы жить, реализуя свои потребности. Этому можно найти естественные причины (детеныши людей из-за большой массы головы рождаются фактически недоношенными, не могут самостоятельно передвигаться; да и здоровая взрослая человеческая особь физически неконкурентоспособна со многими видами хищников, травоядных и рептилий, что заставляет людей объединять усилия), а также социокультурные причины, связанные с тем, что социализация человека носит исключительно искусственный характер и его личность (социальное лицо) формируется только в среде других людей – он не преодолевает животного естества вне облагораживающей человеческой среды. Качество общественного окружения закладывает основу для собственно человеческой самореализации индивида в процессе его жизни (как целесообразной деятельности) и расширяет границы реализации его социальных выборов.</w:t>
      </w:r>
    </w:p>
    <w:p>
      <w:pPr>
        <w:pStyle w:val="Normal"/>
        <w:widowControl/>
        <w:suppressAutoHyphens w:val="true"/>
        <w:spacing w:lineRule="auto" w:line="360"/>
        <w:ind w:firstLine="709"/>
        <w:rPr/>
      </w:pPr>
      <w:r>
        <w:rPr>
          <w:sz w:val="28"/>
          <w:szCs w:val="28"/>
        </w:rPr>
        <w:t>2. Человек – существо мыслящее. Имея возможность запоминать факты, замечать последовательности и проводить аналогии; обладая фантазией и абстрактным, отвлеченно-генерализующим восприятием, люди с помощью "представлений", "понятий" и "логических процедур" сохраняют, трансформируют, передают и совершенствуют опыт друг друга. В этом им помогает постоянно развивающееся умение кодировать (обозначать, в том числе в записи) элементы своего опыта и моделировать возможные ситуации при помощи образных средств и языка.</w:t>
      </w:r>
    </w:p>
    <w:p>
      <w:pPr>
        <w:pStyle w:val="Normal"/>
        <w:widowControl/>
        <w:suppressAutoHyphens w:val="true"/>
        <w:spacing w:lineRule="auto" w:line="360"/>
        <w:ind w:firstLine="709"/>
        <w:rPr/>
      </w:pPr>
      <w:r>
        <w:rPr>
          <w:sz w:val="28"/>
          <w:szCs w:val="28"/>
        </w:rPr>
        <w:t>3. Человек – существо духовное. Он живет в мире своих представлений, воображения, правил, конвенций, значений и ценностей. Его действия ограничены осознанными или неосознанными стереотипами относительно "возможного" и "должного". Пожалуй, только человек преодолевает свои витальные инстинкты во имя реализации неких идей, имеющих социальное значение для него самого или для его сообщества. Так, многочисленные в истории священные войны, революции, восстания и вендетты заставляли многих людей осознанно рисковать жизнью и умерщвлять себе подобных во имя эфемерных, но таких значимых для участников событий духовных ценностей. Американский социолог У.А. Томас в знаменитой теореме своего имени сформулировал эту проблему достаточно широко: если люди определяют некую ситуацию как реальную, она действительно становится реальной по своим последствиям (поскольку человек всегда действует в соответствии со своими представлениями и оценками).</w:t>
      </w:r>
    </w:p>
    <w:p>
      <w:pPr>
        <w:pStyle w:val="Normal"/>
        <w:widowControl/>
        <w:suppressAutoHyphens w:val="true"/>
        <w:spacing w:lineRule="auto" w:line="360"/>
        <w:ind w:firstLine="709"/>
        <w:rPr/>
      </w:pPr>
      <w:r>
        <w:rPr>
          <w:sz w:val="28"/>
          <w:szCs w:val="28"/>
        </w:rPr>
        <w:t>4. Человек – существо творческое. Люди создают разнообразные искусственные продукты из вещества и энергий естественной природы для удовлетворения потребностей, присущих их человеческой природе. Среди этих произведений, "артефактов" не только пища, одежда, жилища, предметы искусства и средства культурной трансляции (книги, компьютеры и т.п.), но и само общество, и сам человек, являющийся тоже продуктом социального производства. Будучи творцом, он зачастую переосмысливает социальные ценности и создает новые формы ассоциации, чтобы полнее выразить свой потенциал.</w:t>
      </w:r>
    </w:p>
    <w:p>
      <w:pPr>
        <w:pStyle w:val="Normal"/>
        <w:widowControl/>
        <w:suppressAutoHyphens w:val="true"/>
        <w:spacing w:lineRule="auto" w:line="360"/>
        <w:ind w:firstLine="709"/>
        <w:rPr>
          <w:sz w:val="28"/>
          <w:szCs w:val="28"/>
        </w:rPr>
      </w:pPr>
      <w:r>
        <w:rPr>
          <w:sz w:val="28"/>
          <w:szCs w:val="28"/>
        </w:rPr>
        <w:t>Вот эти четыре особенности, или способности, по крайней мере две из которых не чужды и животному миру, судя по данным социобиологии, делают человека тем общественным животным, которое сознательно и даже изощренно извлекает зачастую совсем неэгоистическую пользу из необходимости сосуществования с другими людьми.</w:t>
      </w:r>
    </w:p>
    <w:p>
      <w:pPr>
        <w:pStyle w:val="Normal"/>
        <w:widowControl/>
        <w:suppressAutoHyphens w:val="true"/>
        <w:spacing w:lineRule="auto" w:line="360"/>
        <w:ind w:firstLine="709"/>
        <w:rPr>
          <w:sz w:val="28"/>
          <w:szCs w:val="28"/>
        </w:rPr>
      </w:pPr>
      <w:r>
        <w:rPr>
          <w:sz w:val="28"/>
          <w:szCs w:val="28"/>
        </w:rPr>
        <w:t>Ассоциированность, когнитивность, духовность и креативность человека делают его существом культурным, которое устанавливает, поддерживает и изменяет правила сосуществования. Экспансивность и эгоцентризм порождают стремление людей распространить свои правила (суть поддержанные многими представления о должном) на такие объекты, которые, если можно так выразиться, не являлись субъектами той или иной конвенции (соглашения). Люди вовлекают в процессы своей активности животных, землю, целые природные комплексы, других людей (ибо старшие диктуют обязанность соблюдать нормы младшим, а старожилы – вновь прибывшим и т.п.), заставляют жить по новым правилам целые ассоциации (в случае установления над ними господства путем завоевания, передачи власти сверху или демократических выборов).</w:t>
      </w:r>
    </w:p>
    <w:p>
      <w:pPr>
        <w:pStyle w:val="Normal"/>
        <w:widowControl/>
        <w:suppressAutoHyphens w:val="true"/>
        <w:spacing w:lineRule="auto" w:line="360"/>
        <w:ind w:firstLine="709"/>
        <w:rPr/>
      </w:pPr>
      <w:r>
        <w:rPr>
          <w:sz w:val="28"/>
          <w:szCs w:val="28"/>
        </w:rPr>
        <w:t>Если прибавить к описанию человеческой природы эгоизм, приобретающий нередко крайние формы социального выражения и удивительные для "родового существа" проявления: геноцида, неритуального людоедства, убийств, пыток, насилия, издевательства над личностью (человеческим достоинством другого человека), вандализма и варварства – нечеловеческого поведения внешне вполне "социализированных" индивидов, то станет понятно, почему сущность "социального" мы будем искать не столько в "структуре", сколько в "культуре" людских сообществ (ассоциаций).</w:t>
      </w:r>
    </w:p>
    <w:p>
      <w:pPr>
        <w:pStyle w:val="Normal"/>
        <w:widowControl/>
        <w:suppressAutoHyphens w:val="true"/>
        <w:spacing w:lineRule="auto" w:line="360"/>
        <w:ind w:firstLine="709"/>
        <w:rPr>
          <w:sz w:val="28"/>
          <w:szCs w:val="28"/>
        </w:rPr>
      </w:pPr>
      <w:r>
        <w:rPr>
          <w:sz w:val="28"/>
          <w:szCs w:val="28"/>
        </w:rPr>
        <w:t>Т. Парсонс провел очень четкие различия между социальным и культурным. Под социальным он понимал реальную социальную жизнь – процессы, события, факты, а культурное, по его мнению, – это то, как люди воображают социальную жизнь, или представления о реальности.</w:t>
      </w:r>
    </w:p>
    <w:p>
      <w:pPr>
        <w:pStyle w:val="Normal"/>
        <w:widowControl/>
        <w:suppressAutoHyphens w:val="true"/>
        <w:spacing w:lineRule="auto" w:line="360"/>
        <w:ind w:firstLine="709"/>
        <w:rPr>
          <w:sz w:val="28"/>
          <w:szCs w:val="28"/>
        </w:rPr>
      </w:pPr>
      <w:r>
        <w:rPr>
          <w:sz w:val="28"/>
          <w:szCs w:val="28"/>
        </w:rPr>
        <w:t>Он же, анализируя культурные процессы, вывел понятие генерализованной ценности – господствующих идейных представлений. В современном обществе западного типа это свобода, демократия, личность.</w:t>
      </w:r>
    </w:p>
    <w:p>
      <w:pPr>
        <w:pStyle w:val="Normal"/>
        <w:widowControl/>
        <w:suppressAutoHyphens w:val="true"/>
        <w:spacing w:lineRule="auto" w:line="360"/>
        <w:ind w:firstLine="709"/>
        <w:rPr>
          <w:sz w:val="28"/>
          <w:szCs w:val="28"/>
        </w:rPr>
      </w:pPr>
      <w:r>
        <w:rPr>
          <w:sz w:val="28"/>
          <w:szCs w:val="28"/>
        </w:rPr>
        <w:t>Производство и социальные отношения выполняют в обществе мужскую функцию: они дестабилизируют, разрушают стереотипы, движут общество вперед.</w:t>
      </w:r>
    </w:p>
    <w:p>
      <w:pPr>
        <w:pStyle w:val="Normal"/>
        <w:widowControl/>
        <w:suppressAutoHyphens w:val="true"/>
        <w:spacing w:lineRule="auto" w:line="360"/>
        <w:ind w:firstLine="709"/>
        <w:rPr>
          <w:sz w:val="28"/>
          <w:szCs w:val="28"/>
        </w:rPr>
      </w:pPr>
      <w:r>
        <w:rPr>
          <w:sz w:val="28"/>
          <w:szCs w:val="28"/>
        </w:rPr>
        <w:t>Культура, по мнению Т. Парсонса, выполняет женскую функцию, обеспечивая трансляцию, наследование, стабильность, консервацию общественных отношений.</w:t>
      </w:r>
    </w:p>
    <w:p>
      <w:pPr>
        <w:pStyle w:val="Normal"/>
        <w:widowControl/>
        <w:suppressAutoHyphens w:val="true"/>
        <w:spacing w:lineRule="auto" w:line="360"/>
        <w:ind w:firstLine="709"/>
        <w:rPr>
          <w:sz w:val="28"/>
          <w:szCs w:val="28"/>
        </w:rPr>
      </w:pPr>
      <w:r>
        <w:rPr>
          <w:sz w:val="28"/>
          <w:szCs w:val="28"/>
        </w:rPr>
        <w:t>Социологи также выявили, что только на определенных этапах цивилизационного развития материальное доминирует, определяя культуру и способ жизни общества в целом. В более высокоразвитых обществах доминирует культура.</w:t>
      </w:r>
    </w:p>
    <w:p>
      <w:pPr>
        <w:pStyle w:val="Normal"/>
        <w:widowControl/>
        <w:suppressAutoHyphens w:val="true"/>
        <w:spacing w:lineRule="auto" w:line="360"/>
        <w:ind w:firstLine="709"/>
        <w:rPr>
          <w:sz w:val="28"/>
          <w:szCs w:val="28"/>
        </w:rPr>
      </w:pPr>
      <w:r>
        <w:rPr>
          <w:sz w:val="28"/>
          <w:szCs w:val="28"/>
        </w:rPr>
        <w:t>Культура зарождается и развивается одновременно с человеческим сообществом, она является связующей субстанцией, полем притяжения любого социума. Если проследить этапы развития человеческой цивилизации, оказывается, что культура постепенно вытесняет чисто витальные мотивы и потребности развития сообществ и в современном обществе обретает самодостаточное значение и демиургическую роль.</w:t>
      </w:r>
    </w:p>
    <w:p>
      <w:pPr>
        <w:pStyle w:val="Normal"/>
        <w:widowControl/>
        <w:suppressAutoHyphens w:val="true"/>
        <w:spacing w:lineRule="auto" w:line="360"/>
        <w:ind w:firstLine="709"/>
        <w:rPr>
          <w:sz w:val="28"/>
          <w:szCs w:val="28"/>
        </w:rPr>
      </w:pPr>
      <w:r>
        <w:rPr>
          <w:sz w:val="28"/>
          <w:szCs w:val="28"/>
        </w:rPr>
        <w:t>Действительно, примитивные, первобытные общества, частично сохранившиеся и сейчас (например, гвинейские папуасы), постепенно эволюционировали от малочисленных племен охотников и собирателей к земледельческим общинам с зачатками власти и продуктообмена и к многотысячным скотоводческим ордам с их социальным расслоением и вождизмом.</w:t>
      </w:r>
    </w:p>
    <w:p>
      <w:pPr>
        <w:pStyle w:val="Normal"/>
        <w:widowControl/>
        <w:suppressAutoHyphens w:val="true"/>
        <w:spacing w:lineRule="auto" w:line="360"/>
        <w:ind w:firstLine="709"/>
        <w:rPr/>
      </w:pPr>
      <w:r>
        <w:rPr>
          <w:sz w:val="28"/>
          <w:szCs w:val="28"/>
        </w:rPr>
        <w:t>Зарождение "цивилизации" и возникновение традиционных государств связано в основном с культурным сдвигом в социальном развитии. Сама характеристика "традиционный", по М. Веберу, – это уже оценка культуры, а именно в это время и появляется письменность, возникает институт образования, науки, появляются ремесленные и (позже) мануфактурные технологии, зарождаются и растут города, развиваются рынки, усиливается неравенство, формируются сословия и классы, устанавливаются монархические системы правления. Социальная коммуникация и культурная трансляция приобретают самостоятельный институциональный вес.</w:t>
      </w:r>
    </w:p>
    <w:p>
      <w:pPr>
        <w:pStyle w:val="Normal"/>
        <w:widowControl/>
        <w:suppressAutoHyphens w:val="true"/>
        <w:spacing w:lineRule="auto" w:line="360"/>
        <w:ind w:firstLine="709"/>
        <w:rPr>
          <w:sz w:val="28"/>
          <w:szCs w:val="28"/>
        </w:rPr>
      </w:pPr>
      <w:r>
        <w:rPr>
          <w:sz w:val="28"/>
          <w:szCs w:val="28"/>
        </w:rPr>
        <w:t>Развитие индустриальных обществ выводит промышленное производство и технологии на первый план общественных ценностей, превращая их в основной ресурс. Урбанизация и в целом возросшая мобильность смягчают социальное расслоение и сближают жизненные стандарты разных общественных групп, формируются многонациональные государства, империи, которые вновь сменяются однонациональными, и в конце XX в. иммиграция смешивает их населения опять.</w:t>
      </w:r>
    </w:p>
    <w:p>
      <w:pPr>
        <w:pStyle w:val="Normal"/>
        <w:widowControl/>
        <w:suppressAutoHyphens w:val="true"/>
        <w:spacing w:lineRule="auto" w:line="360"/>
        <w:ind w:firstLine="709"/>
        <w:rPr>
          <w:sz w:val="28"/>
          <w:szCs w:val="28"/>
        </w:rPr>
      </w:pPr>
      <w:r>
        <w:rPr>
          <w:sz w:val="28"/>
          <w:szCs w:val="28"/>
        </w:rPr>
        <w:t>Развивается рыночная экономика, возникают три социальных мира: капиталистические лидеры, социалистические общества (те и другие индустриального типа) и развивающиеся страны (аграрного типа, с преимущественно традиционными способами производства, но активно включающиеся в мировой рынок).</w:t>
      </w:r>
    </w:p>
    <w:p>
      <w:pPr>
        <w:pStyle w:val="Normal"/>
        <w:widowControl/>
        <w:suppressAutoHyphens w:val="true"/>
        <w:spacing w:lineRule="auto" w:line="360"/>
        <w:ind w:firstLine="709"/>
        <w:rPr/>
      </w:pPr>
      <w:r>
        <w:rPr>
          <w:sz w:val="28"/>
          <w:szCs w:val="28"/>
        </w:rPr>
        <w:t>Изучая малые и большие, традиционные и современные общества, социологи, культур антропологи и психологи постепенно выявляли некие элементы, которые обязательно присутствуют в каждой социальной культуре.</w:t>
      </w:r>
    </w:p>
    <w:p>
      <w:pPr>
        <w:pStyle w:val="Normal"/>
        <w:widowControl/>
        <w:suppressAutoHyphens w:val="true"/>
        <w:spacing w:lineRule="auto" w:line="360"/>
        <w:ind w:firstLine="709"/>
        <w:rPr>
          <w:sz w:val="28"/>
          <w:szCs w:val="28"/>
        </w:rPr>
      </w:pPr>
      <w:r>
        <w:rPr>
          <w:sz w:val="28"/>
          <w:szCs w:val="28"/>
        </w:rPr>
        <w:t>К таким универсальным компонентам М. Мид и К. Клакхон относят следующие элементы общества:</w:t>
      </w:r>
    </w:p>
    <w:p>
      <w:pPr>
        <w:pStyle w:val="Normal"/>
        <w:widowControl/>
        <w:suppressAutoHyphens w:val="true"/>
        <w:spacing w:lineRule="auto" w:line="360"/>
        <w:ind w:firstLine="709"/>
        <w:rPr>
          <w:sz w:val="28"/>
          <w:szCs w:val="28"/>
        </w:rPr>
      </w:pPr>
      <w:r>
        <w:rPr>
          <w:sz w:val="28"/>
          <w:szCs w:val="28"/>
        </w:rPr>
        <w:t xml:space="preserve">• </w:t>
      </w:r>
      <w:r>
        <w:rPr>
          <w:sz w:val="28"/>
          <w:szCs w:val="28"/>
        </w:rPr>
        <w:t>язык, как символику и смыслы действий (знаки и значения);</w:t>
      </w:r>
    </w:p>
    <w:p>
      <w:pPr>
        <w:pStyle w:val="Normal"/>
        <w:widowControl/>
        <w:suppressAutoHyphens w:val="true"/>
        <w:spacing w:lineRule="auto" w:line="360"/>
        <w:ind w:firstLine="709"/>
        <w:rPr>
          <w:sz w:val="28"/>
          <w:szCs w:val="28"/>
        </w:rPr>
      </w:pPr>
      <w:r>
        <w:rPr>
          <w:sz w:val="28"/>
          <w:szCs w:val="28"/>
        </w:rPr>
        <w:t xml:space="preserve">• </w:t>
      </w:r>
      <w:r>
        <w:rPr>
          <w:sz w:val="28"/>
          <w:szCs w:val="28"/>
        </w:rPr>
        <w:t>ценностную систему как совокупность жизненных целей и средств, идеалов, мировоззрений, мифов, идеологий;</w:t>
      </w:r>
    </w:p>
    <w:p>
      <w:pPr>
        <w:pStyle w:val="Normal"/>
        <w:widowControl/>
        <w:suppressAutoHyphens w:val="true"/>
        <w:spacing w:lineRule="auto" w:line="360"/>
        <w:ind w:firstLine="709"/>
        <w:rPr>
          <w:sz w:val="28"/>
          <w:szCs w:val="28"/>
        </w:rPr>
      </w:pPr>
      <w:r>
        <w:rPr>
          <w:sz w:val="28"/>
          <w:szCs w:val="28"/>
        </w:rPr>
        <w:t xml:space="preserve">• </w:t>
      </w:r>
      <w:r>
        <w:rPr>
          <w:sz w:val="28"/>
          <w:szCs w:val="28"/>
        </w:rPr>
        <w:t>символы, понятия и смыслы, которые придаются действиям;</w:t>
      </w:r>
    </w:p>
    <w:p>
      <w:pPr>
        <w:pStyle w:val="Normal"/>
        <w:widowControl/>
        <w:suppressAutoHyphens w:val="true"/>
        <w:spacing w:lineRule="auto" w:line="360"/>
        <w:ind w:firstLine="709"/>
        <w:rPr>
          <w:sz w:val="28"/>
          <w:szCs w:val="28"/>
        </w:rPr>
      </w:pPr>
      <w:r>
        <w:rPr>
          <w:sz w:val="28"/>
          <w:szCs w:val="28"/>
        </w:rPr>
        <w:t xml:space="preserve">• </w:t>
      </w:r>
      <w:r>
        <w:rPr>
          <w:sz w:val="28"/>
          <w:szCs w:val="28"/>
        </w:rPr>
        <w:t>типичные связи и взаимодействия (родственные, ценностные, функциональные, ритуальные и т.п.);</w:t>
      </w:r>
    </w:p>
    <w:p>
      <w:pPr>
        <w:pStyle w:val="Normal"/>
        <w:widowControl/>
        <w:suppressAutoHyphens w:val="true"/>
        <w:spacing w:lineRule="auto" w:line="360"/>
        <w:ind w:firstLine="709"/>
        <w:rPr>
          <w:sz w:val="28"/>
          <w:szCs w:val="28"/>
        </w:rPr>
      </w:pPr>
      <w:r>
        <w:rPr>
          <w:sz w:val="28"/>
          <w:szCs w:val="28"/>
        </w:rPr>
        <w:t xml:space="preserve">• </w:t>
      </w:r>
      <w:r>
        <w:rPr>
          <w:sz w:val="28"/>
          <w:szCs w:val="28"/>
        </w:rPr>
        <w:t>образцы и эталоны поведения.</w:t>
      </w:r>
    </w:p>
    <w:p>
      <w:pPr>
        <w:pStyle w:val="Normal"/>
        <w:widowControl/>
        <w:suppressAutoHyphens w:val="true"/>
        <w:spacing w:lineRule="auto" w:line="360"/>
        <w:ind w:firstLine="709"/>
        <w:rPr>
          <w:sz w:val="28"/>
          <w:szCs w:val="28"/>
        </w:rPr>
      </w:pPr>
      <w:r>
        <w:rPr>
          <w:sz w:val="28"/>
          <w:szCs w:val="28"/>
        </w:rPr>
        <w:t>С позиций фрейдизма в свою очередь удалось обнаружить, что в каждой культуре есть два непременных элемента:</w:t>
      </w:r>
    </w:p>
    <w:p>
      <w:pPr>
        <w:pStyle w:val="Normal"/>
        <w:widowControl/>
        <w:suppressAutoHyphens w:val="true"/>
        <w:spacing w:lineRule="auto" w:line="360"/>
        <w:ind w:firstLine="709"/>
        <w:rPr>
          <w:sz w:val="28"/>
          <w:szCs w:val="28"/>
        </w:rPr>
      </w:pPr>
      <w:r>
        <w:rPr>
          <w:sz w:val="28"/>
          <w:szCs w:val="28"/>
        </w:rPr>
        <w:t>1) правила брачных отношений, отражающих сложившуюся социальную культуру воспроизводства;</w:t>
      </w:r>
    </w:p>
    <w:p>
      <w:pPr>
        <w:pStyle w:val="Normal"/>
        <w:widowControl/>
        <w:suppressAutoHyphens w:val="true"/>
        <w:spacing w:lineRule="auto" w:line="360"/>
        <w:ind w:firstLine="709"/>
        <w:rPr>
          <w:sz w:val="28"/>
          <w:szCs w:val="28"/>
        </w:rPr>
      </w:pPr>
      <w:r>
        <w:rPr>
          <w:sz w:val="28"/>
          <w:szCs w:val="28"/>
        </w:rPr>
        <w:t>2) правила спортивных состязаний, в которых закреплялась культурная, санкционированная обществом форма выплеска агрессии.</w:t>
      </w:r>
    </w:p>
    <w:p>
      <w:pPr>
        <w:pStyle w:val="Normal"/>
        <w:widowControl/>
        <w:suppressAutoHyphens w:val="true"/>
        <w:spacing w:lineRule="auto" w:line="360"/>
        <w:ind w:firstLine="709"/>
        <w:rPr/>
      </w:pPr>
      <w:r>
        <w:rPr>
          <w:sz w:val="28"/>
          <w:szCs w:val="28"/>
        </w:rPr>
        <w:t>А главное, было обнаружено, что культура – самопроизводящаяся и самовоспроизводящаяся система, она сохраняет себя и развивается, проникает в подготовленные, а иногда и "случайные" души, захватывает, организует ценностный мир человека, делает его своим хранителем и творцом. Наши физические жизни, наполненные культурным смыслом, становятся значительными, а некоторых творческих людей, "вошедших в культуру" и постигших гармонии устройства мира, она делает бессмертными.</w:t>
      </w:r>
    </w:p>
    <w:p>
      <w:pPr>
        <w:pStyle w:val="Normal"/>
        <w:widowControl/>
        <w:suppressAutoHyphens w:val="true"/>
        <w:spacing w:lineRule="auto" w:line="360"/>
        <w:ind w:firstLine="709"/>
        <w:rPr/>
      </w:pPr>
      <w:r>
        <w:rPr>
          <w:i/>
          <w:sz w:val="28"/>
          <w:szCs w:val="28"/>
        </w:rPr>
        <w:t>Символический процесс</w:t>
      </w:r>
      <w:r>
        <w:rPr>
          <w:sz w:val="28"/>
          <w:szCs w:val="28"/>
        </w:rPr>
        <w:t>. Со времен Тайлора было предложено много различных определений культуры, однако именно его определение является наиболее распространенным в наши дни. Словом "культура" называют те особенности поведения, которые отличают человека от других видов: членораздельная речь, институты, коды этики и этикета, идеологии, постоянный, кумулятивный и прогрессивный процесс совершенствования орудий труда и т. д. Только человек обладает уникальной способностью оперировать символами — символизировать, т. е. свободно и произвольно наделять значениями предметы и события, явления и действия. Членораздельная речь - самая своеобразная и важная форма символизирования. Вся культура была создана и воспроизведена посредством символизации вообще и с помощью членораздельной речи в частности.</w:t>
      </w:r>
    </w:p>
    <w:p>
      <w:pPr>
        <w:pStyle w:val="Normal"/>
        <w:widowControl/>
        <w:suppressAutoHyphens w:val="true"/>
        <w:spacing w:lineRule="auto" w:line="360"/>
        <w:ind w:firstLine="709"/>
        <w:rPr>
          <w:sz w:val="28"/>
          <w:szCs w:val="28"/>
        </w:rPr>
      </w:pPr>
      <w:r>
        <w:rPr>
          <w:sz w:val="28"/>
          <w:szCs w:val="28"/>
        </w:rPr>
        <w:t>Но символизированные предметы и события (символаты) могут рассматриваться и чаще всего рассматриваются в двух разных контекстах. В соматическом контексте их значение связано с их отношением к организму человека и в этом качестве реализует поведение. В экстрасоматическом контексте их значение реализуется не в отношении производящего их организма человека, а в отношении к другим.</w:t>
      </w:r>
    </w:p>
    <w:p>
      <w:pPr>
        <w:pStyle w:val="Normal"/>
        <w:widowControl/>
        <w:suppressAutoHyphens w:val="true"/>
        <w:spacing w:lineRule="auto" w:line="360"/>
        <w:ind w:firstLine="709"/>
        <w:rPr>
          <w:sz w:val="28"/>
          <w:szCs w:val="28"/>
        </w:rPr>
      </w:pPr>
      <w:r>
        <w:rPr>
          <w:sz w:val="28"/>
          <w:szCs w:val="28"/>
        </w:rPr>
        <w:t>В этом контексте они являются культурой. Так, обычай, запрещающий общение между зятем и тещей, расценивается как поведение с точки зрения концептов, действий и отношений человеческих организмов; это культура, когда анализируется его отношение к другим традициям, таким, как формы брака, место жительства новобрачных, роли представителей каждого пола в жизнеобеспечении, ведении войны, обороне и т. д. Таким образом, культура - это класс символизированных предметов и явлений, рассматриваемых прежде всего в экстрасоматическом контексте.</w:t>
      </w:r>
    </w:p>
    <w:p>
      <w:pPr>
        <w:pStyle w:val="Normal"/>
        <w:widowControl/>
        <w:suppressAutoHyphens w:val="true"/>
        <w:spacing w:lineRule="auto" w:line="360"/>
        <w:ind w:firstLine="709"/>
        <w:rPr/>
      </w:pPr>
      <w:r>
        <w:rPr>
          <w:sz w:val="28"/>
          <w:szCs w:val="28"/>
        </w:rPr>
        <w:t xml:space="preserve">До появления культурологии в процессе расширения сферы пауки натуралистическое (т. е. немифологическое, нетеологическое) объяснение поведения людей носило биологический, психологический или социологический характер. Соответственно то или иное поведение людей определялось их физическим типом, либо особенностями их мышления, либо оно являлось результатом каких-то процессов социального взаимодействия. Во всех этих толкованиях человек, индивидуально или коллективно, рассматривался как независимая переменная; его обычаи, институты, убеждения и т. д. были зависимыми переменными. Человек был причиной, культура </w:t>
      </w:r>
      <w:r>
        <w:rPr>
          <w:rFonts w:eastAsia="Symbol" w:cs="Symbol" w:ascii="Symbol" w:hAnsi="Symbol"/>
          <w:sz w:val="28"/>
          <w:szCs w:val="28"/>
        </w:rPr>
        <w:t></w:t>
      </w:r>
      <w:r>
        <w:rPr>
          <w:sz w:val="28"/>
          <w:szCs w:val="28"/>
        </w:rPr>
        <w:t xml:space="preserve"> следствием.</w:t>
      </w:r>
    </w:p>
    <w:p>
      <w:pPr>
        <w:pStyle w:val="Normal"/>
        <w:widowControl/>
        <w:suppressAutoHyphens w:val="true"/>
        <w:spacing w:lineRule="auto" w:line="360"/>
        <w:ind w:firstLine="709"/>
        <w:rPr>
          <w:sz w:val="28"/>
          <w:szCs w:val="28"/>
        </w:rPr>
      </w:pPr>
      <w:r>
        <w:rPr>
          <w:sz w:val="28"/>
          <w:szCs w:val="28"/>
        </w:rPr>
        <w:t>Культурологическое объяснение. Культурологическая революция по-иному объясняет это соотношение. Люди ведут себя так, а не иначе потому, что они были рождены и воспитаны в определенных культурных традициях. Поведение народа определяется не физическим типом или генетическим кодом, не идеями, желаниями, надеждами и страхами, не процессами социального взаимодействия, а внешней, экстрасоматичсской культурной традицией. Воспитанные в тибетской лингвистической традиции люди будут говорить на тибетском, а не на английском языке. Отношение к моногамии, полигинии или полиандрии, отвращение к молоку, табуирование отношений с тещей или использование таблицы умножения - все это определяется реакцией людей на культурные традиции. Поведение народа является функцией его культуры.</w:t>
      </w:r>
    </w:p>
    <w:p>
      <w:pPr>
        <w:pStyle w:val="Normal"/>
        <w:widowControl/>
        <w:suppressAutoHyphens w:val="true"/>
        <w:spacing w:lineRule="auto" w:line="360"/>
        <w:ind w:firstLine="709"/>
        <w:rPr>
          <w:sz w:val="28"/>
          <w:szCs w:val="28"/>
        </w:rPr>
      </w:pPr>
      <w:r>
        <w:rPr>
          <w:sz w:val="28"/>
          <w:szCs w:val="28"/>
        </w:rPr>
        <w:t>Если поведение народа определяется его культурой, то что определяет культуру? Ответ - она сама себя определяет. Культуру можно рассматривать как самостоятельный процесс. Это такой процесс, в ходе которого свойства культуры взаимодействуют друг с другом, образуя новые пермутации, комбинации и соединения. Одно свойство, или комбинация свойств, является результатом антецедента и сопутствующих свойств и комбинаций свойств. Одна форма языка, письменности, социальной организации, технологии или культуры в целом развивается из предшествующей стадии или образуется из предшествующего состояния.</w:t>
      </w:r>
    </w:p>
    <w:p>
      <w:pPr>
        <w:pStyle w:val="Normal"/>
        <w:widowControl/>
        <w:suppressAutoHyphens w:val="true"/>
        <w:spacing w:lineRule="auto" w:line="360"/>
        <w:ind w:firstLine="709"/>
        <w:rPr>
          <w:sz w:val="28"/>
          <w:szCs w:val="28"/>
        </w:rPr>
      </w:pPr>
      <w:r>
        <w:rPr>
          <w:sz w:val="28"/>
          <w:szCs w:val="28"/>
        </w:rPr>
        <w:t>Разумеется, любая социокультурная система подвержена воздействию земной и небесной среды. Климат, топография, флора, фауна и минеральные ресурсы могут воздействовать и действительно воздействуют на культурные системы. Но та или иная среда просто позволяет или исключает существование определенных элементов или свойств культуры; она не определяет их. Воздействие факторов окружающей среды находит выражение только в культурных средствах и осуществляется через их посредство; следовательно, их можно рассматривать культурологически. Ряд находящихся в окружающей среде элементов, например, железо или нефть, вовлекаются в культурный процесс только на определенных стадиях развития. И наконец, говоря о культурах вообще или о культуре в целом, можно фактор Среды расценивать как константу и поэтому не учитывать его при интерпретации культурного процесса.</w:t>
      </w:r>
    </w:p>
    <w:p>
      <w:pPr>
        <w:pStyle w:val="Normal"/>
        <w:widowControl/>
        <w:suppressAutoHyphens w:val="true"/>
        <w:spacing w:lineRule="auto" w:line="360"/>
        <w:ind w:firstLine="709"/>
        <w:rPr>
          <w:sz w:val="28"/>
          <w:szCs w:val="28"/>
        </w:rPr>
      </w:pPr>
      <w:r>
        <w:rPr>
          <w:sz w:val="28"/>
          <w:szCs w:val="28"/>
        </w:rPr>
        <w:t>Хотя культурология, рассматривая культурный процесс, не включает в сферу своего интереса биологические и психологические процессы у людей, культуролог признает существование тесной и необходимой связи между культурой и природой в целом. Сама культура является по своей природе тем, что она есть, поскольку человек является именно тем типом животного, который он воплощает. Если бы человек-животное был другим, иной была бы и его культура. Если бы человеку не было свойственно спектроскопическое, хроматическое зрение, его культура была бы иной. Если бы он мог питаться исключительно мясом или злаками, его культура была бы иной. Если бы у него был сезон течки или воспроизводство не было бы индивидуальным, а происходило через помет, его культура была бы иной.</w:t>
      </w:r>
    </w:p>
    <w:p>
      <w:pPr>
        <w:pStyle w:val="Normal"/>
        <w:widowControl/>
        <w:suppressAutoHyphens w:val="true"/>
        <w:spacing w:lineRule="auto" w:line="360"/>
        <w:ind w:firstLine="709"/>
        <w:rPr>
          <w:sz w:val="28"/>
          <w:szCs w:val="28"/>
        </w:rPr>
      </w:pPr>
      <w:r>
        <w:rPr>
          <w:sz w:val="28"/>
          <w:szCs w:val="28"/>
        </w:rPr>
        <w:t>Возникновение культуры обусловлено существованием человеческого вида, и ее функционирование служит удовлетворению потребностей этого вида. Поэтому, исследуя проблему происхождения и функций культуры, следует принимать во внимание биологического человека. Когда же культура уже возникла, ее последующие видоизменения - перемены, расширение, уменьшение - следует объяснять без обращения к человеку-животному, индивидуальному или коллективному. У нас нет необходимости обращаться к человеку при рассмотрении таких вопросов, как эволюция математики или денежного обращения, социокультурные процессы интеграции и дезинтеграции, связи между социальными системами и технологическими системами, диффузия и распределение краеугольной арки и т. д. Разумеется, эти культурные процессы не могли бы осуществляться без людей. Однако причина того или иного их поведения в их культуре, а не в сущности их природы. Человек необходим для существования и функционирования культурного процесса, но он не нужен для объяснения его разновидностей.</w:t>
      </w:r>
    </w:p>
    <w:p>
      <w:pPr>
        <w:pStyle w:val="Normal"/>
        <w:widowControl/>
        <w:suppressAutoHyphens w:val="true"/>
        <w:spacing w:lineRule="auto" w:line="360"/>
        <w:ind w:firstLine="709"/>
        <w:rPr>
          <w:sz w:val="28"/>
          <w:szCs w:val="28"/>
        </w:rPr>
      </w:pPr>
      <w:r>
        <w:rPr>
          <w:sz w:val="28"/>
          <w:szCs w:val="28"/>
        </w:rPr>
        <w:t>Атом невозможно понять путем простого учета его составляющих; атом представляет собой систему, которую следует понимать в ее собственных терминах. Свойства сахара невозможно познать через составляющие его атомы углерода, водорода и кислорода; его молекула функционирует как молекулярная система. Живую клетку невозможно понять в терминах составляющих ее молекул; биологический организм нельзя понять в терминах его клеток. Индивидуальные организмы не обнаруживают свойств обществ. Каждый тип системы существует в терминах собственной структуры и функций, собственных принципов и законов. Общества человеческого вида -культурные, т. е. социокультурные системы. Как и все прочие разновидности систем, они должны быть поняты в своих собственных терминах.</w:t>
      </w:r>
    </w:p>
    <w:p>
      <w:pPr>
        <w:pStyle w:val="Normal"/>
        <w:widowControl/>
        <w:suppressAutoHyphens w:val="true"/>
        <w:spacing w:lineRule="auto" w:line="360"/>
        <w:ind w:firstLine="709"/>
        <w:rPr>
          <w:sz w:val="28"/>
          <w:szCs w:val="28"/>
        </w:rPr>
      </w:pPr>
      <w:r>
        <w:rPr>
          <w:sz w:val="28"/>
          <w:szCs w:val="28"/>
        </w:rPr>
        <w:t>Языковые системы объясняются в терминах лексики, грамматики, синтаксиса, фонетики и т. д. Без людей, конечно, язык не мог бы существовать. Но наука о языке развивается так, как если бы человечества не существовало вовсе. То же самое относится и к культуре, взятой как целое. Эволюция культуры может быть представлена в виде причинно-следственной цепочки культурных явлений. Влияние технологий на социальные системы, взаимосвязи между технологиями, социальными системами и идеологиями можно определять и уточнять, не ссылаясь на людей как носителей этих систем. Такие проблемы, как эволюция математики или союзов племен, механизмы регулирования и контроля этого, можно исследовать и решить без обращения к людям как к живым организмам. Без дыхания и метаболизма мы не создали бы симфоническую музыку, суд присяжных или десять заповедей, однако учет этих физиологических процессов ни в коей мере не будет способствовать лучшему пониманию этих культурных феноменов.</w:t>
      </w:r>
    </w:p>
    <w:p>
      <w:pPr>
        <w:pStyle w:val="Normal"/>
        <w:widowControl/>
        <w:suppressAutoHyphens w:val="true"/>
        <w:spacing w:lineRule="auto" w:line="360"/>
        <w:ind w:firstLine="709"/>
        <w:rPr>
          <w:sz w:val="28"/>
          <w:szCs w:val="28"/>
        </w:rPr>
      </w:pPr>
      <w:r>
        <w:rPr>
          <w:sz w:val="28"/>
          <w:szCs w:val="28"/>
        </w:rPr>
        <w:t>Феномены культуры, так же как и биологические и физические феномены, следует подвергать научному анализу с четырех точек зрения. Наш подход может быть временным или вневременным, обобщающим или уточняющим. Объединив эти две дихотомии, мы получим четырехчленную классификацию научной интерпретации или исследования культурного или какого-либо иного типа естественных феноменов, как показано ниже:</w:t>
      </w:r>
    </w:p>
    <w:p>
      <w:pPr>
        <w:pStyle w:val="Normal"/>
        <w:widowControl/>
        <w:numPr>
          <w:ilvl w:val="0"/>
          <w:numId w:val="1"/>
        </w:numPr>
        <w:suppressAutoHyphens w:val="true"/>
        <w:spacing w:lineRule="auto" w:line="360"/>
        <w:ind w:left="0" w:firstLine="709"/>
        <w:rPr>
          <w:sz w:val="28"/>
          <w:szCs w:val="28"/>
        </w:rPr>
      </w:pPr>
      <w:r>
        <w:rPr>
          <w:sz w:val="28"/>
          <w:szCs w:val="28"/>
        </w:rPr>
        <w:t>временной,</w:t>
      </w:r>
    </w:p>
    <w:p>
      <w:pPr>
        <w:pStyle w:val="Normal"/>
        <w:widowControl/>
        <w:numPr>
          <w:ilvl w:val="0"/>
          <w:numId w:val="1"/>
        </w:numPr>
        <w:suppressAutoHyphens w:val="true"/>
        <w:spacing w:lineRule="auto" w:line="360"/>
        <w:ind w:left="0" w:firstLine="709"/>
        <w:rPr>
          <w:sz w:val="28"/>
          <w:szCs w:val="28"/>
        </w:rPr>
      </w:pPr>
      <w:r>
        <w:rPr>
          <w:sz w:val="28"/>
          <w:szCs w:val="28"/>
        </w:rPr>
        <w:t>уточняющий исторический,</w:t>
      </w:r>
    </w:p>
    <w:p>
      <w:pPr>
        <w:pStyle w:val="Normal"/>
        <w:widowControl/>
        <w:numPr>
          <w:ilvl w:val="0"/>
          <w:numId w:val="1"/>
        </w:numPr>
        <w:suppressAutoHyphens w:val="true"/>
        <w:spacing w:lineRule="auto" w:line="360"/>
        <w:ind w:left="0" w:firstLine="709"/>
        <w:rPr>
          <w:sz w:val="28"/>
          <w:szCs w:val="28"/>
        </w:rPr>
      </w:pPr>
      <w:r>
        <w:rPr>
          <w:sz w:val="28"/>
          <w:szCs w:val="28"/>
        </w:rPr>
        <w:t>обобщающий эволюционный вневременной,</w:t>
      </w:r>
    </w:p>
    <w:p>
      <w:pPr>
        <w:pStyle w:val="Normal"/>
        <w:widowControl/>
        <w:numPr>
          <w:ilvl w:val="0"/>
          <w:numId w:val="1"/>
        </w:numPr>
        <w:suppressAutoHyphens w:val="true"/>
        <w:spacing w:lineRule="auto" w:line="360"/>
        <w:ind w:left="0" w:firstLine="709"/>
        <w:rPr>
          <w:sz w:val="28"/>
          <w:szCs w:val="28"/>
        </w:rPr>
      </w:pPr>
      <w:r>
        <w:rPr>
          <w:sz w:val="28"/>
          <w:szCs w:val="28"/>
        </w:rPr>
        <w:t>дескриптивный этнографический,</w:t>
      </w:r>
    </w:p>
    <w:p>
      <w:pPr>
        <w:pStyle w:val="Normal"/>
        <w:widowControl/>
        <w:numPr>
          <w:ilvl w:val="0"/>
          <w:numId w:val="1"/>
        </w:numPr>
        <w:suppressAutoHyphens w:val="true"/>
        <w:spacing w:lineRule="auto" w:line="360"/>
        <w:ind w:left="0" w:firstLine="709"/>
        <w:rPr>
          <w:sz w:val="28"/>
          <w:szCs w:val="28"/>
        </w:rPr>
      </w:pPr>
      <w:r>
        <w:rPr>
          <w:sz w:val="28"/>
          <w:szCs w:val="28"/>
        </w:rPr>
        <w:t>функционально-структурный.</w:t>
      </w:r>
    </w:p>
    <w:p>
      <w:pPr>
        <w:pStyle w:val="Normal"/>
        <w:widowControl/>
        <w:suppressAutoHyphens w:val="true"/>
        <w:spacing w:lineRule="auto" w:line="360"/>
        <w:ind w:firstLine="709"/>
        <w:rPr>
          <w:sz w:val="28"/>
          <w:szCs w:val="28"/>
        </w:rPr>
      </w:pPr>
      <w:r>
        <w:rPr>
          <w:sz w:val="28"/>
          <w:szCs w:val="28"/>
        </w:rPr>
        <w:t>Изучение предметов и явлений при уточняющем временном подходе создает историю культуры. Временной обобщающий подход дает эволюционистские интерпретации. Вневременная обобщающая интерпретация исследует структуры и функции социокультурных систем. А вневременной уточняющий подход дает дескриптивную этнографию. Такая классификация типов интерпретации охватывает все школы этнологической теории: простое этнографическое описание; исторические школы Гребнера, Эллиота Смита, Боаса; эволюционистские школы Тайлора, Моргана и др.; функциональные школы Малиновского и Радклиф-Брауна и их последователей, структуралистов современной английской социальной антропологии. Поэтому культурология использует эти четыре подхода к исследованию культурных феноменов.</w:t>
      </w:r>
    </w:p>
    <w:p>
      <w:pPr>
        <w:pStyle w:val="Normal"/>
        <w:widowControl/>
        <w:suppressAutoHyphens w:val="true"/>
        <w:spacing w:lineRule="auto" w:line="360"/>
        <w:ind w:firstLine="709"/>
        <w:rPr/>
      </w:pPr>
      <w:r>
        <w:rPr>
          <w:sz w:val="28"/>
          <w:szCs w:val="28"/>
        </w:rPr>
        <w:t>Культурологический подход столкнулся со значительной оппозицией в разных дисциплинах. Многие ученые утверждают, что встречаются и взаимодействуют люди, а не культуры. Культурологов обвиняют в том, что они "реифицируют" культуру в виде некоторого мистического образования, существующего отдельно от общества.</w:t>
      </w:r>
    </w:p>
    <w:p>
      <w:pPr>
        <w:pStyle w:val="Normal"/>
        <w:widowControl/>
        <w:suppressAutoHyphens w:val="true"/>
        <w:spacing w:lineRule="auto" w:line="360"/>
        <w:ind w:firstLine="709"/>
        <w:rPr>
          <w:sz w:val="28"/>
          <w:szCs w:val="28"/>
        </w:rPr>
      </w:pPr>
      <w:r>
        <w:rPr>
          <w:sz w:val="28"/>
          <w:szCs w:val="28"/>
        </w:rPr>
        <w:t>Рассматривать культуру - язык, институты, идеологии и технологические системы - как отдельные порядки феноменов, объяснимых в их собственных терминах, не значит реифицировать их. Они являются реальными, наблюдаемыми предметами и явлениями внешнего мира, так же как атомы, клетки и звезды.</w:t>
      </w:r>
    </w:p>
    <w:p>
      <w:pPr>
        <w:pStyle w:val="Normal"/>
        <w:widowControl/>
        <w:suppressAutoHyphens w:val="true"/>
        <w:spacing w:lineRule="auto" w:line="360"/>
        <w:ind w:firstLine="709"/>
        <w:rPr>
          <w:sz w:val="28"/>
          <w:szCs w:val="28"/>
        </w:rPr>
      </w:pPr>
      <w:r>
        <w:rPr>
          <w:sz w:val="28"/>
          <w:szCs w:val="28"/>
        </w:rPr>
        <w:t>Происхождению и развитию таких явлений, как суд присяжных, огнестрельное оружие, конституционное правление, теория относительности и т. д., невозможно дать психологическое объяснение; их можно истолковать только в терминах развития культурного процесса. И в этом плане люди необходимы для существования культурных явлений, но не для того, чтобы объяснять происхождение или разнообразие этих явлений.</w:t>
      </w:r>
    </w:p>
    <w:p>
      <w:pPr>
        <w:pStyle w:val="Normal"/>
        <w:widowControl/>
        <w:suppressAutoHyphens w:val="true"/>
        <w:spacing w:lineRule="auto" w:line="360"/>
        <w:ind w:firstLine="709"/>
        <w:rPr/>
      </w:pPr>
      <w:r>
        <w:rPr>
          <w:i/>
          <w:sz w:val="28"/>
          <w:szCs w:val="28"/>
        </w:rPr>
        <w:t>Психологическое объяснение</w:t>
      </w:r>
      <w:r>
        <w:rPr>
          <w:sz w:val="28"/>
          <w:szCs w:val="28"/>
        </w:rPr>
        <w:t>. Эмиль Дюркгейм противопоставлял психологическую и культурологическую интерпретации человеческого поведения и институтов. Когда в организации семьи видят логически необходимое выражение человеческих чувств, присущих всякому сознанию, истинный порядок фактов искажается. Наоборот, именно социальная организация отношений родства определяет соответствующие переживания родителей и детей. "Всякий раз, когда социальный феномен непосредственно объясняется психологическим феноменом, можно не сомневаться в том, что это объяснение ложно". В приведенной цитате "социальный феномен" с полным правом может быть заменен "культурным феноменом". Расовые предрассудки, войны, капитализм и т. д. нельзя объяснить как "логически необходимое выражение концептов и чувств, свойственных человеческому разуму". Напротив, именно структура и поведение экстрасоматического культурного процесса порождает расовые, супружеские, капиталистические идеи и чувства в сознании индивидов.</w:t>
      </w:r>
    </w:p>
    <w:p>
      <w:pPr>
        <w:pStyle w:val="Normal"/>
        <w:widowControl/>
        <w:suppressAutoHyphens w:val="true"/>
        <w:spacing w:lineRule="auto" w:line="360"/>
        <w:ind w:firstLine="709"/>
        <w:rPr>
          <w:sz w:val="28"/>
          <w:szCs w:val="28"/>
        </w:rPr>
      </w:pPr>
      <w:r>
        <w:rPr>
          <w:sz w:val="28"/>
          <w:szCs w:val="28"/>
        </w:rPr>
        <w:t>Социологи склонны считать культуру продуктом социального взаимодействия. Результатом одного типа социального взаимодействия является полигиния, а другого - полиандрия; одно порождает капитализм, другое ведет к коммунизму. Но если бы одно социальное взаимодействие могло само по себе производить культуру, мы бы обнаружили культуру у бабуинов. Институты полигинии и полиандрии невозможно объяснить взаимодействием индивидов. Но взаимодействие одного мужчины (мужа) и более чем одной женщины (жены) или одной женщины (жены) и более чем одного мужчины (мужа) можно объяснить воздействием внешних, экстрасоматических культурных элементов, таких, как требование разделения труда по признаку пола, характер и тип жилья, опасности, связанные с родом деятельности и уровнем смертности каждого из полов, богатство, престиж и т.д.</w:t>
      </w:r>
    </w:p>
    <w:p>
      <w:pPr>
        <w:pStyle w:val="Normal"/>
        <w:widowControl/>
        <w:suppressAutoHyphens w:val="true"/>
        <w:spacing w:lineRule="auto" w:line="360"/>
        <w:ind w:firstLine="709"/>
        <w:rPr>
          <w:sz w:val="28"/>
          <w:szCs w:val="28"/>
        </w:rPr>
      </w:pPr>
      <w:r>
        <w:rPr>
          <w:sz w:val="28"/>
          <w:szCs w:val="28"/>
        </w:rPr>
        <w:t>Нет и не может быть никаких оснований для конфликта между наукой психологией и наукой культурологией. Эти науки скорее дополняют друг друга, а не конфликтуют между собой. Обе они важны для полного осмысления всего, что человек делает как представитель своего вида. Подобно тому как институты следует объяснять культурологически, опыт существования людей в этих институтах следует изучать с позиции психологии. Какими концепциями и отношениями руководствуются те люди, которые непосредственно связаны с табу на общение с тещей, а именно, мужчина, его жена и мать его жены? Связаны ли как-то эти понятия и отношения со сверхъестественным или натуралистичны но природе? Проявляются ли в них уважение, страх, презрение? Что значит быть женой в условиях полигинии? Или мужем в условиях полиандрии? Эти вопросы встают скорее перед психологом, чем перед культурологом.</w:t>
      </w:r>
    </w:p>
    <w:p>
      <w:pPr>
        <w:pStyle w:val="Normal"/>
        <w:widowControl/>
        <w:suppressAutoHyphens w:val="true"/>
        <w:spacing w:lineRule="auto" w:line="360"/>
        <w:ind w:firstLine="709"/>
        <w:rPr>
          <w:sz w:val="28"/>
          <w:szCs w:val="28"/>
        </w:rPr>
      </w:pPr>
      <w:r>
        <w:rPr>
          <w:i/>
          <w:sz w:val="28"/>
          <w:szCs w:val="28"/>
        </w:rPr>
        <w:t>Антропоцентрический подход</w:t>
      </w:r>
      <w:r>
        <w:rPr>
          <w:sz w:val="28"/>
          <w:szCs w:val="28"/>
        </w:rPr>
        <w:t>. Оппозиция антропологии возникает преимущественно на основе древней и глубоко укоренившейся философии антропоморфизма и антропоцентризма. Человек рассматривается как изначальный двигатель, первопричина, и просто наделяется свободой волей. Сепир сформулировал это следующим образом: "Это всегда индивид, кто действительно думает, действует, мечтает и восстает". Были и другие, утверждавшие, что источником культуры является творческая деятельность индивида или что лишь один индивид действительно существует.</w:t>
      </w:r>
    </w:p>
    <w:p>
      <w:pPr>
        <w:pStyle w:val="Normal"/>
        <w:widowControl/>
        <w:suppressAutoHyphens w:val="true"/>
        <w:spacing w:lineRule="auto" w:line="360"/>
        <w:ind w:firstLine="709"/>
        <w:rPr>
          <w:sz w:val="28"/>
          <w:szCs w:val="28"/>
        </w:rPr>
      </w:pPr>
      <w:r>
        <w:rPr>
          <w:sz w:val="28"/>
          <w:szCs w:val="28"/>
        </w:rPr>
        <w:t>Антропологическая концепция подтверждается тем фактом, что поведение всех видов, кроме человека, является функцией соответствующих биологических органов. Биологический принцип применим и к уткам, акулам, подсолнухам и всем другим видам, кроме человека. Он не распространяется на людей, которые живут среди символов и связаны с различными типами экстрасоматических традиций. Институты человека следует объяснять в терминах культуры.</w:t>
      </w:r>
    </w:p>
    <w:p>
      <w:pPr>
        <w:pStyle w:val="Normal"/>
        <w:widowControl/>
        <w:suppressAutoHyphens w:val="true"/>
        <w:spacing w:lineRule="auto" w:line="360"/>
        <w:ind w:firstLine="709"/>
        <w:rPr>
          <w:sz w:val="28"/>
          <w:szCs w:val="28"/>
        </w:rPr>
      </w:pPr>
      <w:r>
        <w:rPr>
          <w:sz w:val="28"/>
          <w:szCs w:val="28"/>
        </w:rPr>
        <w:t>Антропологическая точка зрения опирается также на тот факт, что как биологический организм человек представляет собой динамическую систему. Он позитивно реагирует на свою земную обитель и окружающую его культуру. Но в отношении последней он может стремиться к соответствию только в пределах собственной культур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Заключ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Культура (от лат. cultura - возделывание, воспитание, образование, почитание) - совокупность внебиологических средств и механизмов человеческой деятельности, необходимых для адаптации к природной среде и регуляции общественной жизни. Культуре присущи качество системности, наличие общих смыслообразующих принципов, осознанность культурных образцов, знаково-символическая форма их функционирования.</w:t>
      </w:r>
    </w:p>
    <w:p>
      <w:pPr>
        <w:pStyle w:val="Normal"/>
        <w:widowControl/>
        <w:suppressAutoHyphens w:val="true"/>
        <w:spacing w:lineRule="auto" w:line="360"/>
        <w:ind w:firstLine="709"/>
        <w:rPr>
          <w:sz w:val="28"/>
          <w:szCs w:val="28"/>
        </w:rPr>
      </w:pPr>
      <w:r>
        <w:rPr>
          <w:sz w:val="28"/>
          <w:szCs w:val="28"/>
        </w:rPr>
        <w:t>Указанные особенности культуры, при всем различии подходов к ней, позволяют рассматривать культуру как универсальную форму человеческих коммуникаций: культура является механизмом преемственности различных этапов развития общества и индивида, формой взаимосвязи различных элементов социума. Вне культурной сферы невозможны межличностное общение, становление и развитие личности.</w:t>
      </w:r>
    </w:p>
    <w:p>
      <w:pPr>
        <w:pStyle w:val="Normal"/>
        <w:widowControl/>
        <w:suppressAutoHyphens w:val="true"/>
        <w:spacing w:lineRule="auto" w:line="360"/>
        <w:ind w:firstLine="709"/>
        <w:rPr>
          <w:sz w:val="28"/>
          <w:szCs w:val="28"/>
        </w:rPr>
      </w:pPr>
      <w:r>
        <w:rPr>
          <w:sz w:val="28"/>
          <w:szCs w:val="28"/>
        </w:rPr>
        <w:t>Первоначально слово "культура" означало процесс возделывания земли, выращивания. К XVIII веку смысл понятия изменился, расширился. Под культурой стали понимать процессы совершенствования человечества в целом, очищение нравов, развитие общества в соответствии с потребностями "естественной" природы человека. В России слово "культура" встречается в словарях с 1845 года. Согласно словарю В.Даля, культура означает обработку, уход, возделывание, образование умственное и нравственное. И.Г.Гердер обращает внимание на внутреннюю целостность культуры, наличие различных типов культур. Его идеи положили начало сравнительно-историческому изучению культур, конкретному анализу традиций, обычаев, нравов. В немецкой классической философии (И.Кант, Г.В.Ф.Гегель) сфера культуры лежит за пределами социального в узком смысле, сферы межличностных связей; она - область свободы человеческого духа, подчиняющаяся единым внутренним законам развития.</w:t>
      </w:r>
    </w:p>
    <w:p>
      <w:pPr>
        <w:pStyle w:val="Normal"/>
        <w:widowControl/>
        <w:suppressAutoHyphens w:val="true"/>
        <w:spacing w:lineRule="auto" w:line="360"/>
        <w:ind w:firstLine="709"/>
        <w:rPr/>
      </w:pPr>
      <w:r>
        <w:rPr>
          <w:sz w:val="28"/>
          <w:szCs w:val="28"/>
        </w:rPr>
        <w:t>Уже в XVIII веке формируется критический подход к культуре, противопоставление культуры чистоте нравов "естественного" человека (Ж.-Ж.Руссо), которое затем перерастает в противопоставление культуры и жизни. Культура начинает рассматриваться как притворство (А.Шопенгауэр), как средство подавления творческих витальных инстинктов человека (Ф.Ницше). Возникают идеи культурной самобытности (Н.Данилевский, О.Шпенглер), авторы которых отрицают единый исторический процесс культурной преемственности. В XX веке в рамках фрейдизма и неофрейдизма складывается представление о репрессивности культуры по отношению к человеку (Г.Маркузе).</w:t>
      </w:r>
    </w:p>
    <w:p>
      <w:pPr>
        <w:pStyle w:val="Normal"/>
        <w:widowControl/>
        <w:suppressAutoHyphens w:val="true"/>
        <w:spacing w:lineRule="auto" w:line="360"/>
        <w:ind w:firstLine="709"/>
        <w:rPr>
          <w:sz w:val="28"/>
          <w:szCs w:val="28"/>
        </w:rPr>
      </w:pPr>
      <w:r>
        <w:rPr>
          <w:sz w:val="28"/>
          <w:szCs w:val="28"/>
        </w:rPr>
        <w:t>С конца XIX века культура стала объектом внимания социологов, антропологов, этнографов, что дало толчок к разработке новых культуроведческих проблем (Э.Тейлор, А.Кребер, В.Малиновский, А.Редклифф-Браун и др.). От понимания культуры как совокупности традиций, обычаев того или иного народа исследователи переходят к пониманию культуры как системы образцов, парадигм деятельности, скрытых в жизни этноса. Возникает проблема выявления этих скрытых мировоззренческих констант, структурирующих социальное целое и являющихся основой определения причастности людей к определенному типу культуры. Возникает также проблема осознания этих констант внутри культурного целого, а также проблема проникновения в дух определенной культуры с помощью научного инструмента. Особое внимание в культурной антропологии уделяется коммуникативному аспекту культуры (Э.Сепир, К.Леви-Стросс), способам передачи культурного наследия и внутрикультурным контактам. В концепции коммуникативной природы культуры основным предметом изучения является язык.</w:t>
      </w:r>
    </w:p>
    <w:p>
      <w:pPr>
        <w:pStyle w:val="Normal"/>
        <w:widowControl/>
        <w:suppressAutoHyphens w:val="true"/>
        <w:spacing w:lineRule="auto" w:line="360"/>
        <w:ind w:firstLine="709"/>
        <w:rPr>
          <w:sz w:val="28"/>
          <w:szCs w:val="28"/>
        </w:rPr>
      </w:pPr>
      <w:r>
        <w:rPr>
          <w:sz w:val="28"/>
          <w:szCs w:val="28"/>
        </w:rPr>
        <w:t>З.Фрейд положил начало тому направлению в культурологии, которое связано с изучением взаимоотношений личности и культуры, в концепциях фрейдизма и неофрейдизма (К.Хорни, Х.Салливен, Ж.Лакан) культура рассматривается как продукт сублимации бессознательных психических процессов, закрепленных в знаковой форме. Коммуникативная природа культуры проявляется в усвоении личностью посредством знаковых образований общезначимых культурных образцов, трансформирующихся в индивидуальные поведенческие навыки.</w:t>
      </w:r>
    </w:p>
    <w:p>
      <w:pPr>
        <w:pStyle w:val="Normal"/>
        <w:widowControl/>
        <w:suppressAutoHyphens w:val="true"/>
        <w:spacing w:lineRule="auto" w:line="360"/>
        <w:ind w:firstLine="709"/>
        <w:rPr>
          <w:sz w:val="28"/>
          <w:szCs w:val="28"/>
        </w:rPr>
      </w:pPr>
      <w:r>
        <w:rPr>
          <w:sz w:val="28"/>
          <w:szCs w:val="28"/>
        </w:rPr>
        <w:t>Э.Кассирер рассматривает культуру как совокупность символических форм, представляющих высшие человеческие ценности, не сводимые друг к другу (миф, язык, история, религия, искусство, наука). Поиск культурных инвариантов, в основе которых лежат национальные архетипы, восходит к идеям К.Юнга, положившим начало психологии культуры (Р.Бенедикт, М.Херсковиц).</w:t>
      </w:r>
    </w:p>
    <w:p>
      <w:pPr>
        <w:pStyle w:val="Normal"/>
        <w:widowControl/>
        <w:suppressAutoHyphens w:val="true"/>
        <w:spacing w:lineRule="auto" w:line="360"/>
        <w:ind w:firstLine="709"/>
        <w:rPr>
          <w:sz w:val="28"/>
          <w:szCs w:val="28"/>
        </w:rPr>
      </w:pPr>
      <w:r>
        <w:rPr>
          <w:sz w:val="28"/>
          <w:szCs w:val="28"/>
        </w:rPr>
        <w:t>Феноменологический подход к культуре, напротив, предполагает общее содержание всех национальных культур, определяемое универсальными структурами человеческого сознания (Э.Гуссерль). Философия культуры экзистенциализма (К.Яс-перс) предполагает, что в "осевом времени", осевой изначальности можно раскрыть культурные шифры последующих эпо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lang w:val="en-US"/>
        </w:rPr>
      </w:pPr>
      <w:r>
        <w:rPr>
          <w:b/>
          <w:sz w:val="28"/>
          <w:szCs w:val="28"/>
        </w:rPr>
        <w:t>Список литературы</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Бенедикт Р. Образы культуры // Человек и социокультурная среда. М.,1992.</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Введение в культурологию. Воронеж,1994.</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Гуревич П.С. Культурология. М.,1996.</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Гуревич П.С. Философия культуры. М.,1995.</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Давыдов Ю.И., Роднянская И.Б. Социология контркультуры. М.,1980.</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Ионин Л.Г. Социология культуры. М.,1995.</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Леви-Стросс К. Структурная антропология. М.,1985.</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Маркарян Э.С. Теория культуры и современная наука. М.,1983.</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Орлова Э.А. Введение в социальную и культурную антропологию. М.,1994.</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Психоанализ и культура: Избр. труды К. Хорни и Э.Фромма. М.,1995.</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Рэдклифф-Браун А. Табу // Религия и общество. М.,1996.</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Сепир Э. Избранные труды по языкознанию и культурологии. М.,1993.</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Сильвестров В.В. Философское обоснование теории и истории культуры. М.,1990.</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Соколов Э.В. Культурология. М.,1995.</w:t>
      </w:r>
    </w:p>
    <w:p>
      <w:pPr>
        <w:pStyle w:val="Normal"/>
        <w:widowControl/>
        <w:numPr>
          <w:ilvl w:val="0"/>
          <w:numId w:val="3"/>
        </w:numPr>
        <w:suppressAutoHyphens w:val="true"/>
        <w:spacing w:lineRule="auto" w:line="360"/>
        <w:ind w:left="0" w:hanging="0"/>
        <w:jc w:val="left"/>
        <w:rPr>
          <w:color w:val="000000"/>
          <w:sz w:val="28"/>
          <w:szCs w:val="28"/>
        </w:rPr>
      </w:pPr>
      <w:r>
        <w:rPr>
          <w:color w:val="000000"/>
          <w:sz w:val="28"/>
          <w:szCs w:val="28"/>
        </w:rPr>
        <w:t>Соколов Э.В. Понятие, сущность и основные функции культуры. Л.,198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Татьяна</dc:creator>
  <dc:description/>
  <cp:keywords/>
  <dc:language>en-US</dc:language>
  <cp:lastModifiedBy>Mage</cp:lastModifiedBy>
  <dcterms:modified xsi:type="dcterms:W3CDTF">2011-10-07T08:21:00Z</dcterms:modified>
  <cp:revision>2</cp:revision>
  <dc:subject/>
  <dc:title>Содержание</dc:title>
</cp:coreProperties>
</file>