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ведение.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сская литература 20 века развивалась бурно и противоречиво. Русская литература 20 века – это не только сохранение и развитие традиций писателей и поэтов 19 столетия, это и новаторский подход к созданию новых тем, образов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 век в истории русской поэзии был уникальной порой. В то время в литературу сразу пришло много ярких молодых поэтов, талантливых и ищущих новые пути. Увлечение поэзией было массовым – примерно как сейчас ходят на рок-концерты. Поэт, приобретя известность, становится фигурой культовой. Подразумевалось, что именно ему Богом дано понять Истину – и объяснить её прочим. Каждый из поэтов ощущал себя немного пророком, на нём лежала огромная ответственность – выбрать единственно верный путь и указать его прочи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Крупные поэты объединялись в группы по интересам, затем к ним примыкало множество подражателей. Символисты, акмеисты, футуристы, имажинисты – каждое из этих течений находило своих пылких приверженцев и почитателей и не менее яростных врагов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начале 20 века было много репрессий, многие уезжали в эмиграцию. Но русская литература 20 века развивалась стремительными темпами. Свой вклад в развитие русской литературы внесли: Иван Алексеевич Бунин, Анна Андреевна Ахматова, Максим Горький, Владимир Владимирович Маяковский и другие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стоящее время самой актуальной является проблема теоретического осмысления сложнейшего явления, как русская литература 20 века. В своём реферате я рассмотрела поэзию Анны Андреевны Ахматовой.</w:t>
      </w:r>
      <w:r>
        <w:br w:type="page"/>
      </w:r>
    </w:p>
    <w:p>
      <w:pPr>
        <w:pStyle w:val="Normal"/>
        <w:autoSpaceDE w:val="false"/>
        <w:spacing w:lineRule="auto" w:line="360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ишком сладко земное питье,</w:t>
      </w:r>
    </w:p>
    <w:p>
      <w:pPr>
        <w:pStyle w:val="Normal"/>
        <w:autoSpaceDE w:val="false"/>
        <w:spacing w:lineRule="auto" w:line="360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ишком плотны любовные сети.</w:t>
      </w:r>
    </w:p>
    <w:p>
      <w:pPr>
        <w:pStyle w:val="Normal"/>
        <w:autoSpaceDE w:val="false"/>
        <w:spacing w:lineRule="auto" w:line="360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сть когда-нибудь имя мое</w:t>
      </w:r>
    </w:p>
    <w:p>
      <w:pPr>
        <w:pStyle w:val="Normal"/>
        <w:autoSpaceDE w:val="false"/>
        <w:spacing w:lineRule="auto" w:line="360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читают в учебнике дети.</w:t>
      </w:r>
    </w:p>
    <w:p>
      <w:pPr>
        <w:pStyle w:val="Normal"/>
        <w:autoSpaceDE w:val="false"/>
        <w:spacing w:lineRule="auto" w:line="360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. Ахматова 1913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дущая поэтесса родилась 23 июня 1889 в пригороде Одессы Большой Фонтан в семье отставного инженер-капитана 2-го ранга Андрея Антоновича Горенко и Инны Эразмовны. В семье было шестеро детей. Прабабушка Анны по материнской линии вела род от татарского хана Ахмата; поэтому юная писательница впоследствие берет себе фамилию прабабки в качестве псевдонима. По материнской линии, очевидно, перешел и литературный дар: теткой маминого отца была известная поэтесса Анна Бунина (1794—1829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Через год после рождения Анны семья переезжает в Царское Село, где она росла до шестнадцати лет, каждое лето, проводя под Севастополем. Детские летние воспоминания стали основой для ее первой поэмы «У самого моря» в 1914 году, а мотивы Царского села и Пушкина были творческой основой, а зачастую и опорой на протяжении всей жиз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вое стихотворение Ахматова написала, когда ей было одиннадцать лет, и всего в девические годы создала их около двухсот. Училась она в Царскосельской Мариинской женской гимназии: «Училась я сначала плохо, потом гораздо лучше, но всегда неохотно». В Царском Селе в сочельник 1903 года Аня Горенко познакомилась с гимназистом Николаем Гумилевым, и стала постоянным адресатом его стихотворен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ле развода родителей в 1905 Ахматова вместе с матерью переезжает в Евпаторию, а позже в Киев. Гимназический курс она проходила на дому, так как ей грозил туберкулез, но последний класс окончила в Фундуклеевской гимназии в Киеве, после чего поступила на юридическое отделение Киевских высших женских курс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это время она переписывалась с уехавшим в Париж Гумилевым. В 1907 году в Париже, в издававшемся Гумилевым журнале «Сириус» поэтесса опубликовала первое стихотворение «На руке его много блестящих колец» под инициалами «А. Г.». Сама Ахматова вспоминала об этом так: «Мне потому пришло на ум взять себе псевдоним, что папа, узнав о моих стихах, сказал: «Не срами мое имя».— «И не надо мне твоего имени!»— сказала я...»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сной 1910 года после нескольких отказов Ахматова согласилась стать женой Н.С.Гумилева. Супруги обвенчались 25 апреля в церкви села Никольская слободка под Киевом. Медовый месяц прошел в Париже, где поэтесса познакомилась с художником Амадео Модильяни, запечатлевшим ее облик в карандашном портрете. Уезжая из Парижа, Ахматова бросала в окно его мастерской прощальные красные цвет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Осенью 1910 Ахматова делает попытку напечататься самостоятельно и посылает стихи в «Русскую мысль» В. Я. Брюсову, спрашивая, стоит ли ей заниматься поэзией. Получив отрицательный отзыв, юная поэтесса отдает стихи в журналы «</w:t>
      </w:r>
      <w:r>
        <w:rPr>
          <w:sz w:val="28"/>
          <w:szCs w:val="28"/>
        </w:rPr>
        <w:t>Gaudeamus</w:t>
      </w:r>
      <w:r>
        <w:rPr>
          <w:sz w:val="28"/>
          <w:szCs w:val="28"/>
          <w:lang w:val="ru-RU"/>
        </w:rPr>
        <w:t xml:space="preserve">», «Всеобщий журнал», «Аполлон», которые их публикуют. В это время она и становится Ахматовой, публикуя под этим псевдонимом стихотворение «Старый портрет». В том же году состоялось ее первое выступление со своими стихами, и она впервые получила от мужа одобрение своего творчества. На следующий год Ахматова поступила на петербургские Женские историко-литературные курс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шедший весной 1912 года первый сборник стихов «Вечер», несмотря на скромный тираж в триста экземпляров, принес Ахматовой мгновенную славу. Сборник был выпущен «Цехом поэтов» – объединением поэтов-акмеистов, секретарем которого избрали Ахматов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ого октября 1912 года у четы рождается сын Лев, будущий историк и географ, автор этнологической теории. В том же году Ахматова знакомится с Маяковским. Поэт, которого принято считать самым «громкоголосым» в российской поэзии, восторженно отзывался о личностной лирике поэтессы: «Стихи Ахматовой монолитны и выдержат давление любого голоса, не дав трещины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В 1913 году на Высших женских Бестужевских курсах Ахматова читает свои стихи перед многолюдной аудиторией сразу после выступления Блока, уже пользовавшегося славой известного поэта: «К нам подошла курсистка со списком и сказала, что мое выступление после блоковского. Я взмолилась: «Александр Александрович, я не могу читать после вас». Он – с упреком – в ответ: «Анна Андреевна, мы не тенора»». Выступление было блестящим. Популярность Ахматовой становится головокружительной. С нее рисовали портреты, а стихотворные посвящения ей А. Блока, Н. Гумилева, О. Мандельштама, М. Лозинского, В. Шилейко, Н. Недоброво, В. Пяста, Б. Садовского и других составили в 1925 году антологию «Образ Ахматовой»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смотря на популярность, Ахматова все еще не может поверить, что ее талант признан. Семнадцатого июля 1914 года она пишет мужу: «С недобрым чувством жду июльскую «Русскую мысль». Вероятнее всего, там свершит надо мною страшную казнь Валерий» (имелся в виду Валерий Брюсов). Но сборник «Четки» 1914 года приносит Ахматовой всероссийскую славу и утверждает в литературе понятие «ахматовской строки»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епенно сходят на нет ее отношения с мужем. Ахматова все еще живет у него в Царском селе, на лето выезжая в имение Гумилевых Слепнево в Тверской губернии (позже «тверская скудная земля» получит отражение в ее творчестве). Осенью 1914 года Николай Гумилев уходит на фронт добровольцем. Анна Андреевна в это время лечится от туберкулеза в Финляндии, позже в Севастополе. После развода с Гумилевым в 1918 году Ахматова выходит замуж за ассириолога и поэта В. К. Шилейк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 время болезни на первый план выходит интерес поэтессы к русской классике. Одним из источников творческой радости и вдохновения для Ахматовой стал Пушкин. Ей принадлежат литературоведческие статьи – анализ его произведений, а также исследования его биографии. Через два десятилетия, в годы замалчивания ее творчества, Пушкин снова станет духовной и материальной опорой для Ахматовой. В сентябре 1917 года выходит сборник «Белая стая». По словам критика Б. М. Эйхенбаума, он пронизан «ощущением личной жизни как жизни национальной, исторической», что хорошо передавало настроение эпохи и отношение поэтессы к современности: она не покинула родины, чувствуя ответственность за ее судьб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1921 год прошел тяжелой поступью по жизни поэтессы. Еще в феврале она председательствует на вечере памяти Пушкина, где выступает Блок с речью «О назначении поэта» и на котором присутствует Н.С.Гумилев. В ночь с третьего на четвертое августа Гумилева арестовывают, тремя днями позже умирает Блок, еще через две недели Гумилева расстреливают. Тогда же Ахматова расстается с Шилейко. В противовес трагедии личной жизни, которую она потом еще оплачет в «Реквиеме», в этом году поэтесса выпускает два сборника, «Подорожник» (в апреле, еще до трагических событий) и «</w:t>
      </w:r>
      <w:r>
        <w:rPr>
          <w:sz w:val="28"/>
          <w:szCs w:val="28"/>
        </w:rPr>
        <w:t>Ann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Domini</w:t>
      </w:r>
      <w:r>
        <w:rPr>
          <w:sz w:val="28"/>
          <w:szCs w:val="28"/>
          <w:lang w:val="ru-RU"/>
        </w:rPr>
        <w:t>» – в октябре; в октябре же она возвращается к активной деятельности, участвует в литературных вечерах, в работе писательских организаций, публикуется в периодике. В январе 1922 Ахматова знакомится с Пастернаком, чуть позже – с Булгаковы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двадцатых годах выходят две книги об Ахматовой, за авторством В. Виноградова и Б. Эйхенбаума. Второй книге было суждено сыграть роковую роль в судьбе поэтессы. Литературная энциклопедия этих лет дала описание Ахматовой вырванными из контекста ее собственными строками: «не то монахиня, не то блудница», – взятыми вместе с искаженным анализом из книги Эйхенбаума. В 1924 новые стихи Ахматовой публикуются в последний раз перед пятнадцатилетним перерывом. Ее исключают из Союза писателей. Новая вспышка туберкулеза привела ее в санаторий Царского Села, где она лечится вместе с женой Мандельштам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 конце 1922 на полтора десятилетия Ахматова соединяет свою судьбу с искусствоведом Н. Н. Пуниным. Переселившись в 1926 году в садовый флигель Шереметьевского дворца – Фонтанного Дома, она продолжает бывать в Мраморном дворце у Шилейко, заботясь о нем и о его собаке. В той же квартире Фонтанного Дома вместе с Пуниным продолжали жить и его первая жена Анна Аренс с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  <w:lang w:val="ru-RU"/>
        </w:rPr>
        <w:footnoteReference w:id="2"/>
      </w:r>
      <w:r>
        <w:rPr>
          <w:sz w:val="28"/>
          <w:szCs w:val="28"/>
          <w:lang w:val="ru-RU"/>
        </w:rPr>
        <w:t>] их маленькой дочкой Ирой. Когда Аренс уходила на работу, Ахматова присматривала за ребенком. Атмосфера в доме была напряженной. Эти годы Ахматова помогала Пунину в его работе в Академии художеств, переводя вслух научные труды с французского, английского и итальянского. Благодаря ему Ахматовой удается добиться того, чтобы Льву, сыну расстрелянного «врага народа», позволили продолжить образование в гимназии, а затем в университете.</w:t>
      </w:r>
    </w:p>
    <w:p>
      <w:pPr>
        <w:pStyle w:val="22"/>
        <w:spacing w:lineRule="auto" w:line="36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Не имея возможности печатать свои стихи, Ахматова лишалась средств к существованию. Перевод писем Рубенса, изданный в 1937 году, принес ей первый за много лет заработок. При крайней бедности удивительным образом сохранялась главная черта Ахматовского облика: царственность, лишённая высокомерия, но полная достоинства. Л.К. Чуковская вспоминала: «Пришла – в старом пальто, в вылинявшей расплющенной шляпе, в грубых чулках. Статная, прекрасная, как всегда»1. Сохранялся и характер, и желание помочь людям. Так, в конце тридцатых годов по соседству с Ахматовой жила молодая женщина с двумя маленькими мальчиками. Днем, когда она была на работе, Ахматова присматривала за деть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 1935 были арестованы сын Ахматовой Лев Гумилев и Пунин, а незадолго до этого – ее хороший друг поэт Мандельштам. После письменного обращения Ахматовой к Сталину сына и Пунина освободили, но в 1938 году Льва снова арестовали и приговорили к казни. Только последующее репрессирование самих палачей спасло его от исполнения приговора. Переживания этих мучительных лет составили цикл «Реквием», который Ахматова два десятилетия не решалась записать. Стихи запоминали отрывками друзья и близкие. Чуковская вспоминает, как Ахматова в Фонтанном доме, молча указав глазами на потолок и стены и громко говоря о пустяках, писала ей на листках новые стихи из «Реквиема» и сразу сжигала их над пепельницей.</w:t>
      </w:r>
      <w:r>
        <w:rPr>
          <w:iCs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939 после полузаинтересованной реплики Сталина решаются издать ее сборник «Из шести книг», включавший наряду с прошедшими цензурный отбор старыми стихами и новые сочинения. Пастернак писал Ахматовой, в очередной раз лежавшей в больнице, что очереди за ее книгой растягивались на две улицы. Вскоре книга попала под запрет и была изъята из библиотек.</w:t>
      </w:r>
    </w:p>
    <w:p>
      <w:pPr>
        <w:pStyle w:val="22"/>
        <w:spacing w:lineRule="auto" w:line="360"/>
        <w:ind w:firstLine="720"/>
        <w:rPr/>
      </w:pPr>
      <w:r>
        <w:rPr>
          <w:i w:val="false"/>
          <w:iCs w:val="false"/>
          <w:sz w:val="28"/>
          <w:szCs w:val="28"/>
        </w:rPr>
        <w:t>В первые месяцы Великой Отечественной войны Ахматова пишет плакатные стихотворения. По распоряжению властей ее эвакуируют из Ленинграда до первой блокадной зимы, два с половиной года она проводит в Ташкенте. Пишет много стихов, работает над «Поэмой без героя», эпосом о Петербурге начала ве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ервые послевоенные годы Ахматова навлекает на себя гнев Сталина, узнавшего о визите к ней английского историка И. Берлина. Постановление ЦК ВКП(б) «О журналах «Звезда» и «Ленинград» за 1946 было направлено против Ахматовой и Зощенко. Снова возник запрет на публикации. Исключение было сделано в 1950 году, когда Ахматова написала стихи к юбилею Сталина в отчаянной попытке помочь сыну, арестованному в очередной раз.</w:t>
      </w:r>
    </w:p>
    <w:p>
      <w:pPr>
        <w:pStyle w:val="23"/>
        <w:rPr/>
      </w:pPr>
      <w:r>
        <w:rPr/>
        <w:t>В последнее десятилетие жизни Ахматовой ее стихи постепенно пришли к новому читателю. В 1965 издан итоговый сборник «Бег времени». На закате дней Ахматовой было позволено принять итальянскую литературную премию Этна-Таормина в 1964 и звание почетного доктора Оксфордского университета в 1965. 5 марта 1966 года в Домодедово Анна Андреевна Ахматова скончалась. Ее отпевали в Морском собор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ложная, доходящая до жажды сумасшествия, чтобы не чувствовать боли, жизнь. И, тем не менее, итог всех страданий и суть всего существования Ахматова выразила одной строчкой автобиографии: «Я не переставала писать стихи». «Для меня в них - связь моя с временем, с новой жизнью моего народа. Когда я писала их, я жила теми ритмами, которые звучали в героической истории моей страны. Я счастлива, что жила в эти годы и видела события, которым не было равных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  <w:lang w:val="ru-RU"/>
        </w:rPr>
        <w:t>Поэзия Анны Андреевны Ахматовой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на Андреевна Ахматова творила в очень сложное время, время катастроф и социальных потрясений, революций и войн. Поэтам в России в ту бурную эпоху, когда люди забывали, что такое свобода, часто приходилось выбирать между свободным творчеством и жизнь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, несмотря на все эти обстоятельства, поэты по-прежнему продолжали творить чудеса: создавались чудесные строки и строф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ом вдохновения для Ахматовой стали Родина, Россия, поруганная, но от этого ставшая ещё ближе и роднее. Анна Ахматова не смогла уехать в эмиграцию, так как она знала, что только в России может она творить, что именно в России нужна её поэз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 давайте вспомним начало пути поэтессы. Её первые стихи появились в России в 1911 году в журнале «Аполлон», а уже в следующем году вышел и поэтический сборник «Вечер». Почти сразу же Ахматова была поставлена критиками в ряд самых больших русских поэтов. Весь мир ранней, а во многом и поздней лирики Ахматовой был связан с Александром Блоком. Муза Блока оказалась повенчанной с музой Ахматовой. Герой блоковской поэзии был самым значительным и характерным «мужским» героем эпохи, тогда как героиня поэзии Ахматовой была представительницей «женской» эпохи. Именно от образов Блока идёт герой ахматовской лирики. Ахматова в своих стихах является в бесконечном разнообразии женских судеб: любовницы и жены, вдовы и матери, изменявшей и оставляемой. Ахматова показала в искусстве сложную историю женского характера переломной эпохи, его истоков, ломки, нового становления. Вот почему в 1921 году, в драматическую пору своей и общей жизни, Ахматова сумела написать поражающие духом обновления стро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ё расхищено, предано, продано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ёрной смерти мелькало крыло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ё голодной тоской изглодано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чего же нам стало светло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 что в известном смысле Ахматова была и революционным поэтом. Но она всегда оставалась поэтом традиционным, поставившим себя под знамя русской классики, прежде всего Пушкина. Освоение пушкинского мира продолжалось всю жизн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Есть центр, который как бы сводит к себе весь остальной мир поэзии, оказывается основным нервом, идеей и принципом. Это любовь. Стихия женской души неизбежно должна была начаться с такого заявления себя в любви. В одном из своих стихотворений Ахматова называла любовь «пятым временем года». Чувство, само по себе острое и необычайное, получает дополнительную остроту, проявляясь в предельном кризисном выражении – взлёта или падения, первой встречи или совершившегося разрыва, смертельной опасности или смертельной тоски, потому Ахматова так тяготеет к лирической новелле с неожиданным, часто прихотливо-капризным концом психологического сюжета и к необычностям лирической баллады, жутковатой и таинственн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Обычно её стихи – или начало драмы, или только её кульминация, или ещё чаще финал и окончание. И здесь она опиралась на богатый опыт русской уже не только поэзии, но и проз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Слава тебе, безысходная боль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р вчера сероглазый корол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за окном шелестят топол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т на земле твоего коро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ихи Ахматовой несут особую стихию любви-жало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нет, я не тебя любила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лила сладостным огнём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 объясни, какая сил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ечальном имени твоё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р поэзии Ахматовой – мир трагедийный. Мотивы беды, трагедии, звучат в стихотворениях «Клевета», «Последняя», «Через 23 года» и друг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годы репрессий, тяжелейших испытаний, когда её мужа расстреляют, а сын окажется в тюрьме, творчество станет единственным спасением, «последней свободой». Муза не покинула поэта, и она написала великий «Реквием». Таким образом, в творчестве Ахматовой отражалась сама жизнь; творчество было её жизнь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дная зем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 теми я, кто бросил землю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терзание врагам.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грубой лести я не внемлю,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песен я своих не дам.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ечно жалок мне изгнанник,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аключенный, как больной.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на твоя дорога, странник,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ынью пахнет хлеб чужой.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десь, в глухом чаду пожара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к юности губя,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и единого удара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клонили от себя.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наем, что в оценке поздней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авдан будет каждый час...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 мире нет людей бесслезней,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меннее и проще нас.</w:t>
      </w:r>
      <w:r>
        <w:br w:type="page"/>
      </w:r>
    </w:p>
    <w:p>
      <w:pPr>
        <w:pStyle w:val="HTML1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ализ стихотворения Ахматовой « Родная земля».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дняя Анна Андреевна Ахматова выходит из жанра «любовного дневника», жанра, в котором она не знала соперников и который она оставила, может быть, даже с некоторым опасением и оглядкой, и переходит на раздумья о роли истории. Ахматова написала о А.С. Пушкине: «Он не замыкается от мира, а идет к миру»[</w:t>
      </w:r>
      <w:r>
        <w:rPr>
          <w:rStyle w:val="FootnoteCharacters"/>
          <w:rStyle w:val="FootnoteAnchor"/>
          <w:rFonts w:cs="Courier New" w:ascii="Times New Roman" w:hAnsi="Times New Roman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]. Это была и ее дорога – к миру, к ощущению общности с ним.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умья о судьбе поэта приводят к раздумьям о судьбе России, мира.</w:t>
      </w:r>
    </w:p>
    <w:p>
      <w:pPr>
        <w:pStyle w:val="HTM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чало стихотворения Анны Андреевны Ахматовой «Родная земля» вынесены две финальные строчки стихотворения, сочиненного самой Ахматовой в послереволюционные годы. А начинается оно так: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 с теми я, кто бросил землю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терзания врагам».</w:t>
      </w:r>
    </w:p>
    <w:p>
      <w:pPr>
        <w:pStyle w:val="HTM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хматова не пожелала тогда примкнуть к числу эмигрантов, хотя многие из ее друзей оказались за границей. Решение остаться в советской России не было ни компромиссом с советским народом, ни согласием с выбранным ею курсом. Дело в другом. Ахматова чувствовала, что только разделив судьбу с собственным народом, она сможет сохраниться как личность и как поэт. И это предчувствие оказалось вещим. В тридцатые – шестидесятые годы ее поэтический голос приобрел неожиданную силу и мощь. Вобрав в себя всю боль своего времени, ее стихи возвысились над ним и стали выражением общечеловеческих страданий. Стихотворение «Родная земля» подводит своеобразный итог отношению поэта к своей родине. Само название имеет двойной смысл. «Земля» - это и страна с населяющими ее людьми и со своей историей, и просто почва, по которой ходят люди. Ахматова как бы возвращает значению утраченное единство. Это позволяет ей ввести в стихотворение замечательные образы: «грязь на калошах», «хруст на зубах», - получающие метафорическую нагрузку. В отношении Анны Ахматовой к родной земле нет ни грани сентиментальности. Первое четверостишие построено на отрицании тех действий, которые принято связывать с проявлением патриотизма: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заветных ладанах не носим на груди,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й стихи навзрыд не сочиняем …».</w:t>
      </w:r>
    </w:p>
    <w:p>
      <w:pPr>
        <w:pStyle w:val="HTM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 действия кажутся ей недостойными: в них нет трезвого, мужественного взгляда на Россию. Анна Ахматова не воспринимает свою страны как «обетованный рай» - слишком многое в отечественной истории свидетельствует о трагических сторонах русской жизни. Но нет здесь и обиды за те действия, которые родная земля «приносит живущим на ней». Есть гордая покорность той доле, которую она нам представляет. В этой покорности, однако, нет никакого вызова. Более того, в ней нет и осознанного выбора. И в этом – слабость патриотизма Ахматовой. Любовь к России не является для нее итогом пройденного духовного пути, как это было у Лермонтова или Блока; эта любовь дана ей изначально. Ее патриотическое чувство впитано с материнским молоком и поэтому не может быть подвергнуто никаким рационалистическим коррективам.</w:t>
      </w:r>
    </w:p>
    <w:p>
      <w:pPr>
        <w:pStyle w:val="HTM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язь с родной землей ощущается даже не на духовном, а на физическом уровне: земля представляет собой неотъемлемую часть нашей личности, потому что всем нам предначертано телесно слиться с нею – после смерти: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 ложимся в нее и становимся ею,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того и зовем так свободно – своею».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ихотворении выделяются три раздела, что подчеркнуто и графически.</w:t>
      </w:r>
    </w:p>
    <w:p>
      <w:pPr>
        <w:pStyle w:val="HTM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е восемь строк построены, как цепь параллельных отрицательных конструкций. Концы фраз совпадают с концами строк, что создает мерную «настойчивую» информацию, которая подчеркнута ритмикой пятистопного ямба.</w:t>
      </w:r>
    </w:p>
    <w:p>
      <w:pPr>
        <w:pStyle w:val="HTM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этого следует четверостишие, написанное трехстопным анапестом. Смена размеров на протяжении одного стихотворения – явление достаточно редкое в поэзии. В данном случае этот ритмический перебой служит для противопоставления потоку отрицаний, заявления о том, как же все-таки воспринимается коллективным лирическим героем родная земля. Заявление это носит достаточно сниженный характер, что усиливается анафорическим повтором: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а, для нас это грязь на калошах,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для нас это хруст на зубах …».</w:t>
      </w:r>
    </w:p>
    <w:p>
      <w:pPr>
        <w:pStyle w:val="HTM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, наконец, в финале трехстопный анапест сменяется четырехстопным. Такой перебой метра придает двум последним строкам широты поэтического дыхания, которые находят опору в бесконечной глубине заключенного в них смысла.</w:t>
      </w:r>
    </w:p>
    <w:p>
      <w:pPr>
        <w:pStyle w:val="HTM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зия Анны Андреевны Ахматовой «питалась - даже в первоначальных стихах – чувством родины, болью о родине, и эта тема звучала в ее поэзии все громче</w:t>
      </w:r>
    </w:p>
    <w:p>
      <w:pPr>
        <w:pStyle w:val="HTM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… </w:t>
      </w:r>
      <w:r>
        <w:rPr>
          <w:rFonts w:cs="Times New Roman" w:ascii="Times New Roman" w:hAnsi="Times New Roman"/>
          <w:sz w:val="28"/>
          <w:szCs w:val="28"/>
        </w:rPr>
        <w:t>О чем бы она ни писала в последние годы, всегда в ее стихах ощущалась упорная дума об исторических судьбах страны, с которой она связана всеми корнями своего существа»2. (К. Чуковский)</w:t>
      </w:r>
      <w:r>
        <w:br w:type="page"/>
      </w:r>
    </w:p>
    <w:p>
      <w:pPr>
        <w:pStyle w:val="HTML1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.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а Андреевна Ахматова создала удивительную лирическую систему в русской поэзии, соединив своим творчеством новую поэзию 20 века с великой поэзией 19 столетия.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зия Ахматовой представляет собой словно бы роман, насыщенный тончайшим психологизмом.</w:t>
      </w:r>
    </w:p>
    <w:p>
      <w:pPr>
        <w:pStyle w:val="HTM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ихах Ахматовой разворачивается жизнь, суть которой в первых её книгах и составляет любовь. И когда она оставляет человека, уходит, то остановить [</w:t>
      </w:r>
      <w:r>
        <w:rPr>
          <w:rStyle w:val="FootnoteCharacters"/>
          <w:rStyle w:val="FootnoteAnchor"/>
          <w:rFonts w:cs="Courier New" w:ascii="Times New Roman" w:hAnsi="Times New Roman"/>
          <w:position w:val="0"/>
          <w:sz w:val="28"/>
          <w:sz w:val="28"/>
          <w:szCs w:val="28"/>
          <w:vertAlign w:val="baseline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]её не могут даже справедливые укоры совести: «В недуге горестном моя томится плоть, А вольный дух уже почиет безмятежно». Только это кажущаяся безмятежность, она опустошительна, порождая горестное осознание, что в покинутом любовью доме «не совсем благополучно».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матова не стремилась вызвать у читателя сочувствие, а тем более – жалость: в этом героиня её стихов не нуждается.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хматовой искусство способно вбирать в себя мир и тем самым делать его богаче, и этим определяется его действенная сила, место и роль художника в жизни людей.</w:t>
      </w:r>
      <w:r>
        <w:br w:type="page"/>
      </w:r>
    </w:p>
    <w:p>
      <w:pPr>
        <w:pStyle w:val="HTML1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.</w:t>
      </w:r>
    </w:p>
    <w:p>
      <w:pPr>
        <w:pStyle w:val="HTML1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1 Благой. Д.Д, Тимофеев. Л.И, Леонтьев. А.А детская энциклопедия том 11 язык и литература, 1976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 Жизнь Ахматовой 1987г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 </w:t>
      </w:r>
      <w:r>
        <w:rPr>
          <w:lang w:val="ru-RU"/>
        </w:rPr>
        <w:t>Лидия Чуковская «Записки об Анне Ахматовой» Москва Советская литература том 1 ст.2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 </w:t>
      </w:r>
      <w:r>
        <w:rPr>
          <w:lang w:val="ru-RU"/>
        </w:rPr>
        <w:t>Анна Андреевна Ахматова  «Пушкин» Москва Советская литература 1964г. ст.56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ru-RU"/>
        </w:rPr>
        <w:t xml:space="preserve">2 </w:t>
      </w:r>
      <w:r>
        <w:rPr>
          <w:lang w:val="ru-RU"/>
        </w:rPr>
        <w:t>Корней Иванович Чуковский «Современники» Москва Советская литература 1962г. ст.33</w:t>
      </w:r>
    </w:p>
  </w:footnote>
</w:footnote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Текст сноски Знак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567"/>
      <w:jc w:val="both"/>
    </w:pPr>
    <w:rPr>
      <w:i/>
      <w:iCs/>
      <w:sz w:val="32"/>
      <w:szCs w:val="32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8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55:00Z</dcterms:created>
  <dc:creator>Elvika</dc:creator>
  <dc:description/>
  <cp:keywords/>
  <dc:language>en-US</dc:language>
  <cp:lastModifiedBy>Mage</cp:lastModifiedBy>
  <cp:lastPrinted>2008-05-03T13:09:00Z</cp:lastPrinted>
  <dcterms:modified xsi:type="dcterms:W3CDTF">2011-10-07T07:55:00Z</dcterms:modified>
  <cp:revision>2</cp:revision>
  <dc:subject/>
  <dc:title>Анна Андреевна Горенко родилась 23 июня 1889 в пригороде Одессы в семье отставного флотского инженера-механика</dc:title>
</cp:coreProperties>
</file>