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Вірусний гепатит 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русний гепатит А - гостра циклічна хвороба з переважно фекально-оральним механізмом передачі, що характеризується ураженням печінки і синдромом інтоксикації, збільшенням печінки і нерідко жовтянице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тіологія. Збудник - вірус гепатиту А - ентеро вірус типу 72, відноситься до роду Enterovirus сімейства Picornaviridae, діаметр 28 н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еном вірусу представлений однонитчатим РНК. Передбачається наявність двох серотипів і декількох варіантів і штамів вірус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uk-UA"/>
        </w:rPr>
        <w:t xml:space="preserve">Вірус гепатиту А стійкий у навколишнім середовищі: при кімнатній температурі може зберігатися декілька тижнів чи кілька місяців, а при 4 </w:t>
      </w:r>
      <w:r>
        <w:rPr>
          <w:rFonts w:eastAsia="Symbol" w:cs="Symbol" w:ascii="Symbol" w:hAnsi="Symbol"/>
          <w:color w:val="000000"/>
          <w:lang w:val="uk-UA"/>
        </w:rPr>
        <w:t></w:t>
      </w:r>
      <w:r>
        <w:rPr>
          <w:color w:val="000000"/>
          <w:lang w:val="uk-UA"/>
        </w:rPr>
        <w:t xml:space="preserve">C - кілька років. Вірус інактивіюється при температурі 100 </w:t>
      </w:r>
      <w:r>
        <w:rPr>
          <w:rFonts w:eastAsia="Symbol" w:cs="Symbol" w:ascii="Symbol" w:hAnsi="Symbol"/>
          <w:color w:val="000000"/>
          <w:lang w:val="uk-UA"/>
        </w:rPr>
        <w:t></w:t>
      </w:r>
      <w:r>
        <w:rPr>
          <w:color w:val="000000"/>
          <w:lang w:val="uk-UA"/>
        </w:rPr>
        <w:t xml:space="preserve">C протягом 5 хв., при 85 </w:t>
      </w:r>
      <w:r>
        <w:rPr>
          <w:rFonts w:eastAsia="Symbol" w:cs="Symbol" w:ascii="Symbol" w:hAnsi="Symbol"/>
          <w:color w:val="000000"/>
          <w:lang w:val="uk-UA"/>
        </w:rPr>
        <w:t></w:t>
      </w:r>
      <w:r>
        <w:rPr>
          <w:color w:val="000000"/>
          <w:lang w:val="uk-UA"/>
        </w:rPr>
        <w:t>С - протягом 1 хв. Чутливий до формаліну й УФО, відносно стійкий до хлору, не инактивіюється хлороформом і ефіро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Епідеміологі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ерелом інфекції є хворі з без жовтяничної, субклінічної чи інфекції хворі в інкубаційному, продромальному періодах і початковій фазі періоду розпалу хвороби, у фекаліях яких виявляються вірус гепатиту А чи антигени вірусу гепатиту А. Найбільше епідеміологічне значення мають пацієнти зі стертими і безжовтяничними формами гепатиту А, кількість яких може в 2-10 разів перевищувати число хворих жовтяничними формами, а виявлення вимагає застосування складних вірусологічних і імунологічних методів, мало доступних у широкій практиці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едучий механізм зараження гепатитом А - фекально-оральний, реалізований через водяний, харчовий і контактно-побутовий шляхи передачі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собливого значення набуває водяний шлях передачі інфекції, що забезпечує виникнення епідемічних спалахів гепатиту. Можливий “крово-контактний” механізм передачі вірусу гепатиту А в випадках порушення правил асептики при проведенні парентеральних маніпуляцій у період вирусеміїї у хворих гепатитом А. Наявність повітряно-краплинного шляху передачі точно не встановле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Сприйнятливість до гепатиту А загальна. Найбільш часте захворювання реєструється у дітей старше 1 року (особливо у віці 3-12 років) і у молоді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uk-UA"/>
        </w:rPr>
        <w:t xml:space="preserve">Гепатиту А властиво сезонне підвищення захворюваності в літньо-осінній період. Відзначається також і циклічне підвищення захворюваності через 3-5, 7-20 років, що зв'язано зі зміною імунної структури популяції хазяїнів вірусу. Повторні захворювання гепатиту А зустрічаються рідко і зв'язано, імовірно, із зараженням іншим серологічним типом вірус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атогенез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епатит А – гостра циклічна інфекція, що характеризується чіткою зміною періоді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сля зараження вірусом гепатиту А з кишечнику проникає в кров, виникає вирусемія, що обумовлює розвиток токсичного синдрому в початковий період хвороби, з наступним надходженням у печінку. У результаті впровадження і реплікації вірус впливає на пряму цитолітичну дію на гепатоцити, розвиваються запальні і некробіотичні процеси переважно в перипортальній зоні печіночних часточок і портальних тракті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наслідок комплексних імунних механізмів реплікація вірусу припиняється, і він виводиться з організму людини. Хронічні форми інфекції, у тому числі і вірусоносія при гепатиті А розвиваються вкрай рідк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лінічна карти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епатит А характеризується поліморфізмом клінічних проявів. Розрізняють наступні форми ступеня виразності клінічних проявів: субклінічну, стерту, безжовтяничну, жовтяничну. По тривалості: гостру і затяжну. По ступеню ваги захворювання: легку, середньої ваги, важ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складнення: рецидиви, загострення, поразки желчовиводящих шляхі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слідки: видужання без залишкових явищ, із залишковими явищами – постгепатитний синдром, затяжна реконвалесценція, поразки желчовиводящих шляхів (дискинезія, холецистит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філакти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водиться комплекс санітарно-гігієнічних і протиепідемічних заходів, такий же як при інших кишкових інфекціях. Питна вода і харчові продукти, вільні від вірусу гепатиту А - застава зниження захворюваності. Необхідна перевірка якості водопровідної води на вірусне забруднення. Контактні особи обстежуються протягом 50 днів. У центрах хвороби проводиться дезінфекція хлоровмістними препарат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мунопрофілактика гепатиту А специфічного імуноглобуліну по 0,05 мол/кг маси тіла в/м чи нормального донорськ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ктивна імунопрофілактика гепатиту А не розроблен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сторія хвороб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ерші відомості про захворювання жовтухою відносяться до 18 століття. Найбільші спалахи хвороби фіксувались під час війн, стихійних явищ, неврожаїв. У 19 ст. Отримала назву катаральної жовтухи за пропозицією Р. Вірхова. Однак у 1883 році російський терапевт Боткін С. П. Встановив інфекційну природу захворюванн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en-US"/>
        </w:rPr>
        <w:t>http</w:t>
      </w:r>
      <w:r>
        <w:rPr>
          <w:color w:val="000000"/>
          <w:lang w:val="uk-UA"/>
        </w:rPr>
        <w:t>:\\</w:t>
      </w:r>
      <w:r>
        <w:rPr>
          <w:color w:val="000000"/>
          <w:lang w:val="en-US"/>
        </w:rPr>
        <w:t>www</w:t>
      </w:r>
      <w:r>
        <w:rPr>
          <w:color w:val="000000"/>
          <w:lang w:val="uk-UA"/>
        </w:rPr>
        <w:t>.03.</w:t>
      </w:r>
      <w:r>
        <w:rPr>
          <w:color w:val="000000"/>
          <w:lang w:val="en-US"/>
        </w:rPr>
        <w:t>ru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унін К. В. Інфекційні хвороби, М., 19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57:00Z</dcterms:created>
  <dc:creator>Кашпировский Сергей</dc:creator>
  <dc:description>Волинські Реферати
http://referaty.com.ua
referats@ua.fm 
----------------------
розовсюдження в комерційних цілях заборонено
</dc:description>
  <cp:keywords/>
  <dc:language>en-US</dc:language>
  <cp:lastModifiedBy>Mage</cp:lastModifiedBy>
  <dcterms:modified xsi:type="dcterms:W3CDTF">2011-10-11T11:57:00Z</dcterms:modified>
  <cp:revision>2</cp:revision>
  <dc:subject/>
  <dc:title>                                                                </dc:title>
</cp:coreProperties>
</file>