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Исследование рынка маркетинговых услуг г. Томск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PR сегодня - это многоплановая, быстро развивающаяся деятельность. Если она начиналась с размещения материалов в СМИ, то сегодня структура гораздо усложнилась. В нее входит много различных специализаций и направлений. Одну из смежных дисциплин, знание методик и техник которой необходимо применять на практике PR-специалисту, представляет маркетинг. Маркетинг предполагает изучение характеристик рынка и возможностей организации занять определенную нишу на этом рынке. Применение знаний в области маркетинга PR-специалисту дает возможность справиться со многими целями и задачами, поставленных руководителем. Поэтому, я считаю, что прохождение производственной практики в маркетинговых отделах для студента специальности «связи с общественностью» полезна в приобретении практических навыков и зна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не предоставилась великолепная возможность пройти производственную практику в крупнейшем медиа-холдинге города Томска «Рекламный дайджест». К сожалению, не все организации способны понять и оценить важность создания PR-отдела в структуре организации. Актуальность, но ненужность постоянного присутствия PR-специалиста в штате сотрудников – проблема, с которой сталкиваются выпускники ВУЗов, молодые специалисты по связям с общественностью. К сожалению, я столкнулась с проблемой отсутствия PR-отдела в крупнейшем медиа-холдинге города. Поэтому прохождение практики происходило в маркетинговом отделе «BrandTime». Главной целью моей практической работы являлось изучение деятельности по связям с общественностью в организации «Рекламный дайджест». Объект изучения – медиа-холдинг «Рекламный дайджест». Предмет: деятельность PR-специалиста в маркетинг-центре «BrandTime». Для достижения поставленной цели необходимо достижение следующих 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Изучение организационной структуры и направлений деятельности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Выявление PR-деятельности в работе отдела по маркетингу «BrandTime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Анализ информации об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Непосредственное участие в проводимых проектах и исследова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Выполнение индивидуального задания, полученного от руководителя прак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итогам работы на учебной практике предоставляю на кафедру культурологии и социальной коммуникации нижеизложенный отчет и дневник студен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щая характеристика медиа-холдинга «Рекламный дайджес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тория компании «Рекламный дайджест» начинается 17 декабря 1994 года, именно тогда вышел первый номер газеты "Рекламный дайджест", ставший истоком одного из крупнейших томских медиа-холдингов. И с тех пор ежегодно коллектив компании, увеличивающийся год от года, отмечает в этот день - День своего рождения как самый важный и значимый празд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азета "Рекламный Дайджест" заняла принципиально новую нишу среди томских СМИ - бесплатной многотиражной газеты, которая попала сразу в почтовые ящики большинства горожан и в офисы всех существующих на тот момент компаний. Судя по быстрому успеху этого СМИ среди жителей и бизнесменов, можно судить об острой востребованности специализированного рекламного издания в городе. Газета с первого номера и по сей день выходит тиражом 100 тысяч экземпля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это же время создается и отдел по доставке газеты, так тираж в 100 тысяч экземпляров традиционными услугами почты разнести оказалось не возможно. Это подразделение позже разовьется целое в направление - Direct Mai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995 год - предприятие уверенно набирает обороты, успешно развиваясь и упрочняя свое положение на рекламном рынке города и региона, каждый год, открывая новое направление деятельности. Количество постоянных клиентов увеличивается до нескольких сот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996 год. Начало нового рекламного направления в жизни компании было довольно прозаично: директор и дизайнер в гараже делают вручную первую вывеску-стенд на заказ. И именно с нее начинается еще одно направление деятельности - наружная рекла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997 год. Был ознаменован несколькими важнейшими вехами в развитии компании. Во-первых, "Рекламный дайджест" прошла процесс, как мы бы сейчас сказали, ребрендинга. С этого года газета меняет свое название на "Рекламу" и свой фирменный стиль. Газета к этому моменту уже заявила о себе на томском рынке как крупнейшее и привлекательное для бизнеса рекламное издание. Клиентов уже более тысячи и ионии размещают свою рекламу на 56 специализированных поло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о-вторых, в рамках компании начала вещание первая собственная радиостанция - "Дайджест FM" на частотах 107,1 и 69,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998 год. Новое предприятие пополнило список рекламных направлений деятельности "Рекламного Дайджеста" - начал работу полиграфический комплекс "Д-Принт". Спустя всего несколько лет он превратится в лидера на томском полиграфическом рынке с уникальным набором печатного и постпечатного оборудования и вырастит в издательский 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999 год. С этого года компания в своих маркетинговых коммуникациях начинает позиционировать себя как медиа-холдинг "Рекламный Дайджест". И тому есть все основания - это компания полного цикла и обеспечить комплексный подход к обслуживанию клиента способна за счет собственных ресурсов. В этом же году, следуя запросам времени и клиентов, наша компания одна из первых в городе открывает у себя Интернет-отдел "Solo Web Serves". Сайты для продвижения товаров и услуг становятся сильным преимущ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000 год. Начинает вещать еще дна радиостанция компании - "Монте Карло" на частоте 101,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001 год. Важное событие в жизни компании и томских телезрителей - выход в эфир телеканала "СТС-Томск" на 37-м кана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002 год. Томские радиослушатели благодаря нашей компании знакомятся с новой мегапопулярной по всей России радиостанцией "Хит FM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003 год. Создана студия-продакшн "Anno Domini". Талантливые копирайтеры и креаторы, режиссеры и сценаристы создают аудио и видеороликик, а также разрабатывают названия компаний и пишут для них слог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004 год. Компания открывает еще один радиопроект - "Эхо Москвы - Томск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005 год. В связи с разрастающейся структурой компании назревает необходимость ее реструктуризации. Теперь это уже крупный медиа-холдинг, в составе которого работают множество подразделений. Для консолидации работы всех направлений деятельности холдинга, так или иначе связанных с рекламным бизнесом, в рамках компании создается рекламное агентство "Рекламный дайджест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крывается совершенно новое для холдинга направление, не связанное с рекламой, - "SMS-медиа". Это предприятие обеспечило поставку мобильного контента по всей России, выпускало общероссийский журнал "Mobile Gamer" тиражом 50 000 эк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исходит еще одно важное событие с жизни холдинга - начинает свое вещание новая радиостанция "Love radio" на частоте 107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этом году "Рекламный дайджест" выходит с инициативой к администрации города по проведению карнавала в Томске, подготавливает и проводит собственными силами. Карнавал собирает более 1000 участников и 50 000 зри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006 год. Медиа-холдинг занимает еще одну частоту в городском эфирном пространстве FM - 103,8 - для популярной радиостанции "Динамит FM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этот же год был основан багетный салона "Господин оформитель", который сегодня уже занял прочные позиции лидера на томском ры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007 год. Медиа-холдинг приводит на томский рынок СМИ один из известнейших и популярных российских глянцевых журналов "Дорогое удовольствие". Журнал имеет самый востребованный целевой аудиторией формат "life style", который объединяет материалы о знаковых персонах России, звездах и известных Томичах, рубрики о моде, дизайне, путешествиях и псих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се структуры медиа-холдинга располагаются в офисе 6 000 кв. метров собственных помещений. В 2008 году количество наших постоянных клиентов превысило 3000. Здесь трудятся более 300 сотрудников, высокопрофессиональных и увлеченных общей идеей дальнейшего развития рекламного д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состав холдинга входит 12 самостоятельных направлений рекламной сфе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газета "Реклама" - крупнейшее рекламное издание в Томс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Агентство Рекламный Дайдже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"Street Media" - лидер томского рынка наружной рекла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издательский дом "Д-принт" - крупнейший типографский комплекс в Томс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радиохолдинг, в составе, которого действуют пять радиостан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телеканал МТV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глянцевый журнал "Дорогое удовольств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багетный салон "Господин Оформитель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отдел дизай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продакшн-студия "Anno Domini"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маркетинговый отдел «BrandTime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Интернет-студия "Solo Web Serves"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отдел доставки "Direct Mail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рганизационная структура медиа-холдинга «Рекламный дайджес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26510" cy="5427345"/>
            <wp:effectExtent l="0" t="0" r="0" b="0"/>
            <wp:docPr id="1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рганизационная структура Маркетинг-Центр «BrаndTime» Медиа-Холдинга «Рекламный Дайджес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аркетинг-центр «BrendTime» входит в состав агентства полного цикла «Рекламный Дайджест», центр образован в 2002 год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«BrendTime» занимается разработкой практических мероприятий в области маркетинга, а также проводит маркетинговые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лиентами центра являются многие предприятия города Томска: ОАО «МТС» (Томск), «Интант», «Форум», «Графт», «Соната», МО «Здоровье», «Комстар», КПКГ «Сибирский кредит», «Евросеть», «Агентство недвижимости Алатарцева», «Светлэнд», «SV-центр»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аркетинг-центр «BrendTime» располаг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тоянным штатом сотрудников (4 человека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штатом квалифицированных интервьюеров и промоутеров (до 100 человек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ециалистами для проведения качественных исследовани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орудованием и помещениями для проведения фокус-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Взаимодействие медиа-холдинга «Рекламный дайджест» с целевыми аудитор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 внешним аудитория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Физические лиц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Юридические лица – малый, средний, крупный бизнес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щественные деятели и некоммерческие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итическая элита Том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курен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нвест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артн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 внутренним аудитория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трудники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уководство организ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есто медиа-холдинга «Рекламный дайджест» в социальной и маркетинговой сре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егодня медиа-холдинг "Рекламный дайджест" - известный всему городу Томску бренд, который занял устойчивые позиции в сознании не только людей бизнеса, но и просто жителей города, благодаря организации и проведению ежегодного карнав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циальные и общественно-значимые проекты «РД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рганизация и проведение 4х Томских карнавалов с 2005 по 2008 год. Полюбившееся всем томичам мероприятие, проводится с целью проявления социальной активности, раскрытия творческого потенциала Томичей, а так же в связи с празднованием Дня Молодёжи и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 400-летию горо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дательский дом "D-Print" переиздал уникальную книгу 1904г. «Виды города Томска» и вдохнул в неё новую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пуск детализованной электронная карта город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пуск обновлённой карты-схемы г. Томска карманного форма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пуск настенной карты города с детальным отображение домов и их номе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пуск карманной двусторонней карты-раскладу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онд празднования 400-летия Томска совместно с томской городской Думой выпустили серию благотворительных марок. Серии эксклюзивно оформленных марок изготовлены на высоком полиграфическом уровне ограниченным тиражом - по 1000 экземпля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заимодействие руководства при работе с сотрудниками происходит посредств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пространения информации об основных достижениях, принципах, задачах организации, о готовящихся мероприятия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ддержания нормального психологического климата в организации, формирование и поддержания корпоративных традиций, укрепляющих корпоративного духа и внутрикорпоративных связ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нструктаж фотографов и организация библиотеки фотосним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писания поздравлений, благодарственных писем итд. для сотрудников от руководства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нформационно-коммуникационные канал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рпоративный сайт www.rde.ru с обратной связ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рпоративные меро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есс-конференции, собрания, плане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ски по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ски объявл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WOT-анали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етодология SWOT-анализа предполагает выявление сильных и слабых сторон организации, а также угроз и возможностей, а далее — установление цепочек связей между ними, которые в дальнейшем могут быть использованы для формулирования стратеги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666"/>
        <w:gridCol w:w="3123"/>
      </w:tblGrid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нешняя сре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нутренняя сред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озмож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- Новые технологи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Разнообразие услу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Привлечение новых клиен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гроз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Потеря клие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Фактор конкуренции (другие рекламные и PR-агентства)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ильные сторон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Репутация организа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Опыт организа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Квалификация персона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Качество услу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Быстрота выполнения заказ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реализована социальная политик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И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Репутация и опыт «РД» поможет в привлечение новых клиенто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Использование новых технологий улучшит репутацию «Рекламного дайджеста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Использование бренда «РД» позволит увеличить эффективность продвижения услу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Квалификация персонала и Опыт позволит усовершенствовать обслуживание клиенто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социальная политика поможет привлечь новых клиентов и повысить рейтинг организации в глазах общественности (не говоря уже о практической пользе соц. программ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ИУ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Репутация и опыт организации, качество и быстрота оказания услуг + уровень обслуживания предотвратит появление новых конкурентов и усмирит имеющих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Опыт «РД» и квалификация персонала поможет удержать клие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лабые сторон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Высокая стоимость услу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недостаточно проработанный индивидуальный подход к каждому клиент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Л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Использование новых технологий позволит оправдать довольно высокие цены на услуг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Расширение спектра услуг позволят найти новых клиентов и проработать индивидуальный подход к каждому из них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Л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Снижение цен на услуги и индивидуальный подход к каждому клиенту поможет удержать клиентов и «отстроиться от конкурентов»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исание индивидуальн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прохождении практики в маркетинг-центре «BrandTime» мне, как будущему PR-специалисту, сведущему в маркетинговых и социологических исследованиях, было предложено выполнить нижеприведенную рабо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ставление базы данных для проведения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учение направлений деятельности работы маркетинг-центра «BrandTime» за прошедшие 2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рганизация работы по изучению эффективности маркетинговых услуг на рынке города Том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качестве индивидуального задание мною была разработана программа исследования «Изучение рынка маркетинговых услуг г.Томска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иже предлагаю подробно разработанную программу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грамма маркетингового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ма: изучение рынка маркетинговых услуг г.Том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блемная ситуац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настоящее время для многих организаций на первом месте стоит привлечение новых клиентов. В свою очередь это требует отстройки от конкурентов. Маркетинг-центр «BrаndTime» поставил задачу выяснить насколько конкурентоспособным он является на рынке оказания маркетинговых услуг г. Томска по сравнению с остальными маркетинговыми агентствами. Ведь именно исследование конкурентов позволяет провести сравнительный анализ рынка, выявить сильные и слабые стороны каждого участника рынка, и тем самым выработать рекомендации по разработке мероприятий, связанных с повышением конкурентоспособности маркетинг-центра «BrаndTime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ногие организации не имеют в своей структуре отдела маркетинга, поэтому вынуждены обращаться к специализированными агентствам. Всего в г. Томске 23 маркетинговых агентства, из них всего лишь 12 агентств, предоставляющие наиболее полный спектр услуг (маркетинговые исследования, BTL-услуги, мониторинг, медиапланирование). Именно эти агентства являются наиболее конкурентоспособными на рынке маркетинговых услуг города Томска и являются сильными конкурентами маркетинг-центра Brand Time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блема: Почему наблюдается тенденция снижения спроса на маркетинговые услуги маркетинг центра «BrandTime»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ъект исследования: специалисты маркетинговых агентств г. Том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дмет исследования: изучение ассортимента и стоимости предоставляемых маркетинговых услуг в г. Томск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Цель: выявить причины низкого спроса на маркетинговые услуги маркетинг-центра «BrаndTime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чи исслед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явить основных участников рынка маркетинговых услуг г.Том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учить ассортимент и стоимость предоставляемых услуг маркетинговыми агентствами г. Томс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ектр предоставляемых услуг агентств г.Томска сравнить с услугами маркетингового центра BrandTim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нтерпретация и операционализация </w:t>
      </w:r>
      <w:r>
        <w:rPr/>
        <w:t>пон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317"/>
        <w:gridCol w:w="1466"/>
      </w:tblGrid>
      <w:tr>
        <w:trPr>
          <w:trHeight w:val="2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еоретичес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ровень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мпирический уровен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ндикаторы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ркетинговые услуг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 это услуги по изучению специфики рынка и его отдельных элементов,предоставляемые маркетинговым агенств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Маркетинговые исследования (анализ рынка) – это процесс поиска, сбора, обработки данных и подготовки информации для принятия оперативных и стратегических решений в системе предпринимательства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Д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лубинное интервью – неформальная личная беседа, проводимая по заранее намеченному плану и на основании использования методик, побуждающих респондентов к продолжительным и обстоятельным рассуждениям по интересующему исследователя кругу вопрос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Телемаркетинг – телефонный опрос должностных лиц, сотрудников организаций, проводимый в соответствие с определенными критериями и поставленными задачами исследования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личный опрос - устное общение с респондентом, основанное на социально-психологическом взаимодействии для выяснения позиции людей или получение от них справки по какому-либо вопросу, проводимый в местах присутствия целевой аудитори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д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ниторинг рынка (анализ рынка) - это оперативное снятие объективных показателей рынка: количество конкурентов, ассортимент товара, сервис, компетенция, особые услуги, мерчендайзинг, уровень цен и проче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ирект-маркетинг (BTL) - (продвижение товаров и услуг) все мероприятия, проводимые напрямую с потребителями с помощью: курьеров, волонтёров, промоутеров, семплер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омоутер - лицо или компания, создающая рекламу товару и способствующая его продвижению на рын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первайзер (англ. "наблюдатель") – руководитель низшего звена, осуществляющий контроль за проведением промо-мероприятий и работой промо-персонал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едиапланирование: график размещения рекламы с учётом: целевой аудитории, рейтинга СМИ, бюджета на реклам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istery Shopping ("тайный или таинственный покупатель") используется для получения информации о различных аспектах деятельности компании глазами потребителя. Специалист входит в изучаемую среду под видом потенциального покупателя продукта (товара или услуги) и осуществляет сбор информации по заданным параметра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кламная кампания - это система взаимосвязанных рекламных мероприятий, охватывающих определенный период времени и предусматривающих комплекс применения рекламных средств достижения рекламодателем конкретной маркетинговой це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ипотез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. ассортимент маркетинговых услуг не достаточно велик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. стоимость маркетинговых услуг завыше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новные методы иссле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Телефонный опрос специалистов маркетинговых агентств г. Том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исследования должны быть разработаны следующие доку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Бланк интервью телемаркетин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етод выборки: сплошной опр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боч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47"/>
        <w:gridCol w:w="2222"/>
        <w:gridCol w:w="2244"/>
      </w:tblGrid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звание этап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оки провед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Исполнител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кумент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комство с литератур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 3.06.09 по5.06.0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исина Е.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холдина И.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Теоретическая часть 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ставление программы исследова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 8.06.09 по 10.06.0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исина Е.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холдина И.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ограмма исследован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азработка инструментар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 11.06.09 по 12.06.0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исина Е.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холдина И.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ланк интервью телемаркетинга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оведение исследова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 15.06.09 по 23.06.0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исина Е.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холдина И.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ормативный документ о проведении исследования</w:t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нтерпретация полученных результат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 24.06.09 по 26.06.0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исина Е.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холдина И.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налитический отчё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ланк интервью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ос респондентов производился под определенной легендой, т.к. осуществлялся сбор информации у конкур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егенда: звонит сотрудник новосибирской фирмы («Рич Презент»), которая планирует открыть в Томске магазин элитных подарков. Отделу маркетинга данной фирмы необходимо провести мониторинг рынка и узнать, насколько востребован данный товар на томском рынке. Молодому сотруднику маркетинга поручено узнать стоимость проведения маркетингового исследования у разных фирм, занимающихся маркетинговыми исследованиями. Информация собирается в результате устной беседы, но также допускается письменная информация в качестве ответа на техническое за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Скажите, ваше агентство занимается проведением маркетинговых исследован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 Нет (см. вопрос 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Какие виды маркетинговых услуг вы предоставляете?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Занимаетесь ли вы проведением: если нет - (см. вопрос 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лубинного интервью да не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лемеркетингом да не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Уличным опросом да нет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Какова стоимость прове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 глубинное интервью (около 40 вопросов) 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 результативный звонок (10 вопросов) – телемаркетинг 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 результативная анкета (10 вопросов) – уличный опрос 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Занимаетесь ли вы организацией продвиж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 Нет (см. вопрос 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 Сколько стоит рабо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 промоутера / час 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 супервайзера / час 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7. Занимаетесь ли вы разработкой медиа-план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 Нет (см. вопрос 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. Сколько стоят услуги по написанию медиа-плана на месяц? 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9. Проводите ли вы акцию «таинственный покупатель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 Нет (см.вопрос 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0. Какова стоимость данной акции?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1. Занимаетесь ли вы составлением плана рекламной кампании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 Нет (см. вопрос 1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2. Сколько стоит написание плана рекламной кампании на 6 месяцев? (необходима разработка креативной и медиастратегии)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3. Существуют ли дополнительные наценки на оказание вашим агентством данных видов маркетинговых услуг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4. Предоставляете ли вы скидк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5. Могли бы вы выслать прайсы на Маркетинговые услуги, предоставляемые вашим агентство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асибо большое за предоставленную информацию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хождение производственной практики в медиа-холдинге «Рекламный дайджест», в качестве начинающего PR-специалиста, совмещающего в себе навыки специалиста по маркетингу, послужило точкой отсчета моей профессиональной деятельности. На практике, наконец-то, реализовывались в жизнь теоретические знания, полученные в Университете. Я смогла прочувствовать профессию, так сказать, «на своей шкуре» и сделать выводы, правильно ли выбрала эту сложную, но интересную специа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ходе прохождения практики, я влилась в безумный ритм крупнейшего медиа-холдинга города, с его проблемами и радостями. Я должна была изучить структуру организации, ее PR-деятельность, научиться работать с целевыми аудиториями, написать программу маркетингового исследования и собственно провести его. Задачи, которые были поставлены полностью оправдали мои ожидания и были выполнены успеш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о время прохождения производственной практики моя работа не была связана напрямую с PR-деятельностью, но я получила колоссальный практический опыт в работе специалистов по маркетингу. Практика помогла мне ознакомиться с работой крупнейшего медиа-холднга, понять проблемы изнутри и выявить пути дальнейшего развития. На основе проведенного исследования, мною были разработаны рекомендации для повышения конкурентоспособности на рынке маркетинговых услуг г.Томска для маркетинг-центра «BrandTime» (что собственно и являлось задачей практи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менение знаний и навыков на практике послужило приятным доказательством того, что профессия мной выбрана прави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Н.А. Колодий. «Социология массовой коммуникации часть 2»: учебное пособие / Н.А. Колодий. – Томск: ТПУ. – 11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Т.С. Бронникова, А.Г. Чернявский «Маркетинг»: Учебное пособие - М.: МГУ,2007г. – 23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В.А. Ядов. «Социологическое исследование; методология, программа, методы» / В.А. Ядов. — Самара: Самарский университет, 1995. — 331 с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2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20:00Z</dcterms:created>
  <dc:creator>Admin</dc:creator>
  <dc:description/>
  <cp:keywords/>
  <dc:language>en-US</dc:language>
  <cp:lastModifiedBy>Mage</cp:lastModifiedBy>
  <dcterms:modified xsi:type="dcterms:W3CDTF">2011-10-07T07:20:00Z</dcterms:modified>
  <cp:revision>2</cp:revision>
  <dc:subject/>
  <dc:title/>
</cp:coreProperties>
</file>