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Исследование рынка сотовых операторов г. Челябинска и Челябинской обла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овая связь – это наиболее современная технология телефонной связи на сегодня. Сотовая потому, что территория, на которой обеспечивается связь, разбивается на отдельные ячейки, или соты. В центре каждой «соты» стоит базовая станция, которая обеспечивает сотовую связь на этой территории. Базовые станции соединяются с сотовым коммутатором. Преимущества сотовой связи очевидны: мобильный телефон дает свободу передвижения по всей территории обслуживания сети, каждый абонент может выбрать наиболее подходящий тариф обслуживания и все такое. Кроме услуг по телефонной связи, сотовая связь предлагает дополнительные услуги: это и голосовая почта, и переадресация, sms, mms, gprs… Дальше уже в зависимости от модели труб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улярность мобильной связи столь велика, что в некоторых городах число сотовых телефонов почти сравнялось с числом стационарных телефонов. Современный человек чувствует себя «не в своей тарелке» забыв дома маленькое пищащее устройство – «мобильник». По каким критериям человек выбирает марку и модель телефона? Каким операторам доверяет и почему? Чем отличаются все эти замысловатые тарифы и, самое главное, насколько качество обслуживания удовлетворяет потребностям современного городского жителя? Эти простые вопросы неизбежно возникают и у тех, кто уже давно пользуется услугами сотовой связи и у тех, кто еще не определился с выбором. Благо есть из чего выбир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рынка услуг сотовой связи в Челябинске проводилось путем анкетированного опроса жителей города. Всего было опрошено 100 челов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Челябинске действует 5 операторов сотовой связ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гафон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айн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TELE 2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ТС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te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оператор по-своему уникален, у одного роуминг приемлем по цене, у другого внутризоновая связь стоит копейки, третий предоставляет услуги пакетами минут, смс и проч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ELE</w:t>
      </w:r>
      <w:r>
        <w:rPr>
          <w:color w:val="000000"/>
          <w:sz w:val="28"/>
          <w:szCs w:val="28"/>
        </w:rPr>
        <w:t xml:space="preserve">2 – ведущий альтернативный телекоммуникационный оператор в Европе. Миссия компании – предоставлять простые в использовании услуги связи по низким ценам всем жителям стран, в которых присутствует </w:t>
      </w:r>
      <w:r>
        <w:rPr>
          <w:color w:val="000000"/>
          <w:sz w:val="28"/>
          <w:szCs w:val="28"/>
          <w:lang w:val="en-US"/>
        </w:rPr>
        <w:t>TELE</w:t>
      </w:r>
      <w:r>
        <w:rPr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  <w:lang w:val="en-US"/>
        </w:rPr>
        <w:t>TELE</w:t>
      </w:r>
      <w:r>
        <w:rPr>
          <w:color w:val="000000"/>
          <w:sz w:val="28"/>
          <w:szCs w:val="28"/>
        </w:rPr>
        <w:t xml:space="preserve">2 всегда стремится предлагать самые низкие цены на рынке. Абонентская база Группы </w:t>
      </w:r>
      <w:r>
        <w:rPr>
          <w:color w:val="000000"/>
          <w:sz w:val="28"/>
          <w:szCs w:val="28"/>
          <w:lang w:val="en-US"/>
        </w:rPr>
        <w:t>TELE</w:t>
      </w:r>
      <w:r>
        <w:rPr>
          <w:color w:val="000000"/>
          <w:sz w:val="28"/>
          <w:szCs w:val="28"/>
        </w:rPr>
        <w:t>2 насчитывает порядка 25 миллионов абонентов в 15 странах. В Европе компания предлагает своим абонентам услуги мобильной и фиксированной телефонии, широкополосного доступа, передачи данных и кабельного телеви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оссии компания работает с 2003 года. Сейчас «</w:t>
      </w:r>
      <w:r>
        <w:rPr>
          <w:color w:val="000000"/>
          <w:sz w:val="28"/>
          <w:szCs w:val="28"/>
          <w:lang w:val="en-US"/>
        </w:rPr>
        <w:t>TELE</w:t>
      </w:r>
      <w:r>
        <w:rPr>
          <w:color w:val="000000"/>
          <w:sz w:val="28"/>
          <w:szCs w:val="28"/>
        </w:rPr>
        <w:t xml:space="preserve">2 Россия» оказывает услуги мобильной связи стандарта </w:t>
      </w:r>
      <w:r>
        <w:rPr>
          <w:color w:val="000000"/>
          <w:sz w:val="28"/>
          <w:szCs w:val="28"/>
          <w:lang w:val="en-US"/>
        </w:rPr>
        <w:t>GSM</w:t>
      </w:r>
      <w:r>
        <w:rPr>
          <w:color w:val="000000"/>
          <w:sz w:val="28"/>
          <w:szCs w:val="28"/>
        </w:rPr>
        <w:t xml:space="preserve"> в 16 регионах: Санкт-Петербурге и Ленинградской области, а также в Архангельской, Мурманской, Новгородской, Кемеровской, Ростовской, Омской, Нижегородской, Смоленской, Курской, Воронежской, Белгородской, Липецкой, Челябинской областях, в Удмуртской Республике и Республике Коми, также компании принадлежит сеть сотовой связи в Краснодарском кра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лябинской же области данный оператор обслуживает более, чем 1,2 млн. людей, при этом его позиции довольно стабиль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ные планы делятся на несколько категор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абонентской платы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Экспресс-Секун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исходящие вызовы – 1.20 руб. (2 копейки/се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та за соединение –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рификация посекундная с 1-й 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арифицируемый интервал – 3 сек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ЛИГ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ный план выгоден для абонентов, общающихся внутри сети Теле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утрисетевой звонок – 15 ко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альные исходящие – 1.9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та за факт соединения – 60 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рификация посекундная с 61 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тарифицируемый интервал – 3 сек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Нокау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щие на все местные телефоны – 50 коп (со второй минут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рификация посекундная с 61-й 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тарифицируемый интервал – 3 сек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Балан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онентская плата – $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ходящие вызовы со всех мобильных – $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щие вызовы на мобильные телефоны TELE2 – $0,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щие вызовы на мобильные телефоны других сетей – $0,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стные исходящие и входящие вызовы – $0,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рификация посекундная с 61-й сек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Гор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ходящие вызовы со всех мобильных – $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исходящие вызовы – 1.9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та за соединение –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рификация посекундная с 61-й 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тарифицируемый интервал – 3 сек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Экспрес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исходящие вызовы – 1.5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та за соединение –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рификация посекундная с 61-й 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тарифицируемый интервал – 3 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 абонентской платой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Меч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$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ходящие вызовы со всех мобильных – $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щие на мобильные телефоны – $0,0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шие и местные входящие вызовы – $0,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рификация посекундная с 61-й сек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ТРАФИ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3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щие на мобильные – 60 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щие на городские – 3.3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ата за факт соединения – 60 ко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икация посекундная с 61 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тарифы, как Мечта, Трафик, Экспресс, Город и Баланс уже не используются, на данный момент времени самым популярным является Нокаут, за ним следует Лига, но только если общение будет ограничиваться внутри сети, далее Экспресс-секу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цензионная территория ОАО «МегаФон» охватывает 100% территории России – все 89 субъектов РФ, где проживает 145 миллионов человек. На сегодняшний день количество абонентов Компании превышает 28,7 млн.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крупненном Уральском регионе интересы ОАО «МегаФон» представляет ЗАО «Уральский Джи Эс Эм». ЗАО «Уральский Джи Эс Эм» начало оказывать услуги связи в июле 2002 года. Сегодня МегаФон-Урал оказывает услуги в 10 регионах Российской Федерации: Свердловской, Тюменской, Кировской, Курганской и Челябинской областях, в Пермском крае, Республике Коми, Удмуртской республике, а также в Ханты-Мансийском, Ямало-Ненецком автономных округ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секторе обслуживания абонентов компании работает единый Справочно-Информационный центр в городе Екатеринбурге, 29 собственных Центров обслуживания Абонентов. Дилерская сеть насчитывает более 2 500 точек прод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ая политика компании «МегаФон-Урал» выражается в целом ряде преимуществ для абонентов: бесплатное подключение к сети, набор дополнительных услуг, доступных при подключении, разнообразная линейка тарифных планов, тарификация услуг связи в рублях с учетом налогов, услуги на базе GPRS и EDGE. Абонентская база оператора оценивается нами в 600 ты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ных планов у Мегафона около 15, в данном случае мы рассмотрим несколько с абонентской платой и без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абонентской платой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Еди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кундная тарификация с 61 секун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щие вызовы на все телефоны, включая телефоны сети «Мегафон-Урал» – 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ая минута – 3.7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зовы абонентам сети «МегаФон» (кроме абонентов ЗАО «Уральский Джи Эс Эм») и все междугородние вызовы – 8,70 руб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Выз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кундная тарификация с 61 секун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лата производиться за каждую нечетную минуту звонка, четные минуты не тарифициру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вызо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обильные телефоны – 3 руб. (1-я минута – 3.50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городские телефоны – 4 руб. (1-я минута – 4.50 руб.)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Мобильный ФРЕШ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кундная тарификация с 61 секун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вызо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обильные телефоны – 30 коп. (при нахождении в Челябинской области), 40 коп. (в Челябинск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-я минута – 1.50 руб. (в Челябинской области), 1.60 коп. (в Челябинск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городские номера – 3 руб. (1-я минута – 4.20 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онентам сети «МегаФон» – 3 руб. (1-я минута – 4.20 руб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абонентской платой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Индивидуаль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5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щие вызовы на территории Челябинской области на все телефоны – 2.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кундная тарификация с 1 секун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ежемесячный обязательный платеж (абонентскую плату) включаются все сетевые услуги и услуги роуминга для абонентов «МегаФон-Урал», включая периодические и разовые услуги («Замена SIM-карты», «Детализация разговоров»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арифном плане действует программа лояльности: за каждые 800 рублей, потраченные в домашней сети без учета корректировок начислений с начала календарного месяца, активируется бонус 100 минут исходящих вызовов внутри сет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Студен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3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кундная тарификация с 1 секун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абонентскую плату входит 40 исходящих SMS-сообщ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вызо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лефоны ТП «Студенческий» – 30 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лефоны сети «МегаФон-Урал» – 80 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тальные мобильные телефоны – 1.5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городские телефоны – 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онентам сети «МегаФон» – 8,7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лимитные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Олим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15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кундная тарификация с 61 секун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о 3500 минут местных вызовов и вызовов сети «МегаФо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пания МТС образована в октябре 1993 года ОАО «Московская городская телефонная сеть» (МГТС), Deutsсhe Telecom (DeTeMobil), Siemens и еще несколькими акционерами как закрытое акционерное общество. Четырем российским компаниям принадлежало 53% акций, двум немецким компаниям – 47%. В конце 1996 года АФК «Система» приобрела пакет у российских держателей акций, а компания DeTeMobil выкупила акции компании Siemen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марта 2000 года в результате слияния ЗАО «МТС» и ЗАО «РТК» было образовано ОАО «Мобильные ТелеСистемы». 28 апреля 2000 года Федеральная комиссия по ценным бумагам РФ зарегистрировала начальную эмиссию акций ОАО «МТС». В том же году компания вышла на мировые фондовые рынки. С 30 июня 2000 года акции МТС котируются на Нью-Йоркской фондовой бирже (в виде американских депозитарных расписок) под индексом MBT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годня МТС является крупнейшим оператором мобильной связи в России и странах СНГ и входит в десятку крупнейших сотовой операторов в мире по размеру абонентской базе и рыночной капитализации. Вместе со своими дочерними предприятиями компания обслуживает более 85 миллионов абонентов в России, Армении, Беларуси, Украины, Узбекистана, Туркменистане. Порядка 1,07 млн. южноуральцев предпочитают услуги этой комп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ных планов более 20, так же, как и в предыдущем случае рассмотрим несколь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абонентской платы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RED New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риф для абонентов подключенных в тарифным планам «RED» и «RED_text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(включает 1 «Любимый номер») – 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вызо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лефоны абонентов ТП линейки «RED» Челябинской области – 0,4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обильные МТС Челябинской области (кроме «RED» и «RED_text») – 2,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обильные телефоны МТС других регионов – 2,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лефоны ГТС Челябинска, телефоны прочих операторов сотовой связи Челябинской области и на стационарные телефоны Челябинской области – 2,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«любимые номера» – 1,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за дополнительный «Любимый номер» (не более двух дополнительных) – 15,00 руб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Легкий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онентская плата, в месяц – 0,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вызо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се телефоны Челябинской области – 1.80 руб., начиная со второй минуты 60 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обильные телефоны абонентов МТС других регионов России – 1.80 руб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Свобод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две минуты разговора в сутки стоят 2.50 руб., остальные 1.25 руб. Льготная тарификация в отдельные часы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, в месяц – 0,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за пользование услугой «Группа Мы» – 10,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вызо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се телефоны Челябинской области – 1.25 руб. (первые две минуты в сутки 2.50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обильные в МТС Челябинской области в «Льготный час» с 13:00 до 14:00, с понедельника по пятницу – 25 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номера абонентов группы «МЫ» – 30 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обильные МТС других регионов России – 2.50 руб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Стиму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шевые звонки на мобильные телефоны, дорогие на город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, в месяц – 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вызо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се мобильные телефоны Челябинской области – 1.4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обильные МТС других регионов России – 1.4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стационарные телефоны Челябинской области – 5.95 руб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Лид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, в месяц – 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вызо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се телефоны Челябинской области – 1.5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ждая четная минута (вторая, четвертая и т.д.) бесплат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обильные МТС других регионов России – 1.5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абонентской платой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Класс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(плата пакета услуг) – 1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, включенные в пак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исходящих минут – 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исходящих SMS-сообщений – 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исходящих MMS-сообщений –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за 1-й «Любимый» номер – 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за 2-й «Любимый» номер – 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за пользование услугой «Группа «МЫ» – 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уги GRPS и Wap не предоставл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е услуг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зво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обильные МТС других регионов России – 1,2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лефоны фиксированной связи Челябинской области, кроме Челябинска и Магнитогорска – 3,1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услуг сверх пак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зво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обильные МТС Челябинской области – 1,2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номера абонентов группы «МЫ» – 0,3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«Любимые номера» 0,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бильные телефоны прочих операторов сотовой связи Челябинской области 3,1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лефоны фиксированной связи гг. Челябинск и Магнитогорск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Детск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бонентскую плату включен пакет из 100 удешевленных смс-сообщений (1.42 руб. за 1 сообщение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142,2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бавление/смена одного «любимого» номера 15,1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о 100 смс сообщен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вызо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се телефоны МТС России – 3.05 руб. (со второй минут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се остальные телефоны Челябинской области – 4.40 руб. (со второй минут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рификация посекундная с 61-й сек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MAXI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лимитный тариф внутри сети МТ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, в месяц – 69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юче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зовы внутри сети МТС не тарифицируютс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0 минут местных исходящих вызов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0 смс-сообщ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00 Мб GPRS-интерн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звонки свыше пак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се местные вызовы Челябинской области – 2,39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омер абонента группы «Дуэт», за минуту – 0,22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ымпел-Коммуникации» («ВымпелКом») – один из крупнейших операторов сотовой связи на территории СНГ, предоставляющий услуги связи под брендом «Билайн». Оператор обслуживает 750 тыс. абонентов в Челябинске и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абонентской платы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Проще говоря, вам бону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нусный тариф: начисляется 45 копеек за каждую минуту входящих звонков, но не более 3.15 рубля в су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онентская плата 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вызовы на мобильные телефоны (включая «Билайн») и телефоны ГТС Челябин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рвая минута разговора – 1,5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чиная со 2-й минуты разговора – 0,4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вызовы на «любимые номера» «Билайн» Челябинской обла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рвая минута разговора – 1,33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чиная со 2-й минуты разговора – 0,23 руб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Первый дет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риф позиционируется как авансовый – можно звонить и отправлять смс-сообщения в долг. Сумма долга не должна превышать 30 рублей в меся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тарифа действует бонусная программа – 25 копеек на счет за каждую минуту входящих звонков, но не более 1.75 рублей в су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сходящие вызо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се мобильные телефоны – 1,9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городские телефоны – 3,7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«любимые номера» сети «Билайн» и других сотовых операторов Челябинской области – 0,9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«любимые номера» ТФОП Челябинской области – 1,88 руб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Монстр общ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риф со сниженной стоимостью на смс-сообщения (55 копеек) и GPRS трафик (4.95 рубля за 1 МБ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кундная тарификация с 61 секун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сходящие вызо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се мобильные телефоны – 1,2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городские телефоны – 2,9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«Любимые номера» сети «Билайн» – 0,6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абонентской платой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Твой клуб (постоплатный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нсовый тарифный план с оплатой по факту за месяц. На оплату счета дается 25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уют гарантийный взнос в размере 245 рублей, который возвращается на счет после 3-х оплаченных сч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7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 исходящие вызо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лефоны «Билайн» – 0,7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другие телефоны – 1,4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ам тарифа «Твой клуб» – 0,2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Utel – это бренд компании «Уралсвязьинформ», под которым предоставляются услуги мобильной связи стандартов GSM 900/1800, CDMA, Интернет, проводной телефонии и услуги связи «в пакет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ое акционерное общество «Уралсвязьинформ» является одним из крупнейших операторов телекоммуникационных услуг Уральского реги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ссия компа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и удовлетворение потребностей клиентов в телекоммуникационных и информационных услугах, интеграция в Глобальное информационное общество XXI 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ктиве этой компании числятся около 980 тыс. клиентов Челябин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абонентской платы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Пион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арифном плане «Пионер» при внутресетевом звонке оплачивается только первая мину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ктивация услуги «Всегда дома» – 50,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«Всегда дома» – 0,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ор «дома» – 10,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соеди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обильные Utel – 2.50 руб. (c услугой «Всегда дома» – 1,75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обильные Utel с ТП «Пионер» – 1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и последующие минуты бесплатно; длительность не более 30 мин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городские телефоны и мобильные других операторов – 2.50 руб. (c услугой «Всегда дома» – 1,75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ая и последующие минуты – 1.50 руб. (c услугой «Всегда дома» – 1,05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обильные Utel России – 3 руб. за минуту разговор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Радуга Фристай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щие на телефоны Utel не тарифицируются при затратах на звонки в месяц свыше 300 рублей, на городские телефоны – свыше 750 руб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екундная тарификация с 1 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вызо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лефоны U-tel – 90 коп. (при затратах в месяц свыше 300 руб. звонки бесплатн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городские телефоны – 1.80 руб. (при затратах в месяц свыше свыше 750 руб. бесплатн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тальные мобильные телефоны – 2.70 руб. (при затратах в месяц свыше 750 руб. – 1.35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лефоны Utel России – 3 руб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Радуга Се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екундная тарификация с 1 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мена сети (единовременный платеж) – 5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звонка зависит от настройки «сети»: стационарная, мобильная, любим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вызов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ционарные се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лефоны U-tel и городские телефоны – 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обильные телефоны др. операторов – 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бильные се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се мобильные – 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городские телефоны – 4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имая сеть (устанавливается по умолчанию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лефоны U-tel – 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городские телефоны и мобильные телефоны др. операторов- 4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лефоны Utel России – 3 руб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Капитал Platinum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екундная тарификация с 1 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вызо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обильные U-tel Челябинской и Курганской областей – 25 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тальные телефоны – 1.5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вышении суммы за звонки свыше 2500 руб. в месяц звонки до конца месяца не тарифиц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лефоны Utel России – 3.5 руб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Капитал Sta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екундная тарификация с 1 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вызо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обильные U-tel Челябинской и Курганской областей – 1.20 руб. (вторая и последующие минуты бесплатно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тальные телефоны – 1.7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лефоны Utel России – 3.5 руб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ГРИН-Студенческ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екундная тарификация с 1 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можность приема внутрисетевых звонков и sms-сообщений при нулевом балансе на сче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вызо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лефоны Utel – 3,3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лефоны «ГРИН-Студенческий», «ГРИН-Семейный» – 50 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тальные телефоны – 4,00 руб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ГРИН-Семей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екундная тарификация с 1 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зможность приема внутрисетевых звонков и sms-сообщений при нулевом балансе на счет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вызо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лефоны Utel – 3,3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лефоны «ГРИН-Студенческий», «ГРИН-Семейный» – 50 ко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тальные телефоны – 4,00 руб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Говорящие ру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бонентская плата – 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екундная тарификация с 61 с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се исходящие местные вызовы – 10.6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 смс-сообщение – 35 копе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абонентской платой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DE LUXE Кейс 25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лимитный тариф внутри сети Utel в домашнем регион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онентская плата – 5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екундная тарификация с 1 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0 минут исходящих вызовов бесплат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вызо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мобильные U-tel Челябинской и Курганской областей – 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стальные телефоны – 2,50 руб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•</w:t>
      </w:r>
      <w:r>
        <w:rPr>
          <w:i/>
          <w:color w:val="000000"/>
          <w:sz w:val="28"/>
          <w:szCs w:val="28"/>
        </w:rPr>
        <w:tab/>
        <w:t>DE LUXE Кейс 6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онентская плата – 12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екундная тарификация с 1 с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0 минут исходящих вызовов беспл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бавление, замена 1 «любимого» номера – 17,70 руб. (макс. 4 номера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ящие вызов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все телефоны – 50 коп. (начиная со второй минуты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телефоны Utel России – 3.5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идка на любимые номера – 50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дером рынка сотовой связи Челябинской области по абонентам является компания TELE2. Она занимает 27% рынка, абонентская база составляет порядка 1,2 млн. человек. При этом позиции оператора стабиль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е место с незначительным отставанием числится за «МТС». Доля «МТС» оценивается на уровне 23%. Порядка 1,07 млн. южноуральцев предпочитают услуги этой комп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тье место занимает «мобильное» подразделение компании «Уралсвязьинформ» [Utel™] – 21%. В активе этой компании числятся около 980 тыс. клиентов Челяби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числе лидеров прочно закрепился «Вымпелком» [Билайн™]. У компании результаты несколько скромнее – 16%. По оценкам, оператор обслуживает 750 тыс. абонентов в Челябинске и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гаФону удалось взять под контроль 13% рынка. Абонентская база оператора оценивается нами в 600 ты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67020" cy="328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месячный доход на одного абонента составля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гаФон – 38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илайн – 35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ТС – 31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Utel</w:t>
      </w:r>
      <w:r>
        <w:rPr>
          <w:color w:val="000000"/>
          <w:sz w:val="28"/>
          <w:szCs w:val="28"/>
        </w:rPr>
        <w:t xml:space="preserve"> – 3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ELE2 составляет всего 25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ый объем рынка сотовой связи в Челябинской области оценивается нами на уровне 14,2 млрд. рублей в год [$540 млн.]. Исходя из среднестатистических данных по рынку в целом, можно оценить долю операторов в Челябинской области по выруч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дером рынка по выручке является МТС – 25%, следом идет Теле2 с долей 21%. 20% от всей выручки приходится на </w:t>
      </w:r>
      <w:r>
        <w:rPr>
          <w:color w:val="000000"/>
          <w:sz w:val="28"/>
          <w:szCs w:val="28"/>
          <w:lang w:val="en-US"/>
        </w:rPr>
        <w:t>Utel</w:t>
      </w:r>
      <w:r>
        <w:rPr>
          <w:color w:val="000000"/>
          <w:sz w:val="28"/>
          <w:szCs w:val="28"/>
        </w:rPr>
        <w:t>. Билайн – 18% и МегаФон 1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5219700" cy="3401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ом же рынок сотовой связи Южного Урала не претерпел кардинальных изменений. Сотовая связь окончательно перестала быть сугубо голосовой. Теперь это еще и доступный в любом месте беспроводной интернет. Темпы прироста GPRS/EDGE-пользователей внушают оптимизм. А благодаря развертыванию сетей третьего поколения клиенты могут получать услуги на качественно ином уров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раткосрочной перспективе операторов ожидают последствия кризиса ликвидности, но вот кризис потребления им не грозит. Наряду с товарами первой необходимость люди просто не могут существовать без мобильной связи. Это факт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20" w:bottom="1134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19:00Z</dcterms:created>
  <dc:creator>Любимая белочка)</dc:creator>
  <dc:description/>
  <cp:keywords/>
  <dc:language>en-US</dc:language>
  <cp:lastModifiedBy>Mage</cp:lastModifiedBy>
  <dcterms:modified xsi:type="dcterms:W3CDTF">2011-10-07T07:19:00Z</dcterms:modified>
  <cp:revision>2</cp:revision>
  <dc:subject/>
  <dc:title>Сотовая связь – это наиболее современная технология телефонной связи на сегодня</dc:title>
</cp:coreProperties>
</file>