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чники загрязнения окружающей среды и способы очистк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загрязнения атмосфер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а источника загрязнения атмосферы: естественный и антропоген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 естественных источников в атмосферу поступает: пыль космическая (до 5 миллионов тонн в год), пыль вулканическая, пыль растительная, пыль от эрозий почвы, морская соль, дымы от пожаров, вулканические газы, газы от разложения растений и животных, газы от жизнедеятельности растений и животных... Особую роль играет атмосферная пыль. Она способствует конденсации паров воды и образованию осадковОсновными источниками антропогенного загрязнения атмосферы являются: теплоэнергетика, транспорт, промышленность, нефтепереработка и газопереработка, испытания оружия. Самые распространённые загрязнители атмосферы: оксиды углерода, диоксид серы, пыль, оксиды азота, углеводороды. В воздухе атмосферы присутствуют более 500 вредных веществ антропогенного происхожд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ствия загрязнения атмо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ылё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ылённость атмосферы оказывает влияние на отражающую способность Земли Частицы пыли сокращают доступ ультрафиолетовой радиации и образуют ядра конденсации паров воды. Всё это увеличивает отражающую способность атмосферы и приводит к похолоданию климата. Пыль, попавшая на поверхность ледников, поглощает энергию и способствует их тая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е оксидами угле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приводит к повышению температуры преземного слоя атмосферы. влияет на организмы животных (разрушает гемоглобин, расстраивает нервную и сердечно-сосудистую систем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е оксидом с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ление кислот и сульфатов в атмосфере приводит к выпадению кислотных осадков. В настоящее время, плотность дождевой воды над промышленными районами превышает норму в 10-1000 В подкисленных водных экосистемах все организмы быстро вымирают или из-за прямого воздействия ионов водорода или из-за невозможности разложения или из-за отравления вредными веществами, образующимися из-за действия кислот на поч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сиды аз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бразованием атомарного кислорода и азота. Атомарный кислород и озон вступают в соединение с углеводородами с образованием свободных радикалов – молекул, с незаполненными связями, вследствие чего обладающие высокой химической активностью. Свободные радикалы взаимодействуют друг с другом и с веществами, находящимися в атмосфере, образуя вторичные загрязнения – фотохимический смо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ко-химические методы очистки атмосф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ее распространение при очистке газов получили адсорбционные, абсорбционные и каталитические мет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рбция - поглощение газов или паров из газовых или паровых смесей жидкими поглотителями, называемыми абсорбен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сорбция - избирательное извлечение компонентов посредством твердых материалов, называемых адсорбентами и имеющих большую удельную поверх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итическая очистка основана на каталитических реакциях, в результате которых примеси превращаются в безвредные, менее вредные или легко удаляемые соеди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ая очистка промышленных выбросов включает в себя очистку от оксидов углерода, оксидов азота, оксидов серы и пы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загрязнения гидросфе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жегодно в мире образуются около 1 триллиона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сточных вод. Из них примерно 20% сбрасываются без очис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ехнологических процессах образуются следующие виды сточных во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онные воды - образуются в процессе реакции с выделением воды. Загрязнены как исходными продуктами, так промежуточными и конеч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ы, содержащиеся в сырье и исходных материалах в исходном и связанном виде. Загрязнены аналогично реакционным вод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вочные воды – образуются после мытья оборудования, сырья, тары. Загрязнены исходными и конечными продукт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дные абсорбенты и экстраг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лаждающие воды в основном не соприкасаются с технологичными продуктами и могут использоваться в системах оборотного водоснабж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ытовые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е осадки, стекающие с промышленных площадок – особенно агрессивны, т.к. загрязнены выбросами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имические – кислоты,щёлочи, соли, пестициты, фенол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ологическое – вирусы, бактерии,водоросл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ческое – радиоактивные элементы, органические, Глина,песо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териальное – патогенные бактерии, вирусов, радиоактивное загрязнени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вое – связано с повышением температуры вод,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я загрязнения гидросф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рушение устойчивости экосист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рессирующий эвтрофик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явление красных прилив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копление химических токсикантов в биот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нижение биологической продуктивнос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озникновение мутагенеза и канцерогенеза в морской сред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икробиологическом загрязнении прибрежных районов мор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чистка гидросфер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ая очисткаЭтот метод очистки используется для удаления из сточных вод нерастворимых примес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физико-химической очистки сточных вод основаны на изменении физического состояния загрязнителей и в большинстве случаев требуют применения реаген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ая или реагентная очисткаОдним из видов обработки сточных вод является реагентная очистка, которая представляет собой сочетание различных типов химических реакций, приводящих к удалению из сточных вод токсичных компон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биохимической очистки применяются для удаления из сточных вод 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ление остаточных органических веществПосле биохимической очистки могут остаться органические, вещества плохо усваиваемые микроорганизмами. Лучший способ их удаления - адсорбция активированным углем, который впоследствии регенериру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беззараживание водыХорошо известно, что через воду могут распространяться такие страшные заболевания, как холера, брюшной тиф, инфекционный гепатит, дифтерия и др. Поэтому последней стадией подготовки воды для питьевых и других нужд является ее обеззараживание, т.е. уничтожение болезнетворных микроорганизм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рязнения лито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т следующие источники загрязнения почв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е дома и бытовые предприятия. В числе загрязнений – бытовой мусор, пищевые отходы, строительный мусор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ые предприятия сбрасывают твёрдые и жидкие отходы в т.ч. чрезвычайно токсичные (цианиды, тяжёлые металл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оэнергетика. В числе отходов – сахар, несгоревшие частицы, шлак, оксиды с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е хозяйство. В числе отходов – ядохимикаты, удоб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. В числе отходов – соединение свинца, углеводо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очищения почвы практически не происходит. Поэтому ядовитые вещества накапливаются в ней, поглощаются растениями и далее передаются по трофическим цеп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я загрязнения литосф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рельефа местнос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изация опасных геологических процессов (карст, оползни) ,оседание и сдвижение горных п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физических полей, особенно в районах вечной мерзло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имическое загрязнение почв, механическое нарушение поч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чистка  биосф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шита почв от водной и ветровой эроз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я севооброботов и системы обработки почв с целью повышения их плодород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лиоративные мероприятия (борьба с заболачиванием и засолением почв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культивация нарушенного почвенного покр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а почв от загрязнения а полезной флоры и фауны от уничтож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отвращение необоснованного изъятия земель из сельскохозяйственного оборо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загрязнений окружающей среды. биосф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ы загрязне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е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ералы, неорганические кислоты и с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ческие кислоты и с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ёрдый с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а, имеющие питательную ценность для раст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ые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ители инфе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и иная классификация, которая первоначально делит загрязнения на естественные и антропоген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нтропогенным относя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ие (загрязнение среды компонентами, оказывающие лишь механическое воздействие без физико-химических последств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(изменение естественных химических свойств сре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ое (шумовое, световое, тепловое, электромагнитное, радиоактивно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ое (загрязнение путём внесения в среду биологического организм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щерб Экологические проблемы био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щерб биосферы -  парниковый эффект, истощение озонового слоя, массовое сведение лесов, которое нарушает процесс круговорота кислорода и углерода в биосфере, отходы производства, сельского хозяйства, производство энергии (ГЭС наносят урон природе и людям - затопление огромных территорий под водохранилища, непреодолимые препятствия на путях миграций проходных и полупроходных рыб, поднимающихся на нерест в верховья рек, застой вод, замедление проточности, что сказывается на жизни всех живых существ, обитающих в реке и у реки; местное повышение воды влияет на грунт водохранилища, приводит к подтоплению, заболачиванию, эрозии берегов и оползням; существует опасность от плотин в районах с высокой сейсмичностью). Все это ведет к глобальному экологическому кризису и требует незамедлительного перехода к рациональному природопользован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чистка  биосфер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различных типов бессточных технологических систем и водооборотных циклов на основе очистки сточных в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систем переработки отходов производства во вторичные материальные ресур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и выпуск новых видов продукции с учётом требований повторного её использова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принципиально новые производственных процессов позволяющих исключить или сократить технологические стадии на которых произходит образование отходов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tydent.od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7:00Z</dcterms:created>
  <dc:creator>sin</dc:creator>
  <dc:description/>
  <cp:keywords/>
  <dc:language>en-US</dc:language>
  <cp:lastModifiedBy>Mage</cp:lastModifiedBy>
  <dcterms:modified xsi:type="dcterms:W3CDTF">2011-10-11T11:57:00Z</dcterms:modified>
  <cp:revision>2</cp:revision>
  <dc:subject/>
  <dc:title>Источники загрязнения окружающей среды и способы очистки</dc:title>
</cp:coreProperties>
</file>