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Українське ділове мовлення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color w:val="000000"/>
          <w:sz w:val="28"/>
          <w:szCs w:val="28"/>
          <w:lang w:val="uk-UA"/>
        </w:rPr>
        <w:t>Реферат в</w:t>
      </w:r>
      <w:r>
        <w:rPr>
          <w:color w:val="000000"/>
          <w:sz w:val="28"/>
          <w:szCs w:val="28"/>
        </w:rPr>
        <w:t>иконав студент ** гр.ФМЄ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ністерство освіти та науки України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ський державний економічний університет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деса ОДЕУ 200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оль мови в </w:t>
      </w:r>
      <w:r>
        <w:rPr>
          <w:b/>
          <w:bCs/>
          <w:color w:val="000000"/>
          <w:sz w:val="28"/>
          <w:szCs w:val="28"/>
          <w:lang w:val="uk-UA"/>
        </w:rPr>
        <w:t>суспільному житті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Сучасна українська мова є багатовіковим надбанням українського народу. Вона створена зусиллями багатьох поколінь. “</w:t>
      </w:r>
      <w:r>
        <w:rPr>
          <w:color w:val="000000"/>
          <w:lang w:val="uk-UA"/>
        </w:rPr>
        <w:t xml:space="preserve"> В мові наша стара й нова культура, ознака нашого національного визнання…І поки живе мова - житиме й народ, як національність.</w:t>
      </w:r>
      <w:r>
        <w:rPr>
          <w:color w:val="000000"/>
        </w:rPr>
        <w:t>”(</w:t>
      </w:r>
      <w:r>
        <w:rPr>
          <w:color w:val="000000"/>
          <w:lang w:val="en-US"/>
        </w:rPr>
        <w:t>I</w:t>
      </w:r>
      <w:r>
        <w:rPr>
          <w:color w:val="000000"/>
          <w:lang w:val="uk-UA"/>
        </w:rPr>
        <w:t>. Огієнко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uk-UA"/>
        </w:rPr>
        <w:t>Становлення народу тісно по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зане з формуванням його мови. Усі сторони суспільного життя, процеси пізнавальної і творчої діяльності людини, кожний момент її свідомості супроводжуються мовою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uk-UA"/>
        </w:rPr>
        <w:t>Мова – найважливіший засіб спілкування між людьми. Вона безпосередньо зв’язана з мисленням. Не може бути мислення без мови і мови без мислення. Мова і мислення мають глибоко суспільний характер – не лише за своєю природою, а й за своєю функцією в суспільстві. За допомогою мислення люди пізнають світ, об</w:t>
      </w:r>
      <w:r>
        <w:rPr>
          <w:color w:val="000000"/>
        </w:rPr>
        <w:t>’</w:t>
      </w:r>
      <w:r>
        <w:rPr>
          <w:color w:val="000000"/>
          <w:lang w:val="uk-UA"/>
        </w:rPr>
        <w:t>єктивні закони природи й суспільства. Пізнавальна діяльність людини, її мислення можливі лише на базі мовного матеріалу, слів і речень. Кожний момент діяльності обумовлюється думкою і її носієм – мовою. Тільки завдяки мові все здобуте попередніми поколіннями не гине марно, а служить фундаментом для подальшого розвитку люд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ітературна мова – це мова державних, громадських, політичних установ, організацій, навчальних закладів, науки, художньої літератури, ділового спілкування, театру, кіно, преси, телебачен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Україні державною є українська мова. Держава забезпечує всебічний розвиток і функціонування української мови в усіх сферах суспільного життя; сприяє розвитку української нації, її традицій і культури. І це гарантує Конституція Украї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а важлива роль мови в суспільному житті нашої держави зобов’язує добре знати правила й закономірності її розвитку. Щоб оволодіти нормами сучасної літературної мови, треба глибоко вивчати її лексичний склад, фонетичну систему, граматичну будову і стилістичні властивості. Досконале знання мови є важливим показником розумового розвитку людини та її культурного рів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умовах національного відродження українська мова набула особливої ваги. Вона стала вирішальним чинником самобутності талановитого, віками гнобленого українського народу, виразником інтелектуального і духовного житт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ильові різновиди української мов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Мова обслуговує усі сфери суспільного життя. В процесі історичного розвитку в мові виробилося багато різноманітних засобів висловлювання, які по-різному використовуються залежно від мети спілкуван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ак, наприклад, мовні засоби художнього твору де в чому відрізняються від наукового твору; мовні засоби ділових документів відрізняються від художніх і наукових творів і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ітературна мова становить систему стилів. Структура, кількість, характер і співвідношення їх змінюються з розвитком суспільства. Під стилями літературної мови розуміють її різновиди, які обслуговують різноманітні сфери суспільного життя. Усна форма літературної мови має лише один стиль – розмовний. У писемній мові виділяють: науковий, офіційно-діловий, публіцистичний, художній стил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фіційно-діловий стиль має підстилі: інформаційний, дипломатичний, законодавчий, адміністративно-канцелярський. Ним написані найважливіші документи, в яких відбивається історія народу. Це стиль Конституції країни, законів, постанов, статутів, програм, наказів, звітів та інших ділових паперів. Документи відображають події, зберігають пам’ять через роки, пов’язуючи минуле з сьогоденн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ксти в офіційно-діловому стилі повинні бути змістовними, точними. Для офіційно-ділового стилю характерні усталені мовні звороти, стандартні початки і закінчення документів, поділ на частини. В ньому закріпилося чимало специфічних термінів, традиційних форм. Цей стиль позбавлений образності й емоційності. Побудова речень відзначається лаконізмом. Речення чіткі й нескладн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тиль законодавчих паперів значно відрізняється від канцелярського. В канцелярсько-діловій мові виразно виявляється безпосередній зв’язок мови з виробничою діяльністю люд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роками, від століття до століття, від епохи до епохи змінюються мовні стилі. Ряд термінів і слів виходять з ужитку і виникають нові, а ті, що лишаються змінюють своє значення. Тому стиль ділової мови на сучасному етапі відрізняється від стилів попередніх рокі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Етика ділового спілкуванн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uk-UA"/>
        </w:rPr>
        <w:t>Важливим компонентом ділового спілкування є етика мовлення. Недаремно один мудрий філософ сказав:</w:t>
      </w:r>
      <w:r>
        <w:rPr>
          <w:color w:val="000000"/>
        </w:rPr>
        <w:t>”</w:t>
      </w:r>
      <w:r>
        <w:rPr>
          <w:color w:val="000000"/>
          <w:lang w:val="uk-UA"/>
        </w:rPr>
        <w:t>Заговори, щоб я тебе побачив.</w:t>
      </w:r>
      <w:r>
        <w:rPr>
          <w:color w:val="000000"/>
        </w:rPr>
        <w:t>”</w:t>
      </w:r>
      <w:r>
        <w:rPr>
          <w:color w:val="000000"/>
          <w:lang w:val="uk-UA"/>
        </w:rPr>
        <w:t xml:space="preserve"> Вислів віками не втрачає своєї актуальності. Адже від того, якими лексичними засобами володіє мовець, яку має інтонацію, вимову, як послуговується жестами, емоціями – залежить рівень його освіченості і культу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ховану людину завжди вирізняє ввічливість, привітність, доброзичливість, тактовність, стриманість, повага до співрозмовника, здатність до співчуття та розуміння оточуючих. І особливу роль у цьому відіграє слово: вчасне, доречне, вагоме, переконли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міння володіти словом – велика майстерніст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uk-UA"/>
        </w:rPr>
        <w:t xml:space="preserve">Не секрет, що не завжди на належному рівні ведуться ділові переговори, виступи перед співробітниками чи незнайомою аудиторією. І, на жаль, частково огріхи припадають на невдало підібрані й сказані слова. Наприклад, доповідачі, лектори у своїх виступах часто вживають російські слова в українському варіанті або ж навпаки, тобто калькують їх. Насичують свою мову просторіччям, територіальними діалектами, нехтують вимовою, а іноді й роблять це навмисне, мовляв, для </w:t>
      </w:r>
      <w:r>
        <w:rPr>
          <w:color w:val="000000"/>
        </w:rPr>
        <w:t xml:space="preserve">” кращого </w:t>
      </w:r>
      <w:r>
        <w:rPr>
          <w:color w:val="000000"/>
          <w:lang w:val="uk-UA"/>
        </w:rPr>
        <w:t>ефекту</w:t>
      </w:r>
      <w:r>
        <w:rPr>
          <w:color w:val="000000"/>
        </w:rPr>
        <w:t>”</w:t>
      </w:r>
      <w:r>
        <w:rPr>
          <w:color w:val="000000"/>
          <w:lang w:val="uk-UA"/>
        </w:rPr>
        <w:t>, але досягається зворотні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асто можна почути, як через мовознавчу некомпетентність порушується граматична й лексична структура слів. Нерідко виступаючі говорят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єкція (замість) лекці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єма (замість) тем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блєма ( замість) пробле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вєрно ( замість) мабу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нечно, конєшно ( замість) звичайн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евздовзі ( замість) невдовзі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йнятно ( замість) зрозуміл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ощряє ( замість) заохочує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вропа ( замість) Європ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ольоний ( замість) соло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ута ( замість) ту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завжди розрізняється й логічна структура слів. Наприклад: прошу (будь ласка) і прошу (звертаються з проханням), шкода (про жалість, втрати, збитки) і шкода ( даремно, не варт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рапляється, що не точно коментується значення і вживання паронімів. Наприклад: відігравати ( роль), грати (на чомусь) і грати (конструкці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оді мовці у виступах використовують книжні слова, різні граматичні звороти, маловідому термінологію. Така мова не сприймається слухачами, стомлює їх, створює дискомфорт є свідчить про низький рівень виступаючог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uk-UA"/>
        </w:rPr>
        <w:t xml:space="preserve">Бувають випадки, коли доповідач чи лектор нав’язливо звертається до слухачів: </w:t>
      </w:r>
      <w:r>
        <w:rPr>
          <w:color w:val="000000"/>
        </w:rPr>
        <w:t>“</w:t>
      </w:r>
      <w:r>
        <w:rPr>
          <w:color w:val="000000"/>
          <w:lang w:val="uk-UA"/>
        </w:rPr>
        <w:t>Вам зрозуміло?</w:t>
      </w:r>
      <w:r>
        <w:rPr>
          <w:color w:val="000000"/>
        </w:rPr>
        <w:t>”, “</w:t>
      </w:r>
      <w:r>
        <w:rPr>
          <w:color w:val="000000"/>
          <w:lang w:val="uk-UA"/>
        </w:rPr>
        <w:t>Вам ясно?</w:t>
      </w:r>
      <w:r>
        <w:rPr>
          <w:color w:val="000000"/>
        </w:rPr>
        <w:t>”</w:t>
      </w:r>
      <w:r>
        <w:rPr>
          <w:color w:val="000000"/>
          <w:lang w:val="uk-UA"/>
        </w:rPr>
        <w:t>. Запитання такого типу свідчать, що виступаючий недооцінює слухачів і цим ображає ї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тже, аби не траплялося подібних ситуацій, потрібно скористатися загальноприйнятими нормами ділового етике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ва виступу, доповіді, лекції має бути бездоганною, простою, зрозумілою широкому колу слухачів. Слід уникати іншомовних слів, якщо є українські відповідники; сполучників типу: тому що; через те, що; у зв’язку з тим, що; враховуючи те, що; з огляду того, що; зважаючи на те, що; так, як; про те, що і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ажливим є також правильне й доречне використання вставних слів і виразів, обережне послуговування крилатими словами та іншими фразеологізмами. Тут треба враховувати професіональний і віковий контингент слухачі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ефективності ділових взаємин варто зорієнтуватися не лише в собі, а й в тих, хто оточує, виробити свою манеру спілкування. Спілкуючись, треба триматися скромно й впевнено. Належить подбати й про атмосферу приязності, товариськості, вільного й рівноправного обміну думками. Необхідно передбачати і враховувати реакцію слухач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оповідач повинен говорити чітко, переконливо, не поспішаючи, в ході мовлення змінювати інтонацію, щоб мова не була монотонною. Буває й так, що спілкуючись, співрозмовники не завжди розуміють один одного. Не слід забувати, що в будь-якій ситуації можна дійти згоди. Запорукою успіху в цьому є взаємодовір'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тже, уважне, дбайливе ставлення до мови є зовнішньою ознакою мовного етикет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екстове оформлення документі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</w:rPr>
        <w:t xml:space="preserve">Документ – основний вид ділового мовлення. Він має бути достовірним, переконливим, належним чином відредагованим і оформленим, повинен містити конкретні й реальні пропозиції та вказівки. Обов’язковими для документа є заголовок, чітка композиція, цілісність змісту, зв’язність викладу, структурна організація, завершені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лова документація відображає характер суспільних відносин, у ній зосереджується інформація про події, явища, приватні стосунки між людьми. Документи мають правове і господарче значення. За походженням виділяють службові й приватні документи; службові функціонують в установах і організаціях, приватні стосуються приватних осі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призначенням документи поділяють на: розпорядчі, де подається інформація про організацію роботи установи, закладу, підприємства; статутні – з коротким викладом змісту статуту організації чи установи; виконавчі, в яких подається план або напрям виконання певного обсягу роботи; інформаційні, які містять конкретну інформацію, необхідну для діяльності даної організації чи підприєм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uk-UA"/>
        </w:rPr>
        <w:t xml:space="preserve">Документи розрізняють ще й за структурними ознаками, вони можуть бути стандартними й нестандартними, що залежить від багатьох об’єктивних та суб’єктивних факторі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ипові та фірмові документи оформляються на бланках або стандартних аркуш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лід зауважити, що в роботі інженерів, конструкторів, керівників виробництва багато часу відводиться вивченню, аналізу та складанню різної документації. Це – конструкторська, технологічна, експлуатаційно-ремонтна документація; організаційно-розпорядчі, інформаційні, рекламні та інші докумен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Часто буває, що робота з подібними документами ускладнюється тільки тому, що в побудові їх немає необхідної послідовності або ж документи перевантажені несуттєвою для користування інформаціє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итаннями складання текстових документів відають сучасні наукові дисципліни: прикладна лінгвістика і теорія стандартизації, інженерна психологія і психолінгвістика, теорія і практика редагування та теорія управління виробництв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Щоб не марнувати часу в процесі складання і використання документів, слід розумно поєднувати формальний підхід і творчість. Пропонований розділ подає деякі рекомендації, загальні правила і норми у текстовому викладі ділових паперів та ілюструє їх конкретними зраз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кст – головний елемент документа. Крім параграфів, пунктів у тексті виділяються абзаци. Тут треба стежити, щоб кожен абзац розпочинав нову думку чи мікроте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оділ тексту на абзаци має велике практичне значення. Це допомагає осмислити прочитане і підготуватися до сприйняття іншої підте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бзаци не повинні бути великими. Нормативним можна вважати абзац з трьох чи п’яти речень. Для сприйняття краще, якщо ці речення будуть різні: найкоротші – на початку і в кінці. Абзаци теж вимагають чергування залежно від розмірів. Наприклад, у виробничих документах, де звертається увага на кожну операцію чи деталь, абзаци використовуються для виділення однорідних членів чи сурядних речень в окремі мікротексти. Тут доречні абзаци з одного – двох рече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йзручніші для сприйняття речення з трьох, п’яти, семи і найбільше – з дев’яти слі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до словосполучень, то слід пам’ятати, що в будь-якому діловому тексті варто використовувати звичні стандартизовані форми. Це прискорює складання і сприйняття докумен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Логічна послідовність документі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дебільшого документ пишеться від третьої особи. Наприклад: Університет інформує про новий набір студентів; Завод повідомляє про виконання плані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Є такий різновид документів, коли назва діючої особи вживається в давальному відмінку. Наприклад: Офісу потрібні менеджери; “</w:t>
      </w:r>
      <w:r>
        <w:rPr>
          <w:color w:val="000000"/>
          <w:lang w:val="uk-UA"/>
        </w:rPr>
        <w:t>Правексбанку</w:t>
      </w:r>
      <w:r>
        <w:rPr>
          <w:color w:val="000000"/>
        </w:rPr>
        <w:t>” потр</w:t>
      </w:r>
      <w:r>
        <w:rPr>
          <w:color w:val="000000"/>
          <w:lang w:val="uk-UA"/>
        </w:rPr>
        <w:t>ібні юрисконсульти. Окрему групу документів становлять ті, що мають дієслівну структуру типу: Запрошуємо на роботу! Повідомляємо всіх працівників тощ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огічна послідовність як необхідна ознака кожного ділового документа реалізується за допомогою протиставлення. Наприклад: Підготовчі курси технологічного інституту повідомляють про набір слухачів, проте слід зауважити, що приймаються особи, які закінчили середню школу чи інший середній навчальний закла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жливим у документі може бути й суворе дотримання певної послідовності викладу матеріалу, підкреслення наступності чи черговості подій або явищ. Це досягається за допомогою слів: спочатку, водночас, потім тощ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приклад: Довго стоїть на ганку не наважуючись зайти, а потім, підібгавши уста, надавши своєму зораному зморшками обличчю гідності, одважується.(Є.Гуцало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дним із способів вираження логічної послідовності є виділення мети за допомогою слів: тому, тому що, для цього, з цією метою та ін. Наприклад: Необхідно навчати студентів мистецтву слова – найдавнішому засобу виховання, тому що мова - це не тільки засіб спілкування, а й море інформації про світ, про свій народ, його культуру, традиції, звичаї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гальна логічна послідовність документів досягається за допомогою слів на позначення результативності (таким чином, у результаті, отже тощо). Наприклад, Отже, ліцензійна торгівля охоплює переважно електротехнічну й електронну промисловість, загальне машино-, приладобудування, автомобільну, авіаракетну промисловість, хімію і нафтохімію, біотехнологію, ресурсозберігаючі технології (підр.)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матична форма ділових документі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При складанні документів виникають труднощі не лише в доборі потрібних слів, а й у виборі відповідної граматичної форми. Найчастіше виникає сумнів щодо використання роду іменників, коли це стосується назви осіб за професіє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Наприклад: учитель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>учителька, касир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>касирка, лаборант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>лаборантка, лікар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>лікарка, фізик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>фізичка, працівник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>працівниця, викладач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>викладачк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Офіційні назви посад, професій</w:t>
      </w:r>
      <w:r>
        <w:rPr>
          <w:color w:val="000000"/>
          <w:lang w:val="en-US" w:eastAsia="en-US"/>
        </w:rPr>
        <w:t>—</w:t>
      </w:r>
      <w:r>
        <w:rPr>
          <w:color w:val="000000"/>
        </w:rPr>
        <w:t xml:space="preserve"> іменники чоловічого роду, тому в ділових паперах слі</w:t>
      </w:r>
      <w:r>
        <w:rPr>
          <w:color w:val="000000"/>
          <w:lang w:val="uk-UA"/>
        </w:rPr>
        <w:t xml:space="preserve">д </w:t>
      </w:r>
      <w:r>
        <w:rPr>
          <w:color w:val="000000"/>
        </w:rPr>
        <w:t>вживати саме їх. Залежні слова від найменування професій узгоджуються у формі чоловічого р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приклад: старший викладач Світлана Дмитрівна; касир управління Марія Семенівна; лаборант інституту Оксана Вікторівна; науковий співробітник Ольга Семенівнва; головний прокурор Лідія 1ванівна Шевчен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ли ж після таких сполук на позначення жіночого роду стоїтъ дієслово, то воно узгоджується з прізвищем і вживається у формі жіночого род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Наприклад: Старший викладач Г.І. Гаєвська відповідала на наші запитання. Головний лікар Л.</w:t>
      </w:r>
      <w:r>
        <w:rPr>
          <w:color w:val="000000"/>
          <w:lang w:val="en-US" w:eastAsia="en-US"/>
        </w:rPr>
        <w:t xml:space="preserve"> 1.Т</w:t>
      </w:r>
      <w:r>
        <w:rPr>
          <w:color w:val="000000"/>
        </w:rPr>
        <w:t>каченко наголосила на цих рядках наказу директо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У ділових документах не вживають узгодження типу: наша голова наказала, старша інженер поїхала, головна</w:t>
      </w:r>
      <w:r>
        <w:rPr>
          <w:color w:val="000000"/>
          <w:lang w:val="en-US" w:eastAsia="en-US"/>
        </w:rPr>
        <w:t xml:space="preserve"> лікар </w:t>
      </w:r>
      <w:r>
        <w:rPr>
          <w:color w:val="000000"/>
        </w:rPr>
        <w:t>порадила тощ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Не рекомендується називати осіб за місцем проживання та їх професією типу: сільчани, городяни, заводчани, дистанційники, поштарі, вживаються: мешканці села, мешканці міста, робітники заводу, службовці станції, працівники пош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осить часто в ділових паперах замість</w:t>
      </w:r>
      <w:r>
        <w:rPr>
          <w:color w:val="000000"/>
          <w:lang w:val="en-US" w:eastAsia="en-US"/>
        </w:rPr>
        <w:t xml:space="preserve"> множини</w:t>
      </w:r>
      <w:r>
        <w:rPr>
          <w:color w:val="000000"/>
        </w:rPr>
        <w:t xml:space="preserve"> зустрічається одн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приклад: Полтавські фермери зібрали великий урожай цукрового буряку, соняшнику, картопл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Іноді в ділових документах іменники, що означають речовину {вода, олія, сіль, нафта, вино тощо), набувають форм множи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приклад: На цьому підприемстві можна придбати сухі вина, мінеральні води, технічні масти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Чимало помилок у вживанні давального відмінка іменників. Так, іменники чоловічого роду мають переважно закінчення -у, хоча останнім часом надається перевага закінченню -ові, -еві: ректорові, директоров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агато помилок припадає і на вживання родового відмінка однини іменників чоловічого роду, де одні закінчуються на –а, -я (документа), інші на –у, -ю (протоколу, принципу, факту). У випадках сумніву , слід заглянути до слов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Щодо вживання прикметників, то тут можуть виникнути труднощі у використанні ступенів порівняння, оскільки в діловому мовленні частіше вживані аналітичні форми. Наприклад: повний, більш повний, найбільш повний; вичерпний, більш вичерпний, найбільш вичерпн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тавні слова і словосполученняу діловому мовленні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лова і словосполучення, введені в речення з метою внесення в нього того чи іншого пояснення або надання йому різних модальних значень, називаються вставними. Вони не повязані з членами речення способами узгодження, керування чи прилягання, але за смслом поєднані з реченням. Тому виключення вставних слів і словосполучень із речення змінює його зміст, але не порушує синтаксичної будо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ставні слова і словосполучення часто використовуються у діловому мовленні, при складанні ділових паперів, ними розпочинаються речення, абзаци. Але рекомендується вживати їх обмеже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усному діловому мовленні вживання вставних слів і словосполучень не створює зайвої інформації. Використання цих конструкцій допомагає мовцеві зорієнтуватися, зосередитися, а слухачам – краще сприйняти сказане. В діалогічному мовленні надмірне вживання вставних слів створює враження некомпетентності, низької мовної культур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а своїм визначенням вставні слова і словосполучення діляться на три груп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ставні слова і словосполучення, що вказують на ставлення мовця до висловленої ним думки. Вони можуть означати ступінь впевненості або невпевненості в повідомленн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приклад: звичайно, напевно, безумовно, на жаль, на щастя, як на зло, може, можливо, мабуть, безперечно, безсумнівно, власне кажучи, зрозуміло, без сумніву, видно, очевидно, припустимо, відома річ, немає сумніву, сказати правду, як-не-як, так би мовити, видимо, либонь та і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ставні слова і словосполучення, що вказують на те, кому належит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ому належить висловлена думка (самому мовцеві чи комусь іншому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приклад: по-моєму, по-нашому, по-вашому, кажуть, мовляв, на мій погляд, на мою думку, на думку (такого чи таких), за словами (такого чи таких) тощ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ставні слова і словосполучення, що вказують на зв’язок висловлюваного з контекстом. До них належать: отже, наприклад, значить, виходить, до речі, нарешті, навпаки, проте, загалом, справді, між іншим, словом, по-перше, по-друге, кінець кінцем, мало цього та і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ставні слова і словосполучення в писемному мовленні виділяються комами, в усному пауз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“</w:t>
      </w:r>
      <w:r>
        <w:rPr>
          <w:color w:val="000000"/>
          <w:lang w:val="uk-UA"/>
        </w:rPr>
        <w:t>Сучасне українське діловодство</w:t>
      </w:r>
      <w:r>
        <w:rPr>
          <w:color w:val="000000"/>
        </w:rPr>
        <w:t xml:space="preserve">” Теренович К. 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Головащук С.І. Українське літературне слововживання: Слов.-довід. – К.: Вища шк., 1995. –319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йзберг Б.А., Лозовский Л.Ш., Стародубцева Е.Б. Современный экономический словарь. – М.: ИНФРА-М, 1996 – 496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&amp;A?aae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i/>
      <w:iCs/>
      <w:sz w:val="32"/>
      <w:szCs w:val="32"/>
      <w:u w:val="singl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&amp;A?aaey;Arial" w:hAnsi="&amp;A?aaey;Arial" w:cs="&amp;A?aaey;Arial"/>
      <w:b/>
      <w:bCs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Courier New" w:hAnsi="Courier New" w:cs="Courier New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bCs/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22">
    <w:name w:val="Основной текст 2"/>
    <w:basedOn w:val="Normal"/>
    <w:qFormat/>
    <w:pPr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57:00Z</dcterms:created>
  <dc:creator>Serg</dc:creator>
  <dc:description/>
  <cp:keywords/>
  <dc:language>en-US</dc:language>
  <cp:lastModifiedBy>Mage</cp:lastModifiedBy>
  <cp:lastPrinted>2000-01-30T21:38:00Z</cp:lastPrinted>
  <dcterms:modified xsi:type="dcterms:W3CDTF">2011-10-11T11:57:00Z</dcterms:modified>
  <cp:revision>2</cp:revision>
  <dc:subject/>
  <dc:title>И операция, и поездка в Берлин относятся к одесскому периоду нашей жизни, но вовсе не</dc:title>
</cp:coreProperties>
</file>