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Человек изобрел стекло в далекой древности. До </w:t>
      </w:r>
      <w:r>
        <w:rPr>
          <w:color w:val="000000"/>
          <w:spacing w:val="-4"/>
          <w:sz w:val="28"/>
          <w:szCs w:val="28"/>
          <w:lang w:val="en-US"/>
        </w:rPr>
        <w:t>XIII</w:t>
      </w:r>
      <w:r>
        <w:rPr>
          <w:color w:val="000000"/>
          <w:spacing w:val="-4"/>
          <w:sz w:val="28"/>
          <w:szCs w:val="28"/>
        </w:rPr>
        <w:t xml:space="preserve"> в. цент</w:t>
        <w:softHyphen/>
      </w:r>
      <w:r>
        <w:rPr>
          <w:color w:val="000000"/>
          <w:spacing w:val="-2"/>
          <w:sz w:val="28"/>
          <w:szCs w:val="28"/>
        </w:rPr>
        <w:t xml:space="preserve">ром производства стеклоизделий считалась Венеция, свинцовое </w:t>
      </w:r>
      <w:r>
        <w:rPr>
          <w:color w:val="000000"/>
          <w:spacing w:val="-7"/>
          <w:sz w:val="28"/>
          <w:szCs w:val="28"/>
        </w:rPr>
        <w:t xml:space="preserve">стекло (хрусталь) начали изготавливать в Англии в </w:t>
      </w:r>
      <w:r>
        <w:rPr>
          <w:color w:val="000000"/>
          <w:spacing w:val="-7"/>
          <w:sz w:val="28"/>
          <w:szCs w:val="28"/>
          <w:lang w:val="en-US"/>
        </w:rPr>
        <w:t>XVII</w:t>
      </w:r>
      <w:r>
        <w:rPr>
          <w:color w:val="000000"/>
          <w:spacing w:val="-7"/>
          <w:sz w:val="28"/>
          <w:szCs w:val="28"/>
        </w:rPr>
        <w:t xml:space="preserve"> в. В Рос</w:t>
        <w:softHyphen/>
      </w:r>
      <w:r>
        <w:rPr>
          <w:color w:val="000000"/>
          <w:sz w:val="28"/>
          <w:szCs w:val="28"/>
        </w:rPr>
        <w:t xml:space="preserve">сии стекольное производство начало развиваться в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вв. </w:t>
      </w:r>
      <w:r>
        <w:rPr>
          <w:color w:val="000000"/>
          <w:spacing w:val="-2"/>
          <w:sz w:val="28"/>
          <w:szCs w:val="28"/>
        </w:rPr>
        <w:t>Большое влияние на развитие стекольного производства в Рос</w:t>
        <w:softHyphen/>
      </w:r>
      <w:r>
        <w:rPr>
          <w:color w:val="000000"/>
          <w:sz w:val="28"/>
          <w:szCs w:val="28"/>
        </w:rPr>
        <w:t xml:space="preserve">сии оказали работы М. В. Ломоносова по технологии стекла. Изучению свойств стекол посвятил свою работу «Стекольное </w:t>
      </w:r>
      <w:r>
        <w:rPr>
          <w:color w:val="000000"/>
          <w:spacing w:val="-5"/>
          <w:sz w:val="28"/>
          <w:szCs w:val="28"/>
        </w:rPr>
        <w:t>производство» Д. И. Менделеев в 1864 г. В России известны сво</w:t>
        <w:softHyphen/>
      </w:r>
      <w:r>
        <w:rPr>
          <w:color w:val="000000"/>
          <w:spacing w:val="-6"/>
          <w:sz w:val="28"/>
          <w:szCs w:val="28"/>
        </w:rPr>
        <w:t xml:space="preserve">ей продукцией стекольные заводы: Гусевский хрустальный завод, </w:t>
      </w:r>
      <w:r>
        <w:rPr>
          <w:color w:val="000000"/>
          <w:spacing w:val="-2"/>
          <w:sz w:val="28"/>
          <w:szCs w:val="28"/>
        </w:rPr>
        <w:t>Дятьковский стекольный завод (Брянская область)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изводство посуды и хозяйственных изделий из глинистых материалов известно на Руси с </w:t>
      </w:r>
      <w:r>
        <w:rPr>
          <w:color w:val="000000"/>
          <w:spacing w:val="-9"/>
          <w:sz w:val="28"/>
          <w:szCs w:val="28"/>
          <w:lang w:val="en-US"/>
        </w:rPr>
        <w:t>X</w:t>
      </w:r>
      <w:r>
        <w:rPr>
          <w:color w:val="000000"/>
          <w:spacing w:val="-9"/>
          <w:sz w:val="28"/>
          <w:szCs w:val="28"/>
        </w:rPr>
        <w:t xml:space="preserve"> в. Фарфор был изобретен более </w:t>
      </w:r>
      <w:r>
        <w:rPr>
          <w:color w:val="000000"/>
          <w:spacing w:val="-8"/>
          <w:sz w:val="28"/>
          <w:szCs w:val="28"/>
        </w:rPr>
        <w:t>двух тысяч лет назад в Кита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ерамические изделия по структуре и свойствам черепка под</w:t>
        <w:softHyphen/>
      </w:r>
      <w:r>
        <w:rPr>
          <w:color w:val="000000"/>
          <w:spacing w:val="-8"/>
          <w:sz w:val="28"/>
          <w:szCs w:val="28"/>
        </w:rPr>
        <w:t xml:space="preserve">разделяют на фарфор, полуфарфор, фаянс, майолику, гончарные </w:t>
      </w:r>
      <w:r>
        <w:rPr>
          <w:color w:val="000000"/>
          <w:spacing w:val="-12"/>
          <w:sz w:val="28"/>
          <w:szCs w:val="28"/>
        </w:rPr>
        <w:t>изделия.</w:t>
      </w:r>
      <w:r>
        <w:br w:type="page"/>
      </w:r>
    </w:p>
    <w:p>
      <w:pPr>
        <w:pStyle w:val="Normal"/>
        <w:tabs>
          <w:tab w:val="clear" w:pos="708"/>
          <w:tab w:val="left" w:pos="4148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ырье и производство.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ырье: кварцевый песок, сульфат натрия, сода, поташ, мел, оксиды свинца, стеклобо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материалы: осветители; обесцвечиватели; красители (оксид меди, оксиды кобальта и др.); глушители придают стеклу непрозрачность или молочно-белый ц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иликатных стекол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кновенное – (известково-натриевое, известково-калиево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устальное – имеет повышенный блеск, сильное лучепреломление, высокую прозра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цовый хрусталь состоит из окислов кремния, калия и свинца. Бариевский хрусталь содержит окись ба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остойкое стекло выдерживает резкие перепады температур, содержит соединения бора (до 12,5%) отличается высокой термостойкостью, применяется для изготовления кухонной по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а всех видов обладают высокой химической стойкостью к действию всех химических веществ (кроме плавиковой кисло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стекло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сырьевых материалов составляют шихту – смесь материалов по определенной рецептуре. Шихта поступает в печи и варится в течении 10 – 15 часов при температуре 1200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разные способы формования стеклоизделий: выдувание, прессование, прессовыдуван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готовления стеклоизделий в них при охлаждении возникают внутренние напряжения, которые могут вызвать разрушение изделий. Для ослабления напряжений стеклоизделия после выработки отжигают (нагревают до 580°С, а затем медленно охлаждают). Иногда изделия, недостаточно термически обработанные, в результате резких колебаний температур при хранении на складах разрушаются. Изделия из стекла закаливают. Закалку проводят в 2 стадии: сначала изделие нагревают, а затем быстро охлаждают по определенному режиму (зависит от состава стекла и формы издел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шение (декорирование) стеклян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шение на стекло может быть нанесено в процессе изготовления изделия (в горячем состоянии) и на готовые изделия (в холодном состоя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Украшение в горячем состоянии:</w:t>
      </w:r>
      <w:r>
        <w:rPr>
          <w:sz w:val="28"/>
          <w:szCs w:val="28"/>
        </w:rPr>
        <w:t xml:space="preserve"> (цветные стеклоизделия, изделия с на цветом, разделка “Кракле”). При выдувании стеклодув помещает в баночку с холодную воду, она покрывается сеткой трещин. Изделие помещают в печь, трещины оплавляются, затем продолжают выдувание изделия из стекла с рельеф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Украшение в холодном состоянии:</w:t>
      </w:r>
      <w:r>
        <w:rPr>
          <w:sz w:val="28"/>
          <w:szCs w:val="28"/>
        </w:rPr>
        <w:t xml:space="preserve"> механический способ. Абразивными материалами наносят на стеклоизделия матовую ленту, номерную шлифовку, алмазную грань гравир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ная шлифовка – несложные матовые или прозрачные рисунки, их нумер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зная грань – узоры, образованные двух-, трехгранными прорезями (бороздками) с помощью абразивного круга. Алмазной гранью украшают хрустальны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пособ – украшения наносят путем травления плавиковой кислотой. Существует простое, сложное и глубокое художественное т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шения наносят красками (живопись), золотом (усик – 1 мм., отводка – до 3 мм., лента – 4 – 10 мм.), декалькомания (с помощью переводных картинок), украшение люстрами (краски на основе солей цветных металло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ырье и производство керамических това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атериалами для получения керамики являются глина (белые и красножгущиеся), каолины (глиноподобный материал белого цвета), отощающие материалы (кварцевый песок), плавни (снижают температуру спекания керамической масс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керамики состоит из следующих операций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ассы и глазури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вание изделий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ка и предварительный обжиг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урование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жиг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иг бытового фарфора проводят чаще всего в два при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обжиг фарфора (900 – 1000°С) – придает изделиям некоторую пр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(1350 - 1450°С) создает все свойства, характерные для фарфорового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признаки фарфора и фая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фарфоровых изделий больше фаянсовых, так как черепок у фарфора спекшийся, а у фаянса – пор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пок фарфора в тонких слоях просвечивает, черепок фаянса не просвечивается даже в тонких сло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пок фарфора белого цвета с голубоватым оттенком, у фаянса – белый с желтоватым, сероватым отте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даре о край фарфоровые изделия издают продолжительный высокий звук, фаянс – глухой и корот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ость глазури фарфора выше в 3,5 раза, чем у фая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стойкость глазури фарфора выдерживает резкие колебания температуры без растрескивания. Глазурь фаянса имеет более низкие пределы термостойкости, может быть растрескивание глазури при высокой температуре. Глазурь фарфора более химически стойкая к действию щелочей, кислот, чем глазурь фая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 или ножка у фарфора не заглазурованы, изделия из фаянса полностью заглазурованы. Майоликовые изделия имеют рельефные украшения, часто покрываются одно- или многоцветовой глазурью. Черепок майолики пористый, по составу и свойствам близок к фаян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ирование керамически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ие изделия декорируют керамическими красками, люстрами, препаратами золота, сереб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ие краски наносят кистью (живопись) и полумеханизированным способом (трафарет, штамп). Усик, отводка, лента – полосы, которые наносят золотом или краской (усик – 1 мм., отводка – 1 – 3 мм., лента – более 3 мм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Живоп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живописные рисунки отличаются от других разделок наличием следов (мазков) ки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Крытье</w:t>
      </w:r>
      <w:r>
        <w:rPr>
          <w:sz w:val="28"/>
          <w:szCs w:val="28"/>
        </w:rPr>
        <w:t xml:space="preserve"> – изделие покрывают краской. Крытье бывает сплошное, полукрытье, нисходящее, с прочисткой. Крытье сплошное – все изделие покрывается равномерно краской; полукрытье – поверхность изделия закрашена полоской ширенной до 20 мм. и более. При нисходящем крытье делают постепенный переход от сплошного слоя краски на нет. Крытье с прочисткой – в сплошном крытье оставляют не закрашенные участки различн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чать</w:t>
      </w:r>
      <w:r>
        <w:rPr>
          <w:sz w:val="28"/>
          <w:szCs w:val="28"/>
        </w:rPr>
        <w:t xml:space="preserve"> – графический, преимущественно однокрасочный рисунок. Печатный рисунок контурный, состоящий из мелких штрихов, черт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Трафарет</w:t>
      </w:r>
      <w:r>
        <w:rPr>
          <w:sz w:val="28"/>
          <w:szCs w:val="28"/>
        </w:rPr>
        <w:t xml:space="preserve"> – рисунок наносят с помощью пульверизатора через трафарет. При использовании одного трафарета рисунок одноцветный, несколько трафаретов – многоцветный. Отличительные признаки трафарета: части рисунка одного цвета отделены друг от друга, края рисунка четко очер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Штамп</w:t>
      </w:r>
      <w:r>
        <w:rPr>
          <w:sz w:val="28"/>
          <w:szCs w:val="28"/>
        </w:rPr>
        <w:t xml:space="preserve"> – однокрасочный рисунок, повторяющийся на изделии. Наносят его с помощью резинового штампа краской или золо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калькомания (деколь)</w:t>
      </w:r>
      <w:r>
        <w:rPr>
          <w:sz w:val="28"/>
          <w:szCs w:val="28"/>
        </w:rPr>
        <w:t xml:space="preserve"> – однокрасочный или многокрасочный рисунок, наносится на изделие с помощью переводных картинок. Отличается от живописных отсутствием следов кисти, а от печати – одноцветным конту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Шелкография</w:t>
      </w:r>
      <w:r>
        <w:rPr>
          <w:sz w:val="28"/>
          <w:szCs w:val="28"/>
        </w:rPr>
        <w:t xml:space="preserve"> – широко применяют для украшений. Краску продавливают через сетчатые трафареты. Рисунки яркие, рельефные, разной сложности, хорошо видны штрихи и 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Фотокерамика</w:t>
      </w:r>
      <w:r>
        <w:rPr>
          <w:sz w:val="28"/>
          <w:szCs w:val="28"/>
        </w:rPr>
        <w:t xml:space="preserve"> – украшение в виде портретов, пейзажей, перенесенное на изделие с фотопласти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виды дорисовок украшен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естрение</w:t>
      </w:r>
      <w:r>
        <w:rPr>
          <w:sz w:val="28"/>
          <w:szCs w:val="28"/>
        </w:rPr>
        <w:t xml:space="preserve"> – частичная разрисовка рисунка краской или золотом для подчеркивания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Арабеска</w:t>
      </w:r>
      <w:r>
        <w:rPr>
          <w:sz w:val="28"/>
          <w:szCs w:val="28"/>
        </w:rPr>
        <w:t xml:space="preserve"> – узкий  бортовой  орнамент  нанесенный  краской  или  золотом,  от р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Блики</w:t>
      </w:r>
      <w:r>
        <w:rPr>
          <w:sz w:val="28"/>
          <w:szCs w:val="28"/>
        </w:rPr>
        <w:t xml:space="preserve"> – рельефные мазки бесцветной краской для подчеркивания светлых деталей рису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зависимости от характера расположения на изделиях рисунки подразделяют на букет, раскидные, бортовые и сплошные. Букет состоит из лепков или рисунков до трех включительно. Раскидные – из лепков или рисунков от пяти и более. Бортовые – чаще всего по борту изделия орнаментальное непрерывное украшение. Все рисунки наносят на изделие как отдельно, так и в различном состоянии. Рисунки на керамике делят на группы в зависимости от сложности. Изделия из фарфора и фаянса без разделок называютс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ель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ификация и ассортимент стеклянных издел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сортимент стеклоизделий подразделяют по составу стекломассы, способу выработки, назначению, видам, фасонам, размерам и способам укр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тарелок, блюдец определяют по верхнему диаметру, в мм., стаканов и других полных изделий по вместимости, в см. или в литрах, высоких изделий (вазы) – по высоте в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оловая посуда</w:t>
      </w:r>
      <w:r>
        <w:rPr>
          <w:sz w:val="28"/>
          <w:szCs w:val="28"/>
        </w:rPr>
        <w:t xml:space="preserve"> (сортовое стекл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 столовой  посуды  подразделяется  по  функциональному  назначению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делия для принятия пищи и напитков; в эту группу входят бокалы, бокальчики, стаканы, рюмки, фужеры, тарелки, чашки и д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для подачи пищи и напитков – менажницы, блюда, вазы, графины, солонки, сахарницы, селедочницы, салатники, маслен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нажницы</w:t>
      </w:r>
      <w:r>
        <w:rPr>
          <w:sz w:val="28"/>
          <w:szCs w:val="28"/>
        </w:rPr>
        <w:t xml:space="preserve"> – блюда с секциями (3 – 5) для подачи нескольких видов холодных заку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ую группу входит посуда для кратковременного хранения пищи: колпаки для сыра, кувшины, чайницы и др., а также прочие изделия (подносы, пепельницы и др.), приборы и наб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елия из хруста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ют выдуванием и прессованием. К ассортименту хрустальной посуды относят изделия для сервировки стола, вазы, салатники и др. Изделия хрустальные могут быть в металлической оправе из серебра, мельхиора, нейзильб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ая и кухонная по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озяйственной посуде относят банки для консервирования, термосы, колбы для термосов, сифоны бытовые и др. Кухонная посуда предназначенная для приготовления пищи, выполняется из жаростойкого стекла методом прессования с последующей закалкой. В ассортимент кухонной посуды входят кастрюли, жаровни, сковород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ют из высококачественного стекла и из хрусталя. К ним относят скульптуры малых форм, вазы, декоративные блюда, туалетные приборы (латок для туалетных принадлежностей, пудрениц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ификация и ассортимент керамических това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керамических товаров подразделяется на следующие 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фарфоровой посуды (столовая, чайная и кофейная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фаянсовой посуды (столовая и чайная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майоликовой посуды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гончарных изделий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 – декоративны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уду подразделяют по видам, форме, фасонам, видам разделок, по сложности разделок, по разме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зделий плоских и круглых определяется по верхнему диаметру (в мм.). Полных изделий – по вместимости (в см³ или в л.). Овальные – по большей длине овала (в мм.). По высоте корпуса (в мм.) обозначаются размеры высоки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мплектности различают одиночные и комплектные изделия (наборы, гарнитуры, сервизы). Комплекты выпускают одного фасона, разделки на 4, 6 или 12 персо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качества стеклопосу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еклянной посуде предъявляют технические, функциональные, эргономические и эстетические треб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Технические требования</w:t>
      </w:r>
      <w:r>
        <w:rPr>
          <w:sz w:val="28"/>
          <w:szCs w:val="28"/>
        </w:rPr>
        <w:t xml:space="preserve"> к качеству стекла, выработки, обработки, размерам должны соответствовать требованиям нормативно-технической документации (НТ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изделий должна быть гладкой, не допускаются посторонние включения и другие внешние дефекты сте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, поставленное на ровную поверхность, не должно качаться, не допускаются режущие, острые края. Крышки должны свободно входить в изделия, без заметного качания. При проверке качества изделий учитывается качество обработки и украшений, проверяются размеры изделий и объ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Эстетические требования</w:t>
      </w:r>
      <w:r>
        <w:rPr>
          <w:sz w:val="28"/>
          <w:szCs w:val="28"/>
        </w:rPr>
        <w:t xml:space="preserve">: оригинальность, соответствие моде, высокое качество обработки. Особенно важно для посуды соответствие </w:t>
      </w:r>
      <w:r>
        <w:rPr>
          <w:i/>
          <w:sz w:val="28"/>
          <w:szCs w:val="28"/>
          <w:u w:val="single"/>
        </w:rPr>
        <w:t>эргономическим</w:t>
      </w:r>
      <w:r>
        <w:rPr>
          <w:sz w:val="28"/>
          <w:szCs w:val="28"/>
        </w:rPr>
        <w:t xml:space="preserve"> требованиям: удобство и безопасность в пользовании. Удобство пользования зависит от размеров и конструкции. По стандарту из обыкновенного стекла одного сорта – годная, а изделия из хрусталя делят на 1-й и 2-й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качества керамических това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ие изделия по качеству должны соответствовать требованиям норматив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ие изделия должны соответствовать функциональному назначению, имеют значение такие показатели качества, как устойчивость изделий на плоскости, показатели водопоглощения и термостой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ие изделия должны отвечать требованиям надежности: посуда должна быть прочной, приставные детали (ручка, носик) – прочно закреп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гономическ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ие изделия не должны выделять вредных веществ из глазури и керамических красок, должны быть удобные в пользовании; крышки должны быть плотно посажены и не выпадать при наклоне изделий на 70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етическ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уда из фарфора и фаянса должна иметь белый черепок (для фаянсовой посуды допускается желтоватый оттенок). Белизна фарфора нормируется (60 – 6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ях фарфора толщиной 2 – 2,5 мм. изделия должны просвечиваться. Изделия должны соответствовать требованиям целостности композиции, совершенству форм и декорирования, должны отвечать требованиям новизны и оригинальности фасона, формы, соответствовать моде. В керамических изделиях не допускаются дефекты: трещины сквозные, отколы, не зашлифованные и не заглазурованные, пузыри (вздутия черепка или глазури диаметром 4 мм. и более), цек (растрескивание) глазури, отслоение краски и глаз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, места расположения, размера и количества дефектов фарфоровую и фаянсовую посуду делят на 1, 2 и 3-го сорта. Различают дефекты черепка, формования, декор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не фарфоровых, фаянсовых изделий с оборотной стороны несмываемой керамической краской наносят товарный знак предприятия – изготовителя, сорт, группу разделки. Товарный знак обозначают условным символом, буквами или пишут наименование предприятия. Клеймо красного цвета ставят на изделие 1-го сорта, синего – 2-го, зеленого – 3-го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ами предусмотрен и порядок упаковки керамически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аковка, маркировка и хранение стеклоиздел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оизделия маркируют маркой, в которой указывают наименование предприятия – изготовителя, товарный знак, номер стандарта, группу разделки. Артикул, на хрустальных изделиях – содержание оксидов свинца и бария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уют стеклоизделия с надписью “</w:t>
      </w:r>
      <w:r>
        <w:rPr>
          <w:b/>
          <w:sz w:val="28"/>
          <w:szCs w:val="28"/>
        </w:rPr>
        <w:t>Осторожно, стекло</w:t>
      </w:r>
      <w:r>
        <w:rPr>
          <w:sz w:val="28"/>
          <w:szCs w:val="28"/>
        </w:rPr>
        <w:t>”, “</w:t>
      </w:r>
      <w:r>
        <w:rPr>
          <w:b/>
          <w:sz w:val="28"/>
          <w:szCs w:val="28"/>
        </w:rPr>
        <w:t>Вверх</w:t>
      </w:r>
      <w:r>
        <w:rPr>
          <w:sz w:val="28"/>
          <w:szCs w:val="28"/>
        </w:rPr>
        <w:t>”, “</w:t>
      </w:r>
      <w:r>
        <w:rPr>
          <w:b/>
          <w:sz w:val="28"/>
          <w:szCs w:val="28"/>
        </w:rPr>
        <w:t>Не кантовать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клянные изделия нельзя хранить длительное время в сырых помещениях, так как частично теряется прозрачность стекла, на поверхности может образоваться белый на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ывают стеклопосуду в бумагу, полиэтиленовые пакеты в коробках пересыпают струж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аковка, маркировка и хранение керамических това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ие изделия упаковывают в пачки, коробки; чашки по 4 или по 6 упаковывают вместе с блюдцами в одну пачку, предварительно перекладывая бумагой или завернув изделия в бумагу через о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пачек с изделиями прокладывают бумагой, стружкой и заворачивают в укрупненный пакет. На пакете маркируют обозначение: наименование изделий, наименование предприятия – изготовителя, его товарный знак, дату упаковки, номер стандарта, номер упаковщика, сорт, группу разд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ить керамические изделия следует в сухих, отапливаемых помещениях на стеллаж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ультация покупателей и помощь в выборе това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должен знать свойства, назначение товаров. Кроме квалифицированной консультации, важно предложить, показать и продать товар. Обслуживание должно сопровождаться внимательным, предупредительным отношением к покупателю. Речь продавца должна быть грамотной, спокойной, убедительной. Спокойствием, ритмичностью, сноровкой должны отличаться рабочие движения продавца. При обслуживании покупателей нужно быть тонким психологом, подбирать к каждому индивидуальный подход, оберегать достоинство и покупателя, и торгового работни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ая 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данова Е.А., Богданова Г.И. “Легкая и пищевая промышленность”. Москва 200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ракозова Н.И. “Производство цельномолочных продуктов”. Москва 200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Н. Неверов, Т.И. Чалых, Е.Л. Пехташева, Н.В. Ушакова, О.В. Фукина, И.М.Щербакова, Д.А. Сорокина, Г.И. Злобина, С.С. Шипилова, Н.А. Панкина Товароведение и организация торговли непродовольственными товарами. Москва 200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Козюлина.   “Товароведение непродовольственных товаров”  Москва 200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. Кузнецова, С. Вакорин, А. Коломейцев “Современная торговля”. 200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3"/>
        </w:tabs>
        <w:ind w:left="15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3"/>
        </w:tabs>
        <w:ind w:left="15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3"/>
        </w:tabs>
        <w:ind w:left="1573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8:00Z</dcterms:created>
  <dc:creator>gvidon</dc:creator>
  <dc:description/>
  <cp:keywords/>
  <dc:language>en-US</dc:language>
  <cp:lastModifiedBy>Mage</cp:lastModifiedBy>
  <dcterms:modified xsi:type="dcterms:W3CDTF">2011-10-07T07:08:00Z</dcterms:modified>
  <cp:revision>2</cp:revision>
  <dc:subject/>
  <dc:title>1</dc:title>
</cp:coreProperties>
</file>