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 ………………………………………………………………………….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иды колбас и их пищевая ценность…………………………………………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Классификация и ассортимент колбас …………………………………..... 4</w:t>
      </w:r>
    </w:p>
    <w:p>
      <w:pPr>
        <w:pStyle w:val="Normal"/>
        <w:numPr>
          <w:ilvl w:val="2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еные колбасы ……………………………………………………….....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2.  Полукопченые колбасы……………………………………………….......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3. Копченые колбасы ………………………………………………………... 9</w: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сиски, сардельки, мясные хлебы, фаршированные, ливерные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вяные колбасы, зельцы ………………………………………………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 Пищевая ценность колбас ………………………………………………...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спертиза и хранение колбас ……………………………………………...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Экспертиза колбас …………………………………………………………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Хранение колбас …………………………………………………………...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...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………. 2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басными изделиями являются продукты из мяса, подвергнутого механической и химической обработке с добавлением некоторых других продуктов. Колбасы являются высокоценными проду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го реферата актуальна, т.к. этот товар стабильно пользуется хорошим спросом и сегодня в продаже имеется огромный выбор колбас, что предоставляет возможность подобрать изделие на любой вкус. Для того чтобы было легче ориентироваться в условиях огромного ассортимента, изделия классифицируют по виду изделия и способу обработки, по виду мяса, по составу сырья, по качеству сырья,  по виду оболочки, по рисунку фарша на разрезе и по назначению. По пищевой ценности колбасы также неравноценны. Для проверки качества колбасных изделий проводится их экспертиза, она устанавливает соответствие требованиям стандартов по внешнему виду, консистенции, виду фарша на разрезе, цвету, вкусу и запа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хорошего качества реализуемой потребителю продукции, необходимо соблюдать правила её хранения. Сроки годности и условия хранения определяются для каждого вида колбасных изделий индивид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и целями данной работы являются: проведение классификации колбас, рассмотрение методов проведения экспертизы колбас и  изучение правил их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робная характеристика колбасных изделий, на мой взгляд, дана Елисеевой Л.Г. в книге «Товароведение и экспертиза продовольственных товаров» и Тимофеевой В.А. в «Товароведение продовольственных товаров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ВИДЫ КОЛБАС И ИХ ПИЩЕВАЯ ЦЕННОСТЬ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ными называют мясные продукты из колбасного фарша в оболочке или без неё, подвергнутые тепловой обработке или ферментации до готовности к употреблению. Колбасы являются высокоценными 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фарша, в зависимости от рецептуры входят,  кроме основного сырья (мяса) – шпик, сыворотка, плазма крови, стабилизатор белковый, обезжиренное молоко, яичные продукты, пряности или их экстракты, приправы, в качестве связующих веществ – мука и крахм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колбасных изделий включает более 200 наиме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одробнее классификацию и ассортимент колбас, их пищевую ц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1.1. Классификация и ассортимент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ные изделия классифицируют по виду изделия и способу обработки – на варёные, полукопченые, копченые (варёно- и сырокопчёные), фаршированные, сосиски и сардельки, ливерные, кровяные, мясные хлебы, паштеты, зельцы и студни. По виду мяса – на говяжьи, свиные, бараньи, конские, из мяса других животных, их смесей и птицы. По составу сырья – на мясные, субпродуктовые, кровяные. По качеству сырья – на высшие, первого, второго и  третьего сортов, бессортовые. По виду оболочки – в оболочках естественных, искусственных и без оболочки. По рисунку фарша на разрезе – с однородной структурой и с включением кусочков шпика, языка, крупно измельченной ткани. По назначению – на колбасы для широкого потребления, диетического и детского пита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классификацию колбас по виду изделия и способу обработки подробнее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ые колб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ёные колбасы - это готовые к употреблению изделия из мяс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рша в оболочке, подвергнутые обжарке и варке. Удельный вес производства варёных колбас в нашей стране составляет более 60% всего выпуска колбасны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вареных колбас включает в себя  колбасы, сосиски, сардельки, шпикачки, хлебы мя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ий процесс производства варёных колбас состоит из следующих операций: разделка полутуш на части, их обвалка, жиловка, сортировка, предварительное измельчение мяса, посол, вторичное измельчение мяса, составление колбасного фарша, набивка его в оболочку, обжарка, варка, охлаждение колб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ившие на переработку замороженные полутуши размораживают и в охлаждённом виде отправляют на обвалку, жиловку. Обвалка – это отделение мягких тканей от костей скелета. Её производят в ручную, ножом, добиваясь полной очистки костей. Жиловкой называют отделение от мышечной ткани сухожилий, хрящей и кровеносных сосудов, которые затем проваривают при высокой температуре и используют при изготовлении студней и зельц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ртировке мясо разделяют по сортам в зависимости от содержания соединительной и жировой тка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ядина делится на три сорта: высший (чистая мышечная ткань), 1-й (мышечная ткань, содержащая до 6% соединительной ткани) и 2-й (до 20% соединительной жировой ткани). Так же сортируют конину, оленину, верблюжат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рт варёных колбас соответствует сорту говядины, входящей в рецептуру, например колбасы 1-ого сорта содержат говядину первого сорта. Не жирная свинина входит в состав колбас первого с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дания колбасам нежности и сочности при измельчении в фарш добавляют воду в количестве 15-30% массы мяса. По этому выход готовой продукции обычно выше, чем масса исходного сырья. В фарш добавляют так же специи, крахмал, фосфаты, казиинат натрия. Крахмал снижает пищевую ценность колбас, и по этому его количество не должно превышать 2-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арёных колбас со шпиком фарш окончательно готовят на фаршемешалках. Шпик предварительно охлаждают до температуры -1°С, что бы он не раздавливался в шпикорезке, иначе кусочки будут получаться нестандартной формы. Что бы сформировать рисунок на разрезе, необходимо определённое время перемешивать фарш со шпиком. Недостаточное перемешивание приводит к неравномерному распределению шпика в фарше, чрезмерное перемешивание ведёт к деформации шп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рицевание – это процесс наполнения фаршем оболочек с помощью специальных машин, называемых шприцами. При изготовлении варёных колбас фарш набивают в оболочку неплотно, так как он содержит много влаги и в процессе варки при увеличении его объёма оболочка может разорв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шприцевания колбасные батоны перевязывают шпагатом и помещают на подвесные рамы. При наличии на искусственных оболочках маркировки допускается выпуск колбасы без обвязки батонов. После перевязки длина свободных концов оболочки и шпагата не должна превышать 2 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тоны колбасы, размещённые на рамках, направляются на обжарку. В процессе обжарки батоны обрабатывают горячим дымом для придания им товарного вида. При этом происходит дубление и коагуляция белковой оболочки; она становится прочной, негигроскопичной и более устойчивой к действию микроорганизмов. Одновременно оболочка стерилизуется, устраняется её специфический сырой зап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бжарки батоны варёных колбас приобретают лёгкий копчёный запах и вкус, фарш становится розово-красного цвета. В зависимости от диаметра батонов обжарку проводят от 40 минут до 2-х часов при температуре 70-110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бжарки батоны варят в воде при температуре 75-85°С. В зависимости от диаметра батона продолжительность варки колеблется от 40 минут до 2,5 часов. При этом достигает кулинарная готовность продукта, уничтожается более 90% всей микрофл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арки колбасу сначала охлаждают сначала водой под душем, затем в охлаждаемых помещениях. Вода смывает с батонов остатки жира и бульона, пепел, сажу и т.д. Колбасы охлаждают водой до температуры 27-30°С, что бы оставшаяся на поверхности батонов влага испарилась и оболочка подсохла. Затем колбасы охлаждают в камерах до температуры 8-12°С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басы в целлофановой оболочке под душем не охлаждают, так как влажный целлофан непрочен на разры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ссортимент варёных колбас включает колбасы высшего, 1-го и 2-го сортов. Высшие сорта варёных колбас, как правило, содержат больше шпика и свинины, чем колбасы 1-го и 2-го сорта, в них нет крахмала и муки, они имеют более светлую окраску фар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басы высшего сорта изготовляют из говядины высшего сорта, нежирной свинины и хребтового шпика. Содержание влаги в них 53-65%. В их ассортимент входят следующие колбасы: Любительская, Любительская свинная, Русская, Столичная, Молочная, Докторская, Телячья, Эстонская, Краснодарская, Диабетиеская, Говяжья. Они отличаются соотношением основных видов сырья в рецептуре, особенностями вкуса и запаха, размером и формой кусочков шпика, рисунком в разрезе, формой и размером батона, характером вя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басы первого сорта изготовляются в основном из говядины первого сорта, полужирной свинины и бокового шпика. От варёных колбас высшего сорта фарш колбас первого сорта отличается более грубой консистенцией, перечно-чесночным вкусом и ароматом. Они содержат 63-68% влаги. Вырабатывают колбасы первого сорта следующих наименований: Отдельная, Отдельная баранья, Московская, Свинная, Столовая, Диетическая, С сорбитом, Обыкновен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басы второго сорта вырабатывают из говядины второго сорта, мясной обрези, полужирной свинины и шпика или курдючьего жира. Содержание влаги в них до 70%. Наиболее распространена чайная колбаса. В её состав входит говядина второго сорта (70%), свинина (20%) и шпик (10%). Батон узкий, прямой, с двумя перевяз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2. Полукопченые колба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копченые колбасы – это готовые к употреблению изделия из мясного фарша в оболочке, подвергнутые обжарке, варке, копчению и сушке. Они обладают более высокой стойкостью при хранении по сравнению с вареными колбасами, так как содержат меньше влаги, больше соли и жира и подвергались копчению. Пищевая ценность этих колбас выше, чем вареных. Объем производства полукопченых колбас составляет 20-22% всего выпуска колбас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изводства полукопченых колбас используют жилованную говядиу 1-го и 2-го сортов, нежирную и полужирную свинину, грудинку, твердый и полутвердый шпик, курдючное сало. Крахмал добавляют лишь в некоторые виды полукопченых колбас. Из пряностей использую перец, чеснок и кориан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производства полукопченых колбас состоит из следующих операций: подготовка сырья обвалка, жиловка, извлечение мяса, посол, вторичное измельчение, приготовление фарша, наполнение оболочек, перевязка батонов, осадка, обжарка, варка, копчение и суш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ортимент полукопченых колбас включает колбасы высшего, 1-го, 2-го и 3-го сор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лбасам высшего сорта относят Полтавскую, Краковскую, Охотничьи колбаски, Таллинскую, Армавирскую, Украинскую жареную и др. Колбасы 1-го сорта содержат больше говядины и меньше свинины и грудинки по сравнению с колбасами высшего сорта. К ним относятся Минская, Одесская, Свиная, Украинская. К колбасам 2-го сорта относятся колбасы Семипалатинская, Польская, Барань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3. Копченые колба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пченые колбасы – это готовые к употреблению изделия из мясного фарша в оболочке, подвергнутые копчению и сушке. В зависимости от способа изготовления копченые колбасы делят на сырокопченые (твердокопченые) варено-копченые. Разновидностью сырокопченых колбас являются колбасы, которые подвергают только сушке (вялению). Доля копченых колбас в общем выпуске колбасных изделий составляет 2-2,5%. Они характеризуются высоким содержанием жира и соли, небольшим количеством влаги и наибольшим сроком хра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 влажность сырокопченых колбас не превышает 30%, содержание поваренной соли 3-6%, нитрата – неболее 3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ырокопченые колбасы изготовляют из охлажденного и размороженного мяса, баранины и свинины, добавляют свиную грудинку, хребтовый шпик, говяжий жир (подкожный, с грудинки), бараний жир (курдючный и подкожный). В колбасы Советскую, Столичную, Свиную добавляют коньяк, в Польскую и Особенную – мадеру в количестве 0,25% к массе сыр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сырокопченых колбас включает следующие операции: измельчение мяса, посол и созревание мяса, второе измельчение, приготовление фарша, наполнение оболочки, осадка батонов, копчение и суш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окопченые колбасы вырабатывают высшего и 1-го сор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басы высшего сорта. К ним относятся колбасы следующих наименований: Свиная, Советская, Сервелат, Московская, Столичная, Польская, Особенная, Суджук, Невская, Говяжья, Тамбовская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басой 1-го сорта является Любительская колба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ительскую колбасу изготовляют из говядины (65%) и свиной грудинки (35%). Батон прямой с четырьмя перевязками на равном рас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ено-копченые колбасы вырабатывают: высшего сорта – Деликатесную, Сервелат, Московскую;  1-го сорта – Заказную, Любительскую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4. Сосиски, сардельки, мясные хлебы, фаршированные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рные и кровяные колбасы, зель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иски и сардельки являются разновидностью варёных колбас и отличаются от них меньшим диаметром оболочки и отсутствием в фарше кусочков шпика. Сосиски и сардельки характеризуются сочностью, хорошим вкусом и высокой усвояемостью. Объём их производства в стране составляет около 15% всего выпуска колбасных 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е отличие схемы производства сосисок и сарделек от производства варёных колбас заключается в том, что перемешивание фарша в фаршемешалке не производи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ршем для сосисок наполняют бараньи или узкие свиные кишки или оболочки из целлюлозы. Для получения сарделек фарш шприцуют в свиные или узкие говяжьи кишки. По новой технологии производства сосисок без оболочки коагуляцию фарша производят электрическим током или паровым обогре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рдельки и сосиски в зависимости от рецептуры фарша делят на высший и первый сорта. Содержание соли в сосисках 2,2-2,5 %, в сардельках – 2,2-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ысшему сорту относятся сосиски Молочные, Сливочные, Любительские, Особые, к первому сорту – Говяжьи и Русс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ясные хлебы – изделия из колбасного фарша, но без оболочек изготовляют из фарша вареных колбас соответствующих наименований, запекая в формах в специальных печах в течение 3-3,5 часов. Мясные хлебы отличаются от варёных колбас меньшей влажностью, тёмным цветом поверхности, отсутствием аромата, свойственного копченос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ясные хлебы выпускают следующих наименований и сортов: Заказной и Любительский – высшего сорта; Ветчинный, Говяжий и Отдельный – первого сорта; Чайный – второго сорта. На поверхности каждого мясного хлеба делают отметку в виде начальной буквы его наз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ные хлебы Любительский, Ветчинный, Отдельный, Говяжий и Чайный вырабатывают по рецептурам одноимённых колб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ршированные колбасы – это колбасные изделия, разнообразные компоненты которых укладывают в оболочку по определённой схеме, в результате чего получается специфический рисунок на разрезе. Разнообразие рисунка достигается благодаря использованию различных по виду составных частей: слоёного и крошеного шпика, языков, кровяной массы и фар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ортимент фаршированных колбас включает Языковую, Слоёную и Харьковскую колба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верные колбасы – это колбасы, сырьём для которых является варёная свинина, говядина, почки, печень, мясо диафрагмы, жилки, стерилизованное мясо, свиные шкурки. К ним добавляют топленый жир, молоко, пшеничную муку, яичный меланш и др. Нитрит при производстве ливерных колбас не применяют. Фарш ливерных колбас имеет мазеобразную консистенцию и желтовато-серый цвет с разными оттен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ссортимент ливерных колбас входят следующие колбасы: высшего сорта – Яичная; первого сорта – Варёная, Обыкновенная, Белковая, Птичья ливерная; третьего сорта – Ливер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вяные колбасы – колбасы, изготовленные из субпродуктов и дефибрированной крови (до 50%). Они отличаются красно-коричневым цветом, привкусом крови и пряностей (перца, гвоздики и кориц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вяные колбасы вырабатывают высшего, первого, второго и третьего сортов. Чем выше сорт колбас, тем меньше они содержат кро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льцы изготовляют из субпродуктов, предварительно отваренных и измельчённых. Фарш набивают в свиные желудки или мочевые пузыри, варят при температуре 75-85 °С, охлаждают и слегка прессуют для придания изделиям овальной формы, сжатой с двух стор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ьцы вырабатывают высшего (Красный, Деликатесный, Русский), первого (Белый), второго (Красный головной) и третьего сортов ( Красный и Серы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щевая ценность колб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ищевой ценности колбасы не равноценны, так как их состав зависит от рецептуры, включающей различные продукты. Колбасные изделия содержат 10 – 30% белков, 10 – 50% жира. Количество влаги в колбасах колеблется от 25% (копченые) до 80% (зельцы). Энергетическая ценность колбас от 800 кДж (варёные колбасы и зельцы) до 2400 кДж (копченые)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роцессе изготовления колбас мясо подвергается физико-химической обработке. Хотя при термической обработке колбас теряется 10 – 25% витамина В1 и 10 – 20% витамина В2, но витамины В1 и В2 в колбасах содержатся в значительных количествах (соответственно 0,27–0,34 мг % и 0,08–0,18 мг %). Питательная ценность колбасных изделий, как правило выше, чем продуктов входящих в их состав. Это объясняется тем, что из мяса удаляют несъедобные и малопитательные части – кости, сухожилия, хрящи, плёнки; тугоплавкий говяжий жир заменяют более легкоплавким свиным, улучшающим питательные свойства и усвояемость продук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 рассматривается пищевая ценность различных групп колбасных издел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ищевая ценность колбасных изделий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15"/>
        <w:gridCol w:w="1080"/>
        <w:gridCol w:w="1597"/>
        <w:gridCol w:w="1440"/>
        <w:gridCol w:w="1440"/>
      </w:tblGrid>
      <w:tr>
        <w:trPr>
          <w:trHeight w:val="642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100 г</w:t>
            </w:r>
          </w:p>
        </w:tc>
      </w:tr>
      <w:tr>
        <w:trPr>
          <w:trHeight w:val="64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еральны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</w:t>
            </w:r>
          </w:p>
        </w:tc>
      </w:tr>
      <w:tr>
        <w:trPr>
          <w:trHeight w:val="3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басы варёные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- 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– 1322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ы полукопче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 - 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- 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 – 195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ы копче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-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 234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ы Ливер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-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-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 – 1467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- 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- 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– 135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ьц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- 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- 16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СПЕРТИЗА И ХРАНЕНИЕ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Экспертиза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арёных колбасных изделий определяют в соответствии с требованиями стандартов по внешнему виду, консистенции, виду фарша на разрезе, цвету, вкусу и запаху. Лабораторным анализом определяют физико- -химические показатели – содержание поваренной соли, нитритов, крахмала, влажность. Кроме того, производят бактериологическое исследование. С помощью методов микробиологического исследования определяют: общее количество микробов, Наличие бактерий группы кишечной палочки, бактерий из рода сальмонелл, бактерий группы протея, коагулазоположительных стафилококков, клостридий перфрингенс (сульфит-восстановителей). Отбор точечных проб для бактериологического анализа проводили по ГОСТ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акже  pН колбасного фарша. Это происходит колориметрическим (индикаторным) методом. Метод основан на свойстве индикаторов изменять свою окраску в зависимости от pH раствора. Индикаторы представляют собой слабые кислоты или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ешнему виду батоны варёных колбас должны быть чистыми, с сухой гладкой поверхностью, правильной формы, с определённой вязкой шпагатом, без повреждений оболочки, наплывов фарша, слипов и пятен. Допускается выпуск батонов колбас без поперечных перевязок, если на искусственной оболочке отпечатаны наименование и сорт колбасы. Консистенция должна быть упругой, эластичной; цвет светло – розовым или розово – красным; кровяных колбас – тёмно-коричневым, а ливерных – от светло- до тёмно-серого. На разрезе фарш равномерно перемешан с кусочками белого или розоватого шпига определённого для каждого сорта формы и разм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ус колбас приятный, в меру солёный, с запахом добавленных пряностей, без посторонних привкусов и запа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фаршированных колбас оболочка светло-серого цвета, под ней находится тонкий слой полутвёрдого шпига. Фарш на разрезе должен иметь соответствующий рисунок, равномерное размещение кусочков шпига, языка и других состав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ясные хлебы должны иметь правильную форму, без заусенцев и трещин, румяную корочку, консистенцию упругую, плотную, розово-красный цвет, вкус и аромат, характерный для кажд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верных колбас чистая сухая поверхность, без повреждений, слипов и пятен, оболочка серого с желтоватым оттенком или темно-серого цвета, консистенция мажущаяся, пастообразная, однородная по всей массе; в ливером со шпигом – с кусочками белого шп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ются в продажу изделия, загрязнённые пеплом, сажей, жиром, с наличием плесени или слизи на оболочке, батоны деформированные или поломанные, с лопнувшей оболочкой, с серыми пятнами на разрезе, крупными пустотами, с рыхлым фаршем, недовар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лбасах высшего сорта пожелтевший шпиг не допускается, в колбасах первого сорта – не более 10%, а второго –  не более 1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копченые  колбасы должны отвечать в основном тем же требованиям, что и вареные. Оценка их качества производиться органолептическим и химическим путем. Органолептическую оценку качества производят при приемке товара методом отбора про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фарша доброкачественных полукопченых колбас – красный. Цвет шпика, как и у вареных колбас – белый или с розоватым оттенком. Запах – соответствующий каждому виду колбас, с ароматом специй, без признаков затхлости и кислоты. Вкус – солоноватый слегка острый, с легким ароматом копчения. Консистенция плотная, упругая, некрошливая. Не допускается к продаже колбасы с теме же дефектами, что и вареные: поломанные, деформированные, потемневшие, покрытые плесенью и т.д. В полукопченых колбасах высшего сорта не допускаются кусочки окислившегося жира, грудинки или шпига с желтой окраской, а в первом и втором сортах таких кусочков может быть не более 15% общего количества 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ченые колбасы должны иметь фарш от розового до тёмно-красного цвета с равномерным распределением белых или с розоватым оттенков кусочков грудинки либо шпига. Вкус приятный, с лёгкой остротой и с ароматом пряностей. Выкристаллизовавшаяся соль и сухая плесень на поверхности – характерная особенность сырокопченых колбас. У копчено – варёных колбас оболочка должна быть чистой, сухой, без плесени и слизи, темно-корич- невого цвета. Влажность сырокопченых колбас не более 30%, копчено-варё- ных – до 4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ются в продажу колбасы с мокрой плесенью и слизью на оболочке, батоны поломанные, с незащищенными и не обёрнутыми бумагой концами, рыхлой неплотной консистенцией и наличием закала (ненормального уплотнения наружного слоя) более 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экспертиза колбасных изделий помогает исключить из товарооборота некачественные продук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Хранение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иды колбас должны направляться в реализацию с температурой внутри батона не ниже 0°С  и не выше 15°С. Варёные колбасы, сосис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рдельки хранят в подвешенном состоянии при температуре от 0 до 8°С и относительной влажностью воздуха 75-80%. Мясной хлеб размещают на стеллажах в один слой с промежутками между изделиями. Не разрешается хранить варёную продукцию в ящи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ные изделия доставляются в магазин на специализированных или обычных автомашинах с закрытым кузовом. Колбасы упаковывают в многооборотные ящики, контейнеры, полимерные, деревянные или изготовленные из других материалов, разрешенных Минздравом РФ. Тара для колбас должна быть сухой, чистой, без плесени и постороннего запаха и должна предохранять от повреждений и загрязнений. Многооборотная тара должна иметь крышку. При отсутствии крышки допускается для местной реализации накрывать тару оберточной бумагой, пергаментом или подпергаментом. В каждую единицу тары упаковывают колбасы одного наименования. Допускается упаковывать колбасы разных наименований в одну единицу тары только с согласия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еные колбасы упаковывают в ящики из гофрокартона, масса нетто – не более 20 кг, в контейнерах – не более 250 кг, в многооборотной таре – не более 30 кг, колбасы выпускают упакованными под вакуумом в прозрачные газонепроницаемые пленки, разрешенные к применению Минздра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ые колбасы хранят при температуре от 0 до 6. °С и относительной влажности воздуха не выше 75 %, выпускают реализацию с температурой в толще батона не выше 8 °С. Срок хранения 24 – 7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копченые и копченые колбасы упаковывают в чистые сухие дощатые ящики емкостью 50 – 80 кг. Для местной реализации их помещают в оборотную тару массой нетто не более 50 кг. В каждый ящик упаковывают колбасы одного вида и одного товарного с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копченые  колбасы при температуре не выше 8 °С и относительной влажности воздуха 75 – 85%; полукопченые – до 10 суток при температуре не выше 12 °С, варёно-копченые – до 15суток, при температуре 12 °С, а сырокопченые – до 30 суток при температуре 0 – 4 °С. Сервировочные нарезки копчено-варёных колбас, упакованные под вакуумом в полимерную пленку, должны храниться при температуре от 5 до 8 °С, не более  восьми суток, а при температуре от 15 до 18 °С, не более шести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вировочные нарезки сырокопченых колбас, упакованные под вакуумом в полимерную пленку, должны храниться при температуре от 5 до 8 °С, не более  восьми суток, а при температуре от 15 до 18 °С, не более шести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акованные под вакуумом в полимерную пленку  сервировочные нарезки полукопченых колбас должны храниться при температуре от 5 до 8 °С – десять суток, а при температуре от 12 до 15 °С не более шести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 и сроков хранения колбас может вызвать ослизнение, плесневение, прогорклость, серо-зелёный цвет фарша или гниение. Ослизнению подвергаются варёные колбасные изделия во время хранения при температуре выше 2 °С и высокой влажности воздуха под действием слизеобразующих бактерий. Плесневению подвержены больше всего полукопченые, варёно-копченые и сырокопченые колбасы. Прогорклость обусловлена разложением жира, его окислением, пожелтением, появлением прогорклого вкуса и запаха. Серо-зелёный цвет фарша объясняется образованием сульфомиоглобином вследствие соединения миоглобина с сероводородом, выделяющимся в результате жизнедеятельности некоторых видов бактерий. Гниение – это разложение белков гнилостными бактериями, консистенция колбас становится размягчённой, появляется гнилостный запах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обходимо соблюдать правила хранения колбас, чтобы избежать потребления некачественного товара, которое может вызвать серьёзные нарушения пищеварительных функций и отравление организма.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еферате я рассмотрела виды и ассортимент колбас, экспертизу колбасных изделий, их хранение.  Действительно, ассортимент колбасных изделий огромен. Я выяснила, что наибольшей энергетической ценностью обладают копченые колбасы, наименьшей – варёные. Копченые и полукопченые колбасы обладают более высокой стойкостью при хранении по сравнению с вареными колбасами, так как содержат меньше влаги, больше соли и жира и подвергались копчению. Необходимо соблюдать условия и сроки  хранения колбас, т.к. нарушение их может вызвать ослизнение, плесневение, прогорклость, серо-зелёный цвет фарша или гниение, т.е. сделать товар непригодным к употреб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лбасные изделия должны соответствовать требованиям настоящего стандарта, вырабатываться по технологической инструкции по производству колбасных изделий с соблюдением правил ветеринарного осмотра убойных животных и ветеринарно-санитарной экспертизы мяса и мясных продуктов, санитарных правил для предприятий мясной промышленности, инструкции по санитарной обработке технологического оборудования и производственных помещений на предприятиях мясной промышленности. По микробиологическим показателям колбасы должны соответствовать санитарно-эпидемиологическим правилам и нормам. Содержание токсичных элементов (свинца, мышьяка, кадмия, ртути), пестицидов, нитрозаминов, антибиотиков, радионуклидов в колбасных изделиях не должно превышать допустимые уровни, установленные санитарно-эпидемиологическими правилами и нормами. В реферате я рассмотрела варианты проведения экспертизы колбас, которые позволяют установить их соответствие требованиям стандартов. Экспертиза может проводится посредством лабораторного анализа, бактериологического исследования, а также органолептическим мет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омнения, колбасные изделия и копчёности занимают большой удельный вес в питании населения, а их производство является одним из важнейших в мясной промышленности. Условия рыночной экономики требуют получения готового продукта высокого качества, которое обеспечит конкурентоспособность продукции на мировом рынке с наименьшими затратами и наибольшим экономическим эффектом. Наши предприятия по производству колбасных изделий постоянно совершенствуют технологию производства колбас, привлекая новейшие достижения науки и техники, и уже сегодня могут конкурировать с известными импортными производит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Елисеева Л.Г. Товароведение и экспертиза продовольственных товаров – М.: Международный центр финансово-экономического развития, 2005. – 8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кулович Л.С. Товароведение продовольственных товаров: Учеб. пособие. – Минск.: БГЭУ, 2001. – 614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огов И.А., Забашта А.Г., Казюлин Г.П. Общая технология получения и  переработки мяса – М.: Колос, 2001. – 27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огов И.А., Жаринов А.И. Изготовление колбас и мясных деликатесов.  -  М.: Профиздат, 2002. – 217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Тимофеева В.А. Товароведение продовольственных товаров. – М.: Феникс,     2005. – 41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Шепелев А.Ф., Кожухова О.А., Туров А.С. Товароведение и экспертиза     продовольственных товаров. – М.: Март, 2004. – 67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А. Товароведение продовольственных товаров. – М.: Феникс,</w:t>
      </w:r>
    </w:p>
    <w:p>
      <w:pPr>
        <w:pStyle w:val="Footnote"/>
        <w:rPr/>
      </w:pPr>
      <w:r>
        <w:rPr/>
        <w:t xml:space="preserve">     </w:t>
      </w:r>
      <w:r>
        <w:rPr/>
        <w:t>2005. –  С. 234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А. Указ. соч. – С. 2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епелев А.Ф., Кожухова О.А., Туров А.С. Товароведение и экспертиза </w:t>
      </w:r>
    </w:p>
    <w:p>
      <w:pPr>
        <w:pStyle w:val="Footnote"/>
        <w:rPr/>
      </w:pPr>
      <w:r>
        <w:rPr/>
        <w:t xml:space="preserve">    </w:t>
      </w:r>
      <w:r>
        <w:rPr/>
        <w:t>продовольственных товаров. – М.: Март, 2004. – С. 38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лисеева Л.Г. Товароведение и экспертиза продовольственных товаров – </w:t>
      </w:r>
    </w:p>
    <w:p>
      <w:pPr>
        <w:pStyle w:val="Footnote"/>
        <w:rPr/>
      </w:pPr>
      <w:r>
        <w:rPr/>
        <w:t xml:space="preserve">    </w:t>
      </w:r>
      <w:r>
        <w:rPr/>
        <w:t xml:space="preserve">М.: Международный центр финансово-экономического развития, </w:t>
      </w:r>
    </w:p>
    <w:p>
      <w:pPr>
        <w:pStyle w:val="Footnote"/>
        <w:rPr/>
      </w:pPr>
      <w:r>
        <w:rPr/>
        <w:t xml:space="preserve">    </w:t>
      </w:r>
      <w:r>
        <w:rPr/>
        <w:t>2005. – С. 41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80"/>
        </w:tabs>
        <w:ind w:left="48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Titlered">
    <w:name w:val="title_red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3:00Z</dcterms:created>
  <dc:creator>Valued Acer Customer</dc:creator>
  <dc:description/>
  <cp:keywords/>
  <dc:language>en-US</dc:language>
  <cp:lastModifiedBy>Mage</cp:lastModifiedBy>
  <cp:lastPrinted>2006-10-14T00:43:00Z</cp:lastPrinted>
  <dcterms:modified xsi:type="dcterms:W3CDTF">2011-10-07T07:03:00Z</dcterms:modified>
  <cp:revision>2</cp:revision>
  <dc:subject/>
  <dc:title>Классификация и ассортимент колбас</dc:title>
</cp:coreProperties>
</file>