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урсу «Основы маркетинга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: «Маркетинг в оптовой торговле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птовая торговля как вид торгов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овая торговля, являясь важнейшим звеном свободного взаимодействия между участниками акта купли-продажи, реализует этот акт в крупных объемах и большими партиями товаров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. Котлер дает следующие определение оптовой торговли: «Любая деятельность, связанная с продажей товаров или услуг для их последующей перепродажи или использовании в производстве» [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886]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ая необходимость оптовой торговли товарами народного потребления обуславливается невозможностью продажи населению непосредственно их производителями, так как они выпускают товары, реализуемые во многих городах и населенных пунктах крупными партиями. Исключение составляют лишь некоторые продукты питания и кустарные изделия, реализуемые на колхозных рынках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овые торговцы отличаются от розничных по ряду характеристик. Во-первых, оптовик уделяет меньше внимания стимулированию, атмосфере и расположению своего торгового предприятия, поскольку он имеет дело преимущественно с профессиональными клиентами, а не с конечными потребителями. Во-вторых, по объему оптовые сделки обычно крупнее розничных, а торговая зона оптовика больше, чем у розничного торговца. В-третьих, в отношении правовых уложений и налогов правительство подходит к оптовым и розничным торговцам с разных позиций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омная роль оптовых торговцев в том, что они обеспечивают эффективность торгового процесса. Во-первых, мелкому производителю с ограниченными финансовыми ресурсами не под силу создать и содержать организацию прямого маркетинга. Во-вторых, даже располагая достаточным капиталом, производитель скорее предпочтет направить средства на развитие производства, а не на организацию оптовой торговли. В-третьих, эффективность деятельности оптовиков наверняка окажется выше благодаря размаху операций, большему числу деловых контактов в сфере розницы и наличию у них специальных знаний и умений. В-четвертых, розничные торговцы, имеющие дело с широким товарным ассортиментом, нередко предпочитают закупать весь набор товаров у одного оптовика, а не по частям у разных производителей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 у розничных торговцев, и у производителей есть все основания прибегать к услугам оптовиков. Оптовая торговля, как сфера коммерческой деятельности осуществляется товарами народного потребления, средствами производства, предметами труда и решает следующие экономические задачи [4, стр. 429]: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ыт и его стимулирование. Оптовики располагают торговым персоналом, который помогает производителю охватить множество мелких клиентов при сравнительно небольших затратах. У оптовика больше деловых контактов, и нередко покупатель верит ему сильнее, чем какому-то далекому производителю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Закупки и формирование товарного ассортимента. Оптовик в состоянии подобрать изделия и сформировать необходимый товарный ассортимент, избавив, таким образом, клиента от значительных хлопот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ивка крупных партий товаров на мелкие. Оптовики обеспечивают клиентам экономию средств, закупая товары вагонами (большими партиями) и разбивая большие партии на мелкие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ирование. Оптовики хранят товарные запасы, способствуя тем самым снижению соответствующих издержек поставщика и потребителей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ка. Оптовики обеспечивают более оперативную доставку товаров, поскольку они находятся ближе к клиентам, чем производители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. Оптовики финансируют своих клиентов, предоставляя им кредит, а заодно финансируют и поставщиков, выдавая заказы заблаговременно и вовремя оплачивая счета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иска. Принимая право собственности на товар и неся расходы в связи с его хищением, повреждением, порчей и устареванием, оптовики берут на себя часть риска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формации о рынке. Оптовики предоставляют своим поставщикам и клиентам информацию о деятельности конкурентов, о новых товарах, динамике цен и тому подобное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по управлению и консультационные услуги. Оптовик нередко помогает розничным торговцам совершенствовать деятельность, обучая их продавцов, принимая участие в разработке схемы магазина и устройстве экспозиций, а также в организации систем бухгалтерского учета и управления запасам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товые торговцы предоставляют важные услуги производителям и людям, перепродающим товары. Персонал оптового предприятия обеспечивает производителю доступ к огромному количеству мелких потребителей при сравнительно низких затратах. Оптовый торговец имеет больше связей и зачастую пользуется большим доверием покупателя, чем более отдаленный от него производитель. Оптовые торговцы в состоянии подобрать подходящие виды товаров и сформировать из них такой ассортимент, который необходим потребителю, избавляя тем самым клиента от лишних забот. Оптовые торговцы способствуют экономии денежных средств своих клиентов, закупая товары крупными партиями и разбивая их на мелкие. Оптовые торговцы берут на себя ответственность за хранение товарных запасов, сокращая таким образом затраты на хранение товаров и снижая издержки и риск поставщиков и клиентов. Оптовые торговцы способны быстрее доставлять товар покупателям, так как они находятся ближе к клиенту, чем производители. Они также финансируют своих клиентов, предоставляя им кредиты, финансируют поставщиков, заранее оформляя заказы и вовремя оплачивая счета. Оптовые торговцы берут на себя часть риска, принимая право собственности на товар и неся расходы, вызванные его хищением, повреждением, порчей и устареванием. Они предоставляют своим поставщикам и клиентам информацию о конкурентах, новых товарах, тенденциях изменения цен. Оптовые торговцы нередко оказывают помощь розничным торговцам в обучении торгового персонала, принимая участие в усовершенствовании внутренней планировки магазина и экспозиций, а также в организации систем бухгалтерского учета и управления запасами. [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85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Классификация оптовых торговце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ем классификацию оптовых торговцев, которую предлагает Ф. Котлер в своей книге «Основы маркетинг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видов оптовых торговцев. Их классификация основана на ширине и глубине товарного ассортимента или ассортимента услуг и на уровне обслуживания, который они предоставляют. [3, c. 85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овики с полным циклом обслуживания предоставляют клиентам полный набор услуг, в который, как правило, входит хранение товарных запасов; предоставление продавцов; кредитование; обеспечение доставки товара, а также содействие в области управления. Оптовики с полным циклом обслуживания — это либо торговцы оптом, либо дистрибьюторы товаров промышленного назначения. Торговцы оптом продают товары в основном розничным торговцам, предоставляя им полный набор услуг. Оптовики смешанного ассортимента работают с несколькими ассортиментными группами товаров, например техникой, косметикой, дезинфицирующими средствами, непортящимися продуктами питания и средствами по уходу за домом. Они обслуживают как розничных торговцев с широким смешанным ассортиментом, так и розничных торговцев с узкоспециализированным товарным ассортиментом. Оптовики специализированного ассортимента занимаются одной или двумя группами товаров при значительно большей глубине ассортимента.[3, c. 858]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трибьюторы товаров промышленного назначения продают товары производственным предприятиям, а не розничным торговцам. В их набор услуг входят хранение товарных запасов, кредитование, доставка товаров, предоставление технической информации и др. Они могут работать с широким ассортиментом товаров, со смешанным или со специализированным. [3, c. 85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овики с ограниченным циклом обслуживания предлагают значительно меньше услуг своим поставщикам и клиентам. Существует несколько видов оптовых предприятий с ограниченным циклом обслуживания. [3, c. 85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овики, торгующие за наличный расчет и без доставки товара, имеют ограниченный ассортимент ходовых товаров, например бакалейные товары, игрушки, средства по уходу за домом, одежда, электрические приборы, офисное оборудование и строительные материалы. Они продают товар мелким розничным торговцам с немедленной оплатой покупки и, как правило, не занимаются доставкой. Они не имеют всего спектра услуг, который могли бы предложить им крупные оптовики, зато получают товар по более низкой цене и немедленный доступ к нему. [3, c. 858]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овик-коммивояжер осуществляет функции и продажи, и доставки. Он работает с ограниченным ассортиментом продуктов кратковременного хранения (молоко, хлеб, легкие закуски) и осуществляет продажу за наличный расчет, объезжая универсамы, мелкие бакалейно-гастрономические магазины, больницы, рестораны, заводские кафетерии и гостиницы. Оптовик-брокер работает в отраслях, для которых характерна бестарная перевозка грузов, таких как каменный уголь, нефть, лесоматериалы, тяжелое оборудование. Он не хранит запасов товаров и не торгует товаром непосредственно. Приняв заказ от розничного торговца, предприятия или других оптовиков, он осуществляет поиск производителя необходимого товара, который и обеспечивает отправку товара непосредственно клиенту. Оптовик-брокер вместе с правом собственности на товар берет на себя и весь связанный с ним риск с момента принятия заказа до момента завершения поставки. Поскольку оптовик-брокер не занимается хранением запасов товаров, он не несет больших эксплуатационных, расходов и имеет возможность передавать своим клиентам часть сэкономленных средств. Оптовик-консигнант обслуживает бакалейно-гастрономические магазины и розничных торговцев товарами непродовольственного ассортимента, такими как, например, книги, журналы, игрушки, канцелярские принадлежности, средства по уходу за домом, косметические средства, медикаменты, техника. Эти розничные торговцы не проявляют интереса к таким функциям, как заказ и организация показов сотен непродовольственных товаров. Оптовики-консигнанты назначают цену на товар, обеспечивают их сохранность в свежем виде и ведут учет товарно-материальных запасов. Оптовики-консигнанты торгуют на условиях консигнации: они сохраняют право собственности на товар, а розничные торговцы оплачивают им только те товары, которые были раскуплены покупателями. Итак, набор оказываемых ими услуг включает: доставку товара, установку стеллажей для его размещения, поддержание товарно-материальных запасов и финансирование. Они уделяют мало внимания стимулированию сбыта, так как занимаются товарами известных марок, которым уже обеспечена широкая реклама. [3, c. 858]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оптовикам с ограниченным циклом обслуживания относятся производственные кооперативы, принадлежащие фермерам, являющимся членами этого кооператива, и объединяющие производителей сельскохозяйственной продукции с целью продажи ее на местных рынках; и оптовики, принимающие заказы по почте, осуществляющие рассылку каталогов клиентам сферы розничной торговли, промышленного производства и разного рода учреждениям, и предоставляющие скидки на крупные заказы. Их основными заказчиками являются коммерческие предприятия из близлежащих районов. У них нет служащих, общающихся непосредственно с клиентами, и они предоставляют очень ограниченное число услуг. Этот вид оптовиков выполняет заказы, а затем отсылает их по почте, осуществляет доставку с помощью грузового автомобиля или любым другим способом. [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859]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условиях рыночно-ориентированного хозяйствования оптовой торговле принадлежит важная роль в обращении продукции. Преобразуя произведенную продукцию в торговую, оптовые предприятия способствуют устойчивому продвижению и заполнению ею рынка продовольствия. Интеграция производства и сбыта продукции рассчитаны на все более полную консолидацию и вовлечение отечественных товаропроизводителей в торговую деятельность.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91]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формы оптовой торговли зависит от конкретного товара, его положения на рынке (пользуется спросом; спрос не велик, степень насыщенности рынка), от конкретной сделки оптовой компании с продавцом товара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две основные формы оптовой торговли[6]: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зитная;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ская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ранзитной форме товары доставляются от производителя в розничную сеть или другой оптовой компании (более мелкой или находящейся в другом городе), минуя склад оптовика-посредника. Это форма имеет то преимущество, что ускоряется оборот, снижаются логистические издержки, повышается сохранность товара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зитная поставка применяется, если не требуется промежуточная подготовка товара по качеству, расфасовке, переборке и т.д. В этом случае оптовик-посредник не имеет возможность формировать ассортимент, кроме того, что отгрузил производитель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ются два вида расчетов транзитной поставки с производителям: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 оплатой транзитной партии товара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б) без вложения собственных средств путем получения посреднического процента (комиссионных)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м случае оптовая компания выполняет организаторские функции и собственником товара не является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кладской форме партия товара от производителя поступает на склад оптовой компании, а затем распределяется по разным сбытовым каналам до розничной торговли. Не смотря на возросшие логистические издержки, в этом случае лучше удовлетворяются потребности торговли в предпродажной подготовке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также ритмичность снабжения магазинов, в том числе малыми партиями, что является удобным для них. Открывается возможность формирования требуемого для каждого магазина товарного ассортимента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и видами оптовой торговли со склада является: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личный отбор товара на складе;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письменной заявке (например, высылка факса) или устной заявке по телефону со стороны магазина;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через выездных торговых представителей (агентов, менеджеров по сбыту);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 помощью активных звонков из диспетчерской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д) торговля на оптовых выставках и ярмарках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вида торговли для оптовика определяется с учетом желания и размера (мощности) розничного предприятия.</w:t>
      </w:r>
    </w:p>
    <w:p>
      <w:pPr>
        <w:pStyle w:val="Style17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3. Маркетинговые решения в оптовой торговле</w:t>
      </w:r>
    </w:p>
    <w:p>
      <w:pPr>
        <w:pStyle w:val="Style17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птовой компании или предприятия-производителя, занимающегося оптовой торговлей, существенно зависит от выбранной маркетинговой стратегии, маркетинговой политики и характера маркетинговых решений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(функции) маркетинга оптовой торговли представлены в таблице 1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. </w:t>
      </w:r>
      <w:r>
        <w:rPr>
          <w:bCs/>
          <w:sz w:val="28"/>
          <w:szCs w:val="28"/>
        </w:rPr>
        <w:t>Задачи маркетинга в системе оптовой торговли [6]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6145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чи маркетинга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маркетинговых стратегий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ржание и увеличение рыночной доли;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 сбытовых каналов;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конкурентного поведения.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аркетинговых исследований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ование профессионального рынка сбыта: конкурентов, мелкооптовую и розничную сети;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ование потребителей;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ование рынка поставщиков.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гментирование рынка сбыта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гментирование профессиональных покупателей-посредников;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гментирование потребителей;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ор целевых сегментов.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етинг закупок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связи между характером товарного спроса и требованиям к закупкам;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етинговая оценка поставщиков;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работка политики в сфере закупки. 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етинг-логистика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пределение требований покупателей к логистической структуре системы сбыта оптовика;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иск конкурентных преимуществ в сфере логистики сбыта.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етинговые решения сбыта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овая политика оптовой компании;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ная и ассортиментная политика;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ытовая политика;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висная политика;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икативная политика.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мерчендайзинга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мерчендайзинга по инициативе производителя;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мерчендайзинга по инициативе оптовой компании.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етинг-аудит системы сбыта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с рекламациями розничной торговли;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с претензиями покупателей;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граммы маркетинга-аудита сбыта.</w:t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Маркетинговые стратегии</w:t>
      </w:r>
      <w:r>
        <w:rPr>
          <w:color w:val="000000"/>
          <w:sz w:val="28"/>
          <w:szCs w:val="28"/>
        </w:rPr>
        <w:t xml:space="preserve"> в сфере сбытовой деятельности предприятия разрабатываются в случае расширения сбыта на старом рынке, выхода на новые рынки, при проектирование новых сбытовых каналов, например, тогда, когда старая система сбыта перестала быть эффективной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бытовой деятельности предприятие неизбежно сталкивается с фирмами-конкурентами, а иногда специально предусматривает конкуренцию между собственными каналами сбыта (по горизонтальному или вертикальному типам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тношению к внешним конкурентам разрабатывается стратегия конкурентной борьбы или стратегия сотрудничества. В случае выбора стратегии соперничества предприятие определяет вид конкуренции (ценовая, неценовая) и прогнозирует поведение конкуренто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штаб конкурентного соперничества может распространяться на мировой рынок, рынок конкретной страны, в пределах одного города, в одном или нескольких сегментах. Наконец, может быть борьба за владение какой-либо нише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аркетинговых стратегий в сбытовой деятельности требует длительного времени, значительных финансовых затрат, поскольку, как правило, требуются инвестиционные вложения в сбыт. В таб. 2 приведен план сбытовой стратегии предприятия при его выходе на российский рынок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етинговые исследования, проводимые оптовым предприятием, охватывают три наиболее важные сферы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следование профессиональных субъектов рынка сбыта: конкуренты, розничная сеть, прочие покупатели товаров, например, система ресторанного питания, кафе, мелкие оптовики, работающие на оптово-розничных рынках и т.д.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следование потребителей - населения с целью получения от них информации о товарах, пользующихся спросом, и об уровне неудовлетворенности разными торговыми марками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следование рынка поставщиков для решения собственных проблем, связанных с закупкам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2. </w:t>
      </w:r>
      <w:r>
        <w:rPr>
          <w:bCs/>
          <w:color w:val="000000"/>
          <w:sz w:val="28"/>
          <w:szCs w:val="28"/>
        </w:rPr>
        <w:t>Пример плана сбытовой стратегии предприятия при выходе на российский рынок [6]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608"/>
        <w:gridCol w:w="619"/>
        <w:gridCol w:w="516"/>
        <w:gridCol w:w="566"/>
        <w:gridCol w:w="616"/>
        <w:gridCol w:w="310"/>
        <w:gridCol w:w="310"/>
        <w:gridCol w:w="616"/>
        <w:gridCol w:w="616"/>
        <w:gridCol w:w="716"/>
        <w:gridCol w:w="785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й год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й год</w:t>
            </w:r>
          </w:p>
        </w:tc>
        <w:tc>
          <w:tcPr>
            <w:tcW w:w="3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й год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к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V</w:t>
            </w:r>
            <w:r>
              <w:rPr>
                <w:color w:val="000000"/>
                <w:sz w:val="20"/>
                <w:szCs w:val="20"/>
              </w:rPr>
              <w:t>к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к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 к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кв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V</w:t>
            </w:r>
            <w:r>
              <w:rPr>
                <w:color w:val="000000"/>
                <w:sz w:val="20"/>
                <w:szCs w:val="20"/>
              </w:rPr>
              <w:t>к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к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 к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к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 кв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а-миллионники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Г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в млн.человек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хваченных розничных точек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нциальный оборот при данном охвате в розничных ценах, млн. $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отребление на человека в год, кг/ го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 рынке в %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бытового персонала, че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птовых баз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гут проводится другие исследования исходя из стратегических целей компани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маркетинговых исследований зависит от квалификации и наличия маркетологов. В случае их отсутствия могут быть привлечены сторонние исследователи или куплен уже готовый отчет, составленный маркетинговой фирмой на основании ранее проведенных исследований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нициативе поставщика-производителя возможно проведение различных экспериментальных исследований по оценке потребительских качеств товар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ментирование рынка сбыта является обязательной функцией маркетинга оптового предприятия. Например, чтобы выбрать целевые сегменты покупателей-профессионалов и знать покупательские предпочтения разных слоев населения и их реакцию на поставляемый товар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ый рынок сбыта сегментируют по таким критериям, как: объемы закупок, широта ассортимента, деловая репутация, платежеспособность, проводимая ценовая политика и т.д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отребителем является население, то применяют различные системы показателей, выбирая из них те, которые в наибольшей степени характеризуют потребительский сегмент (социальные, демографические, экономические, поведенческие и другие показатели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етинг закупок служит для получения конкурентных преимуществ уже на стадии работы с поставщиками за счет приобретения товаров, способных удовлетворить потребности конечных покупателе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случае решаются следующие задачи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упать товар, пользующийся спросом у потребителя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цесс закупки должен давать экономическую выгоду для оптовика (за счет получения скидок, отсрочки платежа)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лучае некондиционного товара оптовик должен иметь возможность его замены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редприятие-производитель делает закупки сырья, деталей комплектующих узлов также с учетом требуемого качества производимых товаров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закупки состоит из ряда последовательных шагов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пределение потребностей в конкретном товаре, конкретной торговой марке с установлением его количества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пределение потребностей в ассортименте, который желательно покупать у одного поставщика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пределение критериев, которые составляют исходную базу при оценке поставщиков и ведении переговоров с ними (экономические, маркетинговые, технические, логистические требования)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оиск и анализ поставщиков методами маркетингового исследования рынка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отбор поставщиков и организация переговоров с ними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размещение пробных заказов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оценка результатов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заключение долговременных договорных соглашени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сформулировать основные требования к поставщикам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пулярность (известность торговой марки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дежность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ступность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интересованность в совместной работе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имание роли маркетинга в продвижении своей продукции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инимальные сроки поставки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рать на себя долю риска, например, связанного с транспортировко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боре поставщиков оптовая компания решает вопрос остановиться на одном поставщике (принцип концентрации заказов) или выбрать несколько поставщиков (принцип распыления заказов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имущество концентрации заказов у одного поставщика позволяет получить большие скидки за счет большего размера заказа. Этому же способствует тесное сотрудничество, включая и осуществление совместных проектов по производству новых товаров. Оптовая компания может предоставлять информацию о новых тенденциях спроса, новых товарах, поступающих на рынок от других производителе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работа с одним поставщиком увеличивает риск оптовика и ограничивает его возможности быстро подстраиваться под требования розничной сет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нижения такого рода риска оптовая компания работает одновременно с несколькими поставщиками. Если поставщики заинтересованы сотрудничать с оптовиком, то это можно использовать для получения дополнительных выгод, добиваясь уступок от них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Маркетинг-логистика</w:t>
      </w:r>
      <w:r>
        <w:rPr>
          <w:color w:val="000000"/>
          <w:sz w:val="28"/>
          <w:szCs w:val="28"/>
        </w:rPr>
        <w:t xml:space="preserve"> оптовой компании заключается в разработке такой транспортно-складской схемы, которая учитывала бы требования маркетинга закупок и маркетинга сбыта. Как и другие структуры предприятия, ориентированные на маркетинговый подход в своей работе, службы логистики должны учитывать специфику поведения и требования розничных торговых предприятий, которые они предъявляют к своим поставщикам –оптовикам. Это, прежде всего, размер партии товаров и скорость поставк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 такие требования приводят к тому, что оптовая компания вынуждена размещать торговые склады, наиболее близко расположенные к магазинам. С другой стороны, собственные закупки оптовика больших партий товара у производителей заставляет его решать следующую задачу: иметь центральный распределительный склад или, минуя его, развозить товар по районным склада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Маркетинговые решения в системе сбыта</w:t>
      </w:r>
      <w:r>
        <w:rPr>
          <w:color w:val="000000"/>
          <w:sz w:val="28"/>
          <w:szCs w:val="28"/>
        </w:rPr>
        <w:t xml:space="preserve"> имеют цель оказать поддержку в реализации планируемого объема товаров на местном и региональных рынках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етинговая информация, подпитывающая сбыт, способствует снижению риска сбытовой деятельност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Решение о товарном ассортименте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инятии решений по ассортименту необходимо учитывать степень близости между товарами различных товарных групп, возможности предприятия (финансовые, кадровые, складские и т.д.), требования покупателей, наличие конкуренто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финансовой точки зрения, формирование ассортимента происходит с учетом оборачиваемости товаров, размера товарооборота и получаемой прибыл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е ассортимента производится по нескольким причинам, в том числе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некоторых товаров основного ассортимента необходимо иметь дополняющие товары (товары-комплементы)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ятельность оптовой компании при данном ассортименте нерентабельна (малый оборот)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аются другие маркетинговые задачи: продвигаются товары-новинки, предприятие переключается на более крупные розничные сегменты и т.д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Решение о ценах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авляющем большинстве случаев при заключении сделки магазинами с оптовой компанией основным фактором служит цена, качество товара и условия оплаты. В таб. 3 приведены данные опросов, проведенные среди петербургских оптовиков, а также для сравнения приведены результаты опроса розничных предприятий Франци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Таблица </w:t>
      </w:r>
      <w:r>
        <w:rPr/>
        <w:t>3 [6]</w:t>
      </w:r>
    </w:p>
    <w:tbl>
      <w:tblPr>
        <w:tblW w:w="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062"/>
        <w:gridCol w:w="900"/>
        <w:gridCol w:w="1275"/>
      </w:tblGrid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анкт-Петербург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 Франции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ртимен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оптовая цена должна быть выгодной для магазина, учитывать характер спроса на данный товар и ценовые предложения конкуренто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Решение о каналах сбыт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ы решений о методах и каналах сбыта принимаются также, как и производителе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м преимуществом сбытовой структуры оптовой компании является возможность доставки в розничную сеть товаров небольшими партиями в короткий срок. Кроме этого, сбыт должен быть нацелен на поиск новых покупателей и освоение новых рынко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Решение о размещении места хранения товарных запасов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овая компания решает вопрос об организации системы складов или одного централизованного склада, а возможно их комбинаци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ми моментами служат соотношение между издержками на обеспечение производственной деятельности складов и улучшение обслуживания клиентов оптовика. На Рис. 1 показан пример размещения складов российской оптовой компани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2447925" cy="337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. 1. Организация складов оптовой компании ПАРТИЯ-ЦЕНТР [6]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/>
          <w:b/>
          <w:bCs/>
          <w:szCs w:val="28"/>
        </w:rPr>
      </w:pPr>
      <w:r>
        <w:rPr>
          <w:szCs w:val="28"/>
        </w:rPr>
        <w:t>С позиций маркетинга роль оптовой торговли состоит в максимальном удовлетворении потребностей розничных предприятий, поставляя им нужные товары в определенных объемах и в установленные сроки. Располагаясь обычно в крупных населенных пунктах (городах), оптовые компании также хорошо знают потребности конечных покупателей. Поэтому они самостоятельно или с помощью производителя товара способны организовать мощную маркетинговую поддержку розничной торговл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Ю. Зимин. Развитие оптовой торговли продтоварами // Маркетинг. М.: 2006, № 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Котлер Ф. Основы маркетинга. 5-е евр. Изд., М., 2007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Дж. М. Эванс, Б. Берман Маркетинг. – М.: Экономика, 2006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Котлер Ф. Маркетинг менеджмент. — СПб.: ПИТЕР, 200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Сергеев В.И. Логистика в бизнесе: Учебник. М.: ИНФРА-М, 2006 г.</w:t>
      </w:r>
    </w:p>
    <w:p>
      <w:pPr>
        <w:pStyle w:val="TextBodyIndent"/>
        <w:spacing w:lineRule="auto" w:line="360"/>
        <w:ind w:hanging="0"/>
        <w:rPr/>
      </w:pPr>
      <w:r>
        <w:rPr>
          <w:szCs w:val="28"/>
        </w:rPr>
        <w:t>6. Наумов В.Н. Маркетинг сбыта. М.: 200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6">
    <w:name w:val="Название объекта"/>
    <w:basedOn w:val="Normal"/>
    <w:next w:val="Normal"/>
    <w:qFormat/>
    <w:pPr/>
    <w:rPr>
      <w:b/>
      <w:bCs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46:00Z</dcterms:created>
  <dc:creator>Юрий</dc:creator>
  <dc:description/>
  <cp:keywords/>
  <dc:language>en-US</dc:language>
  <cp:lastModifiedBy>Mage</cp:lastModifiedBy>
  <cp:lastPrinted>2001-12-20T10:19:00Z</cp:lastPrinted>
  <dcterms:modified xsi:type="dcterms:W3CDTF">2011-10-07T06:46:00Z</dcterms:modified>
  <cp:revision>2</cp:revision>
  <dc:subject/>
  <dc:title>                       МАРКЕТИНГ В ОПТОВОЙ ТОРГОВЛЕ</dc:title>
</cp:coreProperties>
</file>