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rPr>
          <w:color w:val="000000"/>
          <w:lang w:val="en-US" w:eastAsia="en-US"/>
        </w:rPr>
      </w:pPr>
      <w:r>
        <w:rPr>
          <w:b/>
          <w:color w:val="000000"/>
          <w:szCs w:val="24"/>
        </w:rPr>
        <w:t>Содержание</w:t>
      </w:r>
    </w:p>
    <w:p>
      <w:pPr>
        <w:pStyle w:val="Contents1"/>
        <w:widowControl/>
        <w:tabs>
          <w:tab w:val="clear" w:pos="720"/>
          <w:tab w:val="right" w:pos="9344" w:leader="dot"/>
        </w:tabs>
        <w:jc w:val="both"/>
        <w:rPr>
          <w:caps w:val="false"/>
          <w:smallCaps w:val="false"/>
          <w:color w:val="000000"/>
          <w:sz w:val="28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</w:r>
    </w:p>
    <w:p>
      <w:pPr>
        <w:pStyle w:val="Contents1"/>
        <w:widowControl/>
        <w:tabs>
          <w:tab w:val="clear" w:pos="720"/>
          <w:tab w:val="right" w:pos="9344" w:leader="dot"/>
        </w:tabs>
        <w:jc w:val="both"/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Введение</w:t>
        <w:tab/>
        <w:t>2</w:t>
      </w:r>
    </w:p>
    <w:p>
      <w:pPr>
        <w:pStyle w:val="Contents1"/>
        <w:widowControl/>
        <w:tabs>
          <w:tab w:val="clear" w:pos="720"/>
          <w:tab w:val="left" w:pos="560" w:leader="none"/>
          <w:tab w:val="right" w:pos="9344" w:leader="dot"/>
        </w:tabs>
        <w:jc w:val="both"/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1.</w:t>
      </w:r>
      <w:r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caps w:val="false"/>
          <w:smallCaps w:val="false"/>
          <w:color w:val="000000"/>
          <w:sz w:val="28"/>
          <w:lang w:val="en-US" w:eastAsia="en-US"/>
        </w:rPr>
        <w:t>Информационное обеспечение международных маркетинговых исследований</w:t>
        <w:tab/>
        <w:t>3</w:t>
      </w:r>
    </w:p>
    <w:p>
      <w:pPr>
        <w:pStyle w:val="Contents2"/>
        <w:widowControl/>
        <w:tabs>
          <w:tab w:val="clear" w:pos="720"/>
          <w:tab w:val="left" w:pos="1120" w:leader="none"/>
          <w:tab w:val="right" w:pos="9344" w:leader="dot"/>
        </w:tabs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1.1 Система маркетинговой информации международного маркетингового исследования</w:t>
        <w:tab/>
        <w:t>3</w:t>
      </w:r>
    </w:p>
    <w:p>
      <w:pPr>
        <w:pStyle w:val="Contents2"/>
        <w:widowControl/>
        <w:tabs>
          <w:tab w:val="clear" w:pos="720"/>
          <w:tab w:val="left" w:pos="1120" w:leader="none"/>
          <w:tab w:val="right" w:pos="9344" w:leader="dot"/>
        </w:tabs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1.2 Анализ внешних рынков: исследование потенциала рынка, его доступности и восприимчивости</w:t>
        <w:tab/>
        <w:t>6</w:t>
      </w:r>
    </w:p>
    <w:p>
      <w:pPr>
        <w:pStyle w:val="Contents2"/>
        <w:widowControl/>
        <w:tabs>
          <w:tab w:val="clear" w:pos="720"/>
          <w:tab w:val="left" w:pos="1120" w:leader="none"/>
          <w:tab w:val="right" w:pos="9344" w:leader="dot"/>
        </w:tabs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1.3 Изучение конкуренции. Оценка возможностей на внешнем рынке</w:t>
        <w:tab/>
        <w:t>8</w:t>
      </w:r>
    </w:p>
    <w:p>
      <w:pPr>
        <w:pStyle w:val="Contents1"/>
        <w:widowControl/>
        <w:tabs>
          <w:tab w:val="clear" w:pos="720"/>
          <w:tab w:val="left" w:pos="560" w:leader="none"/>
          <w:tab w:val="right" w:pos="9344" w:leader="dot"/>
        </w:tabs>
        <w:jc w:val="both"/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2.</w:t>
      </w:r>
      <w:r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caps w:val="false"/>
          <w:smallCaps w:val="false"/>
          <w:color w:val="000000"/>
          <w:sz w:val="28"/>
          <w:lang w:val="en-US" w:eastAsia="en-US"/>
        </w:rPr>
        <w:t>Практическая часть</w:t>
        <w:tab/>
        <w:t>11</w:t>
      </w:r>
    </w:p>
    <w:p>
      <w:pPr>
        <w:pStyle w:val="Contents2"/>
        <w:widowControl/>
        <w:tabs>
          <w:tab w:val="clear" w:pos="720"/>
          <w:tab w:val="left" w:pos="1120" w:leader="none"/>
          <w:tab w:val="right" w:pos="9344" w:leader="dot"/>
        </w:tabs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2.1 Сбор информации по рынку для обоснования импорта товара</w:t>
        <w:tab/>
        <w:t>11</w:t>
      </w:r>
    </w:p>
    <w:p>
      <w:pPr>
        <w:pStyle w:val="Contents2"/>
        <w:widowControl/>
        <w:tabs>
          <w:tab w:val="clear" w:pos="720"/>
          <w:tab w:val="left" w:pos="1120" w:leader="none"/>
          <w:tab w:val="right" w:pos="9344" w:leader="dot"/>
        </w:tabs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2.2 Составление контракта импортной сделки купли-продажи товара</w:t>
        <w:tab/>
        <w:t>14</w:t>
      </w:r>
    </w:p>
    <w:p>
      <w:pPr>
        <w:pStyle w:val="Contents1"/>
        <w:widowControl/>
        <w:tabs>
          <w:tab w:val="clear" w:pos="720"/>
          <w:tab w:val="right" w:pos="9344" w:leader="dot"/>
        </w:tabs>
        <w:jc w:val="both"/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Заключение</w:t>
        <w:tab/>
        <w:t>21</w:t>
      </w:r>
    </w:p>
    <w:p>
      <w:pPr>
        <w:pStyle w:val="Contents1"/>
        <w:widowControl/>
        <w:tabs>
          <w:tab w:val="clear" w:pos="720"/>
          <w:tab w:val="right" w:pos="9344" w:leader="dot"/>
        </w:tabs>
        <w:jc w:val="both"/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  <w:t>Список литературы</w:t>
        <w:tab/>
        <w:t>23</w:t>
      </w:r>
    </w:p>
    <w:p>
      <w:pPr>
        <w:pStyle w:val="Contents1"/>
        <w:widowControl/>
        <w:jc w:val="both"/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Введение</w:t>
      </w:r>
    </w:p>
    <w:p>
      <w:pPr>
        <w:pStyle w:val="Normal"/>
        <w:widowControl/>
        <w:ind w:firstLine="709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ажнейшим условием успешного развития фирмы в быстро меняющейся ситуации на современном мировом рынке является обеспеченность высшего руководства фирмы качественной и своевременной информацией. От полноты, объективности, достоверности, системности и своевременности получаемой информации зависит судьба фирмы, выходящей на внешний рынок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Цель данной контрольной работы заключается в рассмотрении проблем информационного обеспечения международных маркетинговых исследований. Для достижения этой цели необходимо решить следующие задачи:</w:t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изучить систему маркетинговой информации международного маркетингового исследования;</w:t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ассмотреть особенности анализа внешних рынков: потенциала рынка, его доступности и восприимчивости;</w:t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ыявить особенности изучения конкуренции и оценки возможностей на внешних рынка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практической части контрольной работы произведен сбор информации по рынку женских колготок для обоснования импорта товара и рассмотрены особенности составления контракта импортной сделки купли-продажи товар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ри написании контрольной работы использовался ряд источников, полный список которых приведен в конце работы. Среди них учебная и учебно-методическая литература по рассматриваемому вопросу. Основным источником послужило учебное пособие «Международный маркетинг» под редакцией Н.И. Перцовского.</w:t>
      </w:r>
    </w:p>
    <w:p>
      <w:pPr>
        <w:pStyle w:val="Heading1"/>
        <w:keepNext w:val="false"/>
        <w:pageBreakBefore w:val="false"/>
        <w:widowControl/>
        <w:numPr>
          <w:ilvl w:val="0"/>
          <w:numId w:val="11"/>
        </w:numPr>
        <w:spacing w:lineRule="auto" w:line="360" w:before="0" w:after="0"/>
        <w:ind w:left="360"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Информационное обеспечение международных маркетинговых исследований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/>
      </w:pPr>
      <w:r>
        <w:rPr>
          <w:color w:val="000000"/>
          <w:spacing w:val="0"/>
        </w:rPr>
        <w:t>1.1 Система маркетинговой информации международного маркетингового исследования</w:t>
      </w:r>
    </w:p>
    <w:p>
      <w:pPr>
        <w:pStyle w:val="Normal"/>
        <w:widowControl/>
        <w:ind w:firstLine="709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i/>
          <w:color w:val="000000"/>
        </w:rPr>
        <w:t>Маркетинговые исследования</w:t>
      </w:r>
      <w:r>
        <w:rPr>
          <w:color w:val="000000"/>
        </w:rPr>
        <w:t xml:space="preserve"> представляют собой систематический процесс сбора, анализа и использования достоверной информации для принятия соответствующих маркетинговых решений. Таким образом, маркетинговая информация является основным источником для проведения маркетингового исследования, как на внутреннем, так и на внешнем рынк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спользуемую в международном маркетинге информацию можно разделить на несколько групп:</w:t>
      </w:r>
    </w:p>
    <w:p>
      <w:pPr>
        <w:pStyle w:val="Normal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информация о рынках и рыночной конъюнктуре;</w:t>
      </w:r>
    </w:p>
    <w:p>
      <w:pPr>
        <w:pStyle w:val="Normal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информация о методах и формах международной торговли;</w:t>
      </w:r>
    </w:p>
    <w:p>
      <w:pPr>
        <w:pStyle w:val="Normal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информация о предприятии (цели и потенциал)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ри этом создаваемый информационный массив (база рыночной и маркетинговой информации) может организовываться в соответствии со структурой маркетинговых исследований и по мере расширения внешнеэкономической деятельности предприятия расширяться и углублятьс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База данных маркетинговой информации должна иметь также несколько разрезов (уровней), чтобы проводить маркетинговые исследования по соответствующей мировой отрасли в целом или по отдельным регионам и странам (отраслевой и страновой аспекты)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На этапе принятия общего решения о выходе на международные рынки и создании информационной базы международного маркетинга предприятие должно собрать информацию об общем состоянии и тенденциях развития:</w:t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отрасли, к которой относится выпускаемая предприятием продукция;</w:t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стран, являющихся потребителями и производителями этой продукции;</w:t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отдельных фирм-производителей, потребителей и продавцов продукци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Обычно при проведении маркетинговых исследований используется информация, полученная на основе вторичных и первичных данных.</w:t>
      </w:r>
    </w:p>
    <w:p>
      <w:pPr>
        <w:pStyle w:val="Normal"/>
        <w:widowControl/>
        <w:ind w:firstLine="709"/>
        <w:rPr>
          <w:color w:val="000000"/>
        </w:rPr>
      </w:pPr>
      <w:r>
        <w:rPr>
          <w:i/>
          <w:color w:val="000000"/>
        </w:rPr>
        <w:t>Вторичной информацией</w:t>
      </w:r>
      <w:r>
        <w:rPr>
          <w:color w:val="000000"/>
        </w:rPr>
        <w:t xml:space="preserve"> является та информация, которая уже где-то существует, будучи собранной для других целей. Источниками ее служат внутренние и внешние данны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нутренними источниками вторичной информации служат отчеты компании, беседы с руководителями и сотрудниками различных отделов, маркетинговая информационная система, бухгалтерские и финансовые отчеты, планы производства и НИОКР и т.д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нешними источниками являются данные международных организаций, законы, указы и постановления государственных органов, официальная статистика, периодическая печать, результаты научных исследований и т.д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 внешней информации относится синдикативная информация, недоступная в отличие от традиционной вторичной информации для широкой публики, а издаваемая специально отдельными организациями. Такая информация приобретается за деньги, обычно по подписк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 xml:space="preserve">Таким образом, </w:t>
      </w:r>
      <w:r>
        <w:rPr>
          <w:i/>
          <w:color w:val="000000"/>
        </w:rPr>
        <w:t>система внешней текущей маркетинговой информации</w:t>
      </w:r>
      <w:r>
        <w:rPr>
          <w:color w:val="000000"/>
        </w:rPr>
        <w:t xml:space="preserve"> представляет собой поступление и анализ документов, данных периодической печати, а также оперативных сведений, полученных от поставщиков, торговых партнеров, клиентов и др., о новых событиях, произошедших на рынк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ервичные данные получают в результате специально проведенных исследований для решения конкретной маркетинговой проблемы. Их сбор осуществляется путем наблюдений, опросов, экспертных оценок и экспериментов, выполняемых над частью общей совокупности исследуемых объектов (выборкой)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успешно функционирующих компаниях маркетинговая информация собирается, анализируется и распределяется в рамках маркетинговой информационной системы (МИС), являющейся частью информационной системы управления организацие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МИС – это совокупность (единый комплекс) персонала, оборудования, процедур и методов, предназначенная для сбора, обработки, анализа и распределения в установленной время достоверной информации, необходимой для подготовки и принятия маркетинговых решени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ерьезные маркетинговые исследования предполагают большие затраты и использование новых информационных технологий, приобретение и содержание которых на небольших предприятиях просто невозможно. Поэтому чаще всего выгоднее обратиться к соответствующим фирмам, целью которых является обеспечение своих заказчиков информацией, на основе которой можно принимать обоснованные, подкрепленные реальной статистикой управленческие решени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нформационный рынок России представлен множеством компаний, предлагающих экономико-политическую информацию с разной степенью детализации, а также предоставляющих всевозможные услуги в области маркетинговых исследований. При этом используются различные организационные методы и формы: информационные агентства, теле- и печатные дайджесты, агентства маркетинговых исследований, аналитические издания, информационные банки данных, провайдеры на рынке информационных услуг и т.д.</w:t>
      </w:r>
    </w:p>
    <w:p>
      <w:pPr>
        <w:pStyle w:val="Normal"/>
        <w:widowControl/>
        <w:ind w:firstLine="709"/>
        <w:rPr/>
      </w:pPr>
      <w:r>
        <w:rPr>
          <w:color w:val="000000"/>
        </w:rPr>
        <w:t>Анализ российского информационного рынка показывает, что исследования российских агентств чаще всего носят стандартный характер, т.е. проводятся не для решения конкретной проблемы и не для конкретного заказчика, а могут быть проданы различным компаниям.</w:t>
      </w:r>
    </w:p>
    <w:p>
      <w:pPr>
        <w:pStyle w:val="Normal"/>
        <w:widowControl/>
        <w:ind w:firstLine="709"/>
        <w:rPr/>
      </w:pPr>
      <w:r>
        <w:rPr>
          <w:color w:val="000000"/>
        </w:rPr>
        <w:t xml:space="preserve">Сегодня в России не получили еще должного развития такие исследования, как мультиклиентные и мультиспонсируемые. Проводимые исследования носят, как правило, разовый характер. Отечественные компании обращаются к фирмам, специализирующимся на маркетинговых исследованиях, в основном при первоначальном выходе на рынок </w:t>
      </w:r>
      <w:r>
        <w:rPr>
          <w:color w:val="000000"/>
          <w:szCs w:val="28"/>
        </w:rPr>
        <w:t>[3, С. 169]</w:t>
      </w:r>
      <w:r>
        <w:rPr>
          <w:color w:val="000000"/>
        </w:rPr>
        <w:t>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Таким образом, система маркетинговой информации международного маркетингового исследования имеет сложную структуру, соответствующую целям и задачам проводимых исследований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/>
      </w:pPr>
      <w:r>
        <w:rPr>
          <w:color w:val="000000"/>
          <w:spacing w:val="0"/>
        </w:rPr>
        <w:t>1.2 Анализ внешних рынков: исследование потенциала рынка, его доступности и восприимчивости</w:t>
      </w:r>
    </w:p>
    <w:p>
      <w:pPr>
        <w:pStyle w:val="Normal"/>
        <w:widowControl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Сущность анализа состояния внешней среды и деятельности предприятия – в систематическом изучении и оценке контролируемых и неконтролируемых факторов (объектов и событий), относящихся к предприятию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Главной целью такого анализа является получение необходимой планово-прогнозной информации, а дополнительная цель – выявить сильные и слабые стороны самого предприятия, а также и возможностей и рисков, связанных с его внешней средо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При анализе состояния внешней среды особое внимание уделяется анализу рынков, уровня конкуренции и технологий. Анализ работы предприятий конкурентов строится по такой же схеме, как и собственное производство. Данный подход даем полную картину сравнительного анализ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Международное маркетинговое исследование можно разделить на две части: исследование внешнего рынка и исследование потенциальных возможностей предприятия в сравнении с требованиями рынка и потенциалом имеющихся на рынке конкурентов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зучение внешних рынков проводится на основе характеристик:</w:t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продукции (отраслей, видов продукции, фирм-производителей, методов и форм сбыта и обслуживания продукции);</w:t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потребителей (отраслей, видов продукции, фирм-производителей и покупателей, целей и способов потребления);</w:t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конкуренции;</w:t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места происхождения рынка (региона, страны, территории).</w:t>
      </w:r>
    </w:p>
    <w:p>
      <w:pPr>
        <w:pStyle w:val="Normal"/>
        <w:widowControl/>
        <w:ind w:firstLine="709"/>
        <w:rPr/>
      </w:pPr>
      <w:r>
        <w:rPr>
          <w:color w:val="000000"/>
        </w:rPr>
        <w:t xml:space="preserve">Комбинация данных характеристик рынка (продуктово-рыночная комбинация) – это фактический объект изучения и управления в маркетинге. Формирование, оценка и отбор продуктово-рыночных комбинаций (сегментов) является задачей сегментирования, или рыночно-сегментной политики предприятия </w:t>
      </w:r>
      <w:r>
        <w:rPr>
          <w:color w:val="000000"/>
          <w:szCs w:val="28"/>
        </w:rPr>
        <w:t>[3, С. 172]</w:t>
      </w:r>
      <w:r>
        <w:rPr>
          <w:color w:val="000000"/>
        </w:rPr>
        <w:t>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На первом этапе изучения рынка в международном маркетинге предприятие должно охватить исследованием как можно более широкий сегмент, т.е. мировой рынок данной продукции. Оно должно собрать информацию о том, какие фирмы, в каких странах производят, торгуют и потребляют данный вид продукции и услуг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В дальнейшем это информация должна быть детализирована и уточнена, а каждая продуктово-рыночная комбинация должна быть все большим числом параметров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зучение и анализ условий внешнего рынка включает в себя: изучение общих условий, анализ спроса, анализ предложения, анализ требований потребителей к товару и анализ перспектив развития внешнего рынк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анализе спроса на исследуемый товар первостепенное значение имеет выявление потребностей в товаре, уровня покупательной способности к товару, перспектив изменения потребностей в товаре, выраженных не только темпами роста потребления, но и характеристикой жизненного цикла товар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ычно данные определяются на основе статистики потребления за исследуемый период. Если такой статистики нет, то рассчитываются на основе данных о производстве, экспорте, импорте и переходящих запасов данного товара баланс потребления (такой показатель называется емкостью рынка)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проведении анализа предложения значение имеют следующие показатели: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личественная оценка предложения товара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труктура предложения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тепень обновления ассортимента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ровень цен на товары различных моделей и классификаций;</w:t>
      </w:r>
    </w:p>
    <w:p>
      <w:pPr>
        <w:pStyle w:val="Normal"/>
        <w:widowControl/>
        <w:numPr>
          <w:ilvl w:val="0"/>
          <w:numId w:val="9"/>
        </w:numPr>
        <w:ind w:left="0" w:firstLine="709"/>
        <w:rPr/>
      </w:pPr>
      <w:r>
        <w:rPr>
          <w:color w:val="000000"/>
          <w:szCs w:val="28"/>
        </w:rPr>
        <w:t>доля фирмы – крупнейших поставщиков товара на рынок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ценка перспектив развития предложения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анализе требований потребителя к товару следует исходить из того, что потребитель сам определяет соответствие предлагаемого ему товара своей потребности. Кроме того, следует знать специфические требования в отношении ассортимента и качества продукции (надежность и легкость в эксплуатации, бездефектность, прочность)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нализ условий развития рынка заканчивается составлением прогноза развития рынка конкретного товара или отрасли, включая краткосрочные перспективы и долгосрочные тенденции, которые служат основной для разработки программы маркетинга. Анализ конъюнктуры рынка предполагает определение перспектив развития производства, потребления, динамики и уровня цен в сфере международной торговли [4, С. 122]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/>
      </w:pPr>
      <w:r>
        <w:rPr>
          <w:color w:val="000000"/>
          <w:spacing w:val="0"/>
        </w:rPr>
        <w:t>1.3 Изучение конкуренции. Оценка возможностей на внешнем рынке</w:t>
      </w:r>
    </w:p>
    <w:p>
      <w:pPr>
        <w:pStyle w:val="Normal"/>
        <w:widowControl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зучение условий рынка дополняется исследованием и оценкой деятельности фирм, выступающих на рынке, их позиции и осуществляемых ими методов торговли. Другая важная задача маркетингового исследования заключается в определении конкурентных видов продукции фирмы и конкурентоспособности самой фирмы на изучаемом рынке. При изучении фирм конкурентов обобщается следующая информация: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зиции конкурентов на рынке: объемы продаж, место фирмы в списке, ранжирование, доля фирм-конкурентов в общем объеме продаж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характер выпускаемой продукции: технические параметры, цена, торговый знак, факторы конкурентоспособности и др.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иды и характер послепродажных услуг, цена технического обслуживания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актика рекламы и используемые средства формирования спроса и сбыта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актика товародвижения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тратегия маркетинговой деятельности: товарная, ценовая, сбытовая, коммуникационная политики предприятия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инансовое положение конкурирующих компаний, их платежеспособность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личественные показатели: объем выпускаемой продукции, капиталовложения, НИОКР, издержки, прибыль и др.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ммерческие условия сбыта: цена, потребительский и коммерческий кредиты, льготы, скидки, сроки поставки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ртфель заказов и т.д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зучение коммерческой практики предполагает выяснение следующих вопросов: договорная практика, применение типовых контрактов, практика применения торгов, торговые обыча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зучение транспортных условий включает в себя: наличие прямого сообщения между страной экспорта и изучаемым рынком, тарифы линейного судоходства, фрахтовые ставки, железнодорожные тарифы, стоимость погрузочно-разгрузочных работ, портовые сборы, правила и особые условия перевозки, правила сдачи и приемки грузов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чень важную роль играют правовые вопросы международного бизнеса: законы о страховании и торговом судоходстве, об охране промышленной собственности, о патентовании изобретений, регистрации товарных знаков, порядок разрешения споров по международным коммерческим сделкам в порядке обычного судопроизводства и в арбитражном порядке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казатели конкурентоспособности фирмы включают в себя комплекс экономических характеристик, определяющих положение фирмы на конкретном мировом рынке. Этот комплекс включает характеристики товара, а также факторы, формирующие в целом условия производства и сбыта продукции фирмы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Анализ конкурентных позиций фирмы на мировом рынке предполагает выяснение факторов, воздействующих на отношение покупателя к фирме и ее продукции на рынках, и как результат, изменение доли предприятия на мировом рынке товаров [4, С. 108].</w:t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pacing w:lineRule="auto" w:line="360" w:before="0" w:after="0"/>
        <w:ind w:lef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pacing w:lineRule="auto" w:line="360" w:before="0" w:after="0"/>
        <w:ind w:lef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11"/>
        </w:numPr>
        <w:spacing w:lineRule="auto" w:line="360" w:before="0" w:after="0"/>
        <w:ind w:left="360"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Практическая часть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hanging="0"/>
        <w:jc w:val="both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/>
      </w:pPr>
      <w:r>
        <w:rPr>
          <w:color w:val="000000"/>
          <w:spacing w:val="0"/>
        </w:rPr>
        <w:t>2.1 Сбор информации по рынку для обоснования импорта товара</w:t>
      </w:r>
    </w:p>
    <w:p>
      <w:pPr>
        <w:pStyle w:val="Normal"/>
        <w:widowControl/>
        <w:ind w:firstLine="709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 xml:space="preserve">Состояние российского рынка женских колготок. </w:t>
      </w:r>
      <w:r>
        <w:rPr>
          <w:color w:val="000000"/>
        </w:rPr>
        <w:t>Рынок женских колготок является сегодня одним из наиболее развитых и динамичных рынков товаров народного потребления в силу высокого спроса на эту продукцию со стороны массового покупател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Динамичность рынка проявляется в частой смене производителями ассортимента и постоянной работе над новыми моделями. Благодаря постоянно развивающимся технологиям и улучшению качества продукции в настоящее время на потребительском рынке пользуются спросом женские колготки из синтетических тканей, которые по своим потребительским свойствам превосходят натуральны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настоящее время на потребительском рынке в основном присутствуют женские колготки зарубежных производителей, которые теперь стали доступны даже покупателю со средним достатком, в первую очередь это связано с расширением международных отношений, которые обеспечивают свободный ввоз импортной продукции в Россию.</w:t>
      </w:r>
    </w:p>
    <w:p>
      <w:pPr>
        <w:pStyle w:val="Normal"/>
        <w:widowControl/>
        <w:ind w:firstLine="709"/>
        <w:rPr/>
      </w:pPr>
      <w:r>
        <w:rPr>
          <w:color w:val="000000"/>
        </w:rPr>
        <w:t>Отечественная продукция значительно уступает зарубежной по скорости реализации и выпуска. Темпы развития отечественного производства недостаточно высоки. Их модели просты и примитивны, что не скажешь о зарубежной продукци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По мнению специалистов, существующие в России производственные мощности загружены только наполовину и могут производить гораздо больше колготок. Но это оборудование, во-первых, устарело и на нем сложно выпускать колготки хорошего качества, а во-вторых, его в любом случае мало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 xml:space="preserve">По </w:t>
      </w:r>
      <w:r>
        <w:rPr>
          <w:color w:val="000000"/>
          <w:szCs w:val="28"/>
        </w:rPr>
        <w:t>прогнозам специалистов, российский рынок колготок, составляющий сейчас около 150 млн. пар в год, в ближайшие 3 – 4 года увеличится вдвое [7, С. 96].</w:t>
      </w:r>
    </w:p>
    <w:p>
      <w:pPr>
        <w:pStyle w:val="Normal"/>
        <w:widowControl/>
        <w:ind w:firstLine="709"/>
        <w:rPr/>
      </w:pPr>
      <w:r>
        <w:rPr>
          <w:color w:val="000000"/>
        </w:rPr>
        <w:t>Требования, предъявляемые к женским колготкам и их потребительские свойства, делят на: эргономические (сюда входят физиологические, гигиенические и антропометрические требования), эстетические и требования к сроку службы (определяются долговечностью, физическим и моральным износом и экономичностью)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ри этом различные группы потребителей более высоко оценивают различные потребительские свойства женских колготок. Так, для женщин с низким и средним уровнем дохода главными становятся требования к сроку службы, в то время как женщины с высоким уровнем дохода больше ценят эстетические свойства данного товар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ерспективы роста продаж на рынке женских колготок склоняются к увеличению потребления данного товара в силу изменения отношения к нему и повышения доступности приобретения (как по цене, так и по ассортименту)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 xml:space="preserve">Уровень и динамика цен конкурентных товаров. </w:t>
      </w:r>
      <w:r>
        <w:rPr>
          <w:color w:val="000000"/>
          <w:szCs w:val="28"/>
        </w:rPr>
        <w:t>Факторы, оказывающие влияние на формирование цен на женские колготки многочисленны и разнообразны. Цена колготок зависит от страны и фирмы изготовителя, от плотности, состава сырья, способа отделки ластовицы, пояса, мыса и др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о уровню цены женские колготки, можно условно разделить на четыре категории. В самом низу иерархической лестницы находится продукция российских фабрик (г. Альметьевск, г Орел, г Москва). Стоят они недорого – от 15 до 70 рублей.</w:t>
      </w:r>
    </w:p>
    <w:p>
      <w:pPr>
        <w:pStyle w:val="Normal"/>
        <w:widowControl/>
        <w:ind w:firstLine="709"/>
        <w:rPr/>
      </w:pPr>
      <w:r>
        <w:rPr>
          <w:color w:val="000000"/>
        </w:rPr>
        <w:t>Вторая категория – женские колготки известных, особенно у нас в стране, итальянских торговых марок Golden Lady, Glamour, Filodoro, Franzoni, Levante, Omsa, Oroblu, Sanpellegrino, а также российская марка «Грация». Данные бренды представляют большое количество ассортимента от 5 до 100 моделей и продаются по вполне умеренной цене – от 70 до 150 рублей. Колготки второй категории устойчивы к носке, зачастую далеки от модных тенденций, как по дизайну, так и по технологиям.</w:t>
      </w:r>
    </w:p>
    <w:p>
      <w:pPr>
        <w:pStyle w:val="Normal"/>
        <w:widowControl/>
        <w:ind w:firstLine="709"/>
        <w:rPr/>
      </w:pPr>
      <w:r>
        <w:rPr>
          <w:color w:val="000000"/>
        </w:rPr>
        <w:t xml:space="preserve">Существует третья и четвертая категория, к которой относятся модели класса люкс итальянские Ibici, </w:t>
      </w:r>
      <w:r>
        <w:rPr>
          <w:color w:val="000000"/>
          <w:lang w:val="en-US"/>
        </w:rPr>
        <w:t>Frasperenze</w:t>
      </w:r>
      <w:r>
        <w:rPr>
          <w:color w:val="000000"/>
        </w:rPr>
        <w:t>, Philippe и Matignon, финские Amar и Vogue, французские DIM. В их производстве используются самые качественные материалы и дорогостоящие передовые технологи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Цена поставки товара является отправной точкой для расчета цены продажи. Цена поставки определяется поставщиком и фиксируется в договоре поставки (или договоре купли-продажи)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Цена на женские колготки складывается из трех составляющих – это цена поставки, издержки обращения и норма прибыли. В издержки обращения входят расходы по обслуживанию торгового процесса – содержание торговых помещений, оплата труда служащих и другие организационные расходы. Транспортные расходы по доставке товара берет на себя организация-поставщик. Норма прибыли составляет 20%, а торговая наценка – 30%, что позволяет гибко реагировать на изменения спроса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 xml:space="preserve">Применяемые скидки для стимулирования сбыта. </w:t>
      </w:r>
      <w:r>
        <w:rPr>
          <w:color w:val="000000"/>
          <w:szCs w:val="28"/>
        </w:rPr>
        <w:t>Так как женские колготки являются предметом частого периодического спроса и цена за одну пару колготок относительно невелика, то для привлечения покупателей и сохранения с ними долговременных отношений действует система накопительных скидок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При каждой покупке в магазине в дисконтной карте постоянного клиента делается запись о сумме покупки. При достижении определенного предела (например, 1000 рублей) покупателю предоставляется скидка с цены на все последующие покупки в размере 2%. С повышением накопительной суммы увеличивается процент скидки, который не может превышать 10%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Так как продажа женских колготок носит выраженный сезонный характер, то во время сезонного снижения покупательского спроса (зима, лето) в магазине действует сезонная скидка на все модели, которая составляет 3%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ля избегания затоваривания склада магазина устаревшими моделями, при большом накоплении последних проводятся распродажи. Товары, выставленные к продаже в рамках распродажи, продаются по сниженным ценам. Скидка с цены на такие товары составляет 5 – 7% [7, С. 112]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им образом, мы видим, что российский рынок женских колготок является привлекательным для предпринимателей, занимающихся импортом данного вида товара в Россию. Спрос на данные изделия достаточно высок и сохраняется тенденция к его увеличению. В то же время отечественные производители пока не в состоянии его удовлетворить в достаточной мер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В связи с этим достаточно обоснованным является импорт женских колготок западных производителей, особенно средней ценовой категории. Цены поставки импортного товара значительно ниже, чем цены отечественных производителей, что позволяет формировать гибкую ценовую политику и применять скидки для стимулирования сбыта.</w:t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keepNext w:val="false"/>
        <w:widowControl/>
        <w:numPr>
          <w:ilvl w:val="0"/>
          <w:numId w:val="0"/>
        </w:numPr>
        <w:spacing w:before="0" w:after="0"/>
        <w:ind w:left="0" w:firstLine="700"/>
        <w:jc w:val="both"/>
        <w:rPr/>
      </w:pPr>
      <w:r>
        <w:rPr>
          <w:color w:val="000000"/>
          <w:spacing w:val="0"/>
        </w:rPr>
        <w:t>2.2 Составление контракта импортной сделки купли-продажи товара</w:t>
      </w:r>
    </w:p>
    <w:p>
      <w:pPr>
        <w:pStyle w:val="Normal"/>
        <w:widowControl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 форме изложения контракты купли-продажи должны быть составлены в письменном виде. Но в международной практике часто сделки заключаются в устной форме: по телефону, на аукционах, на биржах. Однако устная договоренность затем обязательно подтверждается письменным контрактом, подписываемым обеими сторонам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нтракт купли-продажи содержит такие основные позиции (разделы, статьи): преамбула, предмет контракта (наименование товара), количество товара, качество товара, цена и общая стоимость, базисные условия поставки, платеж, срок поставки, упаковка и маркировка, санкции за нарушение условий контракта, обстоятельства непреодолимой силы (форс-мажор), транспортные условия (порядок отгрузки), приемка-сдача товара, претензии (рекламации), страхование, арбитраж, перечень документов для платежа, лицензии, прочие условия, порядок расторжения контракта.</w:t>
      </w:r>
    </w:p>
    <w:p>
      <w:pPr>
        <w:pStyle w:val="Normal"/>
        <w:widowControl/>
        <w:ind w:firstLine="709"/>
        <w:rPr/>
      </w:pPr>
      <w:r>
        <w:rPr>
          <w:i/>
          <w:color w:val="000000"/>
          <w:szCs w:val="28"/>
        </w:rPr>
        <w:t>Преамбула, предмет и количество товара в контракте.</w:t>
      </w:r>
      <w:r>
        <w:rPr>
          <w:color w:val="000000"/>
          <w:szCs w:val="28"/>
        </w:rPr>
        <w:t xml:space="preserve"> Текст контракта начинается с вводной части или преамбулы, в которой дается полное юридическое наименование сторон, участвующих в его заключении. Вводная часть контракта предшествует тексту договора и имеет обычно такое содержание: номер контракта, место и дату заключения, определение сторон, совершающих сделку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ктуальным вопросом является установление надлежащих полномочий лиц, подписывающих контракт от имени партнеров – фирм или организаций. Отсутствие у лица, подписавшего договор, таких полномочий (в связи с его должностным положением или на основании доверенности, выданной ему в соответствии с уставом фирмы) может привести к признанию недействительным подписанный им договор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обходимо при этом учитывать, что форма и срок действия доверенности определяются по праву страны, в которой она была выдана. То есть иностранный партнер российской фирмы может пользоваться доверенностью согласно нормам соответствующего иностранного прав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Юридические адреса сторон, заключивших внешнеторговый контракт, обычно указываются в конце контракта, где фиксируются подписи уполномоченных лиц (продавец и покупатель). Но в последнее время все чаще юридические адреса приводятся и в преамбуле контракта, где указываются стороны сделк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обходимо давать точное название товара, а если наименований много, то составляется их список и заносится в Приложение I к контракту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С 1 января 1988 г. вступила в силу Гармонизированная система описания и кодирования товаров, основанная на Брюссельской таможенной номенклатуре и на внешнеторговом таможенном классификаторе ООН (СМТК) с учетом 12 других международных и национальных классификационных систем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Российская товарная номенклатура внешнеторговой деятельности (ТН ВЭД СНГ) разработана на базе Гармонизированной системы описания и кодирования товаров и введена в действие в 1991 г. Наименования и цифровые коды товарных позиций унифицированы в ГС, что облегчает задачу присвоения правильного наименования товаров, находящихся в номенклатуре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контракте необходимо определить единицу измерения количества товара, порядок его определения, систему мер и весов. Количество товара указывается в характерных для него единицах измерения: мерами веса, объема, длины, площади, в штуках, в условных единицах, комплектах. Выбор зависит от вида товара и от сложившейся практики торговли им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контрактах купли-продажи часто предусматривается право опциона, представляющее собой право выбора из определенных вариантов, предоставленное какому-либо участнику сделки. Во внешнеторговых контрактах может быть предусмотрен опцион продавца в отношении количества поставляемого товара, размеров партий, сроков поставки, портов отгрузки, а также опцион покупателя в отношении способов платежа, портов выгрузки и т.п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>Сроки, базисные условия поставки, качество товара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од сроком поставки товара понимается момент, когда продавец обязан передать товар в собственность покупателю или по его поручению лицу, действующему от его имени. В контрактах обычно указываются календарные сроки поставок, главным образом указывается месяц, квартал, год, а вместо конкретного числа указывается интервал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менение базисных условий поставки существенно рационализирует механизм действий контракта на основе упрощения в составлении и согласовании его позиций и статей, оказании помощи контрагентам в отыскании равноправных способов разрешения возникающих разногласий, устраивающих обе стороны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базисных условиях поставки определены обязанности продавца за установленную в контракте цену обеспечить доставку груза в определенную географическую точку или погрузить товар на транспортные средства, или передать его транспортной организаци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зисные условия поставки определяют и другие обязанности продавцов и покупателей, а именно: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то и за чей счет обеспечивает транспортировку товаров по территориям стран продавца, покупателя, транзитных стран, морем и воздухом;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бязанности продавцов в части упаковки и маркировки товаров;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бязанности сторон по страхованию грузов;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есто и время перехода с продавца на покупателя рисков случайного повреждения или утраты товар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нтракт содержит коммерческие гарантии качества, которые представляют собой обязательства экспортера поставить импортеру товар, обладающий в течение гарантийного срока, как правило, не менее 12 месяцев, определенными свойствам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особ оценки качества товара на основе учета фирменного, национального и международного стандартов (ISO), в которых дается качественная характеристика товара, не является строго обязательным, и их использование зависит от согласия контрагентов. По стандарту определяется качество большинства товаров, обращающихся в международной торговле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грузка товаров сопровождается выпиской упаковочных листов, содержащих перечень всех видов и сортов товара в каждом товарном месте. Цены в упаковочных листах не указываются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растающие требования к качеству товара требуют включения в контракты условий относительно сертификации продукции, предоставления сертификатов безопасности, сертификатов о происхождении товаров из стран, осуществляющих стандартизацию и сертификацию. При предоставлении этих документов устанавливаются льготы при ввозе товаров, что стимулирует повышение их качеств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 xml:space="preserve">Цена и общая сумма контракта, условия платежей. </w:t>
      </w:r>
      <w:r>
        <w:rPr>
          <w:color w:val="000000"/>
          <w:szCs w:val="28"/>
        </w:rPr>
        <w:t>Для установления цены товара в контракте купли-продажи определяются единица измерения, за которую устанавливается цена, базис цены, валюта цены, способ фиксации цен и их уровень. На выбор единицы измерения товара для установления цены влияет характер товара и сложившаяся практика торговли им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поставках товара с разным качеством цена устанавливается за единицу товара каждого вида, сорта, типа, марки индивидуально, для чего зачастую используются спецификаци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на, определяемая в контракте, может быть выражена в валюте страны экспортера, импортера или в валюте третьей страны. При этом для экспортера привлекательна устойчивая валюта, а для импортера представляет интерес обесценивающаяся валют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зависимости от способа фиксации выделяются такие виды цен как твердая, подвижная, с последующей фиксацией, скользящая. Твердые цены применяются в сделках с различными сроками поставки, но чаще всего при поставках в течение короткого времени. При этом цены после согласования не изменяются в ходе исполнения контракт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установления подвижной цены в контракт следует внести оговорку, предусматривающую учет повышения или понижения цены на рынке к моменту исполнения контракт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становленная в контракте цена за проданный товар не должна быть ниже определенного лимита в составленном и утвержденном руководством организации документе «Обоснование цены», а при закупке – выше лимита, определенного в документе «Конкурентный лист»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ны с последующей фиксацией устанавливаются в назначенные договорами сроки на основании согласованных источников: биржевых котировок, публикации в специальных справочниках и журналах, а также цены, реально складывающейся на мировом рынке и вычисленной по достоверным конкурентным материалам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кользящая цена применяется в контрактах с длительными сроками поставок, в течение которых экономические условия производства существенно меняются. Скользящая цена состоит из двух частей: базовой, устанавливаемой на дату предложения и подписания контракта, и переменной, определяемой на период изготовления или поставки товаров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ольшое значение при определении конкретной цены имеют различного рода скидки с цены, которых в практике международной торговли насчитывается не менее сорок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согласования контрактной цены и объема поставляемой продукции рассчитывается общая сумма контракт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уточнения условия платежа в контракте определяются: валюта, срок, способ платежа и форма расчетов. Возможно использование валюты страны экспортера, страны импортера или валюты третьей страны. Может быть в контракте предусмотрено право импортера произвести оплату по своему усмотрению в любой валюте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алюта может не совпадать с валютой цены товара. В этом случае в контракте указывается курс какого денежного рынка (экспортера или импортера) будет использован для оплаты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контракте стороны фиксируют сроки платежа, но если они не установлены, то с учетом условий поставки платеж производится либо через определенное число дней после уведомления продавцом покупателя о том, что товар предоставлен в его распоряжение, либо через определенное число дней после уведомления продавцом покупателя об отправке товара (в соответствии с обычаями, изложенными в Инко-термс)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К основным способам платежа относятся наличный расчет, платеж с авансом и платеж в кредит. Возможно и сочетание этих способов платежа. К основным формам международных расчетов относятся следующие: документарный аккредитив, инкассо, банковский перевод, открытый счет, аванс, вексель, чек [5, С. 82]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Таким образом, обоснование условий контракта импортной сделки купли-продажи зависит от договоренности, достигнутой между продавцом и покупателем. Конкретные условия вырабатываются путем переговоров и в результате нахождения взаимовыгодных условий для обоих сторон.</w:t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Заключение</w:t>
      </w:r>
    </w:p>
    <w:p>
      <w:pPr>
        <w:pStyle w:val="Normal"/>
        <w:widowControl/>
        <w:ind w:firstLine="709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осле изучения теоретических и практических вопросов управления внешнеэкономической деятельностью и вопросов международного маркетинга можно сделать следующие выводы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1. Система маркетинговой информации международного маркетингового исследования имеет сложную структуру, соответствующую целям и задачам проводимых исследовани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2. Изучение и анализ условий внешнего рынка включает в себя: изучение общих условий, анализ спроса, анализ предложения, анализ требований потребителей к товару и анализ перспектив развития внешнего рынка.</w:t>
      </w:r>
    </w:p>
    <w:p>
      <w:pPr>
        <w:pStyle w:val="Normal"/>
        <w:widowControl/>
        <w:ind w:firstLine="709"/>
        <w:rPr/>
      </w:pPr>
      <w:r>
        <w:rPr>
          <w:color w:val="000000"/>
        </w:rPr>
        <w:t xml:space="preserve">3. </w:t>
      </w:r>
      <w:r>
        <w:rPr>
          <w:color w:val="000000"/>
          <w:szCs w:val="28"/>
        </w:rPr>
        <w:t>Изучение условий рынка дополняется исследованием и оценкой деятельности фирм, выступающих на рынке, их позиции и осуществляемых ими методов торговли.</w:t>
      </w:r>
    </w:p>
    <w:p>
      <w:pPr>
        <w:pStyle w:val="Normal"/>
        <w:widowControl/>
        <w:ind w:firstLine="709"/>
        <w:rPr/>
      </w:pPr>
      <w:r>
        <w:rPr>
          <w:color w:val="000000"/>
        </w:rPr>
        <w:t xml:space="preserve">4. </w:t>
      </w:r>
      <w:r>
        <w:rPr>
          <w:color w:val="000000"/>
          <w:szCs w:val="28"/>
        </w:rPr>
        <w:t>Показатели конкурентоспособности фирмы включают в себя комплекс экономических характеристик, определяющих положение фирмы на конкретном мировом рынке. Этот комплекс включает характеристики товара, а также факторы, формирующие в целом условия производства и сбыта продукции фирмы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нализ российского рынка женских колготок показал, что данный рынок является привлекательным для предпринимателей, занимающихся импортом данного вида товара в Россию. Спрос на данные изделия достаточно высок и сохраняется тенденция к его увеличению. В то же время отечественные производители пока не в состоянии его удовлетворить в достаточной мер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В связи с этим достаточно обоснованным является импорт женских колготок западных производителей, особенно средней ценовой категории. Цены поставки импортного товара значительно ниже, чем цены отечественных производителей, что позволяет формировать гибкую ценовую политику и применять скидки для стимулирования сбыта.</w:t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Список литературы</w:t>
      </w:r>
    </w:p>
    <w:p>
      <w:pPr>
        <w:pStyle w:val="Normal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</w:tabs>
        <w:autoSpaceDE w:val="true"/>
        <w:ind w:left="0" w:hanging="0"/>
        <w:rPr>
          <w:color w:val="000000"/>
        </w:rPr>
      </w:pPr>
      <w:r>
        <w:rPr>
          <w:color w:val="000000"/>
        </w:rPr>
        <w:t>Абакумова О.Г. Управление внешнеэкономической деятельностью: Конспект лекций – М.: Приор-издат, 2005. – 160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</w:tabs>
        <w:autoSpaceDE w:val="true"/>
        <w:ind w:left="0" w:hanging="0"/>
        <w:rPr>
          <w:color w:val="000000"/>
        </w:rPr>
      </w:pPr>
      <w:r>
        <w:rPr>
          <w:color w:val="000000"/>
        </w:rPr>
        <w:t>Крылова Г.Д., Соколова М.И. Маркетинг. Теория и практика: Учебник для вузов. М.: ЮНИТИ-ДАНА, 2004. – 655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</w:tabs>
        <w:autoSpaceDE w:val="true"/>
        <w:ind w:left="0" w:hanging="0"/>
        <w:rPr>
          <w:color w:val="000000"/>
        </w:rPr>
      </w:pPr>
      <w:r>
        <w:rPr>
          <w:color w:val="000000"/>
        </w:rPr>
        <w:t>Международный маркетинг: учебн. пособие / Н.И. Перцовский, И.А. Спиридонов, С.В. Барсукова; Под ред. Н.И. Перцовского – М.: Высшая школа, 2001 г. – 239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</w:tabs>
        <w:autoSpaceDE w:val="true"/>
        <w:ind w:left="0" w:hanging="0"/>
        <w:rPr/>
      </w:pPr>
      <w:r>
        <w:rPr>
          <w:color w:val="000000"/>
        </w:rPr>
        <w:t>Ноздрева Р.Б. Маркетинг: учебник, практикум и учебно-методический комплекс по маркетингу / Р.Б. Ноздрева, Г.Д. Крылова – М.: Экономистъ, 200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</w:tabs>
        <w:autoSpaceDE w:val="true"/>
        <w:ind w:left="0" w:hanging="0"/>
        <w:rPr>
          <w:color w:val="000000"/>
        </w:rPr>
      </w:pPr>
      <w:r>
        <w:rPr>
          <w:color w:val="000000"/>
        </w:rPr>
        <w:t>Покровская В.В. Организация и регулирование внешнеэкономической деятельности: Учебник. – М.: Юристъ, 1999. – 256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</w:tabs>
        <w:autoSpaceDE w:val="true"/>
        <w:ind w:left="0" w:hanging="0"/>
        <w:rPr>
          <w:color w:val="000000"/>
        </w:rPr>
      </w:pPr>
      <w:r>
        <w:rPr>
          <w:color w:val="000000"/>
        </w:rPr>
        <w:t>Прокушев Е.Ф. Внешнеэкономическая деятельность: Учебник. – 2-ое изд., исп. и доп. – М.: Издательско-торговая корпорация «Дашков и К», 2006. – 44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</w:tabs>
        <w:autoSpaceDE w:val="true"/>
        <w:ind w:left="0" w:hanging="0"/>
        <w:rPr/>
      </w:pPr>
      <w:r>
        <w:rPr>
          <w:color w:val="000000"/>
        </w:rPr>
        <w:t>Экспертиза потребительских свойств новых товаров / С.П. Валицкий, Е.Е. Задесенец, И.А. Зотова и др. – М.: Экономика, 198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709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left" w:pos="284" w:leader="none"/>
        <w:tab w:val="left" w:pos="720" w:leader="none"/>
      </w:tabs>
      <w:spacing w:lineRule="auto" w:line="288" w:before="0" w:after="120"/>
      <w:ind w:hanging="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0" w:leader="none"/>
        <w:tab w:val="left" w:pos="567" w:leader="none"/>
      </w:tabs>
      <w:spacing w:before="120" w:after="240"/>
      <w:ind w:hanging="0"/>
      <w:jc w:val="center"/>
      <w:outlineLvl w:val="1"/>
    </w:pPr>
    <w:rPr>
      <w:b/>
      <w:b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60" w:after="60"/>
      <w:ind w:hanging="0"/>
      <w:jc w:val="center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3"/>
    </w:pPr>
    <w:rPr>
      <w:b/>
      <w:caps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6">
    <w:name w:val="Нижний колонтитул Знак"/>
    <w:qFormat/>
    <w:rPr>
      <w:sz w:val="28"/>
      <w:szCs w:val="20"/>
    </w:rPr>
  </w:style>
  <w:style w:type="character" w:styleId="Style7">
    <w:name w:val="Верхний колонтитул Знак"/>
    <w:qFormat/>
    <w:rPr>
      <w:sz w:val="28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0"/>
    </w:rPr>
  </w:style>
  <w:style w:type="character" w:styleId="Style9">
    <w:name w:val="Основной текст Знак"/>
    <w:qFormat/>
    <w:rPr>
      <w:sz w:val="28"/>
      <w:szCs w:val="20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sz w:val="24"/>
      <w:u w:val="single"/>
    </w:rPr>
  </w:style>
  <w:style w:type="character" w:styleId="Style10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lineRule="auto" w:line="240"/>
      <w:ind w:hanging="0"/>
      <w:jc w:val="left"/>
    </w:pPr>
    <w:rPr>
      <w:sz w:val="24"/>
      <w:lang w:val="uk-UA"/>
    </w:rPr>
  </w:style>
  <w:style w:type="paragraph" w:styleId="TextBodyIndent">
    <w:name w:val="Body Text Indent"/>
    <w:basedOn w:val="Normal"/>
    <w:pPr>
      <w:widowControl/>
      <w:spacing w:lineRule="auto" w:line="240"/>
      <w:ind w:hanging="0"/>
      <w:jc w:val="left"/>
    </w:pPr>
    <w:rPr>
      <w:sz w:val="24"/>
    </w:rPr>
  </w:style>
  <w:style w:type="paragraph" w:styleId="Style11">
    <w:name w:val="Заключение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Vita">
    <w:name w:val="Для рисунков vita"/>
    <w:basedOn w:val="33"/>
    <w:qFormat/>
    <w:pPr>
      <w:jc w:val="center"/>
    </w:pPr>
    <w:rPr/>
  </w:style>
  <w:style w:type="paragraph" w:styleId="12">
    <w:name w:val="Для таблиц 12 лево отступ"/>
    <w:basedOn w:val="TextBodyIndent"/>
    <w:qFormat/>
    <w:pPr>
      <w:autoSpaceDE w:val="true"/>
      <w:ind w:left="57" w:hanging="0"/>
    </w:pPr>
    <w:rPr/>
  </w:style>
  <w:style w:type="paragraph" w:styleId="Style12">
    <w:name w:val="Нумерация таблиц"/>
    <w:basedOn w:val="Normal"/>
    <w:next w:val="Style13"/>
    <w:qFormat/>
    <w:pPr>
      <w:ind w:hanging="0"/>
      <w:jc w:val="right"/>
    </w:pPr>
    <w:rPr/>
  </w:style>
  <w:style w:type="paragraph" w:styleId="Style13">
    <w:name w:val="Название таблицы"/>
    <w:basedOn w:val="Style12"/>
    <w:next w:val="Normal"/>
    <w:qFormat/>
    <w:pPr>
      <w:jc w:val="center"/>
    </w:pPr>
    <w:rPr/>
  </w:style>
  <w:style w:type="paragraph" w:styleId="Vita1">
    <w:name w:val="Обычный vita"/>
    <w:basedOn w:val="Normal"/>
    <w:qFormat/>
    <w:pPr/>
    <w:rPr>
      <w:bCs/>
      <w:color w:val="000000"/>
    </w:rPr>
  </w:style>
  <w:style w:type="paragraph" w:styleId="14pt088">
    <w:name w:val="Стиль Основной текст + 14 pt Первая строка:  088 см"/>
    <w:basedOn w:val="TextBody"/>
    <w:qFormat/>
    <w:pPr>
      <w:spacing w:before="0" w:after="0"/>
    </w:pPr>
    <w:rPr/>
  </w:style>
  <w:style w:type="paragraph" w:styleId="11">
    <w:name w:val="Стиль Первая строка:  1"/>
    <w:basedOn w:val="Normal"/>
    <w:qFormat/>
    <w:pPr/>
    <w:rPr/>
  </w:style>
  <w:style w:type="paragraph" w:styleId="RGB36">
    <w:name w:val="Стиль Другой цвет(RGB(36"/>
    <w:basedOn w:val="Normal"/>
    <w:next w:val="Normal"/>
    <w:qFormat/>
    <w:pPr/>
    <w:rPr>
      <w:color w:val="24260F"/>
    </w:rPr>
  </w:style>
  <w:style w:type="paragraph" w:styleId="113pt13">
    <w:name w:val="Стиль Заголовок 1 + 13 pt Междустр.интервал:  множитель 13 ин"/>
    <w:basedOn w:val="Heading1"/>
    <w:qFormat/>
    <w:pPr>
      <w:numPr>
        <w:ilvl w:val="0"/>
        <w:numId w:val="0"/>
      </w:numPr>
      <w:spacing w:lineRule="auto" w:line="312"/>
      <w:ind w:hanging="0"/>
    </w:pPr>
    <w:rPr>
      <w:bCs/>
      <w:sz w:val="26"/>
    </w:rPr>
  </w:style>
  <w:style w:type="paragraph" w:styleId="095">
    <w:name w:val="Стиль Первая строка:  095 см"/>
    <w:basedOn w:val="Normal"/>
    <w:qFormat/>
    <w:pPr/>
    <w:rPr/>
  </w:style>
  <w:style w:type="paragraph" w:styleId="12755">
    <w:name w:val="Стиль Черный Первая строка:  127 см Перед:  5 пт После:  5 пт"/>
    <w:basedOn w:val="Normal"/>
    <w:qFormat/>
    <w:pPr/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4">
    <w:name w:val="Текст таблиц"/>
    <w:basedOn w:val="34"/>
    <w:qFormat/>
    <w:pPr>
      <w:spacing w:lineRule="auto" w:line="240" w:before="0" w:after="0"/>
      <w:ind w:left="0" w:hanging="0"/>
    </w:pPr>
    <w:rPr>
      <w:sz w:val="24"/>
      <w:szCs w:val="20"/>
    </w:rPr>
  </w:style>
  <w:style w:type="paragraph" w:styleId="Vita2">
    <w:name w:val="Список нумерованный vita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ind w:left="737" w:hanging="567"/>
      <w:jc w:val="left"/>
    </w:pPr>
    <w:rPr>
      <w:lang w:val="en-US"/>
    </w:rPr>
  </w:style>
  <w:style w:type="paragraph" w:styleId="0951">
    <w:name w:val="Стиль Основной текст + Первая строка:  095 см"/>
    <w:basedOn w:val="TextBody"/>
    <w:qFormat/>
    <w:pPr>
      <w:spacing w:before="0" w:after="0"/>
    </w:pPr>
    <w:rPr/>
  </w:style>
  <w:style w:type="paragraph" w:styleId="8005">
    <w:name w:val="Стиль Серый 80% влево Первая строка:  0 см Перед:  5 пт После: ..."/>
    <w:basedOn w:val="Normal"/>
    <w:qFormat/>
    <w:pPr/>
    <w:rPr>
      <w:color w:val="333333"/>
    </w:rPr>
  </w:style>
  <w:style w:type="paragraph" w:styleId="Normal14pt">
    <w:name w:val="Стиль Normal + 14 pt по ширине Междустр.интервал:  полуторный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709" w:hanging="425"/>
    </w:pPr>
    <w:rPr/>
  </w:style>
  <w:style w:type="paragraph" w:styleId="Style15">
    <w:name w:val="маркированный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ind w:left="2160" w:hanging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 w:val="24"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6">
    <w:name w:val="Титульный лист"/>
    <w:basedOn w:val="Normal"/>
    <w:qFormat/>
    <w:pPr>
      <w:widowControl/>
      <w:autoSpaceDE w:val="true"/>
      <w:spacing w:lineRule="auto" w:line="240"/>
      <w:ind w:hanging="0"/>
      <w:jc w:val="center"/>
    </w:pPr>
    <w:rPr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Vita11">
    <w:name w:val="Стиль Список нумерованный vita + разреженный на  1 пт"/>
    <w:basedOn w:val="Vita2"/>
    <w:qFormat/>
    <w:pPr>
      <w:numPr>
        <w:ilvl w:val="0"/>
        <w:numId w:val="0"/>
      </w:numPr>
      <w:ind w:hanging="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3:00Z</dcterms:created>
  <dc:creator>Ксени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5:43:00Z</dcterms:modified>
  <cp:revision>2</cp:revision>
  <dc:subject>Курсовая работа</dc:subject>
  <dc:title>Шаблон</dc:title>
</cp:coreProperties>
</file>