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 Характеристика проектируемого предприятия</w:t>
      </w:r>
    </w:p>
    <w:p>
      <w:pPr>
        <w:pStyle w:val="Contents1"/>
        <w:tabs>
          <w:tab w:val="clear" w:pos="708"/>
          <w:tab w:val="right" w:pos="9344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2 Технологическая часть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2.1 Составление таблицы и графика загрузки зала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2.2 Определение количества блюд и напитков, реализуемых в зале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2.3 Разработка плана меню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2.4 Расчет потребного количества сырья весом брутто и нетто для цеха и магазина кулинарии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2.5 Расчет рабочей силы для цеха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2.6 Разработка графика выхода на работу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2.7 Расчет и подбор оборудования. Холодильное оборудование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2.8 Расчёт и подбор немеханического инвентаря</w:t>
      </w:r>
    </w:p>
    <w:p>
      <w:pPr>
        <w:pStyle w:val="Contents2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2.9 Расчет полезной и общей площади цеха</w:t>
      </w:r>
    </w:p>
    <w:p>
      <w:pPr>
        <w:pStyle w:val="Contents1"/>
        <w:tabs>
          <w:tab w:val="clear" w:pos="708"/>
          <w:tab w:val="right" w:pos="9344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Список литературы:</w:t>
      </w:r>
    </w:p>
    <w:p>
      <w:pPr>
        <w:pStyle w:val="Contents1"/>
        <w:tabs>
          <w:tab w:val="clear" w:pos="708"/>
          <w:tab w:val="right" w:pos="9344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я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ое питание – это отрасль народного хозяйства, которая была, есть и будет рыночной сфер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стичь своих целей предприятие должно организовать свою деятельность так, чтобы держать под контролем все технологические, административные факторы, которые влияют на количество продукции и её безопас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щественного питания основывается принципах интенсификации производства, т.е. достижение высоких результатов при наименьших затратах материаль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общественного питания связана с необходимостью строгого учёта санитарно–гигиенических требований к организации производственны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общественного питания со временем происходит внедрение новых современных технологий, которые способствуют повышению качества кулинарной продукции. Очень важно в первую очередь определить профиль предприятия, что позволить иметь стабильный круг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и общественное питание занимает в экономике страны особое место в структуре формирования валового внутреннего продукта на долю торговли общественного питания приходится на 22%, удельный вес промышленности составляет 32%. Численность работников составляет порядка пяти миллионов человек, в основном это частны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регионах разветвлённой сети общественного питания представляет массовое питание. Наибольшей перспективной моделью организации массового питания может стать автономное функционирование ресторанов, баров, кафе. При этом технология обслуживания и виды предлагаемой продукции в рамках каждого отдельного объединения могут существенно различать, подчеркивая индивидуальность конкретной торгов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й успех ресторатора зависит от наличия хорошего менеджмента, современной кухни, безукоризненного сервиса, интересного интерьера и разумных цен. Каждый ресторатор, создавая своё дело имеет свои идеи, технологии, которые помогают ему решить ключевые проблемы открытия нов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адо определить место нахождения будущего предприятия. Именно место определит, каким ему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ора ценовой политики необходимо провести демографический анализ района, в котором будет располагаться предприятие, выяснить возраст, род занятий, средний уровень доходов потенциальных потребителей. Ресторатору следует изучить транспортные потоки, что позволит осуществить более удобный подъезд к заведению. Также стоит продумать название, которое должно быть ярким и звучным, тогда оно быстрее запомниться гостям. В названии желательно отразить любые его особенности: национальную экзотическую кухню, особенности приготовления блю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Характеристика проектируемого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детское “РАДУГА” на 30 посадочных мест. Предназначено для обслуживания потребителей с детьми, имеет удобную обстановку, располагающую к отды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“РАДУГА” размещено в жилом микрорайоне, возле парка отдыха населения, на набережной реки. Войдя в детское кафе посетитель попадает в небольшое помещение – вестибюль, в котором находится гардероб и туалетные комнаты, оборудованные зеркалами, небольшим фонтаном, а также креслами и журнальными столиками. Для развлечения детей установлены игровые автом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вшись, вымыв руки, причесав ребёнка, поправив причёску себе, посетитель направляется в зал для приёма пищи, где тихо звучит детская весёлая музыка. Настенные бра и яркие цветные огоньки создают уют и хорошее настро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ле установлены трёх – и четырёх местные столики квадратной формы, покрытые скатертью. Для украшения стола используют цветы. Летом – живые свежесрезанные, а зимой – искусстве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титель садится за столик, к нему подходит официант, и помогает в выборе блюд. Посетителей приятно удивляют цены, разнообразие блюд, вежливость и корректность персонала. По совету официанта можно заказать фирменные блюда: салат “КОКТЕЙЛЬ”, десерт “РАДУГА” и горячий шоколад. По желанию официант охарактеризует каждое блю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ъедены все блюда, выпиты все напитки, и направляясь к выходу гость обещает своему ребёнку, что вернётся сюда ещё не один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“РАДУГА” работает 9.00 до 20.0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 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Составление таблицы и графика загрузки з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режим работы предприятия, количество посетителей за каждый час работы рассчитыва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111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: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ч</w:t>
      </w:r>
      <w:r>
        <w:rPr>
          <w:iCs/>
          <w:sz w:val="28"/>
          <w:szCs w:val="28"/>
        </w:rPr>
        <w:t xml:space="preserve"> – количество посетителей за час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 – вместимость з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– средний процент загрузки з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885" cy="34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– </w:t>
      </w:r>
      <w:r>
        <w:rPr>
          <w:sz w:val="28"/>
          <w:szCs w:val="28"/>
        </w:rPr>
        <w:t>оборачиваемость места в зале в течение данного ча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аем количество посетителей за каждый час работы предприятия, оформляем таблицу № 1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 1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57"/>
        <w:gridCol w:w="2283"/>
        <w:gridCol w:w="1857"/>
        <w:gridCol w:w="185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сы работы предприят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ачиваемость одного мес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% загруз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сетите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– 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– 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 – 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 – 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 – 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– 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– 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 – 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– 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 – 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 – 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 xml:space="preserve"> часов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402</w:t>
            </w:r>
            <w:r>
              <w:rPr>
                <w:sz w:val="20"/>
                <w:szCs w:val="20"/>
              </w:rPr>
              <w:t xml:space="preserve"> че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основании данных таблицы строим график загрузки з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2850" cy="3706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2 Определение количества блюд и напитков, реализуемых в за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851535" cy="22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  <w:t>П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— количество блю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 — количество посетителей за д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 — коэффициент потребления блюд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2336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збивку блюд по ассортименту по формулам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99822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96647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99822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113155" cy="292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П — количество холодных, первых, вторых и сладких блю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 — количество посетителей за д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 — коэффициент потребления соответственно холодных, первых, вторых, сладких блю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одим в таблицу 2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2</w:t>
      </w:r>
    </w:p>
    <w:tbl>
      <w:tblPr>
        <w:tblW w:w="8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711"/>
        <w:gridCol w:w="1834"/>
        <w:gridCol w:w="1678"/>
      </w:tblGrid>
      <w:tr>
        <w:trPr>
          <w:trHeight w:val="4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наименований блю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требл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эффициент потреб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во блюд</w:t>
            </w:r>
          </w:p>
        </w:tc>
      </w:tr>
      <w:tr>
        <w:trPr>
          <w:trHeight w:val="21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Холодные блю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</w:t>
            </w:r>
          </w:p>
        </w:tc>
      </w:tr>
      <w:tr>
        <w:trPr>
          <w:trHeight w:val="21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вые блю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</w:tr>
      <w:tr>
        <w:trPr>
          <w:trHeight w:val="21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торые блю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0,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1</w:t>
            </w:r>
          </w:p>
        </w:tc>
      </w:tr>
      <w:tr>
        <w:trPr>
          <w:trHeight w:val="21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ладкие блю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</w:tr>
      <w:tr>
        <w:trPr>
          <w:trHeight w:val="23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количества горячих и холодных напитков, кондитерских изделий и хле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питк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868045" cy="22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— количество напитков, кондитерских изделий и хле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 — норма потре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 3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717"/>
        <w:gridCol w:w="1841"/>
        <w:gridCol w:w="981"/>
        <w:gridCol w:w="1174"/>
      </w:tblGrid>
      <w:tr>
        <w:trPr>
          <w:trHeight w:val="253" w:hRule="atLeast"/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наименований блюд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-во</w:t>
              <w:br/>
              <w:t>потребл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эффициент потреблен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люд</w:t>
            </w:r>
          </w:p>
        </w:tc>
      </w:tr>
      <w:tr>
        <w:trPr>
          <w:trHeight w:val="162" w:hRule="atLeast"/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/ш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орциях</w:t>
            </w:r>
          </w:p>
        </w:tc>
      </w:tr>
      <w:tr>
        <w:trPr>
          <w:trHeight w:val="25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Горячие напит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,2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1</w:t>
            </w:r>
          </w:p>
        </w:tc>
      </w:tr>
      <w:tr>
        <w:trPr>
          <w:trHeight w:val="25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Холодные напит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,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>
          <w:trHeight w:val="25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дитерские изд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7</w:t>
            </w:r>
          </w:p>
        </w:tc>
      </w:tr>
      <w:tr>
        <w:trPr>
          <w:trHeight w:val="25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Хлеб и хлебобулочные издел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2</w:t>
            </w:r>
          </w:p>
        </w:tc>
      </w:tr>
      <w:tr>
        <w:trPr>
          <w:trHeight w:val="27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 Разработка плана мен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55"/>
        <w:gridCol w:w="2855"/>
      </w:tblGrid>
      <w:tr>
        <w:trPr>
          <w:trHeight w:val="504" w:hRule="atLeast"/>
        </w:trPr>
        <w:tc>
          <w:tcPr>
            <w:tcW w:w="285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ГАНИЗАЦИЯ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ЖНОСТЬ</w:t>
            </w:r>
          </w:p>
        </w:tc>
      </w:tr>
      <w:tr>
        <w:trPr>
          <w:trHeight w:val="726" w:hRule="atLeast"/>
        </w:trPr>
        <w:tc>
          <w:tcPr>
            <w:tcW w:w="285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ИСЬ</w:t>
            </w:r>
          </w:p>
        </w:tc>
        <w:tc>
          <w:tcPr>
            <w:tcW w:w="285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ШИФРОВ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- МЕН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“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0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”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ма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2006</w:t>
      </w:r>
      <w:r>
        <w:rPr>
          <w:i/>
          <w:sz w:val="28"/>
          <w:szCs w:val="28"/>
        </w:rPr>
        <w:t xml:space="preserve"> 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№ 4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776"/>
        <w:gridCol w:w="2716"/>
        <w:gridCol w:w="944"/>
        <w:gridCol w:w="1867"/>
      </w:tblGrid>
      <w:tr>
        <w:trPr>
          <w:trHeight w:val="69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сборнику рецептур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ю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за приготовление (повар)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1" w:hRule="atLeast"/>
          <w:cantSplit w:val="true"/>
        </w:trPr>
        <w:tc>
          <w:tcPr>
            <w:tcW w:w="8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 и закуски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ВЕСНА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ёва М.В.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КОКТЕЙЛЬ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 с орехами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грибной с картофеле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блюда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8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 из квашеной капус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к Н.Н.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полево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6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с рис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из свежих помидор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 блюда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37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ёная с чернослив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чёва М.В.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в молок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че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лык из лосос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е блюда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с клюквен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а О.П.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ерт из сметаны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РАДУГА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7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фаршированные морковь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ы в тест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из душиц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а О.П.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чёр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ипячёно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й шокол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1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из лимона и тми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а О.Ф.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с клюквен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из кура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напиток с клубничным сок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изделия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/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и с сыром и сметано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а О.Ф.</w:t>
            </w:r>
          </w:p>
        </w:tc>
      </w:tr>
      <w:tr>
        <w:trPr>
          <w:trHeight w:val="46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195/25/10/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и с повидлом маслом и сметано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/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ы гурьевские с мё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чики творож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237"/>
        <w:gridCol w:w="2925"/>
      </w:tblGrid>
      <w:tr>
        <w:trPr>
          <w:trHeight w:val="1467" w:hRule="atLeast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Зав. производств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ИСЬ</w:t>
            </w:r>
          </w:p>
        </w:tc>
        <w:tc>
          <w:tcPr>
            <w:tcW w:w="292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ШИФРОВКА</w:t>
            </w:r>
          </w:p>
        </w:tc>
      </w:tr>
    </w:tbl>
    <w:p>
      <w:pPr>
        <w:pStyle w:val="Heading2"/>
        <w:spacing w:lineRule="auto" w:line="360" w:before="0" w:after="0"/>
        <w:ind w:left="709"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4 Расчет потребного количества сырья весом брутто и нетто для цеха и магазина кулинар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 5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290"/>
        <w:gridCol w:w="1296"/>
        <w:gridCol w:w="1295"/>
        <w:gridCol w:w="1140"/>
        <w:gridCol w:w="1414"/>
      </w:tblGrid>
      <w:tr>
        <w:trPr>
          <w:trHeight w:val="253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тов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</w:tr>
      <w:tr>
        <w:trPr>
          <w:trHeight w:val="16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сборнику рецептур</w:t>
            </w:r>
          </w:p>
        </w:tc>
      </w:tr>
      <w:tr>
        <w:trPr>
          <w:trHeight w:val="16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16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</w:t>
            </w:r>
          </w:p>
        </w:tc>
      </w:tr>
      <w:tr>
        <w:trPr>
          <w:trHeight w:val="25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ла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ВЕСНА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 №55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и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е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18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>
          <w:trHeight w:val="25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КОКТЕЙЛЬ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 №9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ец свеж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маринован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ь петруш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 с орехами №151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 грец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</w:t>
            </w:r>
          </w:p>
        </w:tc>
      </w:tr>
      <w:tr>
        <w:trPr>
          <w:trHeight w:val="25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грибной с картофелем №16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солёные (бочковы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5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5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ё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5 Расчет рабочей силы для це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бочей силы в цехе производится на основании производственной программы цеха и норм времени для приготовления блюд каждого вида, значащихся в плане-меню и изготавливающихся в цехе. Расчет производится по формуле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39875" cy="548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6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количество работников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П</w:t>
      </w:r>
      <w:r>
        <w:rPr>
          <w:iCs/>
          <w:sz w:val="28"/>
          <w:szCs w:val="28"/>
        </w:rPr>
        <w:t xml:space="preserve"> – количество блюд, реализуемых за день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195" cy="302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норма времени на изготовление единицы издел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3535" cy="281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продолжительность смены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λ</w:t>
      </w:r>
      <w:r>
        <w:rPr>
          <w:iCs/>
          <w:sz w:val="28"/>
          <w:szCs w:val="28"/>
        </w:rPr>
        <w:t xml:space="preserve"> - коэффициент, учитывающий рост производительности труда (λ =1,14)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Расчет рабочей силы сведём в таблицу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№ 6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299"/>
        <w:gridCol w:w="1702"/>
        <w:gridCol w:w="1410"/>
        <w:gridCol w:w="1588"/>
      </w:tblGrid>
      <w:tr>
        <w:trPr>
          <w:trHeight w:val="40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блю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р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ников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ВЕСНА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7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КОКТЕЙЛЬ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0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 с орех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5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грибной с картофел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2</w:t>
            </w:r>
          </w:p>
        </w:tc>
      </w:tr>
      <w:tr>
        <w:trPr>
          <w:trHeight w:val="201" w:hRule="atLeast"/>
        </w:trPr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блюда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 из квашеной капус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1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поле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5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с рис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1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из свежих помидо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2</w:t>
            </w:r>
          </w:p>
        </w:tc>
      </w:tr>
      <w:tr>
        <w:trPr>
          <w:trHeight w:val="201" w:hRule="atLeast"/>
        </w:trPr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 блюда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ёная с черносли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1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в моло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1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ч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1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лык из лосо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3</w:t>
            </w:r>
          </w:p>
        </w:tc>
      </w:tr>
      <w:tr>
        <w:trPr>
          <w:trHeight w:val="201" w:hRule="atLeast"/>
        </w:trPr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е блюда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с клюкве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4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ерт из сметаны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РАДУГА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4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фаршированные морковь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2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ы в тес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5</w:t>
            </w:r>
          </w:p>
        </w:tc>
      </w:tr>
      <w:tr>
        <w:trPr>
          <w:trHeight w:val="201" w:hRule="atLeast"/>
        </w:trPr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из душиц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4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чёр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2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ипячёно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1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й шоко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5</w:t>
            </w:r>
          </w:p>
        </w:tc>
      </w:tr>
      <w:tr>
        <w:trPr>
          <w:trHeight w:val="201" w:hRule="atLeast"/>
        </w:trPr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из лимона и тм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1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с клюкве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7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из кура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2</w:t>
            </w:r>
          </w:p>
        </w:tc>
      </w:tr>
      <w:tr>
        <w:trPr>
          <w:trHeight w:val="40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напиток с клубничным со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4</w:t>
            </w:r>
          </w:p>
        </w:tc>
      </w:tr>
      <w:tr>
        <w:trPr>
          <w:trHeight w:val="201" w:hRule="atLeast"/>
        </w:trPr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изделия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и с сыром и смета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8</w:t>
            </w:r>
          </w:p>
        </w:tc>
      </w:tr>
      <w:tr>
        <w:trPr>
          <w:trHeight w:val="4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и с повидлом маслом и смета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6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ы гурьевские с мё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1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чики твороженны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9</w:t>
            </w:r>
          </w:p>
        </w:tc>
      </w:tr>
      <w:tr>
        <w:trPr>
          <w:trHeight w:val="201" w:hRule="atLeast"/>
        </w:trPr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исленность работников цеха с учетом выходных и праздничных дней, отпусков, дней болезн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998220" cy="274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 — общее число работников в цех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 — расчетное количество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 — коэффициент, учитывающий выходные и праздничные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047875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6 Разработка графика выхода на рабо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графика вначале производится расчет эффективного рабочего времени, т. е. времени, которое должен отработать каждый повар за календарный месяц. Расчет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047875" cy="292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349250" cy="287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эффективный фонд рабоче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 </w:t>
      </w:r>
      <w:r>
        <w:rPr>
          <w:sz w:val="28"/>
          <w:szCs w:val="28"/>
        </w:rPr>
        <w:t>— количество календарных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 </w:t>
      </w:r>
      <w:r>
        <w:rPr>
          <w:sz w:val="28"/>
          <w:szCs w:val="28"/>
        </w:rPr>
        <w:t>— количество праздничных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> — количество выходных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3535" cy="281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жительность рабочей смены (11 ча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9040" cy="1685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1. График выхода на работу</w:t>
        <w:tab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300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_____________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_________________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ГЛАСОВАНО»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редседатель профкома____________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_____________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 График выхода на работу поваров горячего цеха на октябрь ме</w:t>
      </w:r>
      <w:r>
        <w:rPr/>
        <w:t>сяц</w:t>
      </w:r>
    </w:p>
    <w:tbl>
      <w:tblPr>
        <w:tblW w:w="13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155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3"/>
        <w:gridCol w:w="11"/>
        <w:gridCol w:w="471"/>
        <w:gridCol w:w="11"/>
      </w:tblGrid>
      <w:tr>
        <w:trPr>
          <w:trHeight w:val="187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месяц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 эф</w:t>
            </w:r>
          </w:p>
        </w:tc>
      </w:tr>
      <w:tr>
        <w:trPr>
          <w:trHeight w:val="1481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льичё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ар 5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6</w:t>
            </w:r>
          </w:p>
        </w:tc>
      </w:tr>
      <w:tr>
        <w:trPr>
          <w:trHeight w:val="943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и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ар 5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5</w:t>
            </w:r>
          </w:p>
        </w:tc>
      </w:tr>
      <w:tr>
        <w:trPr>
          <w:trHeight w:val="943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уко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ар 5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6</w:t>
            </w:r>
          </w:p>
        </w:tc>
      </w:tr>
      <w:tr>
        <w:trPr>
          <w:trHeight w:val="943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рино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ар 5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-2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7 Расчет и подбор оборудования. Холодильное оборуд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холодильным оборудованием производственных цехов являются холодильные шкафы, сборно-разборные камеры и охлаждаемые емкости в секционных сто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Расчет произв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594360" cy="544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b/>
          <w:i/>
          <w:sz w:val="28"/>
          <w:szCs w:val="28"/>
        </w:rPr>
        <w:t>Е </w:t>
      </w:r>
      <w:r>
        <w:rPr>
          <w:sz w:val="28"/>
          <w:szCs w:val="28"/>
        </w:rPr>
        <w:t>— вместимость шкафа, камеры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> </w:t>
      </w:r>
      <w:r>
        <w:rPr>
          <w:sz w:val="28"/>
          <w:szCs w:val="28"/>
        </w:rPr>
        <w:t>— масса продукт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коэффициент, учитывающий массу тары, в которой хранятся продукты (для шкафов — 0,7:0,8; для камер — 0,5:0,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у продукта находя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7710" cy="464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 — масса одной порции изд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sz w:val="28"/>
          <w:szCs w:val="28"/>
        </w:rPr>
        <w:t> — количество пор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местимости холодильных шкафов сводим в таблицу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 8</w:t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793"/>
        <w:gridCol w:w="1340"/>
        <w:gridCol w:w="1353"/>
        <w:gridCol w:w="1353"/>
      </w:tblGrid>
      <w:tr>
        <w:trPr>
          <w:trHeight w:val="4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дной порции,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одукта, кг.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ВЕСНА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КОКТЕЙЛЬ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6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 с орех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8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грибной с картофеле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7</w:t>
            </w:r>
          </w:p>
        </w:tc>
      </w:tr>
      <w:tr>
        <w:trPr>
          <w:trHeight w:val="204" w:hRule="atLeast"/>
        </w:trPr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блюда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 из квашеной капус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2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полев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7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с рис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из свежих помидор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 блюда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ёная с чернослив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87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в моло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че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лык из лосо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95</w:t>
            </w:r>
          </w:p>
        </w:tc>
      </w:tr>
      <w:tr>
        <w:trPr>
          <w:trHeight w:val="204" w:hRule="atLeast"/>
        </w:trPr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е блюда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с клюквенны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ерт из сметаны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РАДУГА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2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фаршированные морковь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ы в тест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9</w:t>
            </w:r>
          </w:p>
        </w:tc>
      </w:tr>
      <w:tr>
        <w:trPr>
          <w:trHeight w:val="204" w:hRule="atLeast"/>
        </w:trPr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из душиц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чёрны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ипячёно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й шокола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2</w:t>
            </w:r>
          </w:p>
        </w:tc>
      </w:tr>
      <w:tr>
        <w:trPr>
          <w:trHeight w:val="204" w:hRule="atLeast"/>
        </w:trPr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из лимона и тми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с клюквенны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из кураг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напиток с клубничным сок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204" w:hRule="atLeast"/>
        </w:trPr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изделия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и с сыром и сметан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4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и с повидлом маслом и сметан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7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ы гурьевские с мё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775</w:t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чики твороженн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75</w:t>
            </w:r>
          </w:p>
        </w:tc>
      </w:tr>
      <w:tr>
        <w:trPr>
          <w:trHeight w:val="204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8 Расчёт и подбор немеханического инвентар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ор инвентаря производим согласно норм оснащения кухонным инвентарем и посудой, утвержденных приказом МТ СССР от 09.02.73 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таблицу оснащения кухонным инвентарем и посудой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 9</w:t>
      </w:r>
    </w:p>
    <w:tbl>
      <w:tblPr>
        <w:tblW w:w="7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603"/>
        <w:gridCol w:w="2145"/>
      </w:tblGrid>
      <w:tr>
        <w:trPr>
          <w:trHeight w:val="326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инвентар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рма оснащения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для пищ. отход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для сбора косте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ёл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а поварск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ноже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разделочн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поварск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4 – 6 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8 – 10 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ёл 20 – 30 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ёл 40 – 50 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 разливн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 порционн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для лимо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ен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4 – 6 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8 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а с ручко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а без руч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поварская тройка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для хле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а для жел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па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9 Расчет полезной и общей площади це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рассчитываем полезную площадь цеха, занятую под оборудованием, составляя его спецификации в виде таблицы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 10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289"/>
        <w:gridCol w:w="636"/>
        <w:gridCol w:w="636"/>
        <w:gridCol w:w="636"/>
        <w:gridCol w:w="642"/>
        <w:gridCol w:w="1254"/>
        <w:gridCol w:w="1466"/>
      </w:tblGrid>
      <w:tr>
        <w:trPr>
          <w:trHeight w:val="147" w:hRule="atLeast"/>
          <w:cantSplit w:val="true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единицы оборудова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, занимаемая оборудованием</w:t>
            </w:r>
          </w:p>
        </w:tc>
      </w:tr>
      <w:tr>
        <w:trPr>
          <w:trHeight w:val="1003" w:hRule="atLeast"/>
          <w:cantSplit w:val="true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без духового шкаф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 – 47/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0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72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чная поверх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Z – 47/P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4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тюрниц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F – 40/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5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ит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K – 40/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7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P – 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8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ый шка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B – 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1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ый шка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 – 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5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16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M – 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6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52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 – 2C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15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CM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 xml:space="preserve"> – 1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29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 для ру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P – 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8</w:t>
            </w:r>
          </w:p>
        </w:tc>
      </w:tr>
      <w:tr>
        <w:trPr>
          <w:trHeight w:val="147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ая столовой и кухонной посуды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Б – 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69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6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23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ечная маш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– 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6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9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97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– 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7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47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холодильных камер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холодиль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Х – 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36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- 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1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7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1</w:t>
            </w:r>
          </w:p>
        </w:tc>
      </w:tr>
      <w:tr>
        <w:trPr>
          <w:trHeight w:val="147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ное оборудование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маш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ARTS/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33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мол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2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6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холодильны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M – 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6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41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ый шка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 – 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09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выжимал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 – 20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5</w:t>
            </w:r>
          </w:p>
        </w:tc>
      </w:tr>
      <w:tr>
        <w:trPr>
          <w:trHeight w:val="15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нд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20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2</w:t>
            </w:r>
          </w:p>
        </w:tc>
      </w:tr>
      <w:tr>
        <w:trPr>
          <w:trHeight w:val="1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дит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– 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9</w:t>
            </w:r>
          </w:p>
        </w:tc>
      </w:tr>
      <w:tr>
        <w:trPr>
          <w:trHeight w:val="147" w:hRule="atLeast"/>
        </w:trPr>
        <w:tc>
          <w:tcPr>
            <w:tcW w:w="7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,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цех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9010" cy="598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общ</w:t>
      </w:r>
      <w:r>
        <w:rPr>
          <w:sz w:val="28"/>
          <w:szCs w:val="28"/>
        </w:rPr>
        <w:t> — общая площадь це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ол</w:t>
      </w:r>
      <w:r>
        <w:rPr>
          <w:sz w:val="28"/>
          <w:szCs w:val="28"/>
        </w:rPr>
        <w:t> — полезная площадь це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коэффициент использования цеха (холодный цех — 0,4, горячий цех — 0,3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5430" cy="544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ыночных отношений в нашей стране устранило многолетнюю монополию на сферу общественного питания. Россия стремительно устремилась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несущий новые возможности. Экономические перемены обусловили возрождение отечественного ресторанного бизнеса, черпающего свои истоки в богатом культурном и историческом наследии ресторанного дел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и неоднозначно оцениваемые в обществе процессы приватизации привели к изменению форм собственности кафе, ресторанов, отличавшихся ограниченным ассортиментом и традиционно ненавязчивым сервисом. Смена собственности и владельцев предприятий поставили во главу обеспечение прибыльности предприятий общественного питания. Между ними стала возникать конкуренция за кошелёк потребителя, готового оплатить предлагаемые кулинарные изыски, причудливый интерьер и настоящий серв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мену прежним столовым и кафе пришли бары, элитные рестораны, бильярдные клубы и т.д. В настоящее время в одной только Москве около 3000 ресторанов. Его величество потребитель стал центральной фигурой. Если в прежних условиях высшей квалификацией руководителя предприятия было умение “выбить план любой ценой”, добиться ресурсов и отрапортовать наверх об успехах, то сегодня во главу становится его профессиональные качества, т.е. умение грамотно и эффективно вести коммерческую работу предприятия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успешно управлять общественным предприятием питания в далеко не простых российских экономических условиях, управляющий (хозяин) должен не только сочетать в себе личные качества “крепкого хозяйственника”, толкового администратора, умеющего рисковать бизнесмена, но и, как минимум, хорошо разбираться в многочисленных нюансах специфики ресторан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хорошего предприятия в одном – дождаться своего посетителя, который обязательно будет возвращаться в заведение. Необходимые условия для этого: безукоризненный ненавязчивый сервис, профессиональный квалифицированный штат работников, отличный менеджмент, грамотно составленное меню и соблюдение технологии приготовления пищи. При правильном сочетании этих составляющих клиент будет Вас благодарить за то, что получил то, что хотел получить – внимание к себе и своему желу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тране всё более развиваются сети магазинов и отделов кулинарии, в том числе при торговых центрах и универсамах, которые предлагают широкий ассортимент полуфабрикатов, кулинарных и мучных кондитерских изделий. За последний период значительно увеличилась количество специализированных цехов по производству полуфабрикатов, салат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проведённой работы, хочется отметить самое главное – формы и методы обслуживания диктуются конкретными обстоятельствами времени и места, а также технологией приготовления кулинарной продук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Аносова М.М., Аграновский Е.Д., Лифанова Р.Ф. Организация производства на предприятиях общественного питания. — М.: «Экономика», 199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Беляев М.И. Индустриальные технологии производства продукции общественного питания. М.: Экономика, 1989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уккаев В.Б.. Организация общественного питания. Правила работы, учет, налогообложение.- М.: Вершина, 2003 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Методические рекомендации по составлению ассортимента меню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Никуленкова Т.Т., Марченков Р.Н. Проектирование предприятий общественного питания. — М.: «Экономика, 1987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Организация производства и обслуживания в общественном питании. Учебник под ред. Беляева М.И. М.: Экономика, 1986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редприятий общественного питания. Учебное пособие. М.: Экономика, 199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ОСТ 28-1-95. Общественное питание. Требования к производственному персоналу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Пятницкая Н.А., Лазарев Б.Г. Организация обслуживания в предприятиях общественного питания. Киев. Высшая школа, 1989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национальных кухонь народов России. — М.: «Вика», 1992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диетического питания. — Киев, 1988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Усов В.В. Организация обслуживания в ресторанах. М.: Высшая школа, 199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1</w:t>
      </w:r>
    </w:p>
    <w:tbl>
      <w:tblPr>
        <w:tblW w:w="6145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13"/>
      </w:tblGrid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без жарочного шкафа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чная поверхность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тюрница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ит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ка конвекционная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 вытяжной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верхность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ый шкаф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ый шкаф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охлаждаемой поверхностью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догенератор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рубка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й процессор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ндер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 СВЧ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из нержавеющей стали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 для мытья рук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ечная машина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ая камера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машина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молка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выжималка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дител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69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417"/>
        <w:gridCol w:w="1418"/>
      </w:tblGrid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ВЕСНА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КОКТЕЙЛЬ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 с орех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грибной с картоф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-00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блюда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 из квашеной капу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поле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с ри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из свежих помид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-00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 блюда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ёная с чернос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в моло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лык из лос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-00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е блюда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с клюк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ерт из сметаны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РАДУГА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фаршированные морков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ы в те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-00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из душ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чё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ипячё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й шоко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из лимона и тм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с клюк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из кур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напиток с клубничным со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-00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изделия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и с сыром и смета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и с повидлом маслом и смета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/25/1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ы гурьевские с мё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-00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чики творож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-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09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1:00Z</dcterms:created>
  <dc:creator>Сергей</dc:creator>
  <dc:description/>
  <cp:keywords/>
  <dc:language>en-US</dc:language>
  <cp:lastModifiedBy>Mage</cp:lastModifiedBy>
  <cp:lastPrinted>2006-03-26T18:10:00Z</cp:lastPrinted>
  <dcterms:modified xsi:type="dcterms:W3CDTF">2011-10-07T05:11:00Z</dcterms:modified>
  <cp:revision>2</cp:revision>
  <dc:subject/>
  <dc:title>Введение</dc:title>
</cp:coreProperties>
</file>