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рассматривается разработка бизнес-плана проекта по оказанию услуг. Составление бизнес-плана осуществляется на основе информации предоставленной отелем «Надежда». Было предложено на территории данного отеля пустующее здание, переоборудовать в комфортабельную сауну, которая бы соответствовала пятизвездочному отелю. На основании данного бизнес-плана будет ясно видно, стоит ли вкладывать денежные средства в реализацию данн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бизнес-план – краткое, точное, доступное и понятное описание предполагаемого бизн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больший интерес к особенностям разработки бизнес-планов проявляют руководители организаций и предприятий всех форм собственности, предприниматели, банковские и страховые структуры. Бизнес-план вошел в практику российского предпринимательства как инструмент стратегического планирования и необходимый документ для ведения деловых переговоров с инвесторами, кредиторами, а также как информация для государственных управляющ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– это общепринятая в мировой хозяйственной практике форма представления деловых предложений и проектов, содержащая развернутую информацию о производственной, сбытовой, финансовой деятельности фирмы и оценку перспектив, условий и форм сотрудничества на основе баланса собственного экономического интереса фирмы и интересов партнеров, инвесторов, потребителей и конкурентов, перспектив, форм и условий сотрудн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составление бизнес-плана организации сауны на территории отеля «Надежда»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 Резюме</w:t>
      </w:r>
    </w:p>
    <w:p>
      <w:pPr>
        <w:pStyle w:val="TextBodyIndent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работе рассчитывается бизнес-план общества с ограниченной ответственностью, работающего в сфере оказания гостиничных и развлекательных услуг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бщество, учрежденное отелем «Надежда» и физическим лицом, переоборудовало на территории данного отеля пустующее здание в комфортабельную сауну. Сауна будет загружена в течении всего года. Сезонности в спросе на услуги сауны наблюдаться не будет, так как она будет работать для клиентов отеля «Надежда», для жителей города Хабаровска. Она имеет главное отличие от конкурентов в расположении и комфортности. Годовая загрузка сауны будет составлять 1800 часов в год, что соответствует 5 часовой ежедневной работы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осле всех произведенных расчетов видно, что организация данного вида бизнеса очень выгодна, так как вложенные денежные средства с учетом дисконтирования, быстро окупаются. Такая окупаемость объясняется тем, что для осуществления данного проекта не требуется больших финансовых средств и планируемое количество часов для продажи значительное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 Целесообразность развития проекта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1 Текущее состояние объ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фера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в сфере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рганизационно-правовая форма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именование 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мкость ры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й сбыт должен составить 750 часов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точники и условия финанс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й капитал учредителей ОО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ОО отель «Надежда»: земля, здание, энергетические се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изическое лицо: денежный взн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л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 на прибыль – 3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иквидационная сто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чная стоимость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жим работы сауны с 12 часов дня до 24 часов ночи, перерыв 2 ч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роки осуществления про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ные работы –4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на рынок –7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 –7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Стоимость основных фон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1. Здание – 136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2. Комплект сауна-нагреватель – 326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Бассейн с фильтрующим устройством – 29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Энергетические сети – 201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Энергетическое оборудование – 221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6. Бытовая техника (телевизор, музыкальный центр, пылесос, фен, масляный радиатор, электрический чайник, холодильник, телефон, электрический фонтан) -162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7. Мебель – 3271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8. Инвентарь – 428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9. Полотенца, простыни – 6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Стоимость одного часа – 4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Издержки на рекламу 4% от себестоим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</w:rPr>
        <w:t>13. Кратк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ксимальная температура в парилке – 130 град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ксимальная вместимость сауны – 1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ъем бассейна – 12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щая площадь – 68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мещения сауны отделаны евроматериалами. В душевой комнате находятся две душевые кабины. В комнате отдыха установлены стол, девять бамбуковых кресел, холодильник, музыкальный центр, фонтан, электрический чайник, шахматный стол, шкаф для посуды, шкаф для белья, масляный радиатор. В массажной комнате стоит массажная кушетка, кресло, вешалка, В раздевалке установлены два шкафа, два мягких кресла, зеркало. В технической комнате находятся фильтрующее устройство (а), электрический пульт для включения и контроля температурного режима сау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Учредители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отель «Надежда»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ли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. Инвест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будет осуществляться за счет собственного (складочного) капитала учредител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ОО отель «Надежда» – здание, энергетические сети, энергетическое оборудование, бассейн с фильтрующим оборудование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лицо – денежный взнос, комплект сауна с нагревателем.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6. Общая площадь сауны – 68 м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 Расположение сауны характеризуетс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и близостью автомобильной трасс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энергетических сетей (электрических, тепловых, водопроводных, канализационных, телефонных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положением на территории пятизвездочного отеля «Надежда», в котором постоянно останавливаются клиенты, проводятся презентации, конференции, устраиваются банкеты, развлекательные программ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прачечной, принадлежащей отелю и стирающей белье для сауны бесплат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ую плату за землю созданное ООО не уплачивает, так как в соответствии с договоренностью с отелем «Надежда», последний производит платежи налога за землю, которые учтены в доле складочного капитала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2 Цели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создания сауны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территории пятизвездочного отеля «Надежда» необходима сауна, отвечающая запросам проживающих в отеле посетителей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комфортабельных, дорогостоящих саун в ближайших районах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Наличие на территории отеля трех ресторанов, в которых посетители сауны могут сделать заказ, выгодно отличает ее и будет привлекать клиентов, проживающих и не проживающих в отеле. Сауна очень комфортабельна и отличается высоким температурным режимом. В сауне есть комната отдыха, бассейн две душевых кабины, массажная комната. В стоимость посещения входит пользование полотенцем, простыней, шапочкой, чай. Рядом с сауной находится бесплатная охраняемая автостоянка</w:t>
      </w:r>
      <w:r>
        <w:rPr>
          <w:color w:val="000000"/>
          <w:lang w:val="en-US"/>
        </w:rPr>
        <w:t>/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3 Сильные и слабые стороны проекта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уна представляет собой помещение, состоящее из комнаты отдыха, массажной комнаты, раздевалки, парилки, бассейна, душевых кабинок. Все помещения сауны отделаны евроматериалами, полкомнаты отдыха, массажной, раздевалки покрыт ковровым покрытием; бассейн, душевая отделаны кафельной плиткой; пол у бассейна, душевых, пол в парилке покрыт деревянным настилом. Максимальная вместимость сауны 8 человек. Сауна отвечает всем требованиям комфортабельности и уюта. Все это выступает положительными сторонами проекта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мненными достоинствами ее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сауны на территории пятизвездочного отеля «Надежд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а территории отеля ресторанов, баров, развлекательных программ, ночного клуб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ая охраняемая стоя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ольшой бассейн, наличие телевизора, музыкального центра, фена, холодильника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ой стороной проекта является достаточно высокий уровень оплаты услуг сауны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. Оценка возможностей рынка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3.1 Описание предоставляемых услуг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евыми рынками сбыта явля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3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род Хабаровск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3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ль «Надежда»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зиционирование товара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уна в основном предназначена для клиентов, которые ценят удобства, качество и готовы за это платить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ланируемый спрос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е пятница (вечер), суббота, воскресение, праздничные дни будут заняты клиентами, непроживающими в отеле, особенно в межсезонье. В другие дни недели и летний сезон услугами сауны будут пользоваться клиенты, проживающие в отеле. Хотя, несомненно, будут проходить изменения в днях посещения среди всех клиенов. Ожидаемый спрос на услуги сауны – 150 часов в месяц, в год – 1800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лан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уемый спрос на услуги сауны –150 часов ежемесячно, в год – 1800 часов. Для удовлетворения спроса сауна будет работать каждый день, без выходных и праздничных дней – 365 дней в году. Рабочие часы с13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23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перерыв 2 часа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.2 Анализ конкурентов и поставщиков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курентам относя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лиц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сионаты, гостиницы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>В г. Хабаровске в собственности частных лиц имеется две сауны, есть одна городская сауна. Три пансионата и две гостиницы имеют свои сау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ые и сильные стороны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уны, имеющееся в пансионатах и отелях, входят в комплекс к спортзалу, бассейну, контрастному бассейну и являются общественно посещаемыми проживающими в них. В этих оздоровительных комплексах нет баров и с собой нельзя приносить еду и спиртные напитки, нельзя отдыхать своей компанией, закрывая комплекс для других посетителей. Есть бесплатная автомобильная стоя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сауны не имеют контрастного бассейна, нет уютной комнаты отдыха, нужно приносить с собой полотенце, простыни, нет баров, но можно приносить с собой еду и спиртные напитки, можно отдыхать своей компанией, нет бесплатной автостоянки, не во всех саунах есть телевизор, музыкальный центр, фенов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уна будет бесперебойно снабжаться водоснабжением, электроэнергией, отоплением от отеля «Надежда», который имеет свой водозабор, свою котельную, аварийное электроснабжение. Таким образом, трудностей и ограничений не предвидится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будет предоставлено отелем в качестве взноса в уставной капитал. В цену здания включе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ланировка и отделка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ка всех коммуникаций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Бассейн с фильтрующим оборудованием предоставлен отелем в качестве взноса в уставной фонд. В его стоимость включена доставка, монтаж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уна с нагревателем предоставлена в качестве взноса в уставной капитал физическим лицом. В его стоимость входит доставка, установка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нергетическое оборудование и энергетические сети уже были приобретены и установлены отелем для своих нужд. Сауна находится на территории отеля и автоматически пользуется этим оборудованием. Часть его стоимости для данного проекта определил отель, и она является вкладом в уставной фонд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3.3 Клиентно-ориентированная политика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уна находится в городе Хабаровск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Время в пути от сауны</w:t>
      </w:r>
    </w:p>
    <w:tbl>
      <w:tblPr>
        <w:tblW w:w="8909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2514"/>
        <w:gridCol w:w="2498"/>
      </w:tblGrid>
      <w:tr>
        <w:trPr>
          <w:trHeight w:val="615" w:hRule="atLeast"/>
          <w:cantSplit w:val="true"/>
        </w:trPr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в пути от сауны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рестности Хабаровск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тр Хабаровска</w:t>
            </w:r>
          </w:p>
        </w:tc>
      </w:tr>
      <w:tr>
        <w:trPr>
          <w:trHeight w:val="360" w:hRule="atLeast"/>
          <w:cantSplit w:val="true"/>
        </w:trPr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шиной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 мину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 минут</w:t>
            </w:r>
          </w:p>
        </w:tc>
      </w:tr>
      <w:tr>
        <w:trPr>
          <w:trHeight w:val="363" w:hRule="atLeast"/>
          <w:cantSplit w:val="true"/>
        </w:trPr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тобус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мину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мину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селение г. Хабаровска составляет около 1 млн. человек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уна будет работать для клиентов из г. Хабаровска и окрестностей, а также гостей, проживающих в отеле «Надежда»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жидается постоянный спрос на услуги сауны: летом – это клиенты, проживающие в отеле «Надежда»; в межсезонье – это посетители из ближайших городов. Но основной рынок – это отель и г. Хабаровск. Сезонности в спросе не будет наблюдаться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тоимость одного часа в частных саунах колеблется в размере 200 руб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аунах при пансионатах и отелях стоимость их входит для проживающих в стоимость путевки в размере 250 руб. с человека за сутки, а с непроживающих – 150 руб. за час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сауна имеет стоимость одного часа – 400 руб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уна рассчитана на обеспечение клиентов, которые являются основными потребителями дорогих услуг. Они ценят комфортные условия. Часто бывают в ресторанах, ночном клубе отеля, проживают в его номерах. Эти клиенты не будут пользоваться услугами других саун, так как в них условия менее комфортны и они находятся достаточно далеко от отеля. В ближайших районах нет саун подобных проектируемой. Таким образом, эта сауна не будет иметь конкурентов в настоящее время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4. Стратегический рыночный план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4.1 Ценообразование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о до расчета издержек устанавливаем цену – 400 руб. за один час работы сауны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4.2 Продвижение услуг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дут использованы следующие методы стимулирования и продвижения услуг [3, с. 166]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43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 всех буклетах отеля «Надежда», где есть перечень услуг, которые может получить клиент, отдыхая в нем, будет указана сауна. Эти буклеты находятся в каждом номере отеля, на барных стойках, стойках портье, по внутреннему телевизионному каналу постоянно транслируется информация об услугах предоставляемых гостям отеля, в том числе и о сауне (бесплатн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43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егущая строка на местных телевизионных каналах г. Хабаровс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43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явления в газетах, печатающих бесплатные объявления: «С легкой руки», «Неделя Хабаровска», «Все для вас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43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ача платных объявлений в газетах: «Хабаровский рабочий», «Прибой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43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ылка информационных писем о предоставляемой услуге директорам фирм, предприятий с перечислением фирм уже пользующихся данной услуг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43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онусные скидки: если клиент выкупает 20 часов, то получает еще 2 часа бесплатно, и эти 22 часа могут быть использованы в течение 3 месяце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80" w:leader="none"/>
          <w:tab w:val="left" w:pos="43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рекламной информации в спортивных клубах;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</w:rPr>
        <w:t>Для формирования бюджета стимулирования принят метод исчисления в процентах от полной себестоимости и составляет –2%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5. Технический план реализации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 реализации проекта состоит из трех основных этапов [5, с. 144]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ые работы, составляющие 4 месяц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на рынок, занимающее 8 месяце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услуг, осуществляемое 6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выполняются следующие работ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ые работы: перепланировка помещений, отделк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ка и получение фильтрующего оборудования, комплекта сауна-нагреватель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 оборудова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ка и установка мебели, бытовой техники, коврового покрытия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втором этап происходит внедрение на рынок. За это время о сауне узнает достаточное количество клиентов, и сформируются постоянная клиен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ретьем этапе осуществляется предоставление услуг при спросе 4800 часов в год в течение 6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 ра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предстоящих затрат и результатов осуществляется в пределах расчетного периода, продолжительность которого принимаем из реального срока службы основного оборудования: комплект сауна и нагреватель, фильтрующее оборудования, равного 7 лет [5, с. 13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 расчета измеряется количеством шагов в расчете. За шаг расчета в пределах расчетного периода принимаем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месяц для первого год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год для дальнейшей работы сауны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6. Организационный план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6.1 Организационно-правовая форма реализации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ая организационная структура предприятия – общество с ограниченной ответственностью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6.2 Структура управления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уна работает с 13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до 23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перерыв 2 час, без выходных и праздничных дней. Для непрерывной работы сауны необходим один человек, обслуживающий клиентов. На следующий день он отдыхает, а работает другой. Таким образом, явочное число рабочих – 2 человека, работающих через день по 8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 сауны при непрерывной работ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365 дней в год – номинальное время 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3 дня в год – эффективное время Т</w:t>
      </w:r>
      <w:r>
        <w:rPr>
          <w:color w:val="000000"/>
          <w:sz w:val="28"/>
          <w:szCs w:val="28"/>
          <w:vertAlign w:val="subscript"/>
        </w:rPr>
        <w:t>ЭФ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писочное число рабочих определяется по формуле [9, с. 101]:</w:t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>=Ч</w:t>
      </w:r>
      <w:r>
        <w:rPr>
          <w:color w:val="000000"/>
          <w:sz w:val="28"/>
          <w:szCs w:val="28"/>
          <w:vertAlign w:val="subscript"/>
        </w:rPr>
        <w:t>ЯВ</w:t>
      </w:r>
      <w:r>
        <w:rPr>
          <w:color w:val="000000"/>
          <w:sz w:val="28"/>
          <w:szCs w:val="28"/>
        </w:rPr>
        <w:t>*Т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>=2 * 365/253=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писочное число рабочих составит 3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рабочих – повременная, меся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Структура управления и распределение должностных обязанностей [10, с. 188]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769"/>
        <w:gridCol w:w="2336"/>
      </w:tblGrid>
      <w:tr>
        <w:trPr>
          <w:trHeight w:val="600" w:hRule="atLeast"/>
          <w:cantSplit w:val="true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лжность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лжностные обязанност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чание</w:t>
            </w:r>
          </w:p>
        </w:tc>
      </w:tr>
      <w:tr>
        <w:trPr>
          <w:trHeight w:val="1580" w:hRule="atLeast"/>
          <w:cantSplit w:val="true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неджер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уководство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юридическое обеспечение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аркетинг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хнические вопросы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изводственные вопросы;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является одним из учреди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ухгалтер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ухучет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ботает по договору</w:t>
            </w:r>
          </w:p>
        </w:tc>
      </w:tr>
      <w:tr>
        <w:trPr>
          <w:trHeight w:val="1380" w:hRule="atLeast"/>
          <w:cantSplit w:val="true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бочие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едят за сохранностью материальных ценносте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воевременно докладывают о неисправностях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служивают клиенто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едят за чистотой и порядком в сауне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Годовой фонд оплаты труда персонала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259"/>
        <w:gridCol w:w="1497"/>
        <w:gridCol w:w="1578"/>
        <w:gridCol w:w="1774"/>
      </w:tblGrid>
      <w:tr>
        <w:trPr>
          <w:trHeight w:val="299" w:hRule="atLeast"/>
          <w:cantSplit w:val="true"/>
        </w:trPr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Должность</w:t>
            </w:r>
          </w:p>
        </w:tc>
        <w:tc>
          <w:tcPr>
            <w:tcW w:w="2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Количество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рплата</w:t>
            </w:r>
          </w:p>
        </w:tc>
      </w:tr>
      <w:tr>
        <w:trPr>
          <w:trHeight w:val="280" w:hRule="atLeast"/>
          <w:cantSplit w:val="true"/>
        </w:trPr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месяц на 1 челове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год на 1 человек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в год</w:t>
            </w:r>
          </w:p>
        </w:tc>
      </w:tr>
      <w:tr>
        <w:trPr>
          <w:trHeight w:val="225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бочие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450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2000</w:t>
            </w:r>
          </w:p>
        </w:tc>
      </w:tr>
      <w:tr>
        <w:trPr>
          <w:trHeight w:val="241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ухгалтер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470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64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6400</w:t>
            </w:r>
          </w:p>
        </w:tc>
      </w:tr>
      <w:tr>
        <w:trPr>
          <w:trHeight w:val="259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неджер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590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8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800</w:t>
            </w:r>
          </w:p>
        </w:tc>
      </w:tr>
      <w:tr>
        <w:trPr>
          <w:trHeight w:val="275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9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</w:rPr>
        <w:t>Фонд оплаты труда на 1 час составит – (282920:4800) = 58,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исления на социальные нужды (35,65%) – 2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го на 1 час работы сауны – </w:t>
      </w:r>
      <w:r>
        <w:rPr>
          <w:b/>
          <w:color w:val="000000"/>
          <w:sz w:val="28"/>
          <w:szCs w:val="28"/>
        </w:rPr>
        <w:t xml:space="preserve">80 </w:t>
      </w:r>
      <w:r>
        <w:rPr>
          <w:color w:val="000000"/>
          <w:sz w:val="28"/>
          <w:szCs w:val="28"/>
        </w:rPr>
        <w:t>руб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7. Финансовый 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алькуляция издержек производ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ее произведенные расчеты сводим в таблицу 4 и определяем: себестоимость, условно-постоянные издержки (У. Пос.), условно-переменные издержки (У. Пе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. Калькуляция себестоимости одного часа при спросе 2800 в год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750"/>
        <w:gridCol w:w="1924"/>
        <w:gridCol w:w="2338"/>
      </w:tblGrid>
      <w:tr>
        <w:trPr>
          <w:trHeight w:val="595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ьи затрат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тыс. 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% к полной себестоимост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мечание</w:t>
            </w:r>
          </w:p>
        </w:tc>
      </w:tr>
      <w:tr>
        <w:trPr>
          <w:trHeight w:val="660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Мыло, шампунь, моющие средств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,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. Энергоносител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,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 Зарплат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89,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4. Отчисление на социальные нужды (35,6%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5. Зарплата с отчислениям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2,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,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 Содержание и эксплуатация оборудования, здани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2,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том числе амортизация 54,8</w:t>
            </w:r>
          </w:p>
        </w:tc>
      </w:tr>
      <w:tr>
        <w:trPr>
          <w:trHeight w:val="422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 Реклам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,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4% от суммы (1+2+5+6)</w:t>
            </w:r>
          </w:p>
        </w:tc>
      </w:tr>
      <w:tr>
        <w:trPr>
          <w:trHeight w:val="352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. Налог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. Себестоимост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. Постоянные издержк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,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 (5+6+7+8)</w:t>
            </w:r>
          </w:p>
        </w:tc>
      </w:tr>
      <w:tr>
        <w:trPr>
          <w:trHeight w:val="615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. Переменные издержк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 (1+2)</w:t>
            </w:r>
          </w:p>
        </w:tc>
      </w:tr>
      <w:tr>
        <w:trPr>
          <w:trHeight w:val="740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. Постоянные издержки без амортизаци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8,4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,38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дного часа работы сауны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78: 4800 = 0,183 (тыс. руб.) или 18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7.1 Необходимые капиталов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количество основных фондов сведены в табл.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 Состав и количество основных фондов [4, 6 и др.]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750"/>
        <w:gridCol w:w="1839"/>
        <w:gridCol w:w="1783"/>
      </w:tblGrid>
      <w:tr>
        <w:trPr>
          <w:trHeight w:val="228" w:hRule="atLeast"/>
          <w:cantSplit w:val="true"/>
        </w:trPr>
        <w:tc>
          <w:tcPr>
            <w:tcW w:w="3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, руб.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мортизация</w:t>
            </w:r>
          </w:p>
        </w:tc>
      </w:tr>
      <w:tr>
        <w:trPr>
          <w:trHeight w:val="345" w:hRule="atLeast"/>
          <w:cantSplit w:val="true"/>
        </w:trPr>
        <w:tc>
          <w:tcPr>
            <w:tcW w:w="3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%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уб.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. Здани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0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00</w:t>
            </w:r>
          </w:p>
        </w:tc>
      </w:tr>
      <w:tr>
        <w:trPr>
          <w:trHeight w:val="645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Оборудование, включая СМР и наладку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1 комплект сауна и нагревател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2 бассей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50</w:t>
            </w:r>
          </w:p>
        </w:tc>
      </w:tr>
      <w:tr>
        <w:trPr>
          <w:trHeight w:val="388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3 фильтрующее оборудовани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о группе 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50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 Бытовое оборудование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1 телевизор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62,5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2 телефо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3 холодильник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5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4 музыкальный центр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50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о группе 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6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67,5</w:t>
            </w:r>
          </w:p>
        </w:tc>
      </w:tr>
      <w:tr>
        <w:trPr>
          <w:trHeight w:val="129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 Оборудование энергообеспечения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1 оборудование (трансформаторная подстанция, котельная, водопроводная насосная станция);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50</w:t>
            </w:r>
          </w:p>
        </w:tc>
      </w:tr>
      <w:tr>
        <w:trPr>
          <w:trHeight w:val="1014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2 энергетические сети (теплотрасса, водопровод, канализация, электролиния, телефон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0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 по группе 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50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 Мебел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3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241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 Инвентар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4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400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 Полотенце, простын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00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. Нематериальные актив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0</w:t>
            </w:r>
          </w:p>
        </w:tc>
      </w:tr>
      <w:tr>
        <w:trPr>
          <w:trHeight w:val="330" w:hRule="atLeast"/>
          <w:cantSplit w:val="true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55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70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оющие сре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ентам, посещающим сауну, выдается одноразовое мыло и шампунь. Другие моющие средства, используются для поддержания чистоты в сауне.</w:t>
      </w:r>
      <w:r>
        <w:br w:type="page"/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. Расчет стоимости моющих средств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12"/>
        <w:gridCol w:w="1804"/>
        <w:gridCol w:w="2405"/>
      </w:tblGrid>
      <w:tr>
        <w:trPr>
          <w:trHeight w:val="255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на за единицу, руб.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ход на год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годовая стоимость, руб.</w:t>
            </w:r>
          </w:p>
        </w:tc>
      </w:tr>
      <w:tr>
        <w:trPr>
          <w:trHeight w:val="286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дноразовый шампунь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000</w:t>
            </w:r>
          </w:p>
        </w:tc>
      </w:tr>
      <w:tr>
        <w:trPr>
          <w:trHeight w:val="30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дноразовое мыло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5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500</w:t>
            </w:r>
          </w:p>
        </w:tc>
      </w:tr>
      <w:tr>
        <w:trPr>
          <w:trHeight w:val="319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редство «Ферри»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6,667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0</w:t>
            </w:r>
          </w:p>
        </w:tc>
      </w:tr>
      <w:tr>
        <w:trPr>
          <w:trHeight w:val="33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редство «Силит»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6,364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000</w:t>
            </w:r>
          </w:p>
        </w:tc>
      </w:tr>
      <w:tr>
        <w:trPr>
          <w:trHeight w:val="387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«Доместос»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92,308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500</w:t>
            </w:r>
          </w:p>
        </w:tc>
      </w:tr>
      <w:tr>
        <w:trPr>
          <w:trHeight w:val="342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редство для протирке стекол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37,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0</w:t>
            </w:r>
          </w:p>
        </w:tc>
      </w:tr>
      <w:tr>
        <w:trPr>
          <w:trHeight w:val="330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7.2 Анализ эффективности вло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представлен расчет эффективности проекта на плановый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. </w:t>
      </w:r>
      <w:r>
        <w:rPr/>
        <w:t>Расчет эффективности проекта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569"/>
        <w:gridCol w:w="2054"/>
        <w:gridCol w:w="2043"/>
      </w:tblGrid>
      <w:tr>
        <w:trPr>
          <w:trHeight w:val="271" w:hRule="atLeast"/>
          <w:cantSplit w:val="true"/>
        </w:trPr>
        <w:tc>
          <w:tcPr>
            <w:tcW w:w="4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Доходы и расходы по обычным видам деятельности</w:t>
            </w:r>
          </w:p>
        </w:tc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2005</w:t>
            </w:r>
          </w:p>
        </w:tc>
      </w:tr>
      <w:tr>
        <w:trPr>
          <w:trHeight w:val="371" w:hRule="atLeast"/>
          <w:cantSplit w:val="true"/>
        </w:trPr>
        <w:tc>
          <w:tcPr>
            <w:tcW w:w="4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За месяц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За</w:t>
            </w:r>
          </w:p>
        </w:tc>
      </w:tr>
      <w:tr>
        <w:trPr>
          <w:trHeight w:val="65" w:hRule="atLeast"/>
          <w:cantSplit w:val="true"/>
        </w:trPr>
        <w:tc>
          <w:tcPr>
            <w:tcW w:w="4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  <w:t>Год</w:t>
            </w:r>
          </w:p>
        </w:tc>
      </w:tr>
      <w:tr>
        <w:trPr>
          <w:trHeight w:val="812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Выручка от продажи товаров, продукции, услуг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A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1666,6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00000</w:t>
            </w:r>
          </w:p>
        </w:tc>
      </w:tr>
      <w:tr>
        <w:trPr>
          <w:trHeight w:val="245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</w:rPr>
              <w:t>НДС (20%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B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333,3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0000</w:t>
            </w:r>
          </w:p>
        </w:tc>
      </w:tr>
      <w:tr>
        <w:trPr>
          <w:trHeight w:val="458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Чистая выруч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C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3333,3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60000</w:t>
            </w:r>
          </w:p>
        </w:tc>
      </w:tr>
      <w:tr>
        <w:trPr>
          <w:trHeight w:val="390" w:hRule="atLeast"/>
          <w:cantSplit w:val="true"/>
        </w:trPr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Переменные затраты:</w:t>
            </w:r>
          </w:p>
        </w:tc>
      </w:tr>
      <w:tr>
        <w:trPr>
          <w:trHeight w:val="339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ырьевые материал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00</w:t>
            </w:r>
          </w:p>
        </w:tc>
      </w:tr>
      <w:tr>
        <w:trPr>
          <w:trHeight w:val="355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лектроэнерг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2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5000</w:t>
            </w:r>
          </w:p>
        </w:tc>
      </w:tr>
      <w:tr>
        <w:trPr>
          <w:trHeight w:val="615" w:hRule="atLeast"/>
          <w:cantSplit w:val="true"/>
        </w:trPr>
        <w:tc>
          <w:tcPr>
            <w:tcW w:w="3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чие переменные затраты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3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Итого переменные затра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D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7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5000</w:t>
            </w:r>
          </w:p>
        </w:tc>
      </w:tr>
      <w:tr>
        <w:trPr>
          <w:trHeight w:val="132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Постоянные затра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мортизац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66,6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800</w:t>
            </w:r>
          </w:p>
        </w:tc>
      </w:tr>
      <w:tr>
        <w:trPr>
          <w:trHeight w:val="151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сонал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100,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9200</w:t>
            </w:r>
          </w:p>
        </w:tc>
      </w:tr>
      <w:tr>
        <w:trPr>
          <w:trHeight w:val="330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СС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%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583,3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000</w:t>
            </w:r>
          </w:p>
        </w:tc>
      </w:tr>
      <w:tr>
        <w:trPr>
          <w:trHeight w:val="485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одержание и эксплуатация оборудова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166,6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8000</w:t>
            </w:r>
          </w:p>
        </w:tc>
      </w:tr>
      <w:tr>
        <w:trPr>
          <w:trHeight w:val="330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клам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50,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000</w:t>
            </w:r>
          </w:p>
        </w:tc>
      </w:tr>
      <w:tr>
        <w:trPr>
          <w:trHeight w:val="365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лог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50,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0</w:t>
            </w:r>
          </w:p>
        </w:tc>
      </w:tr>
      <w:tr>
        <w:trPr>
          <w:trHeight w:val="428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</w:rPr>
              <w:t>Итого постоянные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4"/>
              </w:rPr>
              <w:t>затрат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416,6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3000</w:t>
            </w:r>
          </w:p>
        </w:tc>
      </w:tr>
      <w:tr>
        <w:trPr>
          <w:trHeight w:val="361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Итого издержк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F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166,6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8000</w:t>
            </w:r>
          </w:p>
        </w:tc>
      </w:tr>
      <w:tr>
        <w:trPr>
          <w:trHeight w:val="364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Балансовая прибыль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G=C-F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166,6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2000</w:t>
            </w:r>
          </w:p>
        </w:tc>
      </w:tr>
      <w:tr>
        <w:trPr>
          <w:trHeight w:val="339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Налог на прибыль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H (30%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50,0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4600</w:t>
            </w:r>
          </w:p>
        </w:tc>
      </w:tr>
      <w:tr>
        <w:trPr>
          <w:trHeight w:val="80" w:hRule="atLeast"/>
          <w:cantSplit w:val="true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Чистая прибыль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J=G-H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116,6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7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Сумма маржинального дохода = Чистая прибыль – переменные издержки обращения [5, с. 176]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маржинального дохода в выручке – это соотношение между переменными издержками и товарооборото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</w:rPr>
        <w:t>Коэффициент маржинального дохода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= С</w:t>
      </w:r>
      <w:r>
        <w:rPr>
          <w:i/>
          <w:color w:val="000000"/>
          <w:sz w:val="28"/>
          <w:u w:val="single"/>
        </w:rPr>
        <w:t>умма маржинального доход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Чистая прибыль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ел безубыточности (бесприбыльный оборот) соответствует такому объему реализации, при котором величина прибыли предприятия равно нулю [9, с. 109]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Предел безубыточности = </w:t>
      </w:r>
      <w:r>
        <w:rPr>
          <w:i/>
          <w:color w:val="000000"/>
          <w:sz w:val="28"/>
          <w:u w:val="single"/>
        </w:rPr>
        <w:t>постоянные издержки х</w:t>
      </w:r>
      <w:r>
        <w:rPr>
          <w:color w:val="000000"/>
          <w:sz w:val="28"/>
          <w:u w:val="single"/>
        </w:rPr>
        <w:t xml:space="preserve"> 100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оля маржинального доход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пас финансовой устойчивости предприятия (ЗФУ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ЗФУ = </w:t>
      </w:r>
      <w:r>
        <w:rPr>
          <w:i/>
          <w:color w:val="000000"/>
          <w:sz w:val="28"/>
          <w:u w:val="single"/>
        </w:rPr>
        <w:t>выручка – безубыточный объем продаж</w:t>
      </w:r>
      <w:r>
        <w:rPr>
          <w:i/>
          <w:color w:val="000000"/>
          <w:sz w:val="28"/>
        </w:rPr>
        <w:t xml:space="preserve"> х 100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ыручк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8. Определение предела безубыточности</w:t>
      </w:r>
    </w:p>
    <w:tbl>
      <w:tblPr>
        <w:tblW w:w="8909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161"/>
        <w:gridCol w:w="2167"/>
      </w:tblGrid>
      <w:tr>
        <w:trPr>
          <w:trHeight w:val="240" w:hRule="atLeast"/>
          <w:cantSplit w:val="true"/>
        </w:trPr>
        <w:tc>
          <w:tcPr>
            <w:tcW w:w="4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Показатели (руб.)</w:t>
            </w:r>
          </w:p>
        </w:tc>
        <w:tc>
          <w:tcPr>
            <w:tcW w:w="4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4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В месяц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В год</w:t>
            </w:r>
          </w:p>
        </w:tc>
      </w:tr>
      <w:tr>
        <w:trPr>
          <w:cantSplit w:val="true"/>
        </w:trPr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истая выручк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3333,33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60000</w:t>
            </w:r>
          </w:p>
        </w:tc>
      </w:tr>
      <w:tr>
        <w:trPr>
          <w:cantSplit w:val="true"/>
        </w:trPr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алансовая прибыль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166,6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2000,00</w:t>
            </w:r>
          </w:p>
        </w:tc>
      </w:tr>
      <w:tr>
        <w:trPr>
          <w:cantSplit w:val="true"/>
        </w:trPr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ная себестоимость реализованной продук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166,6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78000,00</w:t>
            </w:r>
          </w:p>
        </w:tc>
      </w:tr>
      <w:tr>
        <w:trPr>
          <w:cantSplit w:val="true"/>
        </w:trPr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стоянные издерж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менные издержк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416,6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93000,00</w:t>
            </w:r>
          </w:p>
        </w:tc>
      </w:tr>
      <w:tr>
        <w:trPr>
          <w:cantSplit w:val="true"/>
        </w:trPr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а маржинального доход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75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5000</w:t>
            </w:r>
          </w:p>
        </w:tc>
      </w:tr>
      <w:tr>
        <w:trPr>
          <w:trHeight w:val="399" w:hRule="atLeast"/>
          <w:cantSplit w:val="true"/>
        </w:trPr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ля маржинального дохода в выручк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366,6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400,00</w:t>
            </w:r>
          </w:p>
        </w:tc>
      </w:tr>
      <w:tr>
        <w:trPr>
          <w:cantSplit w:val="true"/>
        </w:trPr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едел безубыточ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</w:t>
            </w:r>
          </w:p>
        </w:tc>
      </w:tr>
      <w:tr>
        <w:trPr>
          <w:trHeight w:val="96" w:hRule="atLeast"/>
          <w:cantSplit w:val="true"/>
        </w:trPr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пас финансовой устойчивости предприятия (%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825,7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3908,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таблицы, что данный проект эффективен, так как уже в первом году дает прибыль в размере 3374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нтабельность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37400: 1360000 * 100 = 24,8 (%)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8. Структура рисков и меры по их предотвращению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8.1 Основные факторы р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ми факторами, порождающими основные риски реализации проекта и создающими реальную угрозу существованию компании, являются [3, с. 211]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е темпы намеченного роста услуг (постановка принципиально нового бизнеса)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ынок занят другими, в настоящее время более сильными конкурирующими организациями необходимы неординарные усилия для завоевания рыночной ниши за полгода – год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езультатов расчета финансово-экономических рисков следует, что риск составляет примерно 60% от общего показателя риска проекта, причем, доминирующими причинами этого является возможное снижение спроса и непредвиденное снижение цен конкурентами, а также неплатежеспособность потребителей и рост затрат. Уровень социальных рисков составляет 5,33 (11,9%), причем их подавляющая часть обусловлена возможными трудностями с набором персонала и его квалификацией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ый проект не связан со значительными техническими рисками. Риск проекта, как правило, в первую очередь связан с небольшим числом особо опасных факторов. В таблице приводятся наиболее значимые риски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9. </w:t>
      </w:r>
      <w:r>
        <w:rPr/>
        <w:t>Оценка простых рисков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9"/>
        <w:gridCol w:w="956"/>
        <w:gridCol w:w="956"/>
        <w:gridCol w:w="877"/>
        <w:gridCol w:w="926"/>
        <w:gridCol w:w="956"/>
        <w:gridCol w:w="796"/>
        <w:gridCol w:w="946"/>
      </w:tblGrid>
      <w:tr>
        <w:trPr>
          <w:trHeight w:val="24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№</w:t>
            </w:r>
          </w:p>
        </w:tc>
        <w:tc>
          <w:tcPr>
            <w:tcW w:w="2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ростые риски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Эксперты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ред-няя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Прио-ритет </w:t>
            </w: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Pi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ес</w:t>
            </w:r>
          </w:p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Wi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Оцен-ка</w:t>
            </w:r>
          </w:p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Ii</w:t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одготовительная стад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11,9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предвиденные затрат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алютный риск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достатки проектн. рабо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своевременная поставка электроэнерги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своевременная подготовка оборудования и рабочих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добросовестность поставщик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</w:tr>
      <w:tr>
        <w:trPr>
          <w:cantSplit w:val="true"/>
        </w:trPr>
        <w:tc>
          <w:tcPr>
            <w:tcW w:w="91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Функционирование</w:t>
            </w:r>
          </w:p>
        </w:tc>
      </w:tr>
      <w:tr>
        <w:trPr>
          <w:cantSplit w:val="true"/>
        </w:trPr>
        <w:tc>
          <w:tcPr>
            <w:tcW w:w="8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Финансово-экономическ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26,8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устойчивость спрос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явление альтернативного продукт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ижение цен конкурента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ост налог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платежеспособность потребителе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7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ост цен на сырье, материалы, перевозк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висимость от поставщик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едостаток оборотных средст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0</w:t>
            </w:r>
          </w:p>
        </w:tc>
      </w:tr>
      <w:tr>
        <w:trPr>
          <w:cantSplit w:val="true"/>
        </w:trPr>
        <w:tc>
          <w:tcPr>
            <w:tcW w:w="8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оциаль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5,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рудности с набором квалифицированной рабочей сил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гроза забастовк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ношение местных власте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достаточный уровень заработной плат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валификация кадр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3</w:t>
            </w:r>
          </w:p>
        </w:tc>
      </w:tr>
      <w:tr>
        <w:trPr>
          <w:cantSplit w:val="true"/>
        </w:trPr>
        <w:tc>
          <w:tcPr>
            <w:tcW w:w="8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Техническ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0,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стабильность качества сырья и материало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визна технологи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достаточная надежность технологи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сутствие резерва мощност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7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b/>
                <w:bCs/>
                <w:color w:val="000000"/>
                <w:sz w:val="20"/>
                <w:szCs w:val="32"/>
              </w:rPr>
              <w:t>Суммарный риск проек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0,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44,52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8.2 Структура и анализ рисков и меры по их миним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ри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аны с нестабильностью хозяйственного, налогового, банковского, земельного и других законодательств в РФ, отсутствием поддержки или противодействием правительства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снижению риска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внутренней налоговой политик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еловой внешней среды (партнеры, консорциумы, финансово-промышленные группы)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участие учредителей во взаимодействии с властными структурами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ание учреждению статуса медицин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заны с несовершенством законодательства, нечетко оформленными документами, неясностью судебных мер в случае разногласий учредителей (например, в иностранном суде и т.п.), затягивание сроков Подрядч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снижению рис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ая и однозначная формулировка соответствующих статей в документ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ля оформления документов специалистов, имеющих практический опыт в этой обла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необходимых финансовых средств для оплаты высококлассных юристов и переводч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ри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аны со сложностью проведения работ и отсутствием на настоящий момент техническ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 неполное использование оборудования и задержка во вводе технически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снижению риск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ная проработка (или получение гарантий от поставщиков) технической увязки оборудования и технических комплекс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контрактов на условии «под ключ» с санкциями за неувязки и срывы срок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технических ри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социально-психологический ри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ановлении данного вида бизнеса могут возникнуть следующие социально-психологические риск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напряженность в коллектив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, текучесть профессиональных кадр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еструктивной поз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снижению риска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профессиональных кадров (включая тестирование), при необходимости – обучение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механизма стимулирования работников, включая участие в результатах работы Компании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сквозной многоуровневой информированности коллектива и управленцев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эффективного подхода к формированию и распределению фонда оплат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ые ри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аны с возможными задержками выхода на рынок, неправильным (без учета потребностей рынка) выбором услуг, ошибочным выбором маркетинговой стратегии, ошибками в ценовой политике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ки выхода на рынок могут быть вызваны как производственно-техническими причинами, рассмотренными выше, так и неготовностью компании эффективно реализовать и продвинуть на рынок свой технический, производственный, художественный и другой потенциал, что требует соответствующей мировым стандартам маркетинговой программы и реализующей ее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 настоящий момент не имеется полномасштабной программы маркетинговых мероприятий, то оценка степени решения маркетинговых задач низкая. В то время как для фирмы, ставящей целью отвоевать часть рынка у конкурирующих фирм, маркетинговые задачи должны быть первоприорите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конкурентов показывает, что конкурентная борьба будет жесткой, конкуренты имеют ряд преимуществ. В связи с этим необходимо тщательно осознать свои главные преимущества и сфокусировать на них основные усилия и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снижению риска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льной маркетинговой службы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аркетинговой стратеги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продуктовой (ассортиментной) политики и подчинение ей деятельности всех подразделений (например, путем разработки и использования технологии управления по результатам)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программы маркетинговых мероприятий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олного комплекса маркетинговых исследований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и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аны в первую очередь с обеспечением доходов, зависящих в первую очередь от рекламы, а также с привлечением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вариант финансового плана (Приложение 1) предполагает, что основные финансовые поступления обеспечиваются за счет использования номеров. Снижение цены или загрузки номеров гостиничного комплекса приводит к серьезным трудностям по реализаци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снижению риска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е проведение исследований требований потребителей услуг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использование продуманной системы контроля качества услуг на всех этапах их созда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и выделение достаточных финансовых средств для создания и приобретения высококачественного оборудова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одхода диверсификации источников дохода, в первую очередь, за счет связки «офис-номера»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на фондовый ры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важнейшим фактором финансового риска является необходимость своевременного получения крупных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нвестиций является необходимым условием начала проекта: насколько они задержатся, настолько задержится начал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нвестиции – это самый жесткий и жизненно важный фа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снижению риск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предлагаемых схем финансирования прое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нвестиционно-финансовой стратегии, целью которой является попадание в зону прибыльного функционир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мплекса мер по поиску инвестиционных и кредит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жайшие шаги разработчиков и собственников проек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глубленной проблемной диагностики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мплекса мер по поиску инвестиционных и кредитных ресурс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ллективной работы руководства верхнего и среднего уровня с консультантами по выработке стратегии и конкретной программы мероприятий, в первую очередь, связанных с маркетингом, рекламой и диверсификацией и обеспечивающи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А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ую экономическую эффективность проек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ю рис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организационное оформление команд для реализации выработанных мероприят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стратегических зарубежных партнеров, имеющих опыт в создании подобных учреждений и способных оказать техническую и инвестиционную поддержку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полнения работы была достигнута ее цели решены все задачи, поставленные во введении. В заключении сделаем несколько общих выводов по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рассматривается разработка бизнес-плана проекта по оказанию услуг. Составление бизнес-плана осуществляется на основе информации предоставленной отелем «Надежда». Было предложено на территории данного отеля пустующее здание, переоборудовать в комфортабельную сауну, которая бы соответствовала пятизвездочному отелю. На основании данного бизнес-плана будет ясно видно, стоит ли вкладывать денежные средства в реализацию данного проекта.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работе рассчитывается бизнес-план общества с ограниченной ответственностью, работающего в сфере оказания гостиничных и развлекатель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создания сауны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территории пятизвездочного отеля «Надежда» необходима сауна, отвечающая запросам проживающих в отеле посетителей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комфортабельных, дорогостоящих саун в ближайших районах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уна представляет собой помещение, состоящее из комнаты отдыха, массажной комнаты, раздевалки, парилки, бассейна, душевых кабинок. Все помещения сауны отделаны евроматериалами, полкомнаты отдыха, массажной, раздевалки покрыт ковровым покрытием; бассейн, душевая отделаны кафельной плиткой; пол у бассейна, душевых, пол в парилке покрыт деревянным настилом. Максимальная вместимость сауны 8 человек. Сауна отвечает всем требованиям комфортабельности и уюта. Все это выступает положительными сторонами проекта.</w:t>
      </w:r>
    </w:p>
    <w:p>
      <w:pPr>
        <w:pStyle w:val="Normal"/>
        <w:tabs>
          <w:tab w:val="clear" w:pos="708"/>
          <w:tab w:val="left" w:pos="43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уна рассчитана на обеспечение клиентов, которые являются основными потребителями дорогих услуг. Они ценят комфортные условия. Часто бывают в ресторанах, ночном клубе отеля, проживают в его номерах. Эти клиенты не будут пользоваться услугами других саун, так как в них условия менее комфортны и они находятся достаточно далеко от отеля. В ближайших районах нет саун подобных проектируемой. Таким образом, эта сауна не будет иметь конкурентов в настояще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еализации проекта состоит из трех основных этапо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о-монтажные работы, составляющие 4 месяц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на рынок, занимающее 8 месяце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услуг, осуществляемое 6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дного часа работы сауны равна 18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таблицы, что данный проект эффективен, так как уже в первом году дает прибыль в размере 3374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факторами, порождающими основные риски реализации проекта и создающими реальную угрозу существованию компании, являются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е темпы намеченного роста услуг (постановка принципиально нового бизнеса)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ынок занят другими, в настоящее время более сильными конкурирующими организациями необходимы неординарные усилия для завоевания рыночной ниши за полгода –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а М.М. Планирование деятельности фирмы. – М.: Финансы и статистика, 2002. – 248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енко В.Г., Беллендир М.В. Финансовый анализ: Учебное пособие.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М.: «ДИС», НГАЭ и У,</w:t>
      </w:r>
      <w:r>
        <w:rPr>
          <w:color w:val="000000"/>
          <w:sz w:val="28"/>
          <w:szCs w:val="28"/>
          <w:lang w:val="en-US" w:eastAsia="en-US"/>
        </w:rPr>
        <w:t xml:space="preserve"> 2002</w:t>
      </w:r>
      <w:r>
        <w:rPr>
          <w:color w:val="000000"/>
          <w:sz w:val="28"/>
          <w:szCs w:val="28"/>
        </w:rPr>
        <w:t xml:space="preserve"> – 385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банов И.Т. Основы финансового менеджмента. // Учебное пособие. – М.: Финансы и статистика, 2003 – 478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 О.И. Экономика предприятия. – М.: ИНФРА-М, 2003 – 255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яев В.Г. Организация бизнеса. – М.: Нолидж, 2002 – 372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ова О.П. Экономика общественного питания. – Мн.: ООО «Новое знание», 2002 – 304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 В.В. Финансовый анализ. – 2-е изд., перераб. и доп. – М.: Финансы и статистика, 2002 – 512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 гостиничного и ресторанного обслуживания. – М.: РМАТ, 2003 – 460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фирмой // Под ред. В.И. Терехина. – М.: Экономика, 2001 – 260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: теория и практика: Учебник // Под ред. Е.С. Столповой. – 3-е изд., перераб. и доп. – М.: Изд-во «Перспектива», 2003 – 656 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нансы предприятий. Учебное пособие // Под ред. Н.В. Колчиной. – М.: Финансы, ЮНИТИ, 2002 – 413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560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02:00Z</dcterms:created>
  <dc:creator>Лариса</dc:creator>
  <dc:description/>
  <cp:keywords/>
  <dc:language>en-US</dc:language>
  <cp:lastModifiedBy>Mage</cp:lastModifiedBy>
  <dcterms:modified xsi:type="dcterms:W3CDTF">2011-10-07T05:02:00Z</dcterms:modified>
  <cp:revision>2</cp:revision>
  <dc:subject/>
  <dc:title>Содержание</dc:title>
</cp:coreProperties>
</file>