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jc w:val="left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Contents1"/>
        <w:widowControl w:val="false"/>
        <w:jc w:val="left"/>
        <w:rPr/>
      </w:pPr>
      <w:r>
        <w:rPr>
          <w:rStyle w:val="InternetLink"/>
          <w:color w:val="000000"/>
          <w:u w:val="none"/>
        </w:rPr>
        <w:t>Введение</w:t>
      </w:r>
      <w:r>
        <w:rPr>
          <w:rStyle w:val="InternetLink"/>
          <w:bCs/>
          <w:color w:val="000000"/>
          <w:u w:val="none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Теоретическая основа анализа пряностей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Виды пряносте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Описание пряносте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3 Хранение и транспортировка пряностей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бзор процесса торговли пряностями на примере супермаркета «Ашан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Хозяйственная характеристика работы супермаркета «Ашан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2 Оценка ассортимента пряностей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3 Общая оценка свойств пряностей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 Основные показатели качества</w:t>
      </w:r>
    </w:p>
    <w:p>
      <w:pPr>
        <w:pStyle w:val="Contents1"/>
        <w:widowControl w:val="false"/>
        <w:jc w:val="left"/>
        <w:rPr>
          <w:b/>
          <w:b/>
        </w:rPr>
      </w:pPr>
      <w:r>
        <w:rPr>
          <w:rStyle w:val="InternetLink"/>
          <w:color w:val="000000"/>
          <w:u w:val="none"/>
        </w:rPr>
        <w:t>Библиографический список</w:t>
      </w:r>
    </w:p>
    <w:p>
      <w:pPr>
        <w:pStyle w:val="Heading1"/>
        <w:keepNext w:val="fals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ароматические растения известны человеку с древнейших времен. Первые цивилизации уже вполне владели культурой выращивания пряноароматических растений. Пять тысяч лет назад в Египте был известен аир. Рецепты, написанные на папирусах, относящихся к середине второго тысячелетия до нашей эры, предписывают добавлять в пищу анис, горчичное семя, тмин, кориандр, мяту, полынь, корицу и шафран. Семена некоторых пряных растений найдены в гробницах фараонов. Ассирийский царь Меродах-Баладан оставил потомкам первую книгу практических советов по выращиванию пряноароматических растений, в которой описал около 60 ви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700 г. до н.э. в Китае была описана корица. Исторические документы подтверждают, что в это время император Хованг-ти использовал пряности как в кулинарных, так и в лечебных цел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ие греки знали большую часть современного ассортимента пряностей. Сведения о местных и тропических пряностях содержатся в книгах известного врача Гиппократа и философа Теофраста. Высокое кулинарное искусство Древнего Рима включало в себя многогранное применение пряноароматических растений, употребление которых было заимствовано у гре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народы совершенствовали свою кулинарию с помощью пряностей. Большим знатоком пряноароматических растений был король франков Карл Великий. Свои знания в данной области он объединил в своеобразной инструкции, содержащей перечень более семидесяти трав, которые монарх повелел выращивать в своих садах. Этот список сохранился как часть рукописи «Capitulare de villis». Из пряностей в списке упоминаются пажитник (фенугрек), шалфей, тмин, розмарин, эстрагон, анис, петрушка, сельдерей, лук репчатый, шнитт-лук, любисток, укроп, фенхель, чабрец, черная горч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рабов искусство применения пряностей служило показателем культуры человека. Знание благовоний ценилось больше, чем умение владеть шпагой и ездить верх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ым веком пряностей считают эпоху Возрождения. Увлечение пряноароматическими растениями становится все более широким, появляются многочисленные монографии и травники. Практическое руководство Томаса Трессера, например, выдержало более 20 и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и издревле употребляли в пищу укроп, борщевик, мяту, зверобой, хрен, лук, чеснок, анис. В XV-XVI вв. наши предки узнали петрушку, черный перец, корицу, гвоздику, имбирь, шафран, кардамон. Русская кухня тех времен была острой и ароматной. Специи добавляли в супы, мясные, рыбные и овощные блюда, подливки, пряники и напитки. Например, в сбитень закладывали пять видов пряностей. В XIX в. в русской кухне использовали огуречную траву, кервель, сельдерей, цикорий, портулак, кинзу, розмарин, лаванду, шалфей, майоран, чабер, базилик, лук-шалот, эстраг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и разнообразят питание, давая в различных сочетаниях с обыкновенными продуктами ароматическую и вкусовую гармонию. Актуальность темы курсовой работы очевидна, так как потребность в пряноароматических растениях повышается. Они необходимы в различных отраслях промышленности и прежде всего - в пищевой. Появляются новые виды пищевых продуктов в рецептуре которых используются пряности. Современному товароведу необходимо знать особенности вкуса и показатели качества пряностей еще и по причине их широко распространенной фальс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анализ структуры ассортимента и качества пряностей на примере ассортимента продовольственного супермаркета «Ашан» г. Ом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ные источники по теме курсовой рабо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полученную информац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полученные знания на практике, отразив результаты во второй части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ая основа анализа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иды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– это сухие корни, семена или кора душистых растений. Они могут употребляться в целом либо измельченном виде. К пряностям относятся перец, корица, гвоздика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ности – это группа вкусовых товаров растительного происхождения, добавляемых к пище в незначительных количествах для придания ей устойчивого аромата и/или характерного жгучего привкуса, особенно усиливающихся при нагрев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ности издавна применялись в национальных кухнях многих стран мира, и их известно более 300 наименований, из них более 150 наименований — пряностей. Около 20 из них получили признание в Европе, и их называют классическими. Таким образом, пряности подразделяются н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лассическ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яные овощ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яные трав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ассические пряности, </w:t>
      </w:r>
      <w:r>
        <w:rPr>
          <w:sz w:val="28"/>
          <w:szCs w:val="28"/>
        </w:rPr>
        <w:t>в зависимости от того, какая часть растения используется в пищу, делят на следующие подгруп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— лавровый лис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и их части — гвоздика, шафран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— перец (черный, белый, душистый и красный), ваниль, бадьян, кардам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— горчица, мускатной орех, мускатный цв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— корица, касс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— имбирь, куркума, галага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яные овощи </w:t>
      </w:r>
      <w:r>
        <w:rPr>
          <w:sz w:val="28"/>
          <w:szCs w:val="28"/>
        </w:rPr>
        <w:t>выращивают в качестве культурных растений, они относятся к луковым, корнеплодным и корневищным овощам. В пищу используются не только луковицы, коренья и корневища, но и надземная часть, содержащая значительно меньше действующих нач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 луковым пряным овощам </w:t>
      </w:r>
      <w:r>
        <w:rPr>
          <w:sz w:val="28"/>
          <w:szCs w:val="28"/>
        </w:rPr>
        <w:t>относятся: лук репчатый, многоярусный, шалот, порей, батун, шнитт-лук, алтайский, лук горный — ангур, чеснок, черемша, чесноч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 корнеплодным пряным овощам </w:t>
      </w:r>
      <w:r>
        <w:rPr>
          <w:sz w:val="28"/>
          <w:szCs w:val="28"/>
        </w:rPr>
        <w:t>относят петрушку, пастернак, сельдер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ем </w:t>
      </w:r>
      <w:r>
        <w:rPr>
          <w:b/>
          <w:bCs/>
          <w:sz w:val="28"/>
          <w:szCs w:val="28"/>
        </w:rPr>
        <w:t xml:space="preserve">корневищных пряных овощей </w:t>
      </w:r>
      <w:r>
        <w:rPr>
          <w:sz w:val="28"/>
          <w:szCs w:val="28"/>
        </w:rPr>
        <w:t>является хр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яные травы </w:t>
      </w:r>
      <w:r>
        <w:rPr>
          <w:sz w:val="28"/>
          <w:szCs w:val="28"/>
        </w:rPr>
        <w:t>в большинстве своем являются дикорастущими, но некоторые из них культивируются в промышленном масштабе. Как правило, дикорастущие отличаются более сильным ароматом и горечью. Для России типичными представителями пряных трав являются укроп, кориандр, тмин, анис, мята, эстрагон, фенхель, рута, мелисса, иссоп, базилик, крессы, донник, душица, чабрец, майоран, любисток и др. Используют пряные травы в пищу в отдельности или в виде смесей [2]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исание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ный перец</w:t>
      </w:r>
      <w:r>
        <w:rPr>
          <w:sz w:val="28"/>
          <w:szCs w:val="28"/>
        </w:rPr>
        <w:t>, пожалуй, самая распространенная в мире пряность. Черный перец считается среднежгучим. Его признают хорошим антисептиком, а в Индии ему приписывают способность укреплять память. Родина черного перца — леса западного побережья Южной Индии. Его культивируют в Индии, Шри-Ланке, Таиланде, Вьетнаме, на полуострове Малакка, островах Суматра, Мадагаскар, Зондских, Вест-Индии, в Южной Америке и Западной Африке. Индия — крупнейший в мире производитель этой пря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перец — высушенные целиком недозрелые плоды тропической густолистной лианы Piper nigrum L. семейства перечных. Листья яйцевидные, кожистые, серовато-зеленые. Цветки мелкие (7—15 мм), белые, собраны в свисающие колосья. Соплодия длиной 5—10 см состоят из 20—30 плодов. Плод — костянка шаровидной формы с твердой оболочкой. Семена в зрелом состоянии красные, затем желте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исхождению и качеству различают несколько групп перца черного. Лучшим считается более ароматный, острый и крупный перец с Малабарского побережья. Высоким качеством отличается сингапурский перец. От перца черного происходит перец белый (Fructus Pfperis Eng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елый пере</w:t>
      </w:r>
      <w:r>
        <w:rPr>
          <w:sz w:val="28"/>
          <w:szCs w:val="28"/>
        </w:rPr>
        <w:t>ц — зрелые плоды того же растения Piper nigrum L., высушенные после освобождения их от околоплодника. Белый перец, как и черный, делят на сорта по месту производства и порту вывоза. Его производство сосредоточено в основном в странах Индокитая (Таиланд, Лаос, Кампуч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ушистый перец</w:t>
      </w:r>
      <w:r>
        <w:rPr>
          <w:sz w:val="28"/>
          <w:szCs w:val="28"/>
        </w:rPr>
        <w:t xml:space="preserve"> — шероховатые горошины бурого цвета, по размеру превосходящие черный перец в 2—2,5 раза. Родина душистого перца — солнечная Ямайка, и именно эти благодатные земли наделили его необыкновенным ароматом, сочетающим запах гвоздики, корицы и мускатного ореха. Эта пряность прекрасно подходит для ароматизации маринадов и мясных блюд. С молотым душистым перцем пекут пряники, коврижки и кек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яности перец душистый использовали еще ацтеки, в Европе известен со времен Колумба. Свое название пимента получила от испанского слова pimenta — пряность. В диком виде растет в Центральной Америке, культивируется в Индии, Южной Америке, на Кубе и на Ямайке. Пимента лекарственная (плоды — перец душистый или ямайский, реже — гвоздичный или индийский) – это вечнозеленое дерево из семейства миртовых, высотой 10—20 м. Плод пименты — двугнездная ягода, в каждом из которых по одному семе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асный перец</w:t>
      </w:r>
      <w:r>
        <w:rPr>
          <w:sz w:val="28"/>
          <w:szCs w:val="28"/>
        </w:rPr>
        <w:t xml:space="preserve"> — высушенные зрелые плоды стручкового и кайенского перца рода Capsicum (С. annuum L., С. longum L. и др.). Кайенский перец — родственник перца стручкового из группы острых перцев. Речь идет о множестве видов различных размеров и цветов: цвет может быть от зеленого и желтого до красного вплоть до темных оттенков, а размер — от 2 до 1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гучесть красного перца обусловлена наличием активного вещества — капсоицина. В перце его не более 0,02 %, а в концентрации 0,06% капсоицин вызывает сильные химические ожоги. Красный перец — самая богатая витаминами пряность. В нем присутствуют витамины С, В2, В6, Р, Е и PP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упнейшими производителями кайенского перца являются некоторые области Западной Африки, Мексика, Бразилия, Колумбия, Калифорния, Гвиана, Вьетнам, Индонезия и Ин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сорта красных перцев различаются по форме плодов (длинные, изогнутые, конусовидные), их размерам, оттенку окраски в зрелом виде (яркокрасная, кирпично-красная, оранжевая) и по степени жгучести (жгучие, среднежгучие, слабожгучие и сладкие). В качестве пряности используют в основном жгучие и среднежгучие пер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из красных перцев культивируют в основном перец стручковый (испанский, паприка) следующих сортов: Астраханский, Украинский горький (оба жгучие), Кутаисури, Маргеланский, Наманганский (умеренно жгучие), Великан, Слоновый хобот (слабожгучие). Стручки перца употребляют с семенами и без семян, в целом и молотом виде. Семена и внутренние перегородки плода наиболее богаты капсаицином, поэтому при размалывании перца целиком пряность имеет большую жгучесть.[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йенский перец (С. fastigiatum B1.) отличается от паприки меньшим размером плодов и более светлой окраской. Цвет размолотого кайенского перца — бледно-оранжевый, желтый или серо-желтый, тогда как у паприки — ярко-красный. По остроте и жгучести кайенский перец превосходит другие перцы </w:t>
      </w:r>
      <w:r>
        <w:rPr>
          <w:sz w:val="28"/>
          <w:szCs w:val="28"/>
          <w:lang w:val="en-US"/>
        </w:rPr>
        <w:t>[5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ниль</w:t>
      </w:r>
      <w:r>
        <w:rPr>
          <w:sz w:val="28"/>
          <w:szCs w:val="28"/>
        </w:rPr>
        <w:t xml:space="preserve"> — это высушенные после специальной обработки стручкообразные плоды вьющегося тропического растения — лианы из семейства орхидных. Для получения этой пряности используют два вида ванили — Vanilla planifolia и Vanilla pompona. Родина ванили — Мексика, Панама и Антильские острова. В настоящее время ваниль выращивают, кроме Мексики, во Флориде, в Бразилии, Парагвае, на Яве, в Реюньоне, на Маврикии, Цейлоне, Таити и в Западной Афр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 душистая — многолетняя лиана из семейства Орхидных. В кулинарии и медицине используют плод ванили — коробочку стручкообразной формы, длиной 20—30 см и шириной до 1 см. Семена черные, мелкие.[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воздика </w:t>
      </w:r>
      <w:r>
        <w:rPr>
          <w:sz w:val="28"/>
          <w:szCs w:val="28"/>
        </w:rPr>
        <w:t>представляет собой высушенные почки тропического гвоздичного дерева. Они обладают ярко выраженным, ароматом и антисептическим действием. В Древнем Китае существовал обычай: в присутствии императора придворные должны были жевать гвоздику. Это же было принято и в Англии во времена царствования королевы Елизаветы. Родина гвоздичного дерева– Молуккские острова. Культивируют растение в Индонезии, Индии, Шри-Ланке, Малайзии, Гвинее, на Мадагаскаре. Главное производство (до 80%) сосредоточено в Танзании. Гвоздичное дерево (Caryophyllus aromaticum L.) — тропическое растение высотой до 20 м семейства миртовым (Myrtaceae). Листья цельнокрайние, гладкие, кожистые, яйцевидные, длиной до 12 см. Цветок представляет собой красное цветоложе и четыре белых лепестка. Плоды тёмнокрасные, яйцевидные, длиной 2,5 см и толщиной 11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растает гвоздичное дерево в теплом и влажном климате с количеством осадков 1500—2500 мм в год. Высота над уровнем моря – до 900 м. Семена созревают в июле – октябре, теряют всхожесть через неделю после сбора. Высушенная гвоздика имеет мелкоморщинистую поверхность, коричневую окраску. Она состоит из черешка (стебелька, цветоножки) длиной до 10 мм и диаметром до 3 мм и сидящего на нем бутона-головки; на бутоне выпукло выделяются зубцы чашечки, наполовину захватывающей нераскрывшиеся лепестки и находящиеся внутри них тычи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ис</w:t>
      </w:r>
      <w:r>
        <w:rPr>
          <w:sz w:val="28"/>
          <w:szCs w:val="28"/>
        </w:rPr>
        <w:t xml:space="preserve"> — высушенные двусемянные плоды однолетнего травянистого растения Pimpinella anisum L. из семейства зонтичных. Его родина — Египет, Сирия. Промышленные посадки сосредоточены в основном в центрально-черноземных областях России и на Укра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ды аниса (анисовое семя) мелкие, длиной 3—5 мм, шириной 2—3 мм, зеленовато- или желтовато-серые, широкояйцевидной, а иногда овально-грушевидной формы, слегка сплюснутые с боков. Аромат их пряный анисовый, вкус сладковато-мятный. Содержание эфирного масла в семенах высокое — 2—6%. Основным компонентом (80—95%) анисового эфирного масла является анетол 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; содержатся также метилхавикол и ци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Бадьян</w:t>
      </w:r>
      <w:r>
        <w:rPr>
          <w:sz w:val="28"/>
          <w:szCs w:val="28"/>
        </w:rPr>
        <w:t xml:space="preserve"> — высушенные звездчатые соплодия вечнозеленого дерева Illicium anisantum L. семейства магнолиевых. Родина бадьяна — Юго-Восточная Азия. Заросли образуют целые леса в Южном Китае и Вьетнаме. Культивируют на Филиппинах, Ямайке, в Японии, Индии и других странах тропического пояса. В Европу бадьян попал только в XVI в.</w:t>
      </w:r>
      <w:r>
        <w:rPr>
          <w:sz w:val="28"/>
          <w:szCs w:val="28"/>
          <w:lang w:val="en-US"/>
        </w:rPr>
        <w:t>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бадьяна — твердые листовки в форме челнока, сгруппированные в соплодия вокруг оси в виде звездочки. Звездочка — чаще всего 8-конечная. Сначала она мясистая, но со временем деревенеет. Внутри листовки находится одно блестящее с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ажу бадьян поступает в целом и молотом виде. Молотый бадьян — крупнозернистый порошок желто-коричневого цвета с красновато-бордовым оттенком. Вкус бадьяна — сладковато-горьковатый, жгучий, запах приятный, напоминает анисовый, но более тонкий и слож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фран</w:t>
      </w:r>
      <w:r>
        <w:rPr>
          <w:sz w:val="28"/>
          <w:szCs w:val="28"/>
        </w:rPr>
        <w:t xml:space="preserve"> издавна считается «королем всех специй». Шафран — это рыльца особого вида крокусов. Самый лучший сорт шафрана отличается темно-красным цветом. Привозят его с Кавказа, из Испании, Португалии и Китая. Блюда при добавлении в них шафрана приобретают желтую или оранжевую окрас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ран (Crocus sativus L.) — многолетнее луковичное растение семейства касатиковых (ирисовых). В качестве пряности и растительного красителя используют высушенные рыльца цветов шафрана, имеющие вид маслянистых перепутанных, но не слипшихся в комья темнооранжевых и буровато-красных нитей длиной до 3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на шафрана — Малая Азия. Основными районами посевной культуры являются южноевропейские страны, а также Иран, Индия, Пакистан, Китай. Лучшим считается французский шафран. В России шафран возделывают в Дагестане и на Южном берегу Кры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бирь</w:t>
      </w:r>
      <w:r>
        <w:rPr>
          <w:sz w:val="28"/>
          <w:szCs w:val="28"/>
        </w:rPr>
        <w:t xml:space="preserve"> — светло-коричневый корень растения Zingiber officinalis. Продается чаще всего в молотом виде. Запах имбиря душновато-пряный. Имбирь обладает жгучестью, которая усиливается при нагревании, поэтому перед употреблением его рекомендуется вымачи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бирь, или белый корень,— это полностью очищенное от более плотных покровных тканей высушенное на солнце корневище многолетнего травянистого растения Zingiber officinale из семейства имбирных. Родиной его являются Юго-Восточная Азия, Китай и Западная Индия. В Европе известен примерно 2000 лет. В диком виде нигде не растет. Культивируется в тропических областях Южной Азии, Южной Америки и Западной Африки. Крупнейшими производителями имбиря в настоящее время являются Нигерия, Сьерра-Леоне, Малайзия, Япония, Китай, Западная Индия и Брази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бирь представляет собой многолетнее травянистое растение семейства имбирных. Высота некоторых особей достигает 2 м. Подземная часть представлена мочковатыми корнями и горизонтально расположенными клубневидными корневищами. Из горизонтально растущего корневища вырастают гладкие листовые стебли и короткие чешуйчатые цветочные стебли. На вершине цветочных стеблей распускаются фиолетово-бурые или желтые цветки. Плод — коробочка с мелкими черными семенами. В качестве пряности используется корневище сушеное целое, молотое, засахаренное или консервированное в сироп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нешнему виду имбирь — плоские кусочки корневища с пальчатообразными или закругленными выступами, на изломе роговидные, серо-белого цвета с желтоватым оттенком. В молотом виде — мучнистый серовато-желтоватый порошок. Вкус и запах — жгучепряные. Специфичность аромата имбиря обусловлена содержанием эфирного масла, основной частью которого является цингеберон (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). Кроме того, в эфирном масле обнаружены спирт цингеберол, изоборнеол, а также камфен и фелландрен. Жгучий вкус имбирю придает фенолоподобное вещество гингерол (СН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накапливающееся в количестве 0,6—1,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бирь обладает очень пряным ароматом и жгучим пряным вкусом. Известен также экстракт из имбиря — спиртовая вытяжка, содержащая летучие ароматические эфирные масла и острые смолистые ве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мин </w:t>
      </w:r>
      <w:r>
        <w:rPr>
          <w:sz w:val="28"/>
          <w:szCs w:val="28"/>
        </w:rPr>
        <w:t>— высушенные плоды-двусемянки 2-летнего травянистого растения Curum carvi L. из семейства зонтичных. Родина — Северная и Центральная Европа. В европейской части России тмин культивируется повсеместно, а в Сибири — до Байкала. Наибольшей ароматичностью отличается тмин из Прибалтики и Белоруссии, где он растет в диком виде.[7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м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плоды зонтичного растения. Иногда в салаты добавляют молодую зелень тмина. В Индии используют белый тмин — кумин. У него совсем иной вкус и аромат. На наших рынках продается собрат кумина — темные семена, называемые зирой. Зиру выращивают в Средней Азии. Если вы решили приготовить настоящий узбекский плов или манты, то без зиры вам не обойти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ды тмина продолговато-яйцевидной формы длиной 3—8 мм и шириной 1—2 мм, коричневой окраски с буровато-зеленоватым оттенком, светложелтые на ребрышках. Аромат — очень сильный, вкус горьковато-пряный, очень жгучий. Содержание эфирного масла в семенах 4—6%. Масло более чем на половину состоит из D-карвона (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О), в меньших количествах представлены D-лимонен (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 и дигидрокарв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дамон</w:t>
      </w:r>
      <w:r>
        <w:rPr>
          <w:sz w:val="28"/>
          <w:szCs w:val="28"/>
        </w:rPr>
        <w:t xml:space="preserve"> — недозрелые плоды (семена) травянистого многолетнего растения семейства имбирных (Eletaria cardamomum), высушиваемые на солнце с чередующимся увлажнением и последующим отбеливанием или без него. Родина кардамона — Индия. Из Индии он попал на Ближний Восток, а оттуда распространился в Европу благодаря древним грекам и римлянам. В настоящее время он культивируется в Индонезии, Китае, в Шри-Ланке, в Восточной Африке и в тропических областях Амер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опическое многолетнее растение из семейства Имбирных. Из толстого ползучего корневища вырастают два вида стеблей — листовой стебель высотой до 3 м и ползучие безлистые цветочные стебли длиной до 0,5 м. Цветение начинается на 2—4-й год после посадки. Цветки кардамона белые или бледно-зеленые, собранные в небольшие кисти. Листья бледно-зеленые, продолговатые, цельнокрайние, копьевидные.</w:t>
      </w:r>
      <w:r>
        <w:rPr>
          <w:sz w:val="28"/>
          <w:szCs w:val="28"/>
          <w:lang w:val="en-US"/>
        </w:rPr>
        <w:t>[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ускатный орех и мускатный цвет</w:t>
      </w:r>
      <w:r>
        <w:rPr>
          <w:sz w:val="28"/>
          <w:szCs w:val="28"/>
        </w:rPr>
        <w:t>, поступающие в торговлю, являются продуктами переработки плодов мускатного дерева (Myristica fragrans Houtt) семейства мускатных. Центром происхождения мускатного дерева считают Молуккские острова и острова моря Банда. В культуре выращивают в Индонезии, Индии, Шри-Ланке, Гренаде и в Африке. Мускатный орех и мускатный цвет известны в Европе с VIII 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ускатный орех</w:t>
      </w:r>
      <w:r>
        <w:rPr>
          <w:sz w:val="28"/>
          <w:szCs w:val="28"/>
        </w:rPr>
        <w:t xml:space="preserve"> — вечнозеленое дерево до 20 м из семейства мускатных, типичное растение экваториального пояса. Цветет круглый год с 5—6 лет. Плодоношение сохраняется до 40 лет. С одного дерева собирают от 3 до 10 тыс. орехов в год. Некоторые растения доживают до 100 лет. Плод мускатника внешне похож на персик, при созревании начинает растрескиваться на 2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коть массивная, кислая на вкус. В плоде — крупное семя, защищенное твердой скорлупой и покрытое мясистым присеменником (собственно мускатный цвет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катный орех — ядро яйцевидной формы длиной 2—3 см, шириной 1,5—2 см, серовато-коричневого цвета, пронизанное сетью извилистых коричневых прожилок, особенно заметных на срезе. На одном из полюсов ядра ясно выделяется белое пятно, на противоположном — темное. Ядра, обработанные для стойкости в хранении известковым молоком, имеют на поверхности белый налет. Аромат ядра сильный, приятный, свойственный мускатному ореху, вкус — слегка жгучий, с горечью, пряно-смолист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ускатный цвет (мацис)</w:t>
      </w:r>
      <w:r>
        <w:rPr>
          <w:sz w:val="28"/>
          <w:szCs w:val="28"/>
        </w:rPr>
        <w:t xml:space="preserve"> при осторожном его снятии с семени имеет после сушки форму широкого колокольчика с круглым отверстием в центре и разделяющимися по краю лепестками. Эфирное масло накапливается в секреторных клетках субэпидермиса ариллуса в количестве до 1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рица </w:t>
      </w:r>
      <w:r>
        <w:rPr>
          <w:sz w:val="28"/>
          <w:szCs w:val="28"/>
        </w:rPr>
        <w:t>— высушенная кора нескольких видов вечнозеленых коричных растений семейства лавровых. Родина коричного дерева — Шри-Ланка, Юго-Западная Индия, Южный Китай. Культивируют его в Шри-Ланке, Индии, Китае, Кампучии, Индонезии, Гвинее, Бразилии, на Ямайке, Мартинике, Мадагаскаре. Главный поставщик корицы на международный рынок — Шри-Л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чное дерево (Cinnamomum verum) — вечнозеленое дерево высотой до 15 м семейства лавровых (Lauraceae). Листья яйцевидные, с тремя—пятью жилками. Цветки мелкие, зеленовато-желтые, собраны в рыхлые ки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корицы используют и другие виды коричного дерева: китайское, или кассию (С. cassia Blume), отличающееся более сильным и резким запахом, сайгонское (С. laurierii Nees), яванское (С. burmanii Blume), гвоздичную корицу (Dicupellium caryophyllafum Nees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корица имеет вид вложенных одна в другую очень хрупких трубочек желто- или светлокоричневого цвета на поверхности и более темного внутри. Толщина стенок у трубочек до 1 мм (чем тоньше, тем выше качество), на изломе видна их волокнистая структура. Запах корицы нежный, пряный, вкус сладковато-жгуч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фирного масла в коре достигает 2%. Основными его компонентами являются (% от суммы эфирных масел): коричный альдегид — 55—65 и эвгенол — 4—8, цимол, бензальдегид, кариофилен, пинен, камфен, фел-ландрен и др. Присутствуют в масле смола, слизь, крахмал, дубильные вещества и оксалат кальция.[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чица</w:t>
      </w:r>
      <w:r>
        <w:rPr>
          <w:sz w:val="28"/>
          <w:szCs w:val="28"/>
        </w:rPr>
        <w:t xml:space="preserve"> — самая известная в мире пряность. Она является основой для столовых горчиц, из ее семян получают пищевое горчичное масло. В Европе культивируют в основном желтый сорт горчицы, а на Востоке — черны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названием «горчица» объединяется несколько видов однолетних травянистых растений семейства крестоцветных, дающих плоды в виде бугорчатых стручков с мелкими шаровидными семенами бледножелтой, коричневой, черно-сизой и черной окраски (белая, сизая, черная и абиссинская горчиц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зая (сарептская горчица).</w:t>
      </w:r>
      <w:r>
        <w:rPr>
          <w:sz w:val="28"/>
          <w:szCs w:val="28"/>
        </w:rPr>
        <w:t xml:space="preserve"> Родина горчицы сарептской — Восточный Китай. Из Китая она перешла в Индию, где и находится один из первичных центров возделывания этой культуры. В настоящее время помимо Индии возделывается в Китае, Египте и ряде других стран. Широко культивируется в России (Поволжье), в Казахстане, на Украине, Северном Кавказе. Встречается в Сибири, на Дальнем Востоке, в Средней А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етнее растение высотой 35—70 см. Стебель ветвящийся, покрыт восковым (сизым) налетом, с опушением или без него. Нижние листья черешковые, слабоопушенные, верхние — сидячие или на коротких черешках. Окраска листьев зеленая, с антоцианом, часто они покрыты сизым восковым налетом. Цветки яркожелтые, стручки линейные (2,5—5,5 см), с тонким шиловидным носиком. Семена мелкие, коричневые, глад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рчица черная</w:t>
      </w:r>
      <w:r>
        <w:rPr>
          <w:sz w:val="28"/>
          <w:szCs w:val="28"/>
        </w:rPr>
        <w:t xml:space="preserve"> относится к числу древних культурных растений Европы; известна во многих странах Европы, Азии, Африки, Америки, в Австралии. Культивируется во многих странах Южной Европы, в основном во Франции и Италии. В пределах России и ближнего Зарубежья горчица черная распространена сравнительно мало, за исключением Краснодарского края, Украины и Закавказ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етнее растение, высотой до 80 см. Стебель гладкий или опушенный в нижней части, зеленый с антоцианом в пазухах боковых ветвей. Листья лировидные, перисто-надрезные или лопастные. Цветки желтые. Плод — стручок, длиной 1—2 см, четырехгранный, бугристый. При созревании стручок раскрывается, и семена осыпаются. Семена мелкие, красно-коричневой окраски, при растирании издают умеренно острый зап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рчица белая</w:t>
      </w:r>
      <w:r>
        <w:rPr>
          <w:sz w:val="28"/>
          <w:szCs w:val="28"/>
        </w:rPr>
        <w:t xml:space="preserve"> родом из Средиземноморья, откуда распространилась почти по всем странам Северного полушария, в Америку, Японию, Индию. Культивируется в центрально-черноземных областях и в южных районах России, на Укра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летние растения, достигающие в высоту 0,30— 0,80 м. Стебель ветвистый, покрытый, как и листья, жесткими волосками. Листья лировидные, перисто-раздельные. Соцветие кистевидное, многоцветковое (25—100 цветков) с сильным медовым ароматом. Цветки желтые. Плод — стручок, заполненный мелкими, круглыми семенами светложелтого цвета. Отмечено, что в семенах содержится до 30— 40% масла высокого пищевого качества, золотисто-желтого цвета, которое хорошо хран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енах </w:t>
      </w:r>
      <w:r>
        <w:rPr>
          <w:i/>
          <w:sz w:val="28"/>
          <w:szCs w:val="28"/>
        </w:rPr>
        <w:t>горчицы белой</w:t>
      </w:r>
      <w:r>
        <w:rPr>
          <w:sz w:val="28"/>
          <w:szCs w:val="28"/>
        </w:rPr>
        <w:t xml:space="preserve"> содержится растительное (35—47%) и эфирное (0,5—1,7%) масла. Эфирное масло используют в парфюмерно-косметической и консервной промышленности. Растительное масло, представляющее собой жидкость темножелтого цвета с приятным запахом, отличается высокими вкусовыми качествами, его применяют в кулинарии, хлебопекарной, кондитерской, консервной, мыловаренной, текстильной и фармацевтической промышленности. В его состав входят кислоты: эруковая — 52,5%, олеиновая — 28%, линолевая — 14,5%, пальмитиновая — 2%, арахидоновая — 1% и линоленовая — 1%. Во Франции, Турции и некоторых других странах это масло считается лучшей приправой к салатам, соусам, блюдам из фасоли, бобов, горошка, мяса.[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емян </w:t>
      </w:r>
      <w:r>
        <w:rPr>
          <w:i/>
          <w:sz w:val="28"/>
          <w:szCs w:val="28"/>
        </w:rPr>
        <w:t>горчицы черной</w:t>
      </w:r>
      <w:r>
        <w:rPr>
          <w:sz w:val="28"/>
          <w:szCs w:val="28"/>
        </w:rPr>
        <w:t xml:space="preserve"> получают эфирное масло — бесцветную или желтоватую жидкость с раздражающим запахом и горьким вкусом. В его состав входят аллилгорчичное масло (90—89%), аллилцианид и сероуглерод. Выход эфирного масла из семян составляет 0,5—1,4%. В семенах содержится до 41% растительного ма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кусовые свойства горчицы определяются содержащимися в ней тиогликозидами: синигрином — в сизой и черной, и синальбином — в белой. Синигрин, или мироновокислый калий (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K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, при обработке горчичного порошка теплой водой в результате каталитического воздействия ферментов мирозина (миросульфатазы и тиогликозидазы) распадается с образованием жгучего аллилгорчичного масла, глюкозы и кислого сернокислого калия. Синальбин (C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) при подобных биохимических процессах дает синальбиновое горчичное масло, глюкозу и сернокислый синап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и соотношения вырабатывают готовую горчицу следующих наименований: Ахтубинская, Волгоградская, Донская, Домашняя, Ростовская, Русская, Столовая, Ароматная, Любительская, Горчица с хреном, Горчица с чесноком и др.[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авровый лист</w:t>
      </w:r>
      <w:r>
        <w:rPr>
          <w:sz w:val="28"/>
          <w:szCs w:val="28"/>
        </w:rPr>
        <w:t xml:space="preserve"> представляет собой высушенные листья вечнозеленого благородного лавра. Лавровый лист — универсальная пряность. Она одинаково подходит к мясным, рыбным, картофельным блюдам, супам и маринад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вровый лист — высушенные листья вечнозеленого кустарника или дерева благородного лавра (Laurus nobilis L.) семейства лавровых. Это реликтовая культура, оставшаяся от флоры третичного периода. В природе дерево живет 300—400 лет. Родина лавра — побережье Средиземного моря. Растение выращивают в Турции, Греции, Италии, Франции, Испании, Португалии, Албании, Югославии, Гватемале. В нашей стране как декоративную и пряноароматическую культуру его возделывают в Крыму и на Кавказ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вр благородный (Laurus nobilis L.) — вечнозеленый кустарник или дерево с густооблиственной кроной семейства лавровые (Lavraceae). Ствол с темносерой гладкой корой и густоветвистой кроной. Листья кожистые, очередные, короткочерешковые, цельнокрайние, голые, простые, темнозеленые, длиной 6—20 см. Овально-остроконечные листья лавра окрашены с верхней стороны в зеленый цвет с оливковым оттенком различной интенсивности, нижняя сторона — светлозеленая. Пластинка листа продолговатая, ланцетовидная или эллиптическая. Соцветия зонтиковидные, многочисленные, собраны преимущественно на концах ветвей по три в пазухах листьев. Цветки мелкие, беловато-желтые, на коротких цветоножках. Плод — черно-синяя яйцевидная или эллиптическая костянка с крупной косточкой. Масса 1000 семян — 400—5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ет с конца марта до конца мая. В плодоношение вступает с 4—5-летнего возраста. Семена созревают в октябре — ноябре. Выносит затенение, но лучше растет на освещенных участках. Не подмерзает при кратковременном понижении температуры до 10-12°С. Засухоустойчив и как промышленная культура произрастает на одном месте около 60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кроп </w:t>
      </w:r>
      <w:r>
        <w:rPr>
          <w:sz w:val="28"/>
          <w:szCs w:val="28"/>
        </w:rPr>
        <w:t>— однолетнее растение (Anethum Graveolens L.) семейства зонтичных, родиной которого считают Западную Европу. Растет повсеместно как в открытом, так и закрытом гру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яности в кулинарии применяют молодую зелень (стебли и листья) укропа в свежем и высушенном виде, а в производстве соленых овощей используют всю надземную часть растения, высушенного в стадии физиологической зрелости семя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ароматичны семена укропа, напоминающие по внешнему виду тмин. Содержание в них эфирного масла — 3—4%. Основными компонентами укропного эфирного масла являются D-карвон (50%), диллациол (30%) и D-лимон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ое масло укропа применяется в кулинарии в минимальных дозах. Чаще пользуются укропной эссенцией, представляющей собой смесь эфирного масла с этиловым спиртом в соотношении 1:4.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Хранение и транспортировка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технология производства пряностей состоит из следующих этапов: сбор, сушка, сортировка, размалывание, упаковка и маркир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пряностей размалывание может отсутство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пряностей имеет свои особенности в сроках сбора, и технологии сбора, сушки, упаковки. Рассмотрим технологию производства некоторых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 урожая </w:t>
      </w:r>
      <w:r>
        <w:rPr>
          <w:b/>
          <w:sz w:val="28"/>
          <w:szCs w:val="28"/>
        </w:rPr>
        <w:t xml:space="preserve">гвоздики </w:t>
      </w:r>
      <w:r>
        <w:rPr>
          <w:sz w:val="28"/>
          <w:szCs w:val="28"/>
        </w:rPr>
        <w:t>начинают с шестилетних растений. Зрелые бутоны (слегка розовой окраски) убирают вручную. Цветоносы удаляют, бутоны сушат. Урожайность с одного дерева достигает 8 кг в год. Если при погружении в воду бутоны находятся в вертикальном положении, то качество их хорошее. При горизонтальном расположении бутонов на поверхности воды аромат у них низ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ды </w:t>
      </w:r>
      <w:r>
        <w:rPr>
          <w:b/>
          <w:sz w:val="28"/>
          <w:szCs w:val="28"/>
        </w:rPr>
        <w:t>ванили</w:t>
      </w:r>
      <w:r>
        <w:rPr>
          <w:sz w:val="28"/>
          <w:szCs w:val="28"/>
        </w:rPr>
        <w:t xml:space="preserve"> собирают вручную в фазе неполной зрелости, когда они содержат до 80% воды и начинают желтеть. Свежесобранные плоды не имеют запаха. Он появляется после специальной кратковременной термической обработки недозрелых плодов с последующей их ферментацией в темноте при 60°С в течение недели до появления аромата и коричневой окраски. Сушат стручки ванили на открытом воздухе несколько месяцев, пока на поверхности стручков не появится белый налет ванилина (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в виде игольчатых кристаллов. После сортировки по качеству (на 8 сортов) ваниль упаковывают в железные ящики массой нетто 3— 4 кг пучками по 50 струч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 корневищ </w:t>
      </w:r>
      <w:r>
        <w:rPr>
          <w:b/>
          <w:sz w:val="28"/>
          <w:szCs w:val="28"/>
        </w:rPr>
        <w:t>имбиря</w:t>
      </w:r>
      <w:r>
        <w:rPr>
          <w:sz w:val="28"/>
          <w:szCs w:val="28"/>
        </w:rPr>
        <w:t xml:space="preserve"> производится после засыхания листьев и стеблей или сразу после цветения, причем выкапывают корневища вру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обработки различают несколько видов имбиря. Черный, неочищенный — «барбадосский», и белый, очищенный — «бенгальский». Для придания пряности лучшего товарного вида очищенное корневище перед сушкой отбеливают хлором или раствором извести.[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фран</w:t>
      </w:r>
      <w:r>
        <w:rPr>
          <w:sz w:val="28"/>
          <w:szCs w:val="28"/>
        </w:rPr>
        <w:t xml:space="preserve"> — очень трудоемкая культура (чтобы получить 100 г шафрана, надо сорвать 5—8 тыс. цветов, а затем выщипать из них рыльца), этим объясняется высокая цена пряности на мировом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цветке есть только три шафрановые жилки. Для получения 1 г этой пряности требуется 50 цветков. Жилки извлекают вручную, причем до работы допускают только юных девушек с нежными пальц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</w:t>
      </w:r>
      <w:r>
        <w:rPr>
          <w:b/>
          <w:sz w:val="28"/>
          <w:szCs w:val="28"/>
        </w:rPr>
        <w:t>черного перца</w:t>
      </w:r>
      <w:r>
        <w:rPr>
          <w:sz w:val="28"/>
          <w:szCs w:val="28"/>
        </w:rPr>
        <w:t xml:space="preserve"> собирают недозрелые, красноватые плоды: их сушат на солнце 7—10 дней, но иногда для ускорения сушки опускают на короткое время в горячую воду. В процессе сушки плоды чернеют. Белый перец получают из зрелых плодов, когда их окраска становится желто-красной или красной и они легко опадают. Плоды сушат и очищают от внешней обол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ушистый перец</w:t>
      </w:r>
      <w:r>
        <w:rPr>
          <w:sz w:val="28"/>
          <w:szCs w:val="28"/>
        </w:rPr>
        <w:t xml:space="preserve"> получают высушиванием в тени плодов тропического дерева Pimenta officinalis L. семейства миртовых, собранных незадолго до полного созревания. Плоды собирают еще до созревания семян, когда они сине-зеленого цвета. После сушки плоды приобретают коричневый цвет. По размеру они немного больше, чем зерна черного пер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ицу</w:t>
      </w:r>
      <w:r>
        <w:rPr>
          <w:sz w:val="28"/>
          <w:szCs w:val="28"/>
        </w:rPr>
        <w:t xml:space="preserve"> получают из внутренних слоев коры вечнозеленого дерева, произрастающего в Западной Индии и Кита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чное дерево хорошо растет на высоте 1000 м над уровнем моря. Первый урожай собирают через два года после подрезки. Уборку проводят в период, когда кора легко отделяется. Срезают побеги длиной 1—1,5 м и толщиной 1,2— 1,3 см с темнокоричневой корой. Вначале с них удаляют грубый наружный слой, затем снимают нежную внутреннюю кору, которую сушат и сортир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вровый лист</w:t>
      </w:r>
      <w:r>
        <w:rPr>
          <w:sz w:val="28"/>
          <w:szCs w:val="28"/>
        </w:rPr>
        <w:t xml:space="preserve"> заготавливают с декабря по июнь, так как именно в это время в лавре накапливается максимальное количество душистых веществ. Листья собирают с 3—4-летних растений. Уборка продолжается с ноября по февраль. Ветви с листьями срезают и 7—10 дней сушат в тени. Затем листья отделяют, сортируют, укладывают в мешки и хранят в сухих помещениях.[4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анение.</w:t>
      </w:r>
      <w:r>
        <w:rPr>
          <w:sz w:val="28"/>
          <w:szCs w:val="28"/>
        </w:rPr>
        <w:t xml:space="preserve"> Пряности относятся к числу товаров с повышенной сорбцией и десорбцией. Низкая влажность и высокая степень пористости обусловливают их высокую гигроскопичность и способность поглощать посторонние запахи из окружающей атмосферы. С другой стороны, потеря легколетучих и видоизменения легкоокисляющихся компонентов являются причиной ослабления или полной утраты собственной ароматичности и специфического вкуса пряностей. Пряности хранят в сухих, чистых, хорошо вентилируемых складских помещениях, не зараженных вредителями при температуре не выше 20°С и относительной влажности воздуха — не более 75%. При этом необходимо строгое соблюдение товарного сос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нижение качества пряностей в процессе хранения соответствует уменьшению содержания эфирного масла. При этом пряности, в эфирном масле которых преобладает эвгенол (наиболее устойчивый компонент), сохраняют свой аромат лучше и дольше. Алкалоиды, в частности, пиперин, более стойки в хранении по сравнению с эфирным маслом, поэтому вкус у пряностей сохраняется дольше, чем аром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пряности лучше в целом виде, размалывать их следует только по мере необходимости. В магазинах запас пряностей не должен превышать месячной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исследований, выполненных во ВНИИКОПе, рекомендуются следующие сроки хранения пряностей в целом виде: в пакетах бумажных и из полиэтилена — не более 12 мес., в пакетах из полимерных и комбинированных материалов (лакированного целлофана, вискотена, алюминиевой фольги) — 18 мес. Пряности молотые хранят соответственно 6 и 9 мес. Смеси молотых пряностей в полиэтиленовых пакетах хранят 4 мес., а в пакетах из полимерных и комбинированных материалов — 6 мес.[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аковка.</w:t>
      </w:r>
      <w:r>
        <w:rPr>
          <w:sz w:val="28"/>
          <w:szCs w:val="28"/>
        </w:rPr>
        <w:t xml:space="preserve"> Пряности для реализации в розничной торговле упаковывают массой нетто до 100 г включительно 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чки из бумаги, картона с внутренним пакетом из пергамента, подпергамента, пергамина, комбинированных термосваривающихся материа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ы (одинарные) из комбинированных на основе бумаги термосваривающихся материалов и из комбинированных термосваривающихся пленочных материалов на основе алюминиевой фоль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ы (двойные), состоящие из наружного бумажного пакета и внутреннего из пергамина или подпергамина (кроме бадьяна, ванили, корицы в палочках, мускатного ореха и шафрана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стеклянные для специй, укупоренные пластмассовыми крыш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ачки и пакеты с пряностями упаковывают в транспортную тару – ящики из гофрированного картона с вкладышами; деревянные многооборотные; дощатые для продукции пищевой промышленности массой нетто не более 2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банки с пряностями упаковывают в ящики из гофрированного картона, с продольными и поперечными перегородками.[7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фран</w:t>
      </w:r>
      <w:r>
        <w:rPr>
          <w:sz w:val="28"/>
          <w:szCs w:val="28"/>
        </w:rPr>
        <w:t xml:space="preserve"> поступает на пищевые предприятия в жестяных банках от 1 до 5 кг нетто. В торговле шафран реализуют расфасованным в пробирки по 1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зничную продажу </w:t>
      </w:r>
      <w:r>
        <w:rPr>
          <w:b/>
          <w:sz w:val="28"/>
          <w:szCs w:val="28"/>
        </w:rPr>
        <w:t>душистый перец</w:t>
      </w:r>
      <w:r>
        <w:rPr>
          <w:sz w:val="28"/>
          <w:szCs w:val="28"/>
        </w:rPr>
        <w:t xml:space="preserve"> поступает расфасованным в бумажные пакеты, ламинированные полиэтиленом, или в картонные коробочки массой 15—25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лотый красный перец</w:t>
      </w:r>
      <w:r>
        <w:rPr>
          <w:sz w:val="28"/>
          <w:szCs w:val="28"/>
        </w:rPr>
        <w:t xml:space="preserve"> в продажу в основном поступает расфасованным от 15 г до 3—5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зничную торговлю </w:t>
      </w:r>
      <w:r>
        <w:rPr>
          <w:b/>
          <w:sz w:val="28"/>
          <w:szCs w:val="28"/>
        </w:rPr>
        <w:t>имбирь</w:t>
      </w:r>
      <w:r>
        <w:rPr>
          <w:sz w:val="28"/>
          <w:szCs w:val="28"/>
        </w:rPr>
        <w:t xml:space="preserve"> поступает в виде кусков корневищ (различной формы и величины), в молотом и строганом виде, расфасованным массой нетто по 25 г в коробочки с полиэтиленовыми вкладышами или проби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ардамон</w:t>
      </w:r>
      <w:r>
        <w:rPr>
          <w:sz w:val="28"/>
          <w:szCs w:val="28"/>
        </w:rPr>
        <w:t xml:space="preserve"> реализуют в целом виде в картонных коробочках с вкладышем из бумаги или полимерных пленок, а также в стеклянных пробирках по 10 г, В общественное питание он поступает расфасованным по 3 кг в двойные бумажные пакеты. Наша промышленность вырабатывает также молотый кардамон.</w:t>
      </w:r>
      <w:r>
        <w:rPr>
          <w:sz w:val="28"/>
          <w:szCs w:val="28"/>
          <w:lang w:val="en-US"/>
        </w:rPr>
        <w:t>[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антийные сроки хранения </w:t>
      </w:r>
      <w:r>
        <w:rPr>
          <w:b/>
          <w:sz w:val="28"/>
          <w:szCs w:val="28"/>
        </w:rPr>
        <w:t>лаврового листа</w:t>
      </w:r>
      <w:r>
        <w:rPr>
          <w:sz w:val="28"/>
          <w:szCs w:val="28"/>
        </w:rPr>
        <w:t xml:space="preserve"> при мелкой расфасовке в бумажные и целлофановые пакеты, уложенные затем в джутовые или бумажные непропитанные мешки и картонные коробки, — 12 мес., при крупной — 9 мес. Наилучшие результаты дает хранение лаврового листа в прессованном виде массой нетто по 10 кг — в полиэтиленовых мешках и массой 10—20 кг — в джутовых мешках. При отгрузке потребителю лавровый лист упаковывают в тюки (кипы), барданы по 25 кг каждый, а также массой нетто до 15 кг — в джутовые мешки, массой до 7 кг — в бумажные непропитанные мешки и в картонные коробки — 10 кг. В продажу поступает лавровый лист, расфасованный по 10, 20 и 25 г в художественно оформленные бумажные или целлофановые паке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ниль</w:t>
      </w:r>
      <w:r>
        <w:rPr>
          <w:sz w:val="28"/>
          <w:szCs w:val="28"/>
        </w:rPr>
        <w:t xml:space="preserve"> поступает в продажу расфасованной в стеклянные пробирки по одному струч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ис</w:t>
      </w:r>
      <w:r>
        <w:rPr>
          <w:sz w:val="28"/>
          <w:szCs w:val="28"/>
        </w:rPr>
        <w:t xml:space="preserve"> фасуют по 100 г в картонные коробки с бумажным вкладыш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рошок горчицы</w:t>
      </w:r>
      <w:r>
        <w:rPr>
          <w:sz w:val="28"/>
          <w:szCs w:val="28"/>
        </w:rPr>
        <w:t xml:space="preserve"> упаковывают в двухслойные бумажные мешки по 50 кг, а также в бумажные пакеты с вкладышем из подпергамента, массой нетто 100 г. Для перевозки и хранения пакеты с горчицей укладывают в деревянные ящики вместимостью 20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ую </w:t>
      </w:r>
      <w:r>
        <w:rPr>
          <w:b/>
          <w:sz w:val="28"/>
          <w:szCs w:val="28"/>
        </w:rPr>
        <w:t>пищевую горчицу</w:t>
      </w:r>
      <w:r>
        <w:rPr>
          <w:sz w:val="28"/>
          <w:szCs w:val="28"/>
        </w:rPr>
        <w:t xml:space="preserve"> фасуют в стеклянные банки по 125 и 200 мл, укупоренные ламинированными изнутри металлическими крышками, винтовыми металлическими или пластмассовыми колпачками, а также в термосвариваемые полиэтиленовые пакеты по 25 и 50 мл. Банки с горчицей оформляют красочной этикеткой с указанием товарного знака, наименования, местонахождения и подчиненности предприятия-изготовителя, наименования горчицы, массы нетто, даты и смены изготовления, гарантийного срока хранения, номера ГОСТа. Иногда вместо этикетки все эти данные наносят литографированием на металлические крышки. На полиэтиленовых пакетах соответствующая этикетная надпись ставится непосредственно на наружной их стор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с горчицей укладывают в деревянные или картонные ящики, имеющие внутренние или фанерные перегородки для изоляции банок друг от друга. По горизонтали ряды банок также разделяют картонными прокладками. Полиэтиленовые пакеты укладывают в дощатые и фанерные ящики, выложенные изнутри оберточной бумагой, или в ящики из гофрированного картона, на дно и под крышку которых кладут бумагу. На одной из торцевых сторон ящиков наклеивают этикетку с указанием необходимых сведений о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анить пищевую горчицу можно при температуре от 0 до 20°С и относительной влажности воздуха не более 75%. В зависимости от наименования и температурного режима гарантийный срок хранения пищевой горчицы составляет при температуре 0—4°С — 60—90 дней, при температуре 4—20°С — 30—45 дней.[1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ркировку </w:t>
      </w:r>
      <w:r>
        <w:rPr>
          <w:sz w:val="28"/>
          <w:szCs w:val="28"/>
        </w:rPr>
        <w:t xml:space="preserve">наносят непосредственно на потребительскую тару или на этикетку. Она должна содержать следующие данны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едприятия-изготов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го почтовый адрес и товарный зна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нетт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родукта (для смесей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употребления (для смесей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выработки и номер сме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стандар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ь «Хранить в сухом, прохладном и темном месте».[9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пряности становятся незаменимыми помощниками на кухне: их легко хранить, они не занимают много места, но главное — повседневная пища с их помощью приобретает совершенно новые вкусовые отте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яностях обнаружено значительное количество витаминов, минеральных солей, других полезных веществ. Содержащиеся в пряно-ароматических растениях эфирные масла, глюкозиды, тонические и вкусовые вещества улучшают кулинарное качество продуктов, изменяют их консистенцию, делая ее более нежной, возбуждают деятельность обонятельных, вкусовых и пищеварительных органов, вызывают аппетит, усиливают усвояемость питательных элементов, благоприятно влияют на их обмен, деятельность нервной и сердечнососудистой систем и т. д.[4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рчица.</w:t>
      </w:r>
      <w:r>
        <w:rPr>
          <w:sz w:val="28"/>
          <w:szCs w:val="28"/>
        </w:rPr>
        <w:t xml:space="preserve"> В продажу поступают порошок горчицы 1-го и 2-го сортов и готовая к употреблению горчица. По качеству порошок горчицы должен отвечать требованиям по следующим показателям: степени измельчения, цвету (интенсивно желтый, не темнеющий при растирании с водой, — у горчицы 1-го сорта и желтый, темнеющий при растирании с водой — у порошка 2-го сорта), по вкусу (горький, при растирании с водой — острый запах аллилгорчичного масла), влажности (не более 10%), зольности (не более 6%), содержанию аллилгорчичного масла (в порошке 1-го сорта — не менее 1,1%, в порошке 2-го сорта — не менее 0,9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качества пищевой горчицы, помимо органолептических показателей (вкус, консистенция, цвет), учитывают содержание сухих веществ, которое в зависимости от наименования горчицы колеблется от 37,5 до 49%, содержание жира — 0—8%, общего сахара — 8—18%, поваренной соли — 1,3—-3,5%, общая кислотность в пересчете на уксусную кислоту — 1,0—2,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бирь. </w:t>
      </w:r>
      <w:r>
        <w:rPr>
          <w:sz w:val="28"/>
          <w:szCs w:val="28"/>
        </w:rPr>
        <w:t>Влажность целых и измельченных корневищ имбиря должна быть не более 12%, содержание эфирного масла — не менее 1,4%, зольность — до 5%. Ограничивается количество корневищ с грубоволокнистым строением (не более 5%), с заплесневевшей поверхностью (не более 3%), поврежденных (не более 5%), содержание ферропримесей (не более 10 мг на 1 кг). Нормируется крупность помола. Не допускается в продажу имбирь подмоченный, загнивший, с посторонним запах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ис.</w:t>
      </w:r>
      <w:r>
        <w:rPr>
          <w:sz w:val="28"/>
          <w:szCs w:val="28"/>
        </w:rPr>
        <w:t xml:space="preserve"> В доброкачественном анисе при влажности 10% содержание эфирного масла должно быть не менее 1,5%, золы — До 9, сорной примеси — до 3, эфиромасличной — до 8%. Побуревшие плоды аниса непригодны для получения анисового ма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мин.</w:t>
      </w:r>
      <w:r>
        <w:rPr>
          <w:sz w:val="28"/>
          <w:szCs w:val="28"/>
        </w:rPr>
        <w:t xml:space="preserve"> Влажность плодов доброкачественного тмина — не более 12%, эфирных масел — не менее 2,0%, зольность — не более 8,0%, содержание сорной примеси — до 2%, поврежденных плодов — не более 2% и минеральных примесей — не более 0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рица.</w:t>
      </w:r>
      <w:r>
        <w:rPr>
          <w:sz w:val="28"/>
          <w:szCs w:val="28"/>
        </w:rPr>
        <w:t xml:space="preserve"> Качество корицы оценивают по внешнему виду, цвету, аромату и вкусу, а также по влажности (не более 13,5%), массовой доле эфирного масла (не менее 0,3—0,5%), зольности (не более 5—7%), длине трубочек (не менее 10 см), палочек с видимой поверхностной плесенью (не более 3—5%), наличию органических, минеральных и металлопримесей. У молотой корицы определяют также степень измельчения. Во избежание окисления коричного альдегида корицу лучше всего хранить в герметичной упаков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ниль и ванилин</w:t>
      </w:r>
      <w:r>
        <w:rPr>
          <w:sz w:val="28"/>
          <w:szCs w:val="28"/>
        </w:rPr>
        <w:t xml:space="preserve"> — порошкообразный синтетический заменитель натуральной ванили. Его нельзя нагревать, иначе вся пища станет от него горь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анилина (1,7—3%), образующегося из глюкованилина под действием р-гликозидазы в процессе ферментации, в формировании устойчивого аромата ванили принимают участие пиперонал и эфирное масло, в составе которого — анисовый спирт, анисовый альдегид и свободная анисовая кислота. Кроме них в натуральной ванили имеются дубильные вещества, коричный эфир и т. д.[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сортная ваниль за счет преобладания пиперонала имеет запах гелиотропа, а не ванил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чки доброкачественной ванили эластичны, слегка изогнуты или скручены, темно-коричневого, а иногда коричнево-черного цвета с жирным блеском, маслянисты на ощупь, у лучших сортов — покрыты белым кристаллическим налетом. Плоды поступающей на международный рынок ванили имеют длину 18—22 см, ширину 6—8 мм, толщину 2,5—3,3 мм. Содержание в них ванилина должно быть не менее 1,5%. Ломкость, раскрытие стручков, их светлая окраска и признаки плесени — основные дефекты, свидетельствующие о низком качестве этой пря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цы.</w:t>
      </w:r>
      <w:r>
        <w:rPr>
          <w:sz w:val="28"/>
          <w:szCs w:val="28"/>
        </w:rPr>
        <w:t xml:space="preserve"> Острота и жгучесть вкуса черного перца обусловлены накоплением в нем алкалоида пиперина (C17HW NO3) в количестве 5—9% и продукта его гидролиза — пиперидина (0,3— 0,6%), а характерный перечный аромат — наличием эфирного масла (около 2%), основным компонентом которого являются соединения с суммарной формулой С10Н16: а- и (3-пинены, лимонен, феландрен и др. Масса 1000 зерен — 24,0—48,0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черного и белого перца оценивают по размеру (диаметр стандартных зерен 3—5 мм), внешнему виду, цвету, вкусу и аромату, влажности (не более 12%), зольности (не более 6% для черного и 5% для белого), содержанию эфирного масла (не менее 0,8%). Учитывается также наличие легковесных зерен (не более 5%), мелких и дробленых зерен, проходящих через сито с отверстиями 3 мм (не более 5%), количество плодоножек, оболочек (не более 3%) и зерен с сухой поверхностной плесенью (не более 1%). Содержание ферропримесей, как и в других пряностях, не должно превышать 10 мг на 1 кг продукта. Не допускаются зараженность амбарными вредителями, гнилые плоды и посторонние примеси. Появление серого оттенка у черного перца свидетельствует о полной или частичной утрате вкусовых и ароматических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1000 горошин белого перца — 32,0—53,0 г. Аромат и острота вкуса менее выражены, чем у перца черного, поскольку значительная часть пиперина, пиперидина и эфирного масла теряется при удалении околоплод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шины душистого перца — шарообразной формы с уплощенной вершиной, на которой видны остатки чашечки и пестика. По размеру они превосходят перец черный: диаметр стандартных горошин — 3—8 мм, масса 1000 зерен — до 80 г. Поверхность плодов перца шероховатая за счет выступающих эфировместилищ, окраска неравномерная темнокоричневая с красноватым или черноватым оттенком. Запах перца пряный, он соединяет в себе аромат корицы, черного перца, мускатного ореха и гвоздики (отсюда французское название — четверопряность). Вкус жгучий, и это следует учитывать при его добавлении. Общее содержание эфирного масла в душистом перце — 1,5—4,4%. Основу эфирного масла составляют эвгенол (60—80%) и другие соединения феноль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определяют внешний вид, цвет, аромат и вкус. Плоды должны быть шаровидной формы, диаметром 3—8 мм, коричневого цвета различных оттенков. Вкус у душистого перца жгучий, остропряный, с ароматом, свойственным душистому пер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душистого перца должна быть не более 12%, зольность — не более 8%, содержание эфирного масла— не менее 1,5%. Нормируется также наличие плодоножек, оболочек и дробленых зерен (не более 2,5%), а также количество горошин с сухой поверхностной плесенью (не более 1%). Не допускается зараженность вредителями хлебных запасов и наличие гнилых плодов.[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та красного перца зависит от вида. Есть виды, которые по своему нежному пряному вкусу скорее напоминают овощи, чем классическую пряность. Это привело к тому, что в зависимости от остроты и жгучести кайенский перец классифицируют по шкале от 1 до 120. По этой шкале различают оттенки ароматов, остроты, терпкости и цвета. Острожгучий вкус красного перца обусловлен алкалоидом капсаицином (C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содержание которого может колебаться от 0,02 до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стандартного продукта — не более 10%, зольность — до 9%, содержание ферропримесей -— 10 мг на кг. Нормируется крупность помола (сход с сита № 095 — не более 2%, проход через сито № 045 — не менее 80% молотого перца). Не допускается в продажу перец заплесневевший, подмоченный, с посторонними примесями и зараженный амбарными вреди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авровый лист.</w:t>
      </w:r>
      <w:r>
        <w:rPr>
          <w:sz w:val="28"/>
          <w:szCs w:val="28"/>
        </w:rPr>
        <w:t xml:space="preserve"> Допустимая влажность лаврового листа — 7—12%, а оптимальная — 8—11%. При хранении в неохлаждаемых складах при температуре 15—18°С относительная влажность воздуха не должна превышать 65—7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лаврового листа оценивают по внешнему виду, запаху и вкусу, кроме того, регламентируется длина листа (не менее 3 см), влажность (не более 12%), содержание желтых листьев (не более 2,0%), ломаных листьев длиной более 3 см (не более 8,0%), 2—3-листных верхушек побегов (не более 1,0%), минеральных и органических примесей (не более 0,5%), по содержанию листьев, поврежденных сажистым грибом, трипсом, щитовкой и амбарными вредителями (не более 0,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воздика</w:t>
      </w:r>
      <w:r>
        <w:rPr>
          <w:sz w:val="28"/>
          <w:szCs w:val="28"/>
        </w:rPr>
        <w:t xml:space="preserve"> имеет жгучий вкус и сильный пряный аромат. При этом жгучесть наиболее выражена у черешков, а тонкий аромат — у гвоздичных головок. В черешках содержится 5—6% эфирного масла, а в головках — 16—25%. От 78 до 90% гвоздичного эфирного масла составляет эвгенол (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— производное бензола. Эфирное масло гвоздики содержит также эвгенин, ацетэвгенол, кариофилен, ванилин, ацетон и другие летучие компоненты.[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гвоздика — коричневая и маслянистая. Хранясь долгое время, она высыхает, теряет яркость и зап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по качеству гвоздика ароматична, при нажатии на головку выделяет масло, в воде тонет или плавает вертикально головкой вверх. Содержание эфирного масла в гвоздике должно быть не менее 14%, влажность —до 12%, зольность — не более 6%. Допускается до 1,5% веточек гвоздичного дерева и до 2% мелочи, проходящей через сито с ячейками 1,5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афран.</w:t>
      </w:r>
      <w:r>
        <w:rPr>
          <w:sz w:val="28"/>
          <w:szCs w:val="28"/>
        </w:rPr>
        <w:t xml:space="preserve"> Приятный аромат шафрана обусловлен эфирным маслом, содержание которого колеблется от 0,5 до 1%. В эфирном масле шафрана обнаружено 20 компонентов, из которых количественно преобладают сафроваль, терпинеол и n-нониловый спирт. Пряно-горький вкус шафрана зависит от гликозида пирокроцина (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, дающего при гидролизе глюкозу и терпен сафрональ (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О). Свойства красителя придает шафрану гликозид кроцин (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h3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 гидролизующийся на сахар, гентиобиозу и аглюкон кроцетин (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— вещество оранжево-красного цвета. Помимо кроцетина в нем еще содержится ряд каротиноидов: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ротин, ликопин, зеаксантин, азафрин, ауроксантин. Особенностью состава шафрана является накопление до 5 % и более витамина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бофлавина), являющегося также желтым пигментом. Общее содержание красящих веществ в шафране достигает 3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рганолептических показателей при оценке качества шафрана учитывают влажность (не более 12%), содержание эфирного масла (не менее 0,5%), зольность (до 7%), наличие измельченных частиц, проходящих через сито с диаметром отверстий 2 мм (не более 2%), сбившихся в комки побуревших нитей шафрана (не более 5%).[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адьян.</w:t>
      </w:r>
      <w:r>
        <w:rPr>
          <w:sz w:val="28"/>
          <w:szCs w:val="28"/>
        </w:rPr>
        <w:t xml:space="preserve"> Запах бадьяна — анисоподобный, а вкус — сладковатый. Основным соединением (85—95%), обусловливающим аромат бадьяна, является анетол, количество которого в скорлупе достигает 5%, в семенах — 2, а в плодах, измельченных целиком, — около 3%. Второй важный компонент эфирного масла этой пряности — сафлор, присутствием которого и объясняется отличие бадьяна по аромату от аниса и более широкое его применение. Кроме того, эфирное масло содержит терпены, смолы, танин, сахар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качества бадьян оценивают на внешний вид, цвет и аромат, вкус. Плоды должны быть в виде звездочек, состоящих из сросшихся или отдельных плодолистиков, внутри которых содержатся семена коричневого цвета разных оттенков. Вкус при этом должен быть сладковато-жгучий, пряный, со свойственным ему арома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-химическим показателям нормируется влажность (не более 12,0%), массовая доля эфирных масел (не менее 3,0%), золы (не более 5,0%), ломаных плодов (не более 10,0%), плодоножек (не более 3,0%), поврежденных плодов (не более 3,0%), недоразвитых (не более 1,0%). Не допускается наличие плодов, зараженных вредителями хлебных запасов, гнилых и поврежденных плесен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дам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ся к семейству имбирных. В продажу поступают семена, черные, гладкие, часто заключенные в светлые капсулки, не употребляемые в пищ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содержат 4—8% эфирного масла, в состав которого входят лимонен, а-терпинеол, борнеол, их эфиры и цинеол, в чистом виде представляющий собой жидкость с запахом камф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нешнему виду — это плоды овальной формы с ребристой поверхностью от светлозеленого до бурого или светлокремового с семенами темнокоричневого цвета. Вкус должен быть острый, пряный, со свойственным кардамону арома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кардамоне должно быть не более 12%, эфирного масла — не менее 3%, золы — до 10%, недоразвитых плодов — не более 3,5%, количество плодов, пораженных вредителями,— не более 0,5%.[1]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зор процесса торговли пряностями на примере супермаркета «Ашан»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озяйственная характеристика работы супермаркета «Ашан»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пермаркет </w:t>
      </w:r>
      <w:r>
        <w:rPr>
          <w:bCs/>
          <w:sz w:val="28"/>
          <w:szCs w:val="28"/>
        </w:rPr>
        <w:t xml:space="preserve">«Ашан» </w:t>
      </w:r>
      <w:r>
        <w:rPr>
          <w:sz w:val="28"/>
          <w:szCs w:val="28"/>
        </w:rPr>
        <w:t>- современное торговое предприятие, имеющее новейшее торговое оборудование. Площадь супермаркета составляет 320 кв.м. Ассортимент супермаркета включает в себя продукты питания как социально значимые, так и деликатесы различных в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дрес магазина ул. 70 лет Октября, 20. Магазин находится в интенсивно застраивающемся районе города с хорошо развитой инфраструктурой: неподалеку от магазина находится деловой центр с множеством офисов, супермаркеты с промышленными и строительными товарами, детские сады, шко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ермаркет имеет свой своеобразный интерьер, отвечающий современным требованиям торговых помещений. В супермаркете прекрасное искусственное освещение, особенно освещение витрин с товаром. Освещение витрин устроено таким образом, что продукты в этом освещении все кажутся яркими, качественными, аппетитными. Потолок магазина выполнен из потолочных плит «Армстронг» с большим количеством светильников. Пол выложен мраморной плиткой. Стены обшиты панелями ПВХ светлых т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дукты питания расфасованы и находятся в открытом доступе для покупателей. В магазине работают продавцы-консультанты, два кассира, охрана торгового зала этих отделах работают продавцы, отпускающие покупателям весовой товар. Для охлажденных продуктов в супермаркете имеются довольно вместительные холодильные витр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с покупателями проводятся в двух кассовых терминалах на выходе из супермарк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супермаркета представлено директором, администратором магазина и товароведом. В магазине также работают 2 грузчика и уборщиц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ценка ассортимента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у ассортимента пряностей решено рассмотреть согласно принятой классификации пряностей, а также по производителям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ссортимент пряностей магазина делится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ческие пря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яные трав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яные овощ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си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по этому виду деления ассортимента представлена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руктура ассортимента по видам пря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569"/>
        <w:gridCol w:w="1100"/>
      </w:tblGrid>
      <w:tr>
        <w:trPr>
          <w:trHeight w:val="1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ря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ческие пря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ные травы;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ные овощ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си пряносте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9150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1. Структура ассортимента по видам пряност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.1. и рисунка 2.1. видно, что наибольший удельный вес имеют смеси пряностей, предназначенных для приготовления определенного вида блюд. Они занимают 56% всего ассортимента пряностей магазина. Это объясняется большим спросом на такие виды пряностей у современных хозяек. К сожалению приходится констатировать, что в современном мире многие хозяйки с трудом ориентируются в пряностях, их предназначении для определенных блюд. Из-за этого незнания пряностей наибольшим спросом пользуются традиционно перец, сушеный чеснок и лук, остальные пряности для их лучшего сбыта, а также для удобства хозяек и для возможности разнообразить кухню наших потребителей фирмы – фасовщики комплектуют в смеси. Это современное новшество очень пришлось по душе покупателям. На втором месте в ассортименте магазина находятся классические пряности. Их используют не только для приготовления пищи, но и для заготовок на зиму, поэтому черный перец горошком, гвоздика и т.д. пользуются хорошим спросом у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место занимают пряные травы и пряные овощи. Это объясняется тем, что их ассортимент, предлагаемый поставщиками розничной торговли невелик. Потому и в магазине таких пряностей миним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яностей можно рассмотреть также по виду упаковк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аковка в термосвариваемые полимерные пленки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в бумажные пакеты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в полимерные банки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в стеклянные бан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ого анализа представлены на рисунке 2.2. и в таблице 2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руктура ассортимента пряностей по виду упаковки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940"/>
        <w:gridCol w:w="1205"/>
      </w:tblGrid>
      <w:tr>
        <w:trPr>
          <w:trHeight w:val="3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паков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именов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в термосвариваемые полимерные пленк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в бумажные пак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в полимерные банк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в стеклянные банки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905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 Структура ассортимента пряностей по виду упак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 2.2. и таблицы 2.2. наибольшую долю в структуре ассортимента (54%) занимают пряности, упакованные в термосвариваемую полимерную упаковку. Этот вид упаковки появился сравнительно недавно, но уже зарекомендовал себя как дешевый и качественный вид упаковки пряностей. На втором месте пряности, упакованные в полимерные банки, это импортные венгерские смеси пряностей, затем стеклянные банки (13%) и бумажная упак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было упомянуто о производителях (фасовщиках пряностей) по этому признаку классификация ассортимента пряностей представлена в таблице 2.3. и на рисунке 2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101"/>
        <w:gridCol w:w="730"/>
      </w:tblGrid>
      <w:tr>
        <w:trPr>
          <w:trHeight w:val="1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а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имен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грия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371850" cy="2609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. Структура ассортимента по производител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2.3. и рисунка 2.3. видно, что основную долю пряностей составляют пряности отечественного фасовщика в данном магазине это новосибирская фирма «Проксима». Доля данных товаров составляет 54% всего ассортимента. Остальные пряности представлены производителями из Венгрии (23%) и Грузии (23%). При рассмотрении данного признака ассортиментной дифференциации можно сказать также, что руководство магазина использует принцип гармонизации ассортимента, вводя почти равное количество импортных (46%) и отечественных товаров (54%)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бщая оценка свойств пряностей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рки маркировки и упаковки пряностей возьмем на экспертизу пять видов пряностей, расфасованных и упакованных в пакеты из бумаги и полимерной термосвариваемой упак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должна отвечать требованиям герметичности, прочности, красочности оформления. Экспертиза упаковки выполнялась товароведом магазина, который имеет право на подобное исследование, благодаря своей квалифик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должна включать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я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нет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згото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мен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андар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фасовщика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тизы сводим в таблицу 2.4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аркировки и упаков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85"/>
        <w:gridCol w:w="2089"/>
        <w:gridCol w:w="1793"/>
        <w:gridCol w:w="2526"/>
        <w:gridCol w:w="3424"/>
      </w:tblGrid>
      <w:tr>
        <w:trPr>
          <w:trHeight w:val="345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</w:tc>
      </w:tr>
      <w:tr>
        <w:trPr>
          <w:trHeight w:val="54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для свини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для шашлы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для окорочк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лавровый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рика, кориандр молотый, чеснок, семя горчицы, соль, майоран, тмин базилик, тимьян, глутамат натрия (Е621), сахар, пряност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андр, соль, паприка, зира, семя горчицы, чеснок, анис, перец красный молотый, усилитель вкуса и аромата (глутамат натрия Е261), перец черный молотый, мускатный орех, пряност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>Красный молотый перец, соль, паприка, овощи сушеные (чеснок, лук), перец красный молотый, куркума, майоран, тимьян, имбирь, укроп, усилитель вкуса и аромата глутамат натрия (Е621), пряности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</w:tr>
      <w:tr>
        <w:trPr>
          <w:trHeight w:val="16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>Масса нетт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г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</w:tr>
      <w:tr>
        <w:trPr>
          <w:trHeight w:val="53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прохладном мест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прохладном мес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прохладном мест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прохладном мест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прохладном месте</w:t>
            </w:r>
          </w:p>
        </w:tc>
      </w:tr>
      <w:tr>
        <w:trPr>
          <w:trHeight w:val="67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готов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ве пакета указан год и месяц: 10.0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ве пакета: 08.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шве пакета: 07.07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ве пакета:08.0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VIII – 2007г</w:t>
            </w:r>
          </w:p>
        </w:tc>
      </w:tr>
      <w:tr>
        <w:trPr>
          <w:trHeight w:val="3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яце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яце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яце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</w:tbl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543"/>
        <w:gridCol w:w="2544"/>
        <w:gridCol w:w="2544"/>
        <w:gridCol w:w="2544"/>
        <w:gridCol w:w="2611"/>
      </w:tblGrid>
      <w:tr>
        <w:trPr>
          <w:trHeight w:val="2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фасовщика продукц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Компания «Проксима», 630033, Россия, г. Новосибирск, ул. Брюллова, 6а. (383) 2-105-225 сайт в Интернете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nf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Компания «Проксима», 630033, Россия, г. Новосибирск, ул. Брюллова, 6а. (383) 2-105-225 сайт в Интернете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nf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Компания «Проксима», 630033, Россия, г. Новосибирск, ул. Брюллова, 6а. (383) 2-105-225 сайт в Интернете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nf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Компания «Проксима», 630033, Россия, г. Новосибирск, ул. Брюллова, 6а. (383) 2-105-225 сайт в Интернете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nf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Компания «Проксима», 630033, Россия, г. Новосибирск, ул. Брюллова, 6а. (383) 2-105-225 сайт в Интернете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nf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proxim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ндарта, Т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50-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15-23613946-20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15-23613946-20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15-23613946-200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1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паковки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ность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о соответстви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701" w:right="851" w:gutter="0" w:header="709" w:top="1134" w:footer="0" w:bottom="1134"/>
          <w:pgNumType w:start="3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ределение зараженности вредителями хлебных запасов. </w:t>
      </w:r>
      <w:r>
        <w:rPr>
          <w:sz w:val="28"/>
          <w:szCs w:val="28"/>
        </w:rPr>
        <w:t>Сущность метода заключается в осмотре транспортной и потребительской тары, вспомогательных упаковочных средств и последующем разборе продукта для обнаружения вредителей хлебных запа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ности освобождают от индивидуальной упаковки, которую тщательно осматривают, особенно в местах складок и сгибов бумаги, для обнаружения вредителей хлебных запас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у массой 10 г рассыпают тонким слоем на темную бумагу или стекло, положенное на темную бумагу, и осматривают, не касаясь продукта. Пробу перемешивают, распределяют на бумаге или стекле тонким слоем и снова осматривают с целью обнаружения вреди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смотра продукт просеивают через сито с отверстиями диаметром 1,5 мм. Просеянный продукт рассматривают через лупу для выявления клещей и мелких насеком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осеянного продукта берут пять навесок массой по 10 г, помещают их на разборную доску или стекло, разравнивают и слабо спрессовывают стеклом, чтобы получить слой продукта толщиной 1 ...2 мм с ровной поверхностью. Спрессованные навески тщательно рассматривают, обращая внимание на вздутие или бороздки, которые указывают на наличие клещ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бы имеют температуру ниже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то перед испытанием их выдерживают не менее 30 мин при температуре 20...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ой проверки брали на экспертизу те же самые образцы: перец, лавровый лист и смеси пряностей для свинины, окорочков, шашлыка. Во всех пяти образцах присутствия амбарных вредителей не было обнаруж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массы нетто</w:t>
      </w:r>
      <w:r>
        <w:rPr>
          <w:sz w:val="28"/>
          <w:szCs w:val="28"/>
        </w:rPr>
        <w:t>. Массу нетто продукта определяют на основе разности масс брутто и потребительской тары. Отклонение массы нетто X, %, вычисляют по формул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отклонение массы нетто упаковочной единицы от массы, указанной на этикетке, г или кг; m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— масса нетто упаковочной единицы, указанная на этикетке, г или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числений округляют до перв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ределение ферропримесей. </w:t>
      </w:r>
      <w:r>
        <w:rPr>
          <w:sz w:val="28"/>
          <w:szCs w:val="28"/>
        </w:rPr>
        <w:t xml:space="preserve">Для приведения анализа потребуется следующее. </w:t>
      </w:r>
      <w:r>
        <w:rPr>
          <w:iCs/>
          <w:sz w:val="28"/>
          <w:szCs w:val="28"/>
        </w:rPr>
        <w:t>Оборудование и вспомогательные материал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гнит подковообразный с подъемной силой не менее 5 кг; весы лабораторные; шкаф сушильный электрический; лупа с 5—10-кратным увеличением; сетка измерительная со стороной квадрата 0,3 мм; бумага писчая; бумага папиросная; фильтры диаметром 7—9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суд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кло часовое; стакан химический вместимостью 1 л, ворон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Ход определ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звешивают 50 г пряности, переносят навеску на лист белой бумаги (или стекло) и рассыпают ее ровным слоем толщиной не более 3 мм. На полюса подковообразного магнита перед началом испытания надевают плотно прилегающие колпачки из папиросной бумаги. Подготовленный таким образом магнит опускают в слой продукта и, начиная от самого края, проводят параллельные борозды сначала в продольном, а затем в поперечном направлении так, чтобы вся поверхность исследуемой пробы была пройдена магнитом. При этом ножки магнита должны проходить через всю глубину слоя, касаясь стекла или бумаги. Извлеченные частицы осторожно переносят с магнита на бумажный фильтр. Процедуру повторяют неоднократно, каждый раз заново перемешивая и разравнивая образец. Испытание заканчивают, когда к магниту перестанут притягиваться новые частиц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на фильтре металлические примеси промывают горячей (60-80° С) дистиллированной водой, после чего помещают фильтр в сушильный шкаф, нагретый до температуры 105°С, и высушивают в течение 2 часов. Сухие частицы переносят на предварительно взвешенное часовое стекло и проводят повторное взвешивание с точностью до четвертого десятичного зна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массовой доли ферропримесе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 процентах пользуютс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о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масса часового стекла, г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масса часового стекла с примесью, г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— масса исследуемого продукта, г; 100 — коэффициент перевода в проц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овести определение размеров собранных примесей, их переносят на измерительную сетку и рассматривают под луп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экспертизы металлических примесей в образцах обнаружено не бы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влаги методом высушивания до постоянной массы. </w:t>
      </w:r>
      <w:r>
        <w:rPr>
          <w:sz w:val="28"/>
          <w:szCs w:val="28"/>
        </w:rPr>
        <w:t>Метод основан на способности исследуемого продукта, помещенного в сушильный шкаф, отдавать гигроскопическую влагу и применяется при разногласиях, возникающих в оценке его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тую пустую бюксу или бюксу с помещенными в нее стеклянной палочкой и 5...10 г прокаленного песка сушат вместе с крышкой в открытом виде в сушильном шкафу до постоянной масс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аналитической пробы берут в высушенную бюксу навеску массой 5 г с погрешностью не более ±0,001 г, осторожно перемешивают ее с песком и помещают в открытом виде вместе с крышкой в открытый сушильный шкаф с температурой 100... 105 °С на 4 ч. После этого бюксу охлаждают в эксикаторе 20... 30 мин и взвешивают. При дальнейшем высушивании навески ее взвешивают через каждый час. Навеску высушивают до тех пор, пока разница между двумя последующими взвешиваниями превысит 0,004 г или масса навески увеличится. В последнем случае для расчета принимают наименьшую массу бюксы с навеской. Массовую долю влаги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%, вычисляю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масса бюксы с навеской до высушивания, г;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масса бюксы с навеской после высушивания, г. За результат испытания принимают среднее арифметическое значение двух параллельных определений. Вычисления проводят с погрешностью не более +0,01 %. Расхождение между двумя параллельными определениями не должно превышать 0,25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золы.</w:t>
      </w:r>
      <w:r>
        <w:rPr>
          <w:sz w:val="28"/>
          <w:szCs w:val="28"/>
        </w:rPr>
        <w:t xml:space="preserve"> Сущность метода заключается в получении золы — остатка минеральных веществ, образующегося в результате полного сжигания органической части навески продукта и последующего весового определения массовой доли з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ую долю золы X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(на сырую массу) и 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(на сухую массу), %, вычисляю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— масса тигля с золой после прокаливания, г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умма масс тигля после прокаливания и золы беззольного фильтра, г; W — массовая доля влаги в испытываемом концентрате,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испытания принимают среднее арифметическое значение двух параллельных определений, допускаемые расхождения между которыми не превышают 0,02 % при доверительной вероятности, равной 0,95. Результат вычислений округляют до втор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физико-химических свойств исследуемых образцов сведены в таблицу 2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ы оценки физико-химических показ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92"/>
        <w:gridCol w:w="1495"/>
        <w:gridCol w:w="1495"/>
        <w:gridCol w:w="1498"/>
        <w:gridCol w:w="1495"/>
      </w:tblGrid>
      <w:tr>
        <w:trPr>
          <w:trHeight w:val="33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для свинин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для шашлы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для окороч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лавровый</w:t>
            </w:r>
          </w:p>
        </w:tc>
      </w:tr>
      <w:tr>
        <w:trPr>
          <w:trHeight w:val="2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 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+</w:t>
            </w:r>
            <w:r>
              <w:rPr>
                <w:sz w:val="20"/>
                <w:szCs w:val="20"/>
              </w:rPr>
              <w:t xml:space="preserve"> 0,5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+</w:t>
            </w:r>
            <w:r>
              <w:rPr>
                <w:sz w:val="20"/>
                <w:szCs w:val="20"/>
              </w:rPr>
              <w:t xml:space="preserve"> 0,5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+</w:t>
            </w:r>
            <w:r>
              <w:rPr>
                <w:sz w:val="20"/>
                <w:szCs w:val="20"/>
              </w:rPr>
              <w:t xml:space="preserve"> 0,5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+</w:t>
            </w:r>
            <w:r>
              <w:rPr>
                <w:sz w:val="20"/>
                <w:szCs w:val="20"/>
              </w:rPr>
              <w:t xml:space="preserve"> 0,5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+</w:t>
            </w:r>
            <w:r>
              <w:rPr>
                <w:sz w:val="20"/>
                <w:szCs w:val="20"/>
              </w:rPr>
              <w:t xml:space="preserve"> 2)</w:t>
            </w:r>
          </w:p>
        </w:tc>
      </w:tr>
      <w:tr>
        <w:trPr>
          <w:trHeight w:val="40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рр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с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</w:tr>
      <w:tr>
        <w:trPr>
          <w:trHeight w:val="40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40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ГО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ГОСТ</w:t>
            </w:r>
          </w:p>
        </w:tc>
      </w:tr>
    </w:tbl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оказала полное соответствие нормативным документам физико-химических показателей качества рассматриваемых образц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сновные показатели качества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рганолептической оценки занесены в таблицу 2.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ы органолептической оценки пря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55"/>
        <w:gridCol w:w="2065"/>
        <w:gridCol w:w="1626"/>
        <w:gridCol w:w="1625"/>
        <w:gridCol w:w="1667"/>
      </w:tblGrid>
      <w:tr>
        <w:trPr>
          <w:trHeight w:val="5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 молот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прав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прав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прав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</w:t>
            </w:r>
          </w:p>
        </w:tc>
      </w:tr>
      <w:tr>
        <w:trPr>
          <w:trHeight w:val="4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, свойстве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честве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ря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тдельных ингредиентов соответствует качественным образцам. Смесь имеет яркий и пестрый цв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тдельных ингредиентов соответствует качественным образцам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имеет яркий и пестрый цв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тдельных ингредиентов соответствует качественным образцам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имеет яркий и пестрый цв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светло-зеленые, без желтизны и повреждений грибом, трипсом и щитовкой</w:t>
            </w:r>
          </w:p>
        </w:tc>
      </w:tr>
      <w:tr>
        <w:trPr>
          <w:trHeight w:val="5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х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выраже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, специф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выраженный, специфический, особенно сильный перечный запах, запах кориандра, горчицы и чесн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выраженный запах кориандра и папри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выраженный красного перца, паприки и чесно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выраженный, специфический</w:t>
            </w:r>
          </w:p>
        </w:tc>
      </w:tr>
      <w:tr>
        <w:trPr>
          <w:trHeight w:val="5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ности – это сухие корни, семена или кора душистых растений. Они могут употребляться в целом либо измельченном виде. Пряности издавна применялись в национальных кухнях многих стран мира, и их известно более 300 наименований, из них более 150 наименований — прян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виде технология производства пряностей состоит из следующих этапов: сбор, сушка, сортировка, размалывание, упаковка и маркировка. В зависимости от вида пряностей размалывание может отсутство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пряностей имеет свои особенности в сроках сбора, и технологии сбора, сушки, упаков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анализа ассортимента пряностей супермаркета «Ашан» следует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имеют смеси пряностей, предназначенных для приготовления определенного вида блюд. Они занимают 56% всего ассортимента пряностей магаз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структуре ассортимента (54%) занимают пряности, упакованные в термосвариваемую полимерную упаковку. На втором месте пряности, упакованные в полимерные банки, это импортные венгерские смеси пряностей, затем стеклянные банки (13%) и бумажная упак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пряностей составляют пряности отечественного фасовщика в данном магазине это новосибирская фирма «Проксима». Доля данных товаров составляет 54% всего ассортимента. Остальные пряности представлены производителями из Венгрии (23%) и Грузии (23%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ых исследований органолептических, физико-химических показателей, показателей загрязненности, оценки маркировки и упаковки можно сделать вывод о том, что в продажу поступают только качественные пряности и приправ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бкина З.В., Страхова С.А. Товароведение и экспертиза вкусовых товаров, М.: Колос С, 200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робкина З.В. Товароведение вкусовых товаров. М.: Экономика, 1986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гляков Г.Н., Круглякова Г.В. Товароведение продовольственных товаров. – Ростов-на-Дону: Издательский центр «МарТ», 199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 М.А. Идентификация и фальсификация продовольственных товаров. – М.: Экономика, 199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епнева А.С. и др. Товароведение плодовоовощных, зерномучных, кондитерских и вкусовых товаров. –М.: Экономика, 198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равочник товароведа продовольственных товаров. Т. 2. М.: Экономика, 1987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лебников В. И. Технология товаров (продовольственных). М.: ИД «Дашков и Ко», 2000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купателя, или Как не растеряться в магазине. -М.: АСТ- ПРЕСС КНИГА, 2005.-36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Чечеткина Н.М. и др. Товарная экспертиза (Вкусовые товары): учебник для вузов. – Ростов-на-Дону: Феникс, 2000. – 510 с.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  <w:jc w:val="center"/>
    </w:pPr>
    <w:rPr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6:00Z</dcterms:created>
  <dc:creator>Ирина</dc:creator>
  <dc:description/>
  <cp:keywords/>
  <dc:language>en-US</dc:language>
  <cp:lastModifiedBy>Mage</cp:lastModifiedBy>
  <cp:lastPrinted>2007-11-06T16:16:00Z</cp:lastPrinted>
  <dcterms:modified xsi:type="dcterms:W3CDTF">2011-10-07T04:36:00Z</dcterms:modified>
  <cp:revision>2</cp:revision>
  <dc:subject/>
  <dc:title/>
</cp:coreProperties>
</file>