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Heading5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5"/>
        <w:keepNext w:val="false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юме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rPr/>
      </w:pPr>
      <w:r>
        <w:rPr>
          <w:color w:val="000000"/>
          <w:sz w:val="28"/>
          <w:szCs w:val="28"/>
        </w:rPr>
        <w:t>1. Характеристика продукции, работ, услуг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и оценка спроса, сбыта и объёма продаж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из и оценка конкуренции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атегия маркетинга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изводство (торговый раздел, услуги)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/>
      </w:pPr>
      <w:r>
        <w:rPr>
          <w:color w:val="000000"/>
          <w:sz w:val="28"/>
          <w:szCs w:val="28"/>
        </w:rPr>
        <w:t>6. Организационно-правовой раздел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Финансовый раздел и стратегия финансирования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инансовые риски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5"/>
        <w:keepNext w:val="false"/>
        <w:tabs>
          <w:tab w:val="clear" w:pos="8647"/>
          <w:tab w:val="left" w:pos="8505" w:leader="none"/>
        </w:tabs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развитием рыночных отношений в России становится все более очевидным, что нельзя достичь стабильного предпринимательского успеха, оставаясь в рамках прежней системы управления предприятием. Повышение конкурентоспособности предприятий, выход из создавшихся сложных экономических условий требует разработки и применения новых подходов и методов управления, более адекватных современной экономической ситуации в России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в условиях рынка означает, прежде всего, ориентацию предприятия на спрос и потребности рынка, постоянное стремление к повышению эффективности производства, поиск новых возможностей для получения наилучших результатов с наименьшими затратами. Переход от административно-командной модели управления к модели рыночной невозможен без серьезного изменения содержания и направленности такой важнейшей функции управления предприятием как планирование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ы помимо инструментов распределения ресурсов, средства контроля и оценки деятельности предприятий должны выполнять функции экономического прогнозирования, служить основой выработки долгосрочного курса действий, поиска наиболее эффективных путей достижения стратегических целей предприятия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связи с постепенно возрастающей инвестиционной активностью предприятий, связанной с решением их долгосрочных программ, возрастает роль и значение методики и принципов составления бизнес-плана, как основного документа, позволяющего дать целостную, системную оценку инвестиционного проекта. Ведь совершенствование методов оценки вариантов не менее важно, чем поиск самих вариантов капиталовложений. В условиях рыночной экономики возможностей для инвестирования довольно много, и предприятие может прорабатывать большое количество инвестиционных проектов. Благополучие же фирмы зависит от того, насколько грамотно и корректно составлен бизнес-план проекта, насколько достоверно определена экономическая эффективность инвестиций. Этим определяется актуальность темы данной курсовой работы, в которой рассмотрены основные принципы составления бизнес-плана инвестиционного проекта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анной курсовой работы является разработка бизнес-плана организации минипекарни «Ростов-Хлеб», занимающейся выпуском хлебобулочных издел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7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ирма «Ростов-Хлеб» является обществом с ограниченной ответственностью, сокращённое название – ООО «Ростов-Хлеб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деятельности – производство и реализация хлеба и хлебобулочных изделий.</w:t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ссортимент выпускаем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леб 1-го с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Хлеб высшего с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леб подов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тон особ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тон нарез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улочка с маком;</w:t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Булочка с кориц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етёнка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маш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лочка бутерброд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продаж – Северный жилой массив города Ростова-на-Дону и близлежащие рай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ерсонала фирмы составит – 9 человека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куренты – хлебозаводы пекарни и минипекарни г. Ростова-на-Дону: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Хлебозавод № 1, Хлебозавод №2, Хлебозавод № 3 , Хлебозавод № 4, Хлебозавод № 5, Леди ПКФ, ООО Коммерсант, Ризе-д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е клиенты жители Северного жилого массива города Ростова-на-Дону .</w:t>
      </w:r>
    </w:p>
    <w:p>
      <w:pPr>
        <w:pStyle w:val="Subtitle"/>
        <w:ind w:firstLine="709"/>
        <w:rPr>
          <w:color w:val="000000"/>
        </w:rPr>
      </w:pPr>
      <w:r>
        <w:rPr>
          <w:color w:val="000000"/>
        </w:rPr>
        <w:t>Затраты за первый год работы предприятия составя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ая прибыль в первый год работы предприятия составит –201364976,59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во второй и последующие годы составит-21989824,88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в первый год составит - 61,5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во второй и последующие годы составит - 76,3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а мини-пекарня окупит себя уже после первого месяца ро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7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продукци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и хлебобулочные изделия относятся к пищевым продуктам, потребление которых существенно влияет на функционирование организм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я ценность хлеба, как и всякого пищевого продукта, определяется в первую очередь его калорийностью, усвояемостью и содержанием в нем дополнительных факторов питания: витаминов, минеральных веществ и незаменимых аминокислот.</w:t>
      </w:r>
    </w:p>
    <w:p>
      <w:pPr>
        <w:pStyle w:val="24"/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Однако было бы совершенно неправильно оценивать пищевую ценность хлеба лишь с точки зрения его химического состава, не принимая во внимание такие свойства, как вкус, аромат, пористость мякиша и внешний вид хлеба, так как, по словам Павлова, только та еда полезна, которая приятна. Наконец, хлеб обладает одним важным качеством, по-видимому, обычно недостаточно учитываемым. Регулярный прием хлеба вместе с пищей имеет большой физиологический смысл, так как хлеб придает массе поглощаемой пищи благоприятную консистенцию и структуру, способствующую наиболее эффективной работе пищеварительного тракта и наиболее полному смачиванию пищи пищеварительными соками. Наконец, с хлебом человек усваивает супы, масло, икру, сыр, различные соусы, джемы, варенье и прочее. Таким образом, хлеб в нашей диете служит не только источником калорий и дополнительных факторов питания, но также играет важнейшую роль во всей физиологии питания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Сразу после выпечки наш хлеб будет отпускаться в торговую сеть еще горячим. При отправке в торговую сеть каждая партия хлеба будет, сопровождается документом, в котором будет указываться дата и время выхода изделий из печи, и соответствие изделий требованиям стандарта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Ассортимент хлебобулочных изделий, предлагаемых фирмой «Ростов-Хлеб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леб 1-го с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Хлеб высшего с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леб подов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тон особ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тон нарез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улочка с маком;</w:t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Булочка с кориц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етёнка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маш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лочка бутербродная;</w:t>
      </w:r>
    </w:p>
    <w:p>
      <w:pPr>
        <w:pStyle w:val="35"/>
        <w:tabs>
          <w:tab w:val="clear" w:pos="1725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ект предлагает выпуск хлебобулочных изделий, вырабатываемых из высокосортной муки, отличающих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 вкусом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й калорийностью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стью усвое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ей в фасовочном вид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 черствеющих.</w:t>
      </w:r>
    </w:p>
    <w:p>
      <w:pPr>
        <w:pStyle w:val="Normal"/>
        <w:tabs>
          <w:tab w:val="clear" w:pos="709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еиспеченный хлеб будет иметь приятный, сильно выраженный вкус и аромат, хрустящую корочку, эластичный, хорошо сжимаемый мякиш, не крошащийся при разрезании.</w:t>
      </w:r>
    </w:p>
    <w:p>
      <w:pPr>
        <w:pStyle w:val="Normal"/>
        <w:tabs>
          <w:tab w:val="clear" w:pos="709"/>
          <w:tab w:val="left" w:pos="17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лучшения вкуса и аромата будут добавляться ароматические вещества и пряности (ванилин, корица, кунжут, мак). Внешний вид изделия будет привлекателен для покупател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паковочных материалов для хлеба будут использованы целлофан, полиэтиленовая пленка и др. Все материалы будут непроницаемы для влаги, паров и газов, обладать механической прочностью, будут безвредными для человека и свариваться при нагревании, что необходимо для заклеивания швов пакета. Упаковка сохранит свежесть хлеба и улучшает его санитарное состояние, предотвратит плесневение хлеба и увеличит срок хране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и оценка спроса, сбыта и объёма прода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одство предлагается разместить в Северном жилом массиве города Ростова-на-Дону, поскольку в этом районе меньше предприятий, занимающихся выпуском хлебобулочных изделий, следователь конкуренция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енциальными потребителями нашей продукции будут жители этого района (примерно 100 тыс.), а также близлежащих районов, которые часто пребывают в Северный жилой массив (работающие, учащиеся и др.). Реализация продукции не составит в нашем случае особых трудностей. Поскольку любое хлебобулочное изделие является неотъемлемой частью ежедневной покупки каждого человека. Стоимость нашей продукции невысока и её купить смогут люди со средним и высоким доходами (таких 68% процент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готовых изделий будет осуществляться, непосредственно при пекарне, с передвижных «Тонаров», а так же поставляться в магазины, с которыми у нас заключены контракты. В дальнейшем мы будем добиваться постоянного роста объёмов продаж за счёт расширения районов с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уемый годовой объем выпуска хлебобулочных изделий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1-го сорта -120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высшего сорта-96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подовый-6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он особый-96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он нарезной-96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очка с маком-14400000</w:t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лочка с корицей-120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тёнка-1080000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шка-96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очка бутербродная-1800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хранении вышеуказанного объёма производства наша фирма «Ростов-Хлеб» претендует на долю местного рынка в размере 40%-6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нализ и оценка конку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. Ростове-на-Дону на данный момент имеются 8 предприятий занимающихся производством и реализацией хлебобулоч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их можно разделить на две групп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озаводы. В Ростове-на-Дону их 5 (хлебозаводы №1,2,3,4,5.)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их характерн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ассортимент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объём выпуск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цен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ачество продук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форма собствен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устаревшего и сильно изноше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озаводы действуют на рынке хлебобулочных изделий несколько десятков лет, вследствие чего они наиболее известны среди потребител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карни. У нас в городе их 3 (Леди ПКФ, ООО Коммерсант, Ризе-до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тлича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м ассортимент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м объёмом выпус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высокими цен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м качеством продук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ой формой собственност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м новейшего оборуд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эти фи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20"/>
        <w:gridCol w:w="1320"/>
        <w:gridCol w:w="1320"/>
        <w:gridCol w:w="1320"/>
        <w:gridCol w:w="1440"/>
        <w:gridCol w:w="1080"/>
        <w:gridCol w:w="1080"/>
        <w:gridCol w:w="1200"/>
        <w:gridCol w:w="144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ы КЛИЕНТОВ</w:t>
            </w:r>
          </w:p>
        </w:tc>
        <w:tc>
          <w:tcPr>
            <w:tcW w:w="1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может предложить </w:t>
            </w:r>
          </w:p>
        </w:tc>
      </w:tr>
      <w:tr>
        <w:trPr>
          <w:trHeight w:val="13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озавод №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лебозав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лебозав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лебозав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лебозав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ди ПК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мерс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Ризе-Д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пекарня ООО «Ростов-Хлеб»</w:t>
            </w:r>
          </w:p>
        </w:tc>
      </w:tr>
      <w:tr>
        <w:trPr>
          <w:trHeight w:val="1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прод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окое </w:t>
            </w:r>
          </w:p>
        </w:tc>
      </w:tr>
      <w:tr>
        <w:trPr>
          <w:trHeight w:val="1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ц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е</w:t>
            </w:r>
          </w:p>
        </w:tc>
      </w:tr>
      <w:tr>
        <w:trPr>
          <w:trHeight w:val="1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ссортимен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большой</w:t>
            </w:r>
          </w:p>
        </w:tc>
      </w:tr>
      <w:tr>
        <w:trPr>
          <w:trHeight w:val="27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вис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л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3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ирова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тижность фир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представленные выше данные можно сделать вывод, что основными конкурентами ООО «Ростов-Хлеб» являются хлебозавод № 1, Леди ПКФ, Ризе-дон. Но на хлебозаводе № 1 установлено устаревшее оборудование, требующее реконструкции (эти затраты существенно отразятся и на себестоимости продук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ди ПКФ находится в другом районе города и доставка продукции в Северный жилой массив также повлечёт за собой затраты, которые повысят стоимость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зе-дон располагается в том же районе города, что и наша пекарня имеет широкий ассортимент выпускаемой продукции, но его цены превышают наши более чем на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своей маркетинговой политике ООО «Ростов-Хлеб» планирует методом ценовой конкуренции и отличным качеством занять этот сегмент на рынке хлебобулоч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тратегия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ая стратегия базируется на конкуренции. Начальная цена продукции определялась исходя из сложившихся цен на аналогичную продукцию, путем калькуляции себестоимости с учетом цены на данный вид товара на внутреннем рынке хлебобулочных изделий Ростова-на-Дон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ся возможное снижение стоимости материалов и издержек производства за счет сокращения брака при освоении изделия и снижения транспортно-заготовительных расходов.</w:t>
      </w:r>
    </w:p>
    <w:p>
      <w:pPr>
        <w:pStyle w:val="Heading3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лама</w:t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успешного вступления на рынок и продвижения на нем нашей продукции нам будет просто необходимо провести рекламную компанию.</w:t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новной упор в ней будет делаться на: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</w:rPr>
        <w:t>- непосредственную близость к потребителю;</w:t>
      </w:r>
    </w:p>
    <w:p>
      <w:pPr>
        <w:pStyle w:val="24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авнительно невысокие цены;</w:t>
      </w:r>
    </w:p>
    <w:p>
      <w:pPr>
        <w:pStyle w:val="24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сокое качество изделий;</w:t>
      </w:r>
    </w:p>
    <w:p>
      <w:pPr>
        <w:pStyle w:val="24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вежесть изделий.</w:t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ша рекламная компания будет включать в себя:</w:t>
      </w:r>
    </w:p>
    <w:p>
      <w:pPr>
        <w:pStyle w:val="24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роткие видео клипы на местных телеканалах;</w:t>
      </w:r>
    </w:p>
    <w:p>
      <w:pPr>
        <w:pStyle w:val="24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кламу на местных радиостанциях;</w:t>
      </w:r>
    </w:p>
    <w:p>
      <w:pPr>
        <w:pStyle w:val="24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кламные объявления в местных журналах и газетах;</w:t>
      </w:r>
    </w:p>
    <w:p>
      <w:pPr>
        <w:pStyle w:val="24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пространение рекламных лист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отчисления за год на эти нужды составят – 80000руб.</w:t>
      </w:r>
    </w:p>
    <w:p>
      <w:pPr>
        <w:pStyle w:val="33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стимулирования сбыта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Стимулировать рынок сбыта хлебобулочных изделий наша фирма будет следующими метод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товых покупателе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идка 5 % при покупке от 1 т. продук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идка постоянным клиентам 7%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а под реализацию и консигнацию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оставки товара покупателю не более 5 часов с момента о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зничных покуп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здничные скид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отслеживание потребностей рын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егустаций новых видов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ёт мнений по качеству и ассортименту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услуги</w:t>
      </w:r>
    </w:p>
    <w:p>
      <w:pPr>
        <w:pStyle w:val="Style13"/>
        <w:autoSpaceDE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рма ООО «Ростов-Хлеб» рассчитывает осуществлять следующие дополнительные услуги для оптовых покупателей:</w:t>
      </w:r>
    </w:p>
    <w:p>
      <w:pPr>
        <w:pStyle w:val="Style13"/>
        <w:autoSpaceDE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</w:rPr>
        <w:t>- возможность получения товара на реализацию, консигнаци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товара по желанию заказчика, за дополнительную пл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оизводство (торговый раздел, услуг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пекарня ООО «Ростов-Хлеб» будет располагаться в г. Ростове-на-Дону на уже имеющейся принадлежащей учредителю площади – 150 кв. м. (100 кв. м. - производственная площадь + 50 кв. м. – складское помещение). Помещение находится в отличном состоянии, не нуждается в ремонте и полностью готово к началу производственного процесса. К помещению подведены подъездные пути, имеется освещение, горячая и холодная вода, вентиля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минипекарни планируется купить у фирмы: Торговый дом ‘Агроторгмаш’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 Киев, тел.518-54-65, 518-40-55, факс 518-00-69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борудования, вместе с доставкой, сборкой, наладкой, составит – 300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борудования пекарни малой универсальной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 для просеивания мук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нагреватель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производственный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ы циферблатны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месильная машина в комплекте с дежам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еопрокидыватель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делительная машин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круглительная машин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закаточная машин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ечный шкаф ШТР-18-01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опекарная печать ПХП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лажная тележк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терский лист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ные фор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на оборудование будет начисляться линейным способом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=(С об. * Н )*100%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- Амортизационные отчис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.- Стоимость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- Норма амор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= (300000*10%)*100%=30000 за год(2500 за меся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ё планируется закупать в ближайших к Ростову-на-Дону агрофермах. На нашу фирму его будут доставлять поставщики на собственном транспорте. Заказ на приобретение будет делаться заранее, чтобы исключить все возможные причины недоставки сырья в с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 на сырьё (за месяц)</w:t>
      </w:r>
    </w:p>
    <w:tbl>
      <w:tblPr>
        <w:tblW w:w="86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00"/>
        <w:gridCol w:w="1620"/>
        <w:gridCol w:w="1260"/>
        <w:gridCol w:w="1903"/>
      </w:tblGrid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Це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0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ж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слив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ж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94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6453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</w:tr>
    </w:tbl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сходя из примерных расчётов, плата за воду, электроэнергию и телефон составит: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за воду, при тарифной ставке – 5,8р. за Кб.м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500 Кб.м, - 2900 руб./мес. (34800 руб. в год)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за электроэнергию, при тарифной ставке – 1,02 коп. за Кв./ч и кол-ве потреб. энергии –2500 Кв./ч – 2550 руб./мес. ( 30600 руб. за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 телефон– 100руб./мес.(1200руб./год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двух первых месяцев после ввода в эксплуатацию не планируется полное освоение мощностей; выход на полную мощность планируется осуществить на третьем месяце работы минипекарни ООО «Ростов-Хлеб» и поддерживать достигнутый уровень в течение последующих 2 лет работы предприятия. После планируется увеличение мощностей вдвое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и обслуживания оборудования нам потребуется нанять персонал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Численность персонала: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00"/>
        <w:gridCol w:w="1080"/>
        <w:gridCol w:w="1315"/>
        <w:gridCol w:w="1320"/>
        <w:gridCol w:w="1560"/>
        <w:gridCol w:w="1440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персон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ел.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 пл., руб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1 рабочего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 пл., руб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. страх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1рабоч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. страх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сего)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рек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учредител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к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й рабоч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2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</w:t>
            </w:r>
          </w:p>
        </w:tc>
      </w:tr>
      <w:tr>
        <w:trPr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**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*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80</w:t>
            </w:r>
          </w:p>
        </w:tc>
      </w:tr>
      <w:tr>
        <w:trPr>
          <w:cantSplit w:val="true"/>
        </w:trPr>
        <w:tc>
          <w:tcPr>
            <w:tcW w:w="9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 74580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. страх составляют 35,6 % от з/пл работников: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ый фонд – 28%;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страхование -4%;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в фонд занятости -3,6%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6260" w:leader="none"/>
        </w:tabs>
        <w:spacing w:lineRule="auto" w:line="360"/>
        <w:ind w:firstLine="709"/>
        <w:jc w:val="both"/>
        <w:rPr/>
      </w:pPr>
      <w:r>
        <w:rPr/>
        <w:t>Постоянные затраты за год</w:t>
      </w:r>
    </w:p>
    <w:tbl>
      <w:tblPr>
        <w:tblW w:w="88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57"/>
        <w:gridCol w:w="166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20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ИЗДЕРЖЕК ПРОИЗВО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ОРУД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, НАЧИСЛЕННАЯ НА ОБОРУД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ЕДИНОВРЕМЕННЫЕ ВЫПЛА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ЛЕФО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УЧРЕДИТЕЛ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. СТРАХ., ОТ ДОХОДА УЧРЕДИ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40</w:t>
            </w:r>
          </w:p>
        </w:tc>
      </w:tr>
      <w:tr>
        <w:trPr>
          <w:cantSplit w:val="true"/>
        </w:trPr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менные издержки за год</w:t>
      </w:r>
    </w:p>
    <w:tbl>
      <w:tblPr>
        <w:tblW w:w="875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05"/>
        <w:gridCol w:w="168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20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ИЗДЕРЖЕК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ЫРЬ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908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ЗАРПЛАТА РАБОЧ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. СТРАХ., ОТ ЗАРПЛАТЫ РАБОЧ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2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ДВИ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cantSplit w:val="true"/>
        </w:trPr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64720</w:t>
            </w:r>
          </w:p>
        </w:tc>
      </w:tr>
    </w:tbl>
    <w:p>
      <w:pPr>
        <w:pStyle w:val="11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бщий анализ затрат</w:t>
      </w:r>
    </w:p>
    <w:tbl>
      <w:tblPr>
        <w:tblW w:w="7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72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Ы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201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ЕННЫ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46472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0967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расчета себестоимости одной из производимых нашей фирмой продукции, показан ниже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 расчёта себестоимости булочки с маком </w:t>
      </w:r>
    </w:p>
    <w:tbl>
      <w:tblPr>
        <w:tblW w:w="925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820"/>
        <w:gridCol w:w="16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20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РАСХОДА МАТЕРИАЛА, В РАСЧЁТЕ НА 1 БУЛОЧКУ С МА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руб.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Ь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ЛЕФО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продукта будет рассчитывать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услуги = себестоимость услуги + (себестоимость услуги * норма прибыл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прибыли для нашей фирмы будет составлять -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1-й булочки с маком = 1,75+(1,75*30%) =2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рганизационно-правовой раздел</w:t>
      </w:r>
    </w:p>
    <w:p>
      <w:pPr>
        <w:pStyle w:val="TextBodyIndent"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создано 5 января 2007 года путем преобразования, основано на общей долевой форме собственности с уставным капиталом 3000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: 344007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оролёва, д.№ 14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(8632)66-6-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с.(8632)66-6-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-33333344456893267987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«Ростов-Хлеб» будет являться обществом с ограниченной ответственностью, сокращенное название - ООО «Ростов-Хлеб»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такой вид правовой формы имеет ряд преимуществ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каждого из компаньонов ограничен основным вкладо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ьоны имеют широкие права по управлению. Это исключит различные ошибки, так как все решения по основным вопросам, связанные с управлением производства, будут приниматься общим собранием компаньон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рует непрерывность управлением предприят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учреждение и управление ниже, чем в других обще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деятельности фирмы ООО «Ростов-Хлеб» будет являть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о-закупочная деятель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и реализация хлебобулочных издел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кооптовая и розничная торговля;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оимость всех процедур, необходимых для регистрации предприятия, составит стоимость нематериальных активов.</w:t>
      </w:r>
    </w:p>
    <w:p>
      <w:pPr>
        <w:pStyle w:val="Heading5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ind w:firstLine="709"/>
        <w:rPr/>
      </w:pPr>
      <w:r>
        <w:rPr/>
        <w:t>Нематериальные активы:</w:t>
      </w:r>
    </w:p>
    <w:tbl>
      <w:tblPr>
        <w:tblW w:w="930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912"/>
        <w:gridCol w:w="255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имость услуг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в администрац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в банк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и у нотариус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счё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в статистическом управлен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учредительных документов (Устава, учредительного договора) в российской лиге адвокат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аз печатей и штампов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7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оимость нематериальных активов составит 2.370.000 руб.. Списание этой стоимости, т.е. амортизация нематериальных активов будет составлять 20%, то есть производиться в течение 5 лет: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70,00 : 5 = 474,00 руб. (годовая амортизация);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424.00 : 12 = 39.5 руб. (месячная амортизация).</w:t>
      </w:r>
    </w:p>
    <w:p>
      <w:pPr>
        <w:pStyle w:val="TextBodyIndent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редителем фирмы ООО «Ростов-Хлеб» будет являться гражданка Российской Федерации физическое лицо – Торопова Елена Валерьевна: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Её краткая характеристика: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пыта работы в данной сфере производства нет;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>Образование незаконченное высшее;</w:t>
      </w:r>
    </w:p>
    <w:p>
      <w:pPr>
        <w:pStyle w:val="33"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емейное положение: не замужем.</w:t>
      </w:r>
    </w:p>
    <w:p>
      <w:pPr>
        <w:pStyle w:val="Style16"/>
        <w:tabs>
          <w:tab w:val="clear" w:pos="709"/>
          <w:tab w:val="left" w:pos="108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курсной основе на работу в фирму ООО «Ростов-Хлеб» будут приняты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кар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кар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кар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кар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й рабочий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й рабочий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ик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здержки подготовки производства</w:t>
      </w:r>
    </w:p>
    <w:tbl>
      <w:tblPr>
        <w:tblW w:w="816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697"/>
        <w:gridCol w:w="169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20" w:leader="none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ИЗДЕРЖЕК ПРОИЗВО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руб.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ОРУД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ЫЕ ВЫПЛАТЫ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РАСХОДЫ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ПЛАТ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6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ЫРЬЁ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908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ЕЛЕФО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16501,3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ДВИДЕННЫЕ РАСХО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cantSplit w:val="true"/>
        </w:trPr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40231,37</w:t>
            </w:r>
          </w:p>
        </w:tc>
      </w:tr>
    </w:tbl>
    <w:p>
      <w:pPr>
        <w:pStyle w:val="Normal"/>
        <w:tabs>
          <w:tab w:val="clear" w:pos="709"/>
          <w:tab w:val="left" w:pos="6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Финансовый раздел и стратегия финансирова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производственного процесса ООО «Ростов-Хлеб» потребуются материальные средства в размере 3000000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продаж в первый год составит = Чистая прибыль / Объём реализованной продукции = 201364976,59 / 327100000*100% = 61,56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продаж в остальные года составит = Чистая прибыль / Объём реализованной продукции = 21989824,88 /367200000*100% = 76,32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иведённых ниже таблиц показывает,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купит себя в первый месяц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за первый год работы составит-201364976,59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в остальные года – 21989824,88руб.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. Прогноз планируемой выручки.</w:t>
      </w:r>
    </w:p>
    <w:tbl>
      <w:tblPr>
        <w:tblW w:w="1456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16"/>
        <w:gridCol w:w="1096"/>
        <w:gridCol w:w="1096"/>
        <w:gridCol w:w="1030"/>
        <w:gridCol w:w="1114"/>
        <w:gridCol w:w="1096"/>
        <w:gridCol w:w="1096"/>
        <w:gridCol w:w="1096"/>
        <w:gridCol w:w="1016"/>
        <w:gridCol w:w="1096"/>
        <w:gridCol w:w="1096"/>
        <w:gridCol w:w="1096"/>
      </w:tblGrid>
      <w:tr>
        <w:trPr>
          <w:trHeight w:val="363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яцы </w:t>
            </w:r>
          </w:p>
        </w:tc>
      </w:tr>
      <w:tr>
        <w:trPr>
          <w:trHeight w:val="3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аж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Хлеб 1-го сор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Хлеб высшего сор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Хлеб подов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атон особ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атон нарезн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улочка с мак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улочка с кориц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Плетён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Ромаш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улочка бутерброд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а товара, руб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Хлеб 1-го сор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Хлеб высшего сор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Хлеб подов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атон особ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атон нарезн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улочка с мак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улочка с кориц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Плетён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Ромаш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Булочка бутерброд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≈ </w:t>
            </w:r>
            <w:r>
              <w:rPr>
                <w:color w:val="000000"/>
                <w:sz w:val="20"/>
                <w:szCs w:val="20"/>
              </w:rPr>
              <w:t>130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8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≈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6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. План доходов и расходов.</w:t>
      </w:r>
    </w:p>
    <w:tbl>
      <w:tblPr>
        <w:tblW w:w="1457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1121"/>
      </w:tblGrid>
      <w:tr>
        <w:trPr>
          <w:trHeight w:val="409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и расходы</w:t>
            </w:r>
          </w:p>
        </w:tc>
        <w:tc>
          <w:tcPr>
            <w:tcW w:w="12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ы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69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руч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атра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12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198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Расходы на сырьё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Заработная пл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ЕС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~ Оборудовани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Амортизац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Плата за телефо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Расходы на электроэнерги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~ Расходы на вод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Непредвиден. расхо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~ Прочие расходы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59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Единовременные выпла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ибы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8020</w:t>
            </w:r>
          </w:p>
        </w:tc>
      </w:tr>
      <w:tr>
        <w:trPr>
          <w:trHeight w:val="63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лог на прибы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5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7524,8</w:t>
            </w:r>
          </w:p>
        </w:tc>
      </w:tr>
      <w:tr>
        <w:trPr>
          <w:trHeight w:val="63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Ц.С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63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Налог на имуще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0</w:t>
            </w:r>
          </w:p>
        </w:tc>
      </w:tr>
      <w:tr>
        <w:trPr>
          <w:trHeight w:val="63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НД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449,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6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493,42</w:t>
            </w:r>
          </w:p>
        </w:tc>
      </w:tr>
      <w:tr>
        <w:trPr>
          <w:trHeight w:val="63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НС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74,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76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2,04</w:t>
            </w:r>
          </w:p>
        </w:tc>
      </w:tr>
      <w:tr>
        <w:trPr>
          <w:trHeight w:val="74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Чистая прибы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212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1310,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47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8318,74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/>
        <w:t>Таблица. План движения денежных средств.</w:t>
      </w:r>
    </w:p>
    <w:tbl>
      <w:tblPr>
        <w:tblW w:w="149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1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 расходы.</w:t>
            </w:r>
          </w:p>
        </w:tc>
        <w:tc>
          <w:tcPr>
            <w:tcW w:w="13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ы</w:t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чальный кассовый 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004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528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7359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9191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023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28556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4687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6519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8351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0183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20149,89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ассовый при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00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бщая располагаемая наличность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8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6004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528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7359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9191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1023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28556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4687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6519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8351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0183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20149,89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асход наличных средст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8689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475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1681,26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Расходы на сырь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9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ЕС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~ Оборуд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Плата за теле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Расходы на электроэнерг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~ Расходы на в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Непредвиден.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~Прочи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Единовремен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~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709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277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9701,26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Баланс наличности в конце меся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004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528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7359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9191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023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28556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4687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6519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8351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0183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2014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38468,63</w:t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8. Финансовые риски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2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щё до начала предпринимательской деятельности, каждый будущий предприниматель обязан проанализировать все риски, связанные с его делом, их влияние на производственный процесс, и методы борьбы с ними.</w:t>
      </w:r>
    </w:p>
    <w:p>
      <w:pPr>
        <w:pStyle w:val="Heading2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аткая характеристика наиболее значимых для нашего вида бизнеса рисков представлен ниже: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ойчивость спрос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а, так как хлебобулочные изделия в обязательном порядке входят в ежедневный рацион каждого человек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цен конкуренто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цен конкурентов на хлебобулочные изделия, к сожалению, имеет большую вероятность но, в качестве стратегии ценообразования наше предприятие выбрало стратегию «издержки + прибыль», что поможет максимально приблизить стоимость товаров к себестоимост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оизводства конкуренто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некоторую вероятность. Со временем наше предприятие планирует значительное расширение ассортимента выпускаемой продукции, а так же увеличение объёмов производства хлебобулочных изделий, представленных в данной курсовой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платежеспособности потребителей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достаточно низкая, но, как отмечалось выше, в качестве стратегии ценообразования наше предприятие выбрало стратегию «издержки + прибыль», что поможет максимально приблизить стоимость товаров к себестоимост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цен на сырье, материалы и перевозк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ситуации имеет большую вероятность, но на рынке сырья, материалов и перевозок имеется большая конкуренция и всегда можно найти оптимальное решение этой проблемы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астовка рабочих нашего предприятия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аловероятна, поскольку на нашем предприятии планируется: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высокого уровня оплаты труда;</w:t>
      </w:r>
    </w:p>
    <w:p>
      <w:pPr>
        <w:pStyle w:val="23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контроль настроения рабочих. Неудовлетворённость потребителей качеством наших хлебобулочных изделий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 вероятна вследствие того, что на нашем предприятии запланирован постоянный контроль за качеством продукции, предполагается установка качественного оборудования, приём на работу высококвалифицированного персонала и использование только тщательно отобранных и проверенных рецеп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потери конкурентных преиму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зить его возможно путем постоянного расширения номенклатуры и ассортимента выпускающих товаров, уделяя особое внимание вопросам повышения качества и политике цено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изменения договорных условий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его возможно путем расширения круга поставщиков, создания производственных запас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ённые в данном бизнес-плане данные доказывают, что открытие мини-пекарни является выгодным делом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м говорят и следующи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продаж в первый год составит = 61,56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в остальные года составит 76,32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купит себя в первый месяц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за первый год работы составит-201364976,59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в остальные года – 21989824,88руб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ланируется расширение ассортимента и увеличение объёмов выпуска.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изнес-план. Пермь 2007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изнес-план. ИКК “Дека” 2006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к начать и вести собственное дело. РАПМ и СБ. 2006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В. Липсиц “Бизнес-план - основа успеха”. М. Машиностроение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. А. Слука “Энциклопедия малого бизнеса, или как вести свое дело”. Москва 2004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к разработать бизнес-план. Изд. Европейской комиссии, 2006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к начать собственный бизнес и получить финансовую независимость. Москва , 2006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.Г. Лапуста, Ю.Л. Старостин “Малое предпринимательство”, М. Инфра-М, 2007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. Джоунс “Торговый бизнес; как организовать и управлять”, М. Инфра-М, 2006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оставить бизнес-план сервисной компании. М. Дело, 2007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составить бизенс-план торговой компании. М. Дело, 2007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знес-план. М. Дека, 2007 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мини-пекарней. Томский опыт. Издание Европейской комиссии. 2005 г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02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right="-185" w:firstLine="18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05" w:leader="none"/>
      </w:tabs>
      <w:spacing w:lineRule="auto" w:line="360"/>
      <w:ind w:firstLine="709"/>
      <w:outlineLvl w:val="3"/>
    </w:pPr>
    <w:rPr>
      <w:rFonts w:ascii="Verdana" w:hAnsi="Verdana" w:cs="Verdan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647" w:leader="none"/>
      </w:tabs>
      <w:spacing w:lineRule="auto" w:line="360"/>
      <w:ind w:firstLine="709"/>
      <w:jc w:val="both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0" w:right="-185" w:firstLine="360"/>
      <w:outlineLvl w:val="6"/>
    </w:pPr>
    <w:rPr>
      <w:rFonts w:ascii="Book Antiqua" w:hAnsi="Book Antiqua" w:cs="Book Antiqua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81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20"/>
    </w:pPr>
    <w:rPr/>
  </w:style>
  <w:style w:type="paragraph" w:styleId="Style13">
    <w:name w:val="Цитата"/>
    <w:basedOn w:val="Normal"/>
    <w:qFormat/>
    <w:pPr>
      <w:autoSpaceDE w:val="false"/>
      <w:ind w:left="-1080" w:right="-185" w:firstLine="180"/>
    </w:pPr>
    <w:rPr>
      <w:rFonts w:ascii="Arial" w:hAnsi="Arial" w:cs="Arial"/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360"/>
      <w:ind w:left="-142" w:hanging="0"/>
      <w:jc w:val="both"/>
      <w:outlineLvl w:val="2"/>
    </w:pPr>
    <w:rPr>
      <w:b/>
      <w:bCs/>
      <w:sz w:val="36"/>
      <w:szCs w:val="36"/>
    </w:rPr>
  </w:style>
  <w:style w:type="paragraph" w:styleId="24">
    <w:name w:val="Основной текст с отступом 2"/>
    <w:basedOn w:val="Normal"/>
    <w:qFormat/>
    <w:pPr>
      <w:ind w:left="-360" w:firstLine="360"/>
    </w:pPr>
    <w:rPr>
      <w:sz w:val="28"/>
      <w:szCs w:val="28"/>
    </w:rPr>
  </w:style>
  <w:style w:type="paragraph" w:styleId="35">
    <w:name w:val="Основной текст 3"/>
    <w:basedOn w:val="Normal"/>
    <w:qFormat/>
    <w:pPr>
      <w:tabs>
        <w:tab w:val="clear" w:pos="709"/>
        <w:tab w:val="left" w:pos="1725" w:leader="none"/>
      </w:tabs>
    </w:pPr>
    <w:rPr>
      <w:b/>
      <w:bCs/>
      <w:sz w:val="36"/>
      <w:szCs w:val="3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диплом основной текст"/>
    <w:basedOn w:val="Style14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11">
    <w:name w:val="çàãîëîâîê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71">
    <w:name w:val="çàãîëîâîê 7"/>
    <w:basedOn w:val="Normal"/>
    <w:next w:val="Normal"/>
    <w:qFormat/>
    <w:pPr>
      <w:keepNext w:val="true"/>
      <w:jc w:val="center"/>
    </w:pPr>
    <w:rPr/>
  </w:style>
  <w:style w:type="paragraph" w:styleId="91">
    <w:name w:val="çàãîëîâîê 9"/>
    <w:basedOn w:val="Normal"/>
    <w:next w:val="Normal"/>
    <w:qFormat/>
    <w:pPr>
      <w:keepNext w:val="true"/>
      <w:jc w:val="both"/>
    </w:pPr>
    <w:rPr/>
  </w:style>
  <w:style w:type="paragraph" w:styleId="Style16">
    <w:name w:val="Обычный.Обычный - мой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6">
    <w:name w:val="Çàãîëîâîê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32"/>
      <w:szCs w:val="32"/>
      <w:u w:val="single"/>
    </w:rPr>
  </w:style>
  <w:style w:type="paragraph" w:styleId="Style17">
    <w:name w:val="Название.подчеркнутый"/>
    <w:basedOn w:val="Style16"/>
    <w:qFormat/>
    <w:pPr>
      <w:numPr>
        <w:ilvl w:val="0"/>
        <w:numId w:val="8"/>
      </w:numPr>
      <w:ind w:left="360" w:hanging="360"/>
      <w:jc w:val="center"/>
    </w:pPr>
    <w:rPr>
      <w:b/>
      <w:bCs/>
      <w:sz w:val="28"/>
      <w:szCs w:val="28"/>
      <w:u w:val="single"/>
    </w:rPr>
  </w:style>
  <w:style w:type="paragraph" w:styleId="Style18">
    <w:name w:val="диплом заголовок"/>
    <w:basedOn w:val="Style15"/>
    <w:qFormat/>
    <w:pPr>
      <w:pageBreakBefore/>
      <w:spacing w:before="480" w:after="360"/>
      <w:ind w:hanging="0"/>
      <w:jc w:val="center"/>
    </w:pPr>
    <w:rPr>
      <w:b/>
      <w:bCs/>
      <w:caps/>
      <w:spacing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Header">
    <w:name w:val="Header"/>
    <w:basedOn w:val="Style16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2:00Z</dcterms:created>
  <dc:creator>Dimon</dc:creator>
  <dc:description/>
  <cp:keywords/>
  <dc:language>en-US</dc:language>
  <cp:lastModifiedBy>Mage</cp:lastModifiedBy>
  <cp:lastPrinted>2003-01-27T12:38:00Z</cp:lastPrinted>
  <dcterms:modified xsi:type="dcterms:W3CDTF">2011-10-07T04:22:00Z</dcterms:modified>
  <cp:revision>2</cp:revision>
  <dc:subject/>
  <dc:title>Содержание</dc:title>
</cp:coreProperties>
</file>