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СЕЛЬСКОГО ХОЗЯЙСТВА РОССИЙСКОЙ ФЕДЕРАЦИИ</w:t>
      </w:r>
    </w:p>
    <w:p>
      <w:pPr>
        <w:pStyle w:val="Style15"/>
        <w:jc w:val="center"/>
        <w:rPr/>
      </w:pPr>
      <w:r>
        <w:rPr/>
        <w:t>ФЕДЕРАЛЬНОЕ ГОСУДАРСТВЕННОЕ ОБРАЗОВАТЕЛЬНОЕ УЧРЕЖДЕНИЕ ВЫСШЕГО ПРОФЕССИОНАЛЬНОГО ОБРАЗОВАНИЯ</w:t>
      </w:r>
    </w:p>
    <w:p>
      <w:pPr>
        <w:pStyle w:val="Style15"/>
        <w:jc w:val="center"/>
        <w:rPr/>
      </w:pPr>
      <w:r>
        <w:rPr/>
        <w:t>Пермская Государственная сельскохозяйственная академия имени Д.Н. Прянишникова.</w:t>
      </w:r>
    </w:p>
    <w:p>
      <w:pPr>
        <w:pStyle w:val="Style15"/>
        <w:jc w:val="center"/>
        <w:rPr/>
      </w:pPr>
      <w:r>
        <w:rPr/>
        <w:t>Кафедра: товароведение и экспертиза товаро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Посуда из коррозионно-стойкой стали</w:t>
      </w:r>
    </w:p>
    <w:p>
      <w:pPr>
        <w:pStyle w:val="Style15"/>
        <w:jc w:val="center"/>
        <w:rPr/>
      </w:pPr>
      <w:r>
        <w:rPr/>
      </w:r>
    </w:p>
    <w:p>
      <w:pPr>
        <w:pStyle w:val="Style15"/>
        <w:jc w:val="center"/>
        <w:rPr/>
      </w:pPr>
      <w:r>
        <w:rPr/>
      </w:r>
    </w:p>
    <w:p>
      <w:pPr>
        <w:pStyle w:val="Style15"/>
        <w:jc w:val="center"/>
        <w:rPr/>
      </w:pPr>
      <w:r>
        <w:rPr/>
      </w:r>
    </w:p>
    <w:p>
      <w:pPr>
        <w:pStyle w:val="Style15"/>
        <w:rPr/>
      </w:pPr>
      <w:r>
        <w:rPr/>
        <w:t>выполнил: студент 3 курса</w:t>
      </w:r>
    </w:p>
    <w:p>
      <w:pPr>
        <w:pStyle w:val="Style15"/>
        <w:rPr/>
      </w:pPr>
      <w:r>
        <w:rPr/>
        <w:t>группы ТН-32 Кощеева Д.А.</w:t>
      </w:r>
    </w:p>
    <w:p>
      <w:pPr>
        <w:pStyle w:val="Style15"/>
        <w:rPr/>
      </w:pPr>
      <w:r>
        <w:rPr/>
        <w:t>проверил: старший преподаватель</w:t>
      </w:r>
    </w:p>
    <w:p>
      <w:pPr>
        <w:pStyle w:val="Style15"/>
        <w:rPr/>
      </w:pPr>
      <w:r>
        <w:rPr/>
        <w:t>Винокурова О.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Пермь 2009</w:t>
      </w:r>
      <w:r>
        <w:br w:type="page"/>
      </w:r>
    </w:p>
    <w:p>
      <w:pPr>
        <w:pStyle w:val="Style15"/>
        <w:rPr/>
      </w:pPr>
      <w:r>
        <w:rPr/>
        <w:t>Содержание</w:t>
      </w:r>
    </w:p>
    <w:p>
      <w:pPr>
        <w:pStyle w:val="Style15"/>
        <w:rPr/>
      </w:pPr>
      <w:r>
        <w:rPr/>
      </w:r>
    </w:p>
    <w:p>
      <w:pPr>
        <w:pStyle w:val="Style15"/>
        <w:ind w:hanging="0"/>
        <w:jc w:val="left"/>
        <w:rPr/>
      </w:pPr>
      <w:r>
        <w:rPr/>
        <w:t>Введение</w:t>
      </w:r>
      <w:r>
        <w:rPr>
          <w:lang w:val="uk-UA"/>
        </w:rPr>
        <w:t>.</w:t>
      </w:r>
      <w:r>
        <w:rPr/>
        <w:t>……………………………………………………......…………………3</w:t>
      </w:r>
    </w:p>
    <w:p>
      <w:pPr>
        <w:pStyle w:val="Style15"/>
        <w:ind w:hanging="0"/>
        <w:jc w:val="left"/>
        <w:rPr/>
      </w:pPr>
      <w:r>
        <w:rPr/>
        <w:t>1. Краткая история производства посуды из коррозиестойкой стали......……..5</w:t>
      </w:r>
    </w:p>
    <w:p>
      <w:pPr>
        <w:pStyle w:val="Style15"/>
        <w:ind w:hanging="0"/>
        <w:jc w:val="left"/>
        <w:rPr/>
      </w:pPr>
      <w:r>
        <w:rPr/>
        <w:t>2. Обзор рынка сбыта посуды из коррозиестойкой стали...................................8</w:t>
      </w:r>
    </w:p>
    <w:p>
      <w:pPr>
        <w:pStyle w:val="Style15"/>
        <w:ind w:hanging="0"/>
        <w:jc w:val="left"/>
        <w:rPr/>
      </w:pPr>
      <w:r>
        <w:rPr/>
        <w:t>2.1. Отечественный рынок посуды из коррозиестойкой стали…………….......8</w:t>
      </w:r>
    </w:p>
    <w:p>
      <w:pPr>
        <w:pStyle w:val="Style15"/>
        <w:ind w:hanging="0"/>
        <w:jc w:val="left"/>
        <w:rPr/>
      </w:pPr>
      <w:r>
        <w:rPr/>
        <w:t>2.2 Обзор импорта посуды из нержавеющей стали……………………….........9</w:t>
      </w:r>
    </w:p>
    <w:p>
      <w:pPr>
        <w:pStyle w:val="Style15"/>
        <w:ind w:hanging="0"/>
        <w:jc w:val="left"/>
        <w:rPr/>
      </w:pPr>
      <w:r>
        <w:rPr/>
        <w:t>2.3 Обзор рынка посуды из нержавеющей стали в мире………………….......13</w:t>
      </w:r>
    </w:p>
    <w:p>
      <w:pPr>
        <w:pStyle w:val="Style15"/>
        <w:ind w:hanging="0"/>
        <w:jc w:val="left"/>
        <w:rPr/>
      </w:pPr>
      <w:r>
        <w:rPr/>
        <w:t>3. Товароведная характеристика посуды из нержавеющей стали………........18</w:t>
      </w:r>
    </w:p>
    <w:p>
      <w:pPr>
        <w:pStyle w:val="Style15"/>
        <w:ind w:hanging="0"/>
        <w:jc w:val="left"/>
        <w:rPr/>
      </w:pPr>
      <w:r>
        <w:rPr/>
        <w:t>4. Классификация и ассортимент посуды из нержавеющей стали...................20</w:t>
      </w:r>
    </w:p>
    <w:p>
      <w:pPr>
        <w:pStyle w:val="Style15"/>
        <w:ind w:hanging="0"/>
        <w:jc w:val="left"/>
        <w:rPr/>
      </w:pPr>
      <w:r>
        <w:rPr/>
        <w:t>4.1. Классификация нержавеющей стали…………………………………........20</w:t>
      </w:r>
    </w:p>
    <w:p>
      <w:pPr>
        <w:pStyle w:val="Style15"/>
        <w:ind w:hanging="0"/>
        <w:jc w:val="left"/>
        <w:rPr/>
      </w:pPr>
      <w:r>
        <w:rPr/>
        <w:t>4.2. Ассортимент посуды из нержавеющей стали………………………..........22</w:t>
      </w:r>
    </w:p>
    <w:p>
      <w:pPr>
        <w:pStyle w:val="Style15"/>
        <w:ind w:hanging="0"/>
        <w:jc w:val="left"/>
        <w:rPr/>
      </w:pPr>
      <w:r>
        <w:rPr/>
        <w:t>5. Требования к качеству посуды из коррозиестойкой стали…………….......23</w:t>
      </w:r>
    </w:p>
    <w:p>
      <w:pPr>
        <w:pStyle w:val="Style15"/>
        <w:ind w:hanging="0"/>
        <w:jc w:val="left"/>
        <w:rPr/>
      </w:pPr>
      <w:r>
        <w:rPr/>
        <w:t>6.Эксплуатация и уход за посудой из коррозиестойкой стали………….........26</w:t>
      </w:r>
    </w:p>
    <w:p>
      <w:pPr>
        <w:pStyle w:val="Style15"/>
        <w:ind w:hanging="0"/>
        <w:jc w:val="left"/>
        <w:rPr/>
      </w:pPr>
      <w:r>
        <w:rPr/>
        <w:t>7. Положительное и отрицательное воздействие на организм человека.........30</w:t>
      </w:r>
    </w:p>
    <w:p>
      <w:pPr>
        <w:pStyle w:val="Style15"/>
        <w:ind w:hanging="0"/>
        <w:jc w:val="left"/>
        <w:rPr/>
      </w:pPr>
      <w:r>
        <w:rPr/>
        <w:t>8. Упаковка посуды из коррозиестойкой стали…………………………..........31</w:t>
      </w:r>
    </w:p>
    <w:p>
      <w:pPr>
        <w:pStyle w:val="Style15"/>
        <w:ind w:hanging="0"/>
        <w:jc w:val="left"/>
        <w:rPr/>
      </w:pPr>
      <w:r>
        <w:rPr/>
        <w:t>9. Анализ показателей качества посуды из коррозиестойкой стали……........35</w:t>
      </w:r>
    </w:p>
    <w:p>
      <w:pPr>
        <w:pStyle w:val="Style15"/>
        <w:ind w:hanging="0"/>
        <w:jc w:val="left"/>
        <w:rPr/>
      </w:pPr>
      <w:r>
        <w:rPr/>
        <w:t>Заключение………………………………………………………………….........37</w:t>
      </w:r>
    </w:p>
    <w:p>
      <w:pPr>
        <w:pStyle w:val="Style15"/>
        <w:ind w:hanging="0"/>
        <w:jc w:val="left"/>
        <w:rPr/>
      </w:pPr>
      <w:r>
        <w:rPr/>
        <w:t>Приложение............................................................................................................39</w:t>
      </w:r>
    </w:p>
    <w:p>
      <w:pPr>
        <w:pStyle w:val="Style15"/>
        <w:rPr/>
      </w:pPr>
      <w:r>
        <w:rPr/>
      </w:r>
      <w:r>
        <w:br w:type="page"/>
      </w:r>
    </w:p>
    <w:p>
      <w:pPr>
        <w:pStyle w:val="Style15"/>
        <w:rPr/>
      </w:pPr>
      <w:r>
        <w:rPr/>
        <w:t>Введение</w:t>
      </w:r>
    </w:p>
    <w:p>
      <w:pPr>
        <w:pStyle w:val="Style15"/>
        <w:rPr/>
      </w:pPr>
      <w:r>
        <w:rPr/>
      </w:r>
    </w:p>
    <w:p>
      <w:pPr>
        <w:pStyle w:val="Style15"/>
        <w:rPr/>
      </w:pPr>
      <w:r>
        <w:rPr/>
        <w:t>Металлы много веков на службе у человека. Мир металлов богат и интересен. Из металлов и их сплавов вырабатывают металлохозяйственные товары различного назначения: для ведения домашнего хозяйства, монтажных и поделочных работ, строительства, ухода за садом и огородом и др. Металлы условно делятся на черные и цветные. Сталь относится к черным металлам. Сталь - сплав железа с углеродом, содержание углерода до 2,14%. Сталь бывает конструкционная и инструментальная. Для того чтобы сталь не подвергалась воздействию коррозии, в сплав добавляется хром.</w:t>
      </w:r>
    </w:p>
    <w:p>
      <w:pPr>
        <w:pStyle w:val="Style15"/>
        <w:rPr/>
      </w:pPr>
      <w:r>
        <w:rPr/>
        <w:t>Нержавеющая сталь представляет собой сплав железа с хромом и никелем. Сегодня нержавеющей сталью называют любой вид стали, содержащий в себе достаточный процент хрома, способствующего образованию самообновляющейся пленки вокруг стали, которая и защищает железо от ржавчины.</w:t>
      </w:r>
    </w:p>
    <w:p>
      <w:pPr>
        <w:pStyle w:val="Style15"/>
        <w:rPr/>
      </w:pPr>
      <w:r>
        <w:rPr/>
        <w:t>Посуда изготавливается из высококачественной хромникелевой нержавеющей стали Х18Н10. Этот материал имеет высокие показатели экологической чистоты и сохраняет прекрасный внешний вид даже после многолетнего использования. Сталь марки 18/10 — исключительно жаропрочный, ударопрочный, износоустойчивый, не подверженный коррозии и образованию ржавчины материал. Сплав имеет высокую плотность и обладает бактериостатичными свойствами, что было доказано в многочисленных лабораторных тестах и сравнительных исследованиях с другими материалами. Посуда из этого сплава не подвергается коррозии, устойчива к воздействию едких ингредиентов, еда в ней готовится с минимальной потерей питательных веществ и долго хранится.</w:t>
      </w:r>
    </w:p>
    <w:p>
      <w:pPr>
        <w:pStyle w:val="Style15"/>
        <w:rPr/>
      </w:pPr>
      <w:r>
        <w:rPr/>
        <w:t>Посуда из нержавеющей стали выпускается с зеркально отполированной и с матовой внешней поверхностью. Принято считать, что зеркально отполированная посуда более гигиенична, а матовая - более стойкая к механическим повреждениям. Блестящие поверхности остывают намного медленнее, чем матовые. Нержавеющая сталь устойчива к воздействию кислот и щелочей, не изменяет вкус и цвет пищи. Такая сталь придает посуде нейтральные свойства, не отравляет пищу нежелательными добавками. Посуда из нержавейки лишена недостатков алюминия, менее пориста, за счет чего поверхность изделия не меняется со временем и служит дольше. В таких кастрюлях можно готовить и длительно хранить любые продукты. Пищу в такой посуде можно перемешивать обычной ложкой, а не специальной пластиковой или деревянной лопаткой.</w:t>
      </w:r>
    </w:p>
    <w:p>
      <w:pPr>
        <w:pStyle w:val="Style15"/>
        <w:rPr/>
      </w:pPr>
      <w:r>
        <w:rPr/>
        <w:t>Актуальность выбранной темы связана с тем, что посуда из коррозиестойкой стали, широко применяется в быту для сервировки стола, хранения и транспортирования пищевых продуктов, для хозяйственных целей, не заменима в приготовлении пищи.</w:t>
      </w:r>
    </w:p>
    <w:p>
      <w:pPr>
        <w:pStyle w:val="Style15"/>
        <w:rPr/>
      </w:pPr>
      <w:r>
        <w:rPr/>
        <w:t>Ассортимент металлической посуды широк и разнообразен.</w:t>
      </w:r>
    </w:p>
    <w:p>
      <w:pPr>
        <w:pStyle w:val="Style15"/>
        <w:rPr/>
      </w:pPr>
      <w:r>
        <w:rPr/>
        <w:t>Основные ее отличия – гигиеничность, практичность и долговечность.</w:t>
      </w:r>
    </w:p>
    <w:p>
      <w:pPr>
        <w:pStyle w:val="Style15"/>
        <w:rPr/>
      </w:pPr>
      <w:r>
        <w:rPr/>
        <w:t>Целью данной курсовой работы является: проведение анализа показателей качества посуды из коррозионно-стойкой стали и выявление образцов, не соответствующих требованиям стандарта на данную продукцию</w:t>
      </w:r>
    </w:p>
    <w:p>
      <w:pPr>
        <w:pStyle w:val="Style15"/>
        <w:rPr/>
      </w:pPr>
      <w:r>
        <w:rPr/>
        <w:t>Для достижения данной цели поставлены следующие задачи:</w:t>
      </w:r>
    </w:p>
    <w:p>
      <w:pPr>
        <w:pStyle w:val="Style15"/>
        <w:rPr/>
      </w:pPr>
      <w:r>
        <w:rPr/>
        <w:t>Изучение истории развития производства посуды из коррозионно-стойкой стали;</w:t>
      </w:r>
    </w:p>
    <w:p>
      <w:pPr>
        <w:pStyle w:val="Style15"/>
        <w:rPr/>
      </w:pPr>
      <w:r>
        <w:rPr/>
        <w:t>Изучение отечественного рынка посуды из коррозионно-стойкой стали;</w:t>
      </w:r>
    </w:p>
    <w:p>
      <w:pPr>
        <w:pStyle w:val="Style15"/>
        <w:rPr/>
      </w:pPr>
      <w:r>
        <w:rPr/>
        <w:t>Изучение импорта посуды из коррозионно-стойкой стали;</w:t>
      </w:r>
    </w:p>
    <w:p>
      <w:pPr>
        <w:pStyle w:val="Style15"/>
        <w:rPr/>
      </w:pPr>
      <w:r>
        <w:rPr/>
        <w:t>Изучение рынка посуду из коррозионно-стойкой стали в мире.</w:t>
      </w:r>
    </w:p>
    <w:p>
      <w:pPr>
        <w:pStyle w:val="Style15"/>
        <w:rPr/>
      </w:pPr>
      <w:r>
        <w:rPr/>
        <w:t>Изучение ассортимента посуды из коррозионно-стойкой стали;</w:t>
      </w:r>
    </w:p>
    <w:p>
      <w:pPr>
        <w:pStyle w:val="Style15"/>
        <w:rPr/>
      </w:pPr>
      <w:r>
        <w:rPr/>
        <w:t>Изучение влияния на организм человека посуды из коррозионно-стойкой стали;</w:t>
      </w:r>
    </w:p>
    <w:p>
      <w:pPr>
        <w:pStyle w:val="Style15"/>
        <w:rPr/>
      </w:pPr>
      <w:r>
        <w:rPr/>
      </w:r>
      <w:r>
        <w:br w:type="page"/>
      </w:r>
    </w:p>
    <w:p>
      <w:pPr>
        <w:pStyle w:val="Style15"/>
        <w:rPr/>
      </w:pPr>
      <w:r>
        <w:rPr/>
        <w:t>1. Краткая история производства посуды из коррозиестойкой стали</w:t>
      </w:r>
    </w:p>
    <w:p>
      <w:pPr>
        <w:pStyle w:val="Style15"/>
        <w:rPr/>
      </w:pPr>
      <w:r>
        <w:rPr/>
      </w:r>
    </w:p>
    <w:p>
      <w:pPr>
        <w:pStyle w:val="Style15"/>
        <w:rPr/>
      </w:pPr>
      <w:r>
        <w:rPr/>
        <w:t>С незапамятных времён человечество пользовалось теми или иными видами посуды. Слово «посуда» произошло от древнерусского «судъ», обозначающего сосуд, посуда. Родственные слова используются во многих языках славянской группы.</w:t>
      </w:r>
    </w:p>
    <w:p>
      <w:pPr>
        <w:pStyle w:val="Style15"/>
        <w:rPr/>
      </w:pPr>
      <w:r>
        <w:rPr/>
        <w:t>Вначале посуда изготавливалась преимущественно из глины — самого доступного в обработке жаропрочного и устойчивого к жидкости материала. В дальнейшем с IV—VI веков до н. э. начала появляться чугунная посуда, позже медная посуда. Необходимость заменить глину как основной материал для изготовления посуды появилась с переходом от приготовления пищи на открытом огне, на углях или в печи к использованию варочных панелей (конфорок). Уже позже, в XX веке появилась посуда из нержавеющей стали. В конце 50-х годов XX века появилась и исключительно популярная в наши дни посуда с антипригарным покрытием.</w:t>
      </w:r>
    </w:p>
    <w:p>
      <w:pPr>
        <w:pStyle w:val="Style15"/>
        <w:rPr/>
      </w:pPr>
      <w:r>
        <w:rPr/>
        <w:t>Нержавеющую сталь впервые получил Гарри Бреарли из английского городка Шеффилд в 1913 году. Именно он обнаружил, что сталь с высоким содержанием хрома легко сопротивляется кислотной коррозии, гораздо меньше подвержена действию ржавчины. И уже в конце двадцатых годов прошлого века нержавеющая сталь получила всеобщее признание. Сегодня благодаря изобретению Бреарли мы можем пользоваться посудой из нержавеющей стали, которая заслуженно считается самой гигиеничной и экологически чистой. Сейчас на рынке пользуется устойчивым спросом посуда из сплава 18/10. Формула отражает содержание хрома (18%) и никеля (10%), такое процентное соотношение считается оптимальным для производства высококачественной посуды из нержавеющей стали. Этот высокотехнологичный сплав содержит кроме железа 0,12% углерода и до 1% прочих примесей. В Германии это стандарт DIN X5CrNi18-10), в странах Европейского Союза EN (1.4301), в России по ГОСТу это марка 12Х18Н10. По стандарту США AISI это марки 304 и 321.</w:t>
      </w:r>
    </w:p>
    <w:p>
      <w:pPr>
        <w:pStyle w:val="Style15"/>
        <w:rPr/>
      </w:pPr>
      <w:r>
        <w:rPr/>
        <w:t>Плотность стали — 7,8 г/куб.см. География этих стандартов неопровержимо доказывает популярность нержавеющей стали 18/10.</w:t>
      </w:r>
    </w:p>
    <w:p>
      <w:pPr>
        <w:pStyle w:val="Style15"/>
        <w:rPr/>
      </w:pPr>
      <w:r>
        <w:rPr/>
        <w:t>Для исторической точности следует упомянуть, что хотя Англия и явилась миру родоначальницей нержавеющей стали, как материала, посуду из нержавеющей стали впервые стали выпускать во Франции в 1921 году. Европа достаточно быстро оценила преимущества новинки, и одной из первых стран, перенявших передовой опыт, была Италия. Именно итальянские мастера не только усовершенствовали технологический процесс, но и постоянно работали над дизайном изделий. К концу 20-х годов XX века нержавеющая сталь была признана наиболее практичной по сравнению со сталью, не содержащей в своем составе хрома. В наше время производители посуды из нержавеющей стали применяют новые усовершенствованные технологии и уже далеко ушли от своих предшественников.</w:t>
      </w:r>
    </w:p>
    <w:p>
      <w:pPr>
        <w:pStyle w:val="Style15"/>
        <w:rPr/>
      </w:pPr>
      <w:r>
        <w:rPr/>
        <w:t>Сегодня на рынке присутствует огромный выбор посуды из нержавеющей стали. Основные отличия между различными брендами и сериями заключается в толщине дна и стенок, а также в наличии многослойного дна. Дешёвая посуда производится методом прессования из стального листа и имеет одинаковую толщину стенок и дна — это приводит к неравномерному нагреву и увеличивает риск пригорания пищи. Также такая посуда не работает на индукционных плитах. Посуда более высокого класса оснащается многослойным дном, состоящим из стали, алюминия и, иногда, меди, такая конструкция улучшает распределение тепла, обеспечивая быстрое приготовление и экономию энергии. В последнее время также начинает распространятся стальная посуда с антипригарными покрытиями. Технология нанесения покрытия на посуду из стали сложнее, чем на алюминиевую, но в последнее время одновременно несколькими компаниями, специализирующимися на разработке антипригарных покрытий, были предложены покрытия для нанесения на стальную посуду.</w:t>
      </w:r>
    </w:p>
    <w:p>
      <w:pPr>
        <w:pStyle w:val="Style15"/>
        <w:rPr/>
      </w:pPr>
      <w:r>
        <w:rPr/>
        <w:t>Привычные практически всем обитателям постсоветского пространства недорогие эмалированные кастрюльки также изготавливаются из тонкой стали, на которую нанесена эмаль.</w:t>
      </w:r>
    </w:p>
    <w:p>
      <w:pPr>
        <w:pStyle w:val="Style15"/>
        <w:rPr/>
      </w:pPr>
      <w:r>
        <w:rPr/>
        <w:t>Сейчас потребители нержавеющей стали могут позволить себе приобрести качественную продукцию по значительно более доступным ценам, чем в прошлом веке. Качество нержавеющей стали при доступности цен, стало еще более высоким: теперь нержавеющая сталь - это не только синоним высокой сопротивляемости к коррозии, но и особая прочность, способность к формоизменениям, эстетичный внешний вид, а также минимальная потребность в техническом обслуживании.</w:t>
      </w:r>
    </w:p>
    <w:p>
      <w:pPr>
        <w:pStyle w:val="Style15"/>
        <w:rPr/>
      </w:pPr>
      <w:r>
        <w:rPr/>
        <w:t>Потребитель сегодня постепенно отказывается от неэстетичных, топорного вида бытовых кухонных предметов. Он совершенно справедливо предпочитает удобную и изящную посуду, практичную в использовании и стильную по дизайну.</w:t>
      </w:r>
    </w:p>
    <w:p>
      <w:pPr>
        <w:pStyle w:val="Style15"/>
        <w:rPr/>
      </w:pPr>
      <w:r>
        <w:rPr/>
      </w:r>
      <w:r>
        <w:br w:type="page"/>
      </w:r>
    </w:p>
    <w:p>
      <w:pPr>
        <w:pStyle w:val="Style15"/>
        <w:rPr/>
      </w:pPr>
      <w:r>
        <w:rPr/>
        <w:t>2. Обзор рынка сбыта посуды из коррозиестойкой стали</w:t>
      </w:r>
    </w:p>
    <w:p>
      <w:pPr>
        <w:pStyle w:val="Style15"/>
        <w:rPr/>
      </w:pPr>
      <w:r>
        <w:rPr/>
      </w:r>
    </w:p>
    <w:p>
      <w:pPr>
        <w:pStyle w:val="Style15"/>
        <w:rPr/>
      </w:pPr>
      <w:r>
        <w:rPr/>
        <w:t>2.1 Отечественный рынок посуды из коррозиестойкой стали</w:t>
      </w:r>
    </w:p>
    <w:p>
      <w:pPr>
        <w:pStyle w:val="Style15"/>
        <w:rPr/>
      </w:pPr>
      <w:r>
        <w:rPr/>
      </w:r>
    </w:p>
    <w:p>
      <w:pPr>
        <w:pStyle w:val="Style15"/>
        <w:rPr/>
      </w:pPr>
      <w:r>
        <w:rPr/>
        <w:t>Современный рынок предлагает широкий выбор посуды из различных сплавов, самый популярный из которых — нержавеющая сталь.</w:t>
      </w:r>
    </w:p>
    <w:p>
      <w:pPr>
        <w:pStyle w:val="Style15"/>
        <w:rPr/>
      </w:pPr>
      <w:r>
        <w:rPr/>
        <w:t>Основные отличия между различными брендами и сериями заключается в толщине дна и стенок, а также в наличии многослойного дна. Посуда более высокого класса оснащается многослойным дном, состоящим из стали, алюминия и, иногда, меди, такая конструкция улучшает распределение тепла, обеспечивая быстрое приготовление и экономию энергии.</w:t>
      </w:r>
    </w:p>
    <w:p>
      <w:pPr>
        <w:pStyle w:val="Style15"/>
        <w:rPr/>
      </w:pPr>
      <w:r>
        <w:rPr/>
        <w:t>В последнее время начинает распространятся стальная посуда с антипригарными покрытиями. Технология нанесения покрытия на посуду из стали сложнее, чем на алюминиевую, но в последнее время одновременно несколькими компаниями, специализирующимися на разработке антипригарных покрытий, были предложены покрытия для нанесения на стальную посуду.</w:t>
      </w:r>
    </w:p>
    <w:p>
      <w:pPr>
        <w:pStyle w:val="Style15"/>
        <w:rPr/>
      </w:pPr>
      <w:r>
        <w:rPr/>
        <w:t>Крупнейшими отечественными производителями являются ОАО «ВСМПО», «Ашинский металлургический завод», завод «Нева-метелл».</w:t>
      </w:r>
    </w:p>
    <w:p>
      <w:pPr>
        <w:pStyle w:val="Style15"/>
        <w:rPr/>
      </w:pPr>
      <w:r>
        <w:rPr/>
        <w:t>Один из крупнейших отечественных изготовителей посуды этого направления - ОАО “ВСМПО” (Верхнесалдинское металлургическое производственное объединение). Предприятие использует прогрессивные технологии производства и работает на немецком и итальянском оборудовании. Фирма производит недорогие, по сравнению с зарубежными аналогами, изделия из нержавеющей стали - с обычным или теплораспределительным дном “сэндвич”. Посуда может комплектоваться крышками из боросиликатного стекла, которое обладает высокой термостойкостью и ударопрочностью, а также устойчивостью к коррозии и образованию царапин.</w:t>
      </w:r>
    </w:p>
    <w:p>
      <w:pPr>
        <w:pStyle w:val="Style15"/>
        <w:rPr/>
      </w:pPr>
      <w:r>
        <w:rPr/>
        <w:t>Производство металлической посуды на территории России в 2007 году составило около 57,5 млн. шт.; прогноз роста производства в 2008 году в физическом выражении - 2,8%. Устойчиво растут продажи посуды с антипригарным покрытием (покупатели ищут посуду с атрибутом не прилипания пищи) и из нержавеющей стали, сохраняется рост продаж также эмалированной посуды.</w:t>
      </w:r>
    </w:p>
    <w:p>
      <w:pPr>
        <w:pStyle w:val="Style15"/>
        <w:rPr/>
      </w:pPr>
      <w:r>
        <w:rPr/>
        <w:t>Доли продаж металлической посуды по виду в 2007 году (данные ГКС) в России составили:</w:t>
      </w:r>
    </w:p>
    <w:p>
      <w:pPr>
        <w:pStyle w:val="Style15"/>
        <w:rPr/>
      </w:pPr>
      <w:r>
        <w:rPr/>
        <w:t>из нержавеющей стали - 24,6%</w:t>
      </w:r>
    </w:p>
    <w:p>
      <w:pPr>
        <w:pStyle w:val="Style15"/>
        <w:rPr/>
      </w:pPr>
      <w:r>
        <w:rPr/>
        <w:t>с антипригарным покрытием - 26%</w:t>
      </w:r>
    </w:p>
    <w:p>
      <w:pPr>
        <w:pStyle w:val="Style15"/>
        <w:rPr/>
      </w:pPr>
      <w:r>
        <w:rPr/>
        <w:t>стальная эмалированная - 29,5%</w:t>
      </w:r>
    </w:p>
    <w:p>
      <w:pPr>
        <w:pStyle w:val="Style15"/>
        <w:rPr/>
      </w:pPr>
      <w:r>
        <w:rPr/>
        <w:t>другие - 19,9%</w:t>
      </w:r>
    </w:p>
    <w:p>
      <w:pPr>
        <w:pStyle w:val="Style15"/>
        <w:rPr/>
      </w:pPr>
      <w:r>
        <w:rPr/>
        <w:t>Заметное изменение доли импорта в Россию в 2007-2008 гг. приходится на металлическую посуду из нержавеющей стали; было 25,3% стало 53,6%.</w:t>
      </w:r>
    </w:p>
    <w:p>
      <w:pPr>
        <w:pStyle w:val="Style15"/>
        <w:rPr/>
      </w:pPr>
      <w:r>
        <w:rPr/>
        <w:t>Объемы производства российских продуцентов посуды из нержавеющей стали на протяжении 2007-2009 гг. как в стоимостном, так и физическом выражении практически постоянны.</w:t>
      </w:r>
    </w:p>
    <w:p>
      <w:pPr>
        <w:pStyle w:val="Style15"/>
        <w:rPr/>
      </w:pPr>
      <w:r>
        <w:rPr/>
      </w:r>
    </w:p>
    <w:p>
      <w:pPr>
        <w:pStyle w:val="Style15"/>
        <w:rPr/>
      </w:pPr>
      <w:r>
        <w:rPr/>
        <w:t>2.2 Обзор импорта посуды из нержавеющей стали</w:t>
      </w:r>
    </w:p>
    <w:p>
      <w:pPr>
        <w:pStyle w:val="Style15"/>
        <w:rPr/>
      </w:pPr>
      <w:r>
        <w:rPr/>
      </w:r>
    </w:p>
    <w:p>
      <w:pPr>
        <w:pStyle w:val="Style15"/>
        <w:rPr/>
      </w:pPr>
      <w:r>
        <w:rPr/>
        <w:t>Нержавеющая сталь является одним из самых популярных материалов для производства посуды и кухонных принадлежностей. Отличительные качества нержавеющей стали известны: это и прекрасные гигиенические свойства, и устойчивость к механическим воздействиям, и пластичность, и большие возможности с точки зрения дизайнеров. Доля кухонной посуды из нержавеющей стали, в общем объеме металлической посуды постоянно растет - с каждым годом покупатели все чаще выбирают именно ее для повседневного использования. В силу различных причин, большая часть изделий из нержавеющей стали ввозится из-за рубежа (доля отечественных производителей не превышает 1%).</w:t>
      </w:r>
    </w:p>
    <w:p>
      <w:pPr>
        <w:pStyle w:val="Style15"/>
        <w:rPr/>
      </w:pPr>
      <w:r>
        <w:rPr/>
        <w:t>Продукция отечественных производителей занимает ничтожно малую долю рынка посуды и кухонных принадлежностей из нержавеющей стали, и, скорее всего, такое положение дел сохраниться еще долго. Еще более ухудшил ситуацию на рынке посуды из нержавеющей стали кризис 2008 года, который в частности затронул и металлургическую промышленность. В сложившейся ситуации доминировать на рынке, вероятнее всего, будут зарубежные производители. Ассортимент продукции, поступающей от зарубежных производителей очень широк. Значительная часть посуды и кухонных принадлежностей из нержавеющей стали завозится в Россию по заниженным ценам, что способствует увеличению объема продаж. Объем ввезенного товара в 2007 году, составил немногим более 5 млрд. рублей в ценах себестоимости (с учетом НДС, таможенных платежей, транспортных расходов). По итогам первого полугодия 2008 года наблюдался значительный рост объема ввозимой продукции - в 1,6 раза по сравнению с первым полугодием 2007 года (в денежном выражении без учета инфляции).</w:t>
      </w:r>
    </w:p>
    <w:p>
      <w:pPr>
        <w:pStyle w:val="Style15"/>
        <w:rPr/>
      </w:pPr>
      <w:r>
        <w:rPr/>
      </w:r>
    </w:p>
    <w:p>
      <w:pPr>
        <w:pStyle w:val="Style15"/>
        <w:rPr/>
      </w:pPr>
      <w:r>
        <w:rPr/>
        <w:t>Рис.1</w:t>
      </w:r>
    </w:p>
    <w:p>
      <w:pPr>
        <w:pStyle w:val="Style15"/>
        <w:rPr/>
      </w:pPr>
      <w:r>
        <w:rPr/>
        <w:drawing>
          <wp:inline distT="0" distB="0" distL="0" distR="0">
            <wp:extent cx="5266690"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66690" cy="3538220"/>
                    </a:xfrm>
                    <a:prstGeom prst="rect">
                      <a:avLst/>
                    </a:prstGeom>
                  </pic:spPr>
                </pic:pic>
              </a:graphicData>
            </a:graphic>
          </wp:inline>
        </w:drawing>
      </w:r>
    </w:p>
    <w:p>
      <w:pPr>
        <w:pStyle w:val="Style15"/>
        <w:rPr/>
      </w:pPr>
      <w:r>
        <w:rPr/>
      </w:r>
    </w:p>
    <w:p>
      <w:pPr>
        <w:pStyle w:val="Style15"/>
        <w:rPr/>
      </w:pPr>
      <w:r>
        <w:rPr/>
        <w:t>Благодаря эстетическим и функциональным преимуществам, посуда из коррозийностойкой стали, постепенно вытесняла конкурентов. Несмотря на то, что никогда не была дешевле своих аналогов из других популярных материалов. Значительную роль в данном процессе играла более активная рекламная и маркетинговая активность импортеров. Данных сегмент рынка демонстрировал устойчивый рост в десятки процентов в год.</w:t>
      </w:r>
    </w:p>
    <w:p>
      <w:pPr>
        <w:pStyle w:val="Style15"/>
        <w:rPr/>
      </w:pPr>
      <w:r>
        <w:rPr/>
        <w:t>Кризис достаточно резко изменил ситуацию. Большинство участников рынка столкнулись со значительным падением спроса на продукцию среднего и премиального сегментов (к которым принадлежит большая часть продукции из нержавеющей стали), резко упала рекламная и маркетинговая активность. В результате объемы импорта по итогам 1-го полугодия 2009 года сократились в натуральном выражении на 41% по сравнению с аналогичным периодом прошлого года. Рост курса валют и изменение структуры импорта, однако, привели к тому, что в денежном выражении снижение объемов практически не произошло. Суммарный итог по первым двум кварталам текущего года составил 3.4 млрд рублей (в ценах себестоимости, с учетом таможенных выплат, НДС, транспортных и иных расходов).</w:t>
      </w:r>
    </w:p>
    <w:p>
      <w:pPr>
        <w:pStyle w:val="Style15"/>
        <w:rPr/>
      </w:pPr>
      <w:r>
        <w:rPr/>
        <w:t>Значительные изменения произошли в географии импорта посуды и кухонных принадлежностей из нержавеющей стали. Приоритет Китая и Италии, на долю которых по официальным данным приходилось в первом полугодии 2008 года более двух третей импорта продукции из нержавеющей стали, изменился в пользу азиатского лидера. Также среди явных изменений можно отметить и появление в числе лидеров Таиланда.</w:t>
      </w:r>
    </w:p>
    <w:p>
      <w:pPr>
        <w:pStyle w:val="Style15"/>
        <w:rPr/>
      </w:pPr>
      <w:r>
        <w:rPr/>
        <w:t>Причиной увеличения роста объема импорта из Таиланда стало появление на российском рынке новой торговой марки посуды - iCook™, которая принадлежит известной компании Amway, использующей прямые продажи. Ее производственные мощности находятся в этой азиатской стране. Благодаря имеющейся развитой системе сбыта, iCook™ сразу же заняла второе место среди торговых марок посуды и кухонных принадлежностей из нержавеющей стали по объему ввезенной продукции в денежном выражении.</w:t>
      </w:r>
    </w:p>
    <w:p>
      <w:pPr>
        <w:pStyle w:val="Style15"/>
        <w:rPr/>
      </w:pPr>
      <w:r>
        <w:rPr/>
        <w:t>В кризисной ситуации компании, использующие прямые продажи, выглядят достаточно уверенно. Главный посудный бренд в России, Zepter, продолжает оставаться безусловным лидером в данном сегменте, а другой MLM-компании, Tupperware, также лучше многих других удается переживать кризис. Десятка же марок, лидирующих по объемам ввезенной в первом полугодии 2009 года продукции, выглядит следующим образом:</w:t>
      </w:r>
    </w:p>
    <w:p>
      <w:pPr>
        <w:pStyle w:val="Style15"/>
        <w:rPr/>
      </w:pPr>
      <w:r>
        <w:rPr/>
        <w:t>1.Zepter 2.Icook 3.Bergner 4.IKEA 5.Bekker 6.Gipfel 7.Tupperware 8.Vitesse 9.Tefal 10. Universal</w:t>
      </w:r>
    </w:p>
    <w:p>
      <w:pPr>
        <w:pStyle w:val="Style15"/>
        <w:rPr/>
      </w:pPr>
      <w:r>
        <w:rPr/>
        <w:t>Безусловное лидерство Zepter обусловлено не только высокой популярностью марки у потребителей, но и высокой стоимостью продукции (которая на порядок выше, чем у других марок). Принимая во внимание тот факт, что из вышеприведенного списка именно Zepter не только является "брендом", но и обладает уникальной системой сбыта, вряд ли в ближайшем будущем стоит ожидать смены лидера.</w:t>
      </w:r>
    </w:p>
    <w:p>
      <w:pPr>
        <w:pStyle w:val="Style15"/>
        <w:rPr/>
      </w:pPr>
      <w:r>
        <w:rPr/>
        <w:t>На динамике импорта посуды из нержавеющей стали в будущем 2010 будут сказываться многие факторы: рост цен, колебания валютных курсов, изменения в материальном положении российских потребителей и многое другое. С уверенностью можно сказать, что уровень продаж вряд ли достигнет прошлогоднего. С другой стороны, также нет особых причин для продолжения падения рынка. Осенние месяцы и особенно декабрь в последние годы были особо благоприятны для продавцов нержавеющей посуды и кухонных принадлежностей, и в этом году можно ожидать сохранения данного тренда.</w:t>
      </w:r>
    </w:p>
    <w:p>
      <w:pPr>
        <w:pStyle w:val="Style15"/>
        <w:rPr/>
      </w:pPr>
      <w:r>
        <w:rPr/>
        <w:t>Марки нержавеющих сталей стандартизированы. В мире действует несколько систем стандартов по нержавеющим сталям. Американская AISI, японская JIS, европейская EN, немецкая DIN, в странах СНГ система ГОСТ.</w:t>
      </w:r>
    </w:p>
    <w:p>
      <w:pPr>
        <w:pStyle w:val="Style15"/>
        <w:rPr/>
      </w:pPr>
      <w:r>
        <w:rPr/>
        <w:t>Основными странами импортерами металлической посуды из нержавеющей стали в Россию являются Италия, Китай, Германия, а также Финляндия, Литва, Франция.</w:t>
      </w:r>
    </w:p>
    <w:p>
      <w:pPr>
        <w:pStyle w:val="Style15"/>
        <w:rPr/>
      </w:pPr>
      <w:r>
        <w:rPr/>
        <w:t>Присутствие стран не являющихся производителями посуды из нержавеющей стали объясняется построением транспортных логистических схем для оптимизации налогообложения и таможенных отчислений.</w:t>
      </w:r>
    </w:p>
    <w:p>
      <w:pPr>
        <w:pStyle w:val="Style15"/>
        <w:rPr/>
      </w:pPr>
      <w:r>
        <w:rPr/>
      </w:r>
    </w:p>
    <w:p>
      <w:pPr>
        <w:pStyle w:val="Style15"/>
        <w:rPr/>
      </w:pPr>
      <w:r>
        <w:rPr/>
        <w:t>2.3 Обзор рынка посуды из нержавеющей стали в мире</w:t>
      </w:r>
    </w:p>
    <w:p>
      <w:pPr>
        <w:pStyle w:val="Style15"/>
        <w:rPr/>
      </w:pPr>
      <w:r>
        <w:rPr/>
      </w:r>
    </w:p>
    <w:p>
      <w:pPr>
        <w:pStyle w:val="Style15"/>
        <w:rPr/>
      </w:pPr>
      <w:r>
        <w:rPr/>
        <w:t>Сегодня кухонная посуда из нержавеющей стали представлена множеством фирм-изготовителей, работающих в различных странах мира. Серии выпускаемых ими изделий могут несколько различаться как особенностями конструкции или дизайна, так и стоимостью. Производители, как правило, предлагают коллекции кухонной посуды с зеркальной, комбинированной и матовой поверхностями. Последний вариант более практичен: за такими изделиями проще ухаживать и на них не остается никаких следов. Рассмотрим крупнейшие компании ведущих стран производителей:</w:t>
      </w:r>
    </w:p>
    <w:p>
      <w:pPr>
        <w:pStyle w:val="Style15"/>
        <w:rPr/>
      </w:pPr>
      <w:r>
        <w:rPr/>
        <w:t>Франция</w:t>
      </w:r>
    </w:p>
    <w:p>
      <w:pPr>
        <w:pStyle w:val="Style15"/>
        <w:rPr/>
      </w:pPr>
      <w:r>
        <w:rPr/>
        <w:t>Одна из самых известных - старейшая французская компания De Buyer, созданная еще в 1830 году. Она производит профессиональную кухонную посуду и кондитерский инвентарь, ориентируясь в основном на элитные заведения. Компания изготавливает посуду как из стали 18/10 с дном “сэндвич”, так и из амальгамной - 20/10. Из такого материала выполнена, например, одна из самых известных серий этой компании - Priority, которая используется в основном в ресторанах высокого уровня. Эти изделия подходят для всех видов плит, включая галогенные и печи с индукцией. В посуде применена также новая технология крепления ручки: с помощью клепки, а не традиционным точечным способом. Кроме того, повар не сможет обжечься благодаря тому, что ручки сотейников представляют собой полые трубки с отверстием у основания, что обеспечивает свободную циркуляцию воздуха. De Buyer изготавливает также и сковороды с антипригарным покрытием, которые идеально подходят для приготовления или разогрева нежных по консистенции блюд. Особенно интересна серия UltraChoc, которая включает в себя изделия из многослойного металла: нержавеющая сталь 18/10 - магнитная сталь. Нержавеющая сталь 18/10 - твердая основа - антипригарное покрытие. Срок службы такой сковороды, по словам специалистов, во много раз превышает срок службы изделия с обычным антипригарным покрытием. Французская компания поставляет свои изделия в 67 стран мира. В числе ее клиентов - Елисейский дворец (кухня Президента Франции), Букингемский дворец (кухня Английского Королевского Двора), кухня Японского Королевского двора и т. д. Компания BOURGEAT – крупная фирма Франции, которая существует уже более 80 лет. Фирма производит широкий ассортимент кухонной посуды. Из продукции этой компании большой популярностью пользуются различные варианты сковород из алюминия и нержавеющей стали с антипригарным покрытием. Они отличаются формой и размерами - в зависимости от того, для каких блюд предназначены. Изготавливает компания также и всевозможный инвентарь из нержавеющей стали, предназначенный для кондитерского производства. Он пользуется спросом: особенно это касается универсальной терки “Мандолина” - благодаря оптимальному соотношению “цена-качество”.</w:t>
      </w:r>
    </w:p>
    <w:p>
      <w:pPr>
        <w:pStyle w:val="Style15"/>
        <w:rPr/>
      </w:pPr>
      <w:r>
        <w:rPr/>
        <w:t>Германия Продукция немецкой компании CONTACTO BANDER GmbH - производителя кухонного оборудования и инвентаря высокого качества для всех технологических стадий движения блюд: от их приготовления до сервировки и хранения. На российском рынке предстсавлен весь перечень продукции CONTACTO BANDER GmbH Ассортимент компании включает в себя более 3 тыс. наименований изделий из стали марки 18/10. Среди предметов посуды - кастрюли, сотейники, пароварки и сковороды с дном “сэндвич” и многослойным дном, используемые для всех видов теплового оборудования, в том числе для индукционных печей. Дизайн так же разнообразен, изделия выполнены как в матовом так и в зеркальном исполнении. Одним из важных преимуществ продукции этой компании специалисты называют и наличие в ее ассортименте профессиональных кастрюль и сотейников малого объема (на 1,5-2 литра), чем может похвастаться далеко не каждый изготовитель посуды. Для заказчиков этот момент может быть очень значимым - особенно, если ресторан или кафе готовят в такой посуде порционные блюда. Брендом этой фирмы являются незаменимые на кухне контейнеры и гастроемкости из нержавейки всех необходимых размеров. Они позволяют хранить самые разные продукты, а также комплектовать линию раздачи. Кроме этого, CONTACTO производит богатый ассортимент предметов для сервировки стола, в т. ч. разнообразные виды отполированных до зеркального блеска и матовых подносов, наборы для специй, соусники и другие изделия. Фирма также изготавливает полную линейку оборудования и инструментов для барменов и официантов.</w:t>
      </w:r>
    </w:p>
    <w:p>
      <w:pPr>
        <w:pStyle w:val="Style15"/>
        <w:rPr/>
      </w:pPr>
      <w:r>
        <w:rPr/>
        <w:t>Италия Самыми многочисленными на российском рынке являются итальянские изготовители кухонной посуды. Один из лидеров - компания PADERNO, основанная в 1925 году. Она предлагает несколько серий изделий. Так, например, коллекция Serie 2000 отличается от предыдущей, Serie 1000, более изысканным дизайном ручек кастрюль. Особенность Serie 1100 заключается в том, что верхняя часть кастрюль сделана утолщенной (придавая посуде дополнительную прочность) и зеркальной, что довольно эффектно сочетается с преобладающей матовой поверхностью изделий. Однако продукция последней чуть дороже, чем изделия PINTINOX. Поэтому, многие заказчики поступают довольно рационально, сочетая различную продукцию обеих фирм-производителей. Они изготавливают широкую гамму изделий для профессиональной кухни - включая котлы, кастрюли, сотейники, сковороды, а также всевозможные виды гастроемкостей. Еще одна крупная компании PIAZZA, ее история началась в 1880 году - когда Джузеппе и Бальтасар Пиацца открыли в деревушке Валле Строна мастерскую по производству церковной утвари. Сегодня компанией управляет уже IV поколение Пиацца, а ассортимент этой итальянской фирмы насчитывает более 1200 наименований профессиональной кухонной посуды из нержавеющей стали марки 18/10. Изделия этого производителя имеют дно “сэндвич” с толстой прослойкой алюминия (8 мм), полые ручки с удобным для эксплуатации посуды изгибом и матовую поверхность. Эта компания производит широкую гамму котлов, кастрюль и сотейников для профессиональной кухни. Более 970 изделий насчитывает и “кондитерская” часть каталога этой компании. Плюс к этому, PIAZZA производит большой ассортимент предметов для сервировки стола. Большим спросом на рынке пользуется продукция итальянской фирмы GIORINOX, созданной в 1960 году.Эта компания производит высококачественную посуду и аксессуары из нержавеющей стали марки 18/10, предназначенные для профессиональной кухни и сервировки стола. В ее ассортименте - кастрюли, сотейники, пароварки и сковороды, оснащенные дном “сэндвич”. Огромный выбор столовых приборов этой компании представлен как в “зеркальном”, так и матовом исполнении; как с декором из “золота”, так и без него. В России первый крупный заказ на поставку своей продукции эта фирма получила от администрации Белого дома. Сегодня компания поставляет посуду более чем в 40 стран мира, и по товарообороту ее продукции Россия занимает 2 место (после США).</w:t>
      </w:r>
    </w:p>
    <w:p>
      <w:pPr>
        <w:pStyle w:val="Style15"/>
        <w:rPr/>
      </w:pPr>
      <w:r>
        <w:rPr/>
        <w:t>Турция Представлены на российском рынке также и изделия турецкого производства, например, фирм OZTI и SEYEKS. По словам специалистов значительно меньшая стоимость (примерно на 30%), по сравнению с аналогами итальянского или немецкого производства, привел к росту их популярности. Эта посуда также изготавливается из нержавеющей стали 18/10 и включает в себя большой выбор кастрюль, сотейников, гастроемкостей и других изделий различной величины. Они изготавливаются с утолщенным дном “сэндвич”; поверхность предметов может быть матовой, зеркальной или комбинированной, а ручки - цельными или полыми. Иными словами, изделия турецких производителей обладают многими преимуществами современной посуды для профессиональной кухни.</w:t>
      </w:r>
    </w:p>
    <w:p>
      <w:pPr>
        <w:pStyle w:val="Style15"/>
        <w:rPr/>
      </w:pPr>
      <w:r>
        <w:rPr/>
      </w:r>
      <w:r>
        <w:br w:type="page"/>
      </w:r>
    </w:p>
    <w:p>
      <w:pPr>
        <w:pStyle w:val="Style15"/>
        <w:rPr/>
      </w:pPr>
      <w:r>
        <w:rPr/>
        <w:t>3. Товароведная характеристика посуды из нержавеющей стали</w:t>
      </w:r>
    </w:p>
    <w:p>
      <w:pPr>
        <w:pStyle w:val="Style15"/>
        <w:rPr/>
      </w:pPr>
      <w:r>
        <w:rPr/>
      </w:r>
    </w:p>
    <w:p>
      <w:pPr>
        <w:pStyle w:val="Style15"/>
        <w:rPr/>
      </w:pPr>
      <w:r>
        <w:rPr/>
        <w:t>Посуда из нержавеющей стали пользуется заслуженной популярностью. Железо, главный элемент нержавеющей стали, добываемое из железной руды, нестабильно в чистом виде и подвержено коррозии (ржавчине). Хром в составе нержавеющей стали предотвращает коррозию железа, замедляя химическую реакцию железа с кислородом, в результате которой образуется оксид железа (ржавчина). В результате реакции хрома с кислородом образуется твердый, прозрачный слой оксида хрома. Небольшие механические повреждения этой пленки могут затягиваться, если есть свободный доступ к кислороду. Жидкости и сыпучие вещества, хранящиеся в посуде из нержавеющей стали долгое время, перекрывают доступ кислорода к хрому, что может привести к коррозии. Такой же эффект на нержавеющую сталь производят отбеливатели на основе хлора. Увеличение количества хрома в сплаве увеличивает устойчивость к коррозии. Добавление никеля и молибдена также способствует устойчивости стали к ржавчине. Титан, ванадий, медь и неметаллы (углерод, азот и кремний) используются для улучшения структуры стали. Высокоуглеродистая нержавеющая сталь содержит не менее 0,3% углерода. Чем выше содержание углерода, тем прочнее сталь. Прочность стали позволяет использовать ее для лезвий ножей. Углерод в составе стали облегчает заточку лезвий и способствует долгому сохранению их остроты.</w:t>
      </w:r>
    </w:p>
    <w:p>
      <w:pPr>
        <w:pStyle w:val="Style15"/>
        <w:rPr/>
      </w:pPr>
      <w:r>
        <w:rPr/>
        <w:t>Посуда из нержавеющей стали имеет высокий потенциал практически по всем группам потребительских свойств, но значительно дороже других видов посуды, поэтому основным ее назначением является «пищевое».</w:t>
      </w:r>
    </w:p>
    <w:p>
      <w:pPr>
        <w:pStyle w:val="Style15"/>
        <w:rPr/>
      </w:pPr>
      <w:r>
        <w:rPr/>
        <w:t>К достоинствам посуды из нержавеющей стали можно отнести:</w:t>
      </w:r>
    </w:p>
    <w:p>
      <w:pPr>
        <w:pStyle w:val="Style15"/>
        <w:rPr/>
      </w:pPr>
      <w:r>
        <w:rPr/>
        <w:t>антикоррозийные свойства;</w:t>
      </w:r>
    </w:p>
    <w:p>
      <w:pPr>
        <w:pStyle w:val="Style15"/>
        <w:rPr/>
      </w:pPr>
      <w:r>
        <w:rPr/>
        <w:t>долговечность материала;</w:t>
      </w:r>
    </w:p>
    <w:p>
      <w:pPr>
        <w:pStyle w:val="Style15"/>
        <w:rPr/>
      </w:pPr>
      <w:r>
        <w:rPr/>
        <w:t>соответствие самым высоким гигиеническим и токсикологическим нормам;</w:t>
      </w:r>
    </w:p>
    <w:p>
      <w:pPr>
        <w:pStyle w:val="Style15"/>
        <w:rPr/>
      </w:pPr>
      <w:r>
        <w:rPr/>
        <w:t>сохранение антикоррозийных свойств даже после механического или химического повреждения;</w:t>
      </w:r>
    </w:p>
    <w:p>
      <w:pPr>
        <w:pStyle w:val="Style15"/>
        <w:rPr/>
      </w:pPr>
      <w:r>
        <w:rPr/>
        <w:t>эстетичный вид изделий из нержавеющей стали.</w:t>
      </w:r>
    </w:p>
    <w:p>
      <w:pPr>
        <w:pStyle w:val="Style15"/>
        <w:rPr/>
      </w:pPr>
      <w:r>
        <w:rPr/>
        <w:t>Прочность материала, устойчивость к деформации: твердая стальная поверхность прочна и устойчива к деформации - внешний вид посуды долго будет радовать глаз, нержавеющую сталь практически невозможно поцарапать, в отличие от алюминиевой посуды. А также на нержавеющей стали невозможно образование сколов, присущих эмалированной посуде. Следовательно, отсутствует питательная среда для размножения вредных микробов и бактерий. Следовательно, можно сделать вывод об экологичности посуды из нержавеющей стали, кроме того, посуда легко моется обычными моющими средствами.</w:t>
      </w:r>
    </w:p>
    <w:p>
      <w:pPr>
        <w:pStyle w:val="Style15"/>
        <w:rPr/>
      </w:pPr>
      <w:r>
        <w:rPr/>
        <w:t>Гигиеничность: нержавеющая сталь не вступает в реакцию с кислотами и щелочами (многие из которых содержатся в пищевых продуктах) даже при очень высоких температурах. Это означает, что пища, приготовленная в такой посуде, сохранит в неприкосновенности все полезные витамины и микроэлементы. Но в посуде из нержавеющей стали лучше не держать долго соляные растворы, например рассол. Соль не сразу растворяется в холодной воде и успевает оседать на дне и стенках посуды. Могут образоваться темные радужные разводы, особенно в самом начале использования посуды. Поэтому соль лучше добавлять в горячую воду при помешивании.</w:t>
      </w:r>
    </w:p>
    <w:p>
      <w:pPr>
        <w:pStyle w:val="Style15"/>
        <w:rPr/>
      </w:pPr>
      <w:r>
        <w:rPr/>
        <w:t>Посуда из нержавеющей стали имеет рекомендуемую толщину стенок: в России существует общепринятый государственный стандарт (вполне соответствующий мировому) - ГОСТ 27002-86 (приложение 1). Согласно этому стандарту, толщина стенок посуды должна быть не менее 0,5 мм. Это необходимый минимум, оптимальным соотношением для лучших потребительских свойств посуды из нержавеющей стали считается толщина стенок 0,6-1,0 мм.</w:t>
      </w:r>
    </w:p>
    <w:p>
      <w:pPr>
        <w:pStyle w:val="Style15"/>
        <w:rPr/>
      </w:pPr>
      <w:r>
        <w:rPr/>
      </w:r>
      <w:r>
        <w:br w:type="page"/>
      </w:r>
    </w:p>
    <w:p>
      <w:pPr>
        <w:pStyle w:val="Style15"/>
        <w:rPr/>
      </w:pPr>
      <w:r>
        <w:rPr/>
        <w:t>4. Классификация и ассортимент посуды из нержавеющей стали</w:t>
      </w:r>
    </w:p>
    <w:p>
      <w:pPr>
        <w:pStyle w:val="Style15"/>
        <w:rPr/>
      </w:pPr>
      <w:r>
        <w:rPr/>
      </w:r>
    </w:p>
    <w:p>
      <w:pPr>
        <w:pStyle w:val="Style15"/>
        <w:rPr/>
      </w:pPr>
      <w:r>
        <w:rPr/>
        <w:t>4.1 Классификация нержавеющей стали</w:t>
      </w:r>
    </w:p>
    <w:p>
      <w:pPr>
        <w:pStyle w:val="Style15"/>
        <w:rPr/>
      </w:pPr>
      <w:r>
        <w:rPr/>
      </w:r>
    </w:p>
    <w:p>
      <w:pPr>
        <w:pStyle w:val="Style15"/>
        <w:rPr/>
      </w:pPr>
      <w:r>
        <w:rPr/>
        <w:t>Аустенитная сталь - это сплав хрома (16-26%), никеля и железа с небольшим количеством углерода. Никель обеспечивает устойчивость такой стали к коррозии. Этот сплав закаляется при помощи низких и высоких температур. Стали аустенитного класса обладают хорошей свариваемостью. Они дают практически идеальный зеркальный блеск при механической полировке. Эти стали хорошо полируются методами электрохимической и электролитно-плазменной полировки (ЭПП), при этом, чем выше % содержание никеля, тем лучше результат (улучшение до 2-х классов чистоты поверхности за один 3-х минутный цикл). Он не обладает магнитными свойствами. Наиболее часто используется сплав №304 или 18/8, в состав которого входит 18% хрома и 8% никеля.</w:t>
      </w:r>
    </w:p>
    <w:p>
      <w:pPr>
        <w:pStyle w:val="Style15"/>
        <w:rPr/>
      </w:pPr>
      <w:r>
        <w:rPr/>
        <w:t>Мартенситная сталь – сплав хрома и железа с содержанием хрома от 10,5% до 17 % и небольшим содержанием углерода. Твердость этого сплава достигается быстрым охлаждением в воде или в масле. Наряду с твердостью, этот сплав характеризуется хрупкостью и труден в обработке. Эти стали обладают способностью к закаливанию. В закаленном состоянии обладают высокой твердостью поверхности (HRC 45-65). Из-за пониженного содержания хрома склонны к МКК (межкристаллитной коррозии). Процесс закалки таких сталей производится в среде инертных газов, чтобы избежать выгорания хрома и излишнего карбидообразования. Для повышения антикоррозийных свойств и снижения вероятности образования МКК такие стали могут дополнительно легироваться молибденом и титаном. Обрабатываются мартенситные стали в сыром (незакаленном) состоянии методом ковки и штамповки. Механическая полировка производится после закалки. Для полировки методом ЭПП (электролитно-плазменной полировки) такие стали малопригодны, в рабочем растворе электролита для хромоникелевых сталей они чернеют и теряют блеск.Эта сталь имеет магнитные свойства и используется в основном для производства ножей. Типичный пример такой стали – сплав №420.</w:t>
      </w:r>
    </w:p>
    <w:p>
      <w:pPr>
        <w:pStyle w:val="Style15"/>
        <w:rPr/>
      </w:pPr>
      <w:r>
        <w:rPr/>
        <w:t>Ферритная сталь – сплав хрома и железа с содержанием хрома от 17 до 27 % и низким содержанием углерода. Сплав обладает магнитными свойствами. Сплав № 430 – типичный примет ферритной стали. Эти стали жестче аустенитных сталей, при этом некоторые из них практически не уступают по коррозионной стойкости аустенитным сталям, за счет введения в структуру ниобия или титана и пониженного содержания углерода. Эти стали обладают хорошей способностью к глубокой вытяжке, хорошей свариваемостью, значительно дешевле хромоникелевых аустенитных сталей, но хуже поддаются механической полировке. Полировке методом ЭПП поддаются, но идеального блеска не дают из-за молочной матовости поверхности.</w:t>
      </w:r>
    </w:p>
    <w:p>
      <w:pPr>
        <w:pStyle w:val="Style15"/>
        <w:rPr/>
      </w:pPr>
      <w:r>
        <w:rPr/>
        <w:t>Из сплава аустенитной и ферритной стали производится сплав Duplex и сталь дисперсионного твердения, используемые в экстремальных условиях.</w:t>
      </w:r>
    </w:p>
    <w:p>
      <w:pPr>
        <w:pStyle w:val="Style15"/>
        <w:rPr/>
      </w:pPr>
      <w:r>
        <w:rPr/>
        <w:t>Различные виды нержавеющей стали по разному используются</w:t>
      </w:r>
    </w:p>
    <w:p>
      <w:pPr>
        <w:pStyle w:val="Style15"/>
        <w:rPr/>
      </w:pPr>
      <w:r>
        <w:rPr/>
        <w:t>Аустенитная и ферритная сталь очень прочная, легко моется, устойчива к царапинам и высоким температурам. Аустенитная сталь широко используется в промышленном пищевом производстве. Для ложек и вилок используют аустенитную сталь AISI 304 или 304L, она позволяет формировать сложные элементы. Столовые приборы невысокого качества производятся из ферритной стали 430 (12Х17). Для высококачественных ножей обычно используют мартенситную сталь AISI 410 (12Х13) и 420 (20Х13), которая обеспечивает остроту лезвия в течение многих лет. В сплавы для ножей самого высокого качества добавляют молибден и ванадий.</w:t>
      </w:r>
    </w:p>
    <w:p>
      <w:pPr>
        <w:pStyle w:val="Style15"/>
        <w:rPr/>
      </w:pPr>
      <w:r>
        <w:rPr/>
      </w:r>
      <w:r>
        <w:br w:type="page"/>
      </w:r>
    </w:p>
    <w:p>
      <w:pPr>
        <w:pStyle w:val="Style15"/>
        <w:rPr/>
      </w:pPr>
      <w:r>
        <w:rPr/>
        <w:t>4.2 Ассортимент посуды из нержавеющей стали</w:t>
      </w:r>
    </w:p>
    <w:p>
      <w:pPr>
        <w:pStyle w:val="Style15"/>
        <w:rPr/>
      </w:pPr>
      <w:r>
        <w:rPr/>
      </w:r>
    </w:p>
    <w:p>
      <w:pPr>
        <w:pStyle w:val="Style15"/>
        <w:rPr/>
      </w:pPr>
      <w:r>
        <w:rPr/>
        <w:t>Ассортимент продукции, которая входит в категорию "посуда и кухонные принадлежности из нержавеющей стали" очень широк. В него входят и вся посуда для приготовления пищи (кастрюли, сковороды, ковши, чайники, скороварки, и т.д.), и столовая посуда (кружки, миски, тарелки, блюда и т.д.), и специальная посуда для предприятий общественного питания (гастроемкости, баки, и проч.), и разнообразные кухонные приспособления (дуршлаги, хлебницы, емкости для специй, емкости для хранения сыпучих продуктов и многое другое).</w:t>
      </w:r>
    </w:p>
    <w:p>
      <w:pPr>
        <w:pStyle w:val="Style15"/>
        <w:rPr/>
      </w:pPr>
      <w:r>
        <w:rPr/>
        <w:t>В ассортимент кухонной посуды входят кастрюли, чайники, сковороды, котлы и др.</w:t>
      </w:r>
    </w:p>
    <w:p>
      <w:pPr>
        <w:pStyle w:val="Style15"/>
        <w:rPr/>
      </w:pPr>
      <w:r>
        <w:rPr/>
        <w:t>В ассортимент столовой посуды из нержавеющей стали входят креманки, масленки, соусники, джезвы, менажницы, кокотницы, кокильницы, тарелки, салатники, ведерки для охлаждения шампанского.</w:t>
      </w:r>
    </w:p>
    <w:p>
      <w:pPr>
        <w:pStyle w:val="Style15"/>
        <w:rPr/>
      </w:pPr>
      <w:r>
        <w:rPr/>
        <w:t>Кокилъницы - тарелки в виде круглой раковины с небольшой ручкой у основания - используют для подачи креветок, раков, устриц.</w:t>
      </w:r>
    </w:p>
    <w:p>
      <w:pPr>
        <w:pStyle w:val="Style15"/>
        <w:rPr/>
      </w:pPr>
      <w:r>
        <w:rPr/>
        <w:t>Кокотницы - изделия в форме цилиндра с длинной ручкой - применяют для подачи запеченных в духовке мяса, грибов, овощей.</w:t>
      </w:r>
    </w:p>
    <w:p>
      <w:pPr>
        <w:pStyle w:val="Style15"/>
        <w:rPr/>
      </w:pPr>
      <w:r>
        <w:rPr/>
        <w:t>Креманки — вазочки, предназначенные для подачи крема, мороженого.</w:t>
      </w:r>
    </w:p>
    <w:p>
      <w:pPr>
        <w:pStyle w:val="Style15"/>
        <w:rPr/>
      </w:pPr>
      <w:r>
        <w:rPr/>
        <w:t>Баранчики - круглые и овальные тарелки с высокой крышкой, предназначенные для подачи горячих мясных, рыбных и овощных блюд.</w:t>
      </w:r>
    </w:p>
    <w:p>
      <w:pPr>
        <w:pStyle w:val="Style15"/>
        <w:rPr/>
      </w:pPr>
      <w:r>
        <w:rPr/>
        <w:t>Менажницы — тарелки с перегородками для различных видов салатов.</w:t>
      </w:r>
    </w:p>
    <w:p>
      <w:pPr>
        <w:pStyle w:val="Style15"/>
        <w:rPr/>
      </w:pPr>
      <w:r>
        <w:rPr/>
        <w:t>В посуде из нержавеющей стали стоит выделить посуду с термоаккумулирующим дном (посуда торговых марок: Zepter, Maibach-Zolingen), в которой пища может готовиться без жиров и воды (или с минимальным их количеством) за счет замкнутого цикла парообразования (дно прогревается быстро и равномерно, а стенки и крышка медленно, что способствует конденсации пара). Для контроля процесса приготовления ручка, расположенная на крышке, оснащается термоконтролером.</w:t>
      </w:r>
      <w:r>
        <w:br w:type="page"/>
      </w:r>
    </w:p>
    <w:p>
      <w:pPr>
        <w:pStyle w:val="Style15"/>
        <w:rPr/>
      </w:pPr>
      <w:r>
        <w:rPr/>
        <w:t>5. Требования к качеству посуды из коррозиестойкой стали</w:t>
      </w:r>
    </w:p>
    <w:p>
      <w:pPr>
        <w:pStyle w:val="Style15"/>
        <w:rPr/>
      </w:pPr>
      <w:r>
        <w:rPr/>
      </w:r>
    </w:p>
    <w:p>
      <w:pPr>
        <w:pStyle w:val="Style15"/>
        <w:rPr/>
      </w:pPr>
      <w:r>
        <w:rPr/>
        <w:t>Посуда из коррозионно-стойкой стали, должна изготавливаться в соответствии с требованиями стандарта ГОСТ 27002-86 (приложение 1):</w:t>
      </w:r>
    </w:p>
    <w:p>
      <w:pPr>
        <w:pStyle w:val="Style15"/>
        <w:rPr/>
      </w:pPr>
      <w:r>
        <w:rPr/>
        <w:t>Посуда должна изготавливаться из материалов, разрешенных национальными органами здравоохранения для контакта с пищевыми продуктами.</w:t>
      </w:r>
    </w:p>
    <w:p>
      <w:pPr>
        <w:pStyle w:val="Style15"/>
        <w:rPr/>
      </w:pPr>
      <w:r>
        <w:rPr/>
        <w:t>Для изготовления корпусов и крышек посуды должна применяться тонколистовая коррозионно-стойкая сталь марок 12X18H9, 10X14AГ15, 08X22H6T, 17X18H9, 12X13, 12X17, 12X18H10T.</w:t>
      </w:r>
    </w:p>
    <w:p>
      <w:pPr>
        <w:pStyle w:val="Style15"/>
        <w:rPr/>
      </w:pPr>
      <w:r>
        <w:rPr/>
        <w:t>Для изготовления ручек должны применяться следующие материалы: тонколистовая сталь, прутки, трубы, проволока из коррозионно-стойкой стали, древесина лиственных пород первого сорта влажностью не более 18% по ГОСТ 28804-90, керамика, пластмассы с теплостойкостью не менее 125º.</w:t>
      </w:r>
    </w:p>
    <w:p>
      <w:pPr>
        <w:pStyle w:val="Style15"/>
        <w:rPr/>
      </w:pPr>
      <w:r>
        <w:rPr/>
        <w:t>Поверхность посуды должна быть чистой, блестящей или матовой. На поверхности посуды не допускаются вмятины, трещины, царапины, заусенцы, забоины, плены, пузыри, гофры, острые кромки, расслоения, посторонние включения, волнистость, раковины. Допускаются риски в местах переходов поверхности длиной не более 15 мм, глубиной не более 0,1 мм в количестве не более 3 шт. рябизна общей площадью не более 3% от всей поверхности посуды.</w:t>
      </w:r>
    </w:p>
    <w:p>
      <w:pPr>
        <w:pStyle w:val="Style15"/>
        <w:rPr/>
      </w:pPr>
      <w:r>
        <w:rPr/>
        <w:t>Поверхность ручек из древесины должна быть без сучков, трещин, раковин и грибковых поражений, заболонной гнили и повреждений насекомыми. Поверхность должна быть шлифованной и покрытой лаком по ГОСТ 5470-75, ГОСТ 4976-83 или твердыми нефтяными парафинами по ГОСТ 23683-89. Допускается применение других материалов, разрешенных национальными органами здравоохранения.</w:t>
      </w:r>
    </w:p>
    <w:p>
      <w:pPr>
        <w:pStyle w:val="Style15"/>
        <w:rPr/>
      </w:pPr>
      <w:r>
        <w:rPr/>
        <w:t>На поверхности ручек из пластмассы и керамики не допускаются трещины, царапины, сколы, вздутия, раковины и инородные включения. Заусенцы должны быть зачищены. Ширина следов грата после зачистки должна быть не более 1,5 мм.</w:t>
      </w:r>
    </w:p>
    <w:p>
      <w:pPr>
        <w:pStyle w:val="Style15"/>
        <w:rPr/>
      </w:pPr>
      <w:r>
        <w:rPr/>
        <w:t>Подвижные ручки должны вращаться в ушках без заедания. Выпадение ручек из мест соединения не допускается. Подвижные ручки чайников в нижнем положении не должны соприкасаться с корпусом.</w:t>
      </w:r>
    </w:p>
    <w:p>
      <w:pPr>
        <w:pStyle w:val="Style15"/>
        <w:rPr/>
      </w:pPr>
      <w:r>
        <w:rPr/>
        <w:t>Ручки посуды должны выдерживать статическую нагрузку, равную утроенной массе воды, вмещаемой в изделие, без остаточной деформации или ослабления крепления к корпусу.</w:t>
      </w:r>
    </w:p>
    <w:p>
      <w:pPr>
        <w:pStyle w:val="Style15"/>
        <w:rPr/>
      </w:pPr>
      <w:r>
        <w:rPr/>
        <w:t>Сварные и паяные соединения должны быть прочными, без наплывов, прожогов, зазоров, трещин, пузырей.</w:t>
      </w:r>
    </w:p>
    <w:p>
      <w:pPr>
        <w:pStyle w:val="Style15"/>
        <w:rPr/>
      </w:pPr>
      <w:r>
        <w:rPr/>
        <w:t>Дно посуды, за исключением посуды с рельефной поверхностью дна, должно быть плоским. Выпуклость дна не допускается. Выпуклость дна для посуды для тепловой обработки пищевых продуктов не должна превышать 1,0% .</w:t>
      </w:r>
    </w:p>
    <w:p>
      <w:pPr>
        <w:pStyle w:val="Style15"/>
        <w:rPr/>
      </w:pPr>
      <w:r>
        <w:rPr/>
        <w:t>Толщина теплораспределительного слоя из меди и сплавов на ее основе должны быть не менее 1,5 мм, из алюминия и сплавов на его основе - не менее 3 мм.</w:t>
      </w:r>
    </w:p>
    <w:p>
      <w:pPr>
        <w:pStyle w:val="Style15"/>
        <w:rPr/>
      </w:pPr>
      <w:r>
        <w:rPr/>
        <w:t>Крышки должны свободно устанавливаться, легко поворачиваться и прилегать к борту по всему периметру.</w:t>
      </w:r>
    </w:p>
    <w:p>
      <w:pPr>
        <w:pStyle w:val="Style15"/>
        <w:rPr/>
      </w:pPr>
      <w:r>
        <w:rPr/>
        <w:t>Посуда не должна иметь течи.</w:t>
      </w:r>
    </w:p>
    <w:p>
      <w:pPr>
        <w:pStyle w:val="Style15"/>
        <w:rPr/>
      </w:pPr>
      <w:r>
        <w:rPr/>
        <w:t>Посуда должна быть стойка к коррозии.</w:t>
      </w:r>
    </w:p>
    <w:p>
      <w:pPr>
        <w:pStyle w:val="Style15"/>
        <w:rPr/>
      </w:pPr>
      <w:r>
        <w:rPr/>
        <w:t>Посуда, имеющая крышки, решетки, поддоны и другие принадлежности. Должна поставляться комплектно. Комплектующие принадлежности к посуде одного вида и размера должны быть взаимозаменяемы. Посуда должна снабжаться памятками по эксплуатации.</w:t>
      </w:r>
    </w:p>
    <w:p>
      <w:pPr>
        <w:pStyle w:val="Style15"/>
        <w:rPr/>
      </w:pPr>
      <w:r>
        <w:rPr/>
        <w:t>Параметры шероховатости поверхности посуды должны соответствовать требованиям, указанным в таблице 1</w:t>
      </w:r>
    </w:p>
    <w:p>
      <w:pPr>
        <w:pStyle w:val="Style15"/>
        <w:rPr/>
      </w:pPr>
      <w:r>
        <w:rPr/>
      </w:r>
      <w:r>
        <w:br w:type="page"/>
      </w:r>
    </w:p>
    <w:p>
      <w:pPr>
        <w:pStyle w:val="Style15"/>
        <w:rPr/>
      </w:pPr>
      <w:r>
        <w:rPr/>
        <w:t>Таблица № 1</w:t>
      </w:r>
    </w:p>
    <w:tbl>
      <w:tblPr>
        <w:tblW w:w="9648" w:type="dxa"/>
        <w:jc w:val="left"/>
        <w:tblInd w:w="137" w:type="dxa"/>
        <w:tblLayout w:type="fixed"/>
        <w:tblCellMar>
          <w:top w:w="0" w:type="dxa"/>
          <w:left w:w="108" w:type="dxa"/>
          <w:bottom w:w="0" w:type="dxa"/>
          <w:right w:w="108" w:type="dxa"/>
        </w:tblCellMar>
      </w:tblPr>
      <w:tblGrid>
        <w:gridCol w:w="2448"/>
        <w:gridCol w:w="3600"/>
        <w:gridCol w:w="2160"/>
        <w:gridCol w:w="1440"/>
      </w:tblGrid>
      <w:tr>
        <w:trPr>
          <w:trHeight w:val="1244"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jc w:val="left"/>
              <w:rPr/>
            </w:pPr>
            <w:r>
              <w:rPr/>
              <w:t>Вид посуды</w:t>
            </w:r>
          </w:p>
        </w:tc>
        <w:tc>
          <w:tcPr>
            <w:tcW w:w="3600" w:type="dxa"/>
            <w:tcBorders>
              <w:top w:val="single" w:sz="4" w:space="0" w:color="000000"/>
              <w:left w:val="single" w:sz="4" w:space="0" w:color="000000"/>
              <w:bottom w:val="single" w:sz="4" w:space="0" w:color="000000"/>
              <w:right w:val="single" w:sz="4" w:space="0" w:color="000000"/>
            </w:tcBorders>
          </w:tcPr>
          <w:p>
            <w:pPr>
              <w:pStyle w:val="Style16"/>
              <w:jc w:val="left"/>
              <w:rPr/>
            </w:pPr>
            <w:r>
              <w:rPr/>
              <w:t>Поверхность изделия</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left"/>
              <w:rPr/>
            </w:pPr>
            <w:r>
              <w:rPr/>
              <w:t>Параметры шероховатости, мкм, не более</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left"/>
              <w:rPr/>
            </w:pPr>
            <w:r>
              <w:rPr/>
              <w:t>Длина,мм</w:t>
            </w:r>
          </w:p>
        </w:tc>
      </w:tr>
      <w:tr>
        <w:trPr>
          <w:trHeight w:val="279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6"/>
              <w:jc w:val="left"/>
              <w:rPr/>
            </w:pPr>
            <w:r>
              <w:rPr/>
              <w:t>Для тепловой обработки пищевых продуктов</w:t>
            </w:r>
          </w:p>
          <w:p>
            <w:pPr>
              <w:pStyle w:val="Style16"/>
              <w:jc w:val="left"/>
              <w:rPr/>
            </w:pPr>
            <w:r>
              <w:rPr/>
            </w:r>
          </w:p>
          <w:p>
            <w:pPr>
              <w:pStyle w:val="Style16"/>
              <w:jc w:val="left"/>
              <w:rPr/>
            </w:pPr>
            <w:r>
              <w:rPr/>
              <w:t>Для сервировки стола и приготовления холодных блюд</w:t>
            </w:r>
          </w:p>
          <w:p>
            <w:pPr>
              <w:pStyle w:val="Style16"/>
              <w:jc w:val="left"/>
              <w:rPr/>
            </w:pPr>
            <w:r>
              <w:rPr/>
              <w:t>Для вспомогательных целей</w:t>
            </w:r>
          </w:p>
        </w:tc>
        <w:tc>
          <w:tcPr>
            <w:tcW w:w="3600" w:type="dxa"/>
            <w:tcBorders>
              <w:top w:val="single" w:sz="4" w:space="0" w:color="000000"/>
              <w:left w:val="single" w:sz="4" w:space="0" w:color="000000"/>
              <w:bottom w:val="single" w:sz="4" w:space="0" w:color="000000"/>
              <w:right w:val="single" w:sz="4" w:space="0" w:color="000000"/>
            </w:tcBorders>
          </w:tcPr>
          <w:p>
            <w:pPr>
              <w:pStyle w:val="Style16"/>
              <w:jc w:val="left"/>
              <w:rPr/>
            </w:pPr>
            <w:r>
              <w:rPr/>
              <w:t>Наружная поверхность стенок, крышки</w:t>
            </w:r>
          </w:p>
          <w:p>
            <w:pPr>
              <w:pStyle w:val="Style16"/>
              <w:jc w:val="left"/>
              <w:rPr/>
            </w:pPr>
            <w:r>
              <w:rPr/>
              <w:t>Наружная дна</w:t>
            </w:r>
          </w:p>
          <w:p>
            <w:pPr>
              <w:pStyle w:val="Style16"/>
              <w:jc w:val="left"/>
              <w:rPr/>
            </w:pPr>
            <w:r>
              <w:rPr/>
              <w:t>Внутренняя стенок, крышки и дна</w:t>
            </w:r>
          </w:p>
          <w:p>
            <w:pPr>
              <w:pStyle w:val="Style16"/>
              <w:jc w:val="left"/>
              <w:rPr/>
            </w:pPr>
            <w:r>
              <w:rPr/>
              <w:t>Наружная и внутренняя поверхность стенок крышки и дна</w:t>
            </w:r>
          </w:p>
          <w:p>
            <w:pPr>
              <w:pStyle w:val="Style16"/>
              <w:jc w:val="left"/>
              <w:rPr/>
            </w:pPr>
            <w:r>
              <w:rPr/>
              <w:t>Наружная стенок, крышки</w:t>
            </w:r>
          </w:p>
          <w:p>
            <w:pPr>
              <w:pStyle w:val="Style16"/>
              <w:jc w:val="left"/>
              <w:rPr/>
            </w:pPr>
            <w:r>
              <w:rPr/>
              <w:t>Наружная дна</w:t>
            </w:r>
          </w:p>
          <w:p>
            <w:pPr>
              <w:pStyle w:val="Style16"/>
              <w:jc w:val="left"/>
              <w:rPr/>
            </w:pPr>
            <w:r>
              <w:rPr/>
              <w:t>Внутренняя стенок, крышки и дна</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left"/>
              <w:rPr/>
            </w:pPr>
            <w:r>
              <w:rPr/>
              <w:t>0,32</w:t>
            </w:r>
          </w:p>
          <w:p>
            <w:pPr>
              <w:pStyle w:val="Style16"/>
              <w:jc w:val="left"/>
              <w:rPr/>
            </w:pPr>
            <w:r>
              <w:rPr/>
              <w:t>0,63</w:t>
            </w:r>
          </w:p>
          <w:p>
            <w:pPr>
              <w:pStyle w:val="Style16"/>
              <w:jc w:val="left"/>
              <w:rPr/>
            </w:pPr>
            <w:r>
              <w:rPr/>
              <w:t>0,8</w:t>
            </w:r>
          </w:p>
          <w:p>
            <w:pPr>
              <w:pStyle w:val="Style16"/>
              <w:jc w:val="left"/>
              <w:rPr/>
            </w:pPr>
            <w:r>
              <w:rPr/>
              <w:t>0,32</w:t>
            </w:r>
          </w:p>
          <w:p>
            <w:pPr>
              <w:pStyle w:val="Style16"/>
              <w:jc w:val="left"/>
              <w:rPr/>
            </w:pPr>
            <w:r>
              <w:rPr/>
            </w:r>
          </w:p>
          <w:p>
            <w:pPr>
              <w:pStyle w:val="Style16"/>
              <w:jc w:val="left"/>
              <w:rPr/>
            </w:pPr>
            <w:r>
              <w:rPr/>
              <w:t>0,32</w:t>
            </w:r>
          </w:p>
          <w:p>
            <w:pPr>
              <w:pStyle w:val="Style16"/>
              <w:jc w:val="left"/>
              <w:rPr/>
            </w:pPr>
            <w:r>
              <w:rPr/>
              <w:t>0,63</w:t>
            </w:r>
          </w:p>
          <w:p>
            <w:pPr>
              <w:pStyle w:val="Style16"/>
              <w:jc w:val="left"/>
              <w:rPr/>
            </w:pPr>
            <w:r>
              <w:rPr/>
              <w:t>1,25</w:t>
            </w:r>
          </w:p>
        </w:tc>
        <w:tc>
          <w:tcPr>
            <w:tcW w:w="1440" w:type="dxa"/>
            <w:tcBorders>
              <w:top w:val="single" w:sz="4" w:space="0" w:color="000000"/>
              <w:left w:val="single" w:sz="4" w:space="0" w:color="000000"/>
              <w:bottom w:val="single" w:sz="4" w:space="0" w:color="000000"/>
              <w:right w:val="single" w:sz="4" w:space="0" w:color="000000"/>
            </w:tcBorders>
          </w:tcPr>
          <w:p>
            <w:pPr>
              <w:pStyle w:val="Style16"/>
              <w:jc w:val="left"/>
              <w:rPr/>
            </w:pPr>
            <w:r>
              <w:rPr/>
              <w:t>0,25</w:t>
            </w:r>
          </w:p>
          <w:p>
            <w:pPr>
              <w:pStyle w:val="Style16"/>
              <w:jc w:val="left"/>
              <w:rPr/>
            </w:pPr>
            <w:r>
              <w:rPr/>
              <w:t>0,8</w:t>
            </w:r>
          </w:p>
          <w:p>
            <w:pPr>
              <w:pStyle w:val="Style16"/>
              <w:jc w:val="left"/>
              <w:rPr/>
            </w:pPr>
            <w:r>
              <w:rPr/>
              <w:t>0,8</w:t>
            </w:r>
          </w:p>
          <w:p>
            <w:pPr>
              <w:pStyle w:val="Style16"/>
              <w:jc w:val="left"/>
              <w:rPr/>
            </w:pPr>
            <w:r>
              <w:rPr/>
              <w:t>0,25</w:t>
            </w:r>
          </w:p>
          <w:p>
            <w:pPr>
              <w:pStyle w:val="Style16"/>
              <w:jc w:val="left"/>
              <w:rPr/>
            </w:pPr>
            <w:r>
              <w:rPr/>
            </w:r>
          </w:p>
          <w:p>
            <w:pPr>
              <w:pStyle w:val="Style16"/>
              <w:jc w:val="left"/>
              <w:rPr/>
            </w:pPr>
            <w:r>
              <w:rPr/>
              <w:t>0,25</w:t>
            </w:r>
          </w:p>
          <w:p>
            <w:pPr>
              <w:pStyle w:val="Style16"/>
              <w:jc w:val="left"/>
              <w:rPr/>
            </w:pPr>
            <w:r>
              <w:rPr/>
              <w:t>0,8</w:t>
            </w:r>
          </w:p>
          <w:p>
            <w:pPr>
              <w:pStyle w:val="Style16"/>
              <w:jc w:val="left"/>
              <w:rPr/>
            </w:pPr>
            <w:r>
              <w:rPr/>
              <w:t>0,8</w:t>
            </w:r>
          </w:p>
        </w:tc>
      </w:tr>
    </w:tbl>
    <w:p>
      <w:pPr>
        <w:pStyle w:val="Style15"/>
        <w:rPr/>
      </w:pPr>
      <w:r>
        <w:rPr/>
      </w:r>
      <w:r>
        <w:br w:type="page"/>
      </w:r>
    </w:p>
    <w:p>
      <w:pPr>
        <w:pStyle w:val="Style15"/>
        <w:rPr/>
      </w:pPr>
      <w:r>
        <w:rPr/>
        <w:t>6.Эксплуатация и уход за посудой из коррозиестойкой стали</w:t>
      </w:r>
    </w:p>
    <w:p>
      <w:pPr>
        <w:pStyle w:val="Style15"/>
        <w:rPr/>
      </w:pPr>
      <w:r>
        <w:rPr/>
      </w:r>
    </w:p>
    <w:p>
      <w:pPr>
        <w:pStyle w:val="Style15"/>
        <w:rPr/>
      </w:pPr>
      <w:r>
        <w:rPr/>
        <w:t>Нержавеющая сталь характеризуется самой гигиенической поверхностью, которая не имеет пор и трещин, где могут скапливаться бактерии, и легко очищается от любых загрязнений.</w:t>
      </w:r>
    </w:p>
    <w:p>
      <w:pPr>
        <w:pStyle w:val="Style15"/>
        <w:rPr/>
      </w:pPr>
      <w:r>
        <w:rPr/>
        <w:t>Уход за посудой из нержавеющей стали весьма прост. Ее можно мыть любыми моющими средствами для посуды. Посуда, как правило, предназначена для всех типов плит. При приготовлении необходимо учитывать, что вид плиты, диаметр конфорок и объем посуды имеют решающее значение для времени нагревания. При пользовании стеклокерамическими или электроплитами диаметр источника энергии не должен превышать диаметр дна кастрюли. Если используется газовая — рекомендуется, чтобы огонь охватывал не более 2/3 поверхности дна. В этом случае расход тепла оптимальный, а огонь не оставляет следов на посуде. При необходимости поставьте на горелку рассекатель пламени. Существует несколько общих правил по эксплуатации посуды из нержавеющей стали:</w:t>
      </w:r>
    </w:p>
    <w:p>
      <w:pPr>
        <w:pStyle w:val="Style15"/>
        <w:rPr/>
      </w:pPr>
      <w:r>
        <w:rPr/>
        <w:t>1. Для жарки сковорода без крышки разогревается при средней интенсивности нагрева источника тепла. Чтобы определить, разогрета ли поверхность, необходимо через 1-3 минуты брызнуть на дно сковороды немного воды. Если капли воды скатываются шариками — посуда разогрелась до необходимой температуры. После этого можно налить растительное масло и жарить. Посуда не предусмотрена для использования в духовом шкафу. Ручки посуды нетеплопроводные за счет использования пластмассы, выдерживающей температуру до 180ºС.</w:t>
      </w:r>
    </w:p>
    <w:p>
      <w:pPr>
        <w:pStyle w:val="Style15"/>
        <w:rPr/>
      </w:pPr>
      <w:r>
        <w:rPr/>
        <w:t>2. Перед использованием новой посуды следует вымыть каждую кастрюлю для удаления всех оставшихся от производства веществ горячей водой с добавлением жидких моющих средств. В дальнейшем для ухода за посудой можно использовать любые мягкие моющие средства. Если при приготовлении блюдо подгорит и на дне останется корка, следует налить в посуду воду с моющим средством или без него и подогреть. Затем жесткой губкой или пластмассовой щеткой легко можно удалить оставшееся загрязнение. При более сильном загрязнении помогает, как правило, вываривание посуды в мыльном растворе. После этого нужно оставить в нем посуду остывать. Наружные стенки посуды рекомендуется мыть мягкой губкой или салфеткой с моющим средством.</w:t>
      </w:r>
    </w:p>
    <w:p>
      <w:pPr>
        <w:pStyle w:val="Style15"/>
        <w:rPr/>
      </w:pPr>
      <w:r>
        <w:rPr/>
        <w:t>3. Нельзя использовать для очистки предметы, которыми можно повредить поверхность, в частности, крупноабразивные материалы, а также щелочные моющие средства, так как они уничтожают блеск. Чтобы сохранить блеск, сразу после мытья посуду следует вытереть мягким полотенцем.</w:t>
      </w:r>
    </w:p>
    <w:p>
      <w:pPr>
        <w:pStyle w:val="Style15"/>
        <w:rPr/>
      </w:pPr>
      <w:r>
        <w:rPr/>
        <w:t>Для предохранения от царапин рекомендуется при приготовлении пищи пользоваться деревянными лопаткой и ложкой, хотя царапины не нарушают функциональные возможности посуды. Нельзя чистить посуду металлическими щетками, ножами, скребками. С течением времени на поверхности металла иногда образуется известковый налет (так называемая котельная накипь). Ввиду высокой плотности материала вовнутрь посуды ничего не проникает, все остается на поверхности и легко устраняется губкой, смоченной уксусом либо лимонным соком.</w:t>
      </w:r>
    </w:p>
    <w:p>
      <w:pPr>
        <w:pStyle w:val="Style15"/>
        <w:rPr/>
      </w:pPr>
      <w:r>
        <w:rPr/>
        <w:t>4. Слишком сильный нагрев вызывает на дне кастрюль изменение радужного окраса — это говорит о неправильной эксплуатации посуды. Речь идет о безвредном окислительном изменении цвета, который удаляется ручной полировкой куском шерстяной ткани с применением чистящего порошка или алмазной пасты. Если вам это не удается, не волнуйтесь, на прочность посуды это не влияет. Первоначальный внешний вид посуды восстанавливается по истечении времени.</w:t>
      </w:r>
    </w:p>
    <w:p>
      <w:pPr>
        <w:pStyle w:val="Style15"/>
        <w:rPr/>
      </w:pPr>
      <w:r>
        <w:rPr/>
        <w:t>5. Следите за правильным температурным режимом приготовления пищи. При использовании посуды необходимо соблюдать принцип постепенного нагрева и постепенного охлаждения. Пригорание продуктов к стенкам и дну посуды является результатам неправильно выбранного режима тепловой обработки. Перегретая посуда должна остыть естественным путем. При приготовлении пищи соль добавляется в горячее блюдо, в том числе и в горячую воду при варке. При несоблюдении этого правила на дне и стенках посуды могут появиться белые пятна.</w:t>
      </w:r>
    </w:p>
    <w:p>
      <w:pPr>
        <w:pStyle w:val="Style15"/>
        <w:rPr/>
      </w:pPr>
      <w:r>
        <w:rPr/>
        <w:t>Меры предосторожности при использовании посуды из нержавеющей стали</w:t>
      </w:r>
    </w:p>
    <w:p>
      <w:pPr>
        <w:pStyle w:val="Style15"/>
        <w:rPr/>
      </w:pPr>
      <w:r>
        <w:rPr/>
        <w:t>Для предотвращения перегревания посуды, она должна иметь дно из теплорассеивающего материала, например, из меди или алюминия. Эти металлы имеют хорошую теплопроводность и позволяют готовить на слабом огне и без частого помешивания.</w:t>
      </w:r>
    </w:p>
    <w:p>
      <w:pPr>
        <w:pStyle w:val="Style15"/>
        <w:rPr/>
      </w:pPr>
      <w:r>
        <w:rPr/>
        <w:t>Не храните пищу или жидкости в посуде из нержавеющей стали.</w:t>
      </w:r>
    </w:p>
    <w:p>
      <w:pPr>
        <w:pStyle w:val="Style15"/>
        <w:rPr/>
      </w:pPr>
      <w:r>
        <w:rPr/>
        <w:t>Чтобы сохранить поверхности посуды из нержавеющей стали гладкими, не используйте абразивные моющие средства.</w:t>
      </w:r>
    </w:p>
    <w:p>
      <w:pPr>
        <w:pStyle w:val="Style15"/>
        <w:rPr/>
      </w:pPr>
      <w:r>
        <w:rPr/>
        <w:t>Если с остывшей кастрюли не снимается крышка, разогрейте ее и выкрутите крышку.</w:t>
      </w:r>
    </w:p>
    <w:p>
      <w:pPr>
        <w:pStyle w:val="Style15"/>
        <w:rPr/>
      </w:pPr>
      <w:r>
        <w:rPr/>
        <w:t>Не оставляйте пустую посуду на огне. Если так получилось, дайте ей остыть самостоятельно.</w:t>
      </w:r>
    </w:p>
    <w:p>
      <w:pPr>
        <w:pStyle w:val="Style15"/>
        <w:rPr/>
      </w:pPr>
      <w:r>
        <w:rPr/>
        <w:t>Всю посуду можно мыть в посудомоечной машине. Перед тем как поместить посуду в посудомоечную машину, рекомендуется ополоснуть посуду под струей воды, чтобы удалить остатки пищи.</w:t>
      </w:r>
    </w:p>
    <w:p>
      <w:pPr>
        <w:pStyle w:val="Style15"/>
        <w:rPr/>
      </w:pPr>
      <w:r>
        <w:rPr/>
        <w:t>Когда вы моете посуду вручную, используйте мягкое моющее средство и теплую воду. Затем посуду следует сполоснуть и вытереть насухо.</w:t>
      </w:r>
    </w:p>
    <w:p>
      <w:pPr>
        <w:pStyle w:val="Style15"/>
        <w:rPr/>
      </w:pPr>
      <w:r>
        <w:rPr/>
        <w:t>Во избежание образования царапин на поверхности посуды, запрещается пользоваться шлифующими губками, губками из металла или любыми другими острыми предметами, а также абразивными средствами. Во избежание получения ожогов рекомендуется использовать прихватки или специальные рукавицы, когда снимаете посуду с плиты или вынимаете из духовки.</w:t>
      </w:r>
    </w:p>
    <w:p>
      <w:pPr>
        <w:pStyle w:val="Style15"/>
        <w:rPr/>
      </w:pPr>
      <w:r>
        <w:rPr/>
        <w:t>При соприкосновении соли с посудой, возможно появление пятен или некоторое изменение цвета внутренней поверхности посуды. Для очистки посуды используйте влажную тряпку или губку и средство для чистки посуды. Помните, что появление пятен или незначительное окрашивание не является производственным браком.</w:t>
      </w:r>
    </w:p>
    <w:p>
      <w:pPr>
        <w:pStyle w:val="Style15"/>
        <w:rPr/>
      </w:pPr>
      <w:r>
        <w:rPr/>
        <w:t>Чтобы избежать появления пятен или окрашивания, рекомендуется предварительно растворить соль в небольшом количестве воды. Окрашивание посуды от пищевых продуктов абсолютно безвредно для Вашего здоровья и не влияет на потребительские характеристики и функциональность посуды.</w:t>
      </w:r>
    </w:p>
    <w:p>
      <w:pPr>
        <w:pStyle w:val="Style15"/>
        <w:rPr/>
      </w:pPr>
      <w:r>
        <w:rPr/>
        <w:t>Запрещается нагревание посуды без содержимого. Не ставьте пустую посуду на горячую плиту или в духовку во избежание повреждения изделия.</w:t>
      </w:r>
    </w:p>
    <w:p>
      <w:pPr>
        <w:pStyle w:val="Style15"/>
        <w:rPr/>
      </w:pPr>
      <w:r>
        <w:rPr/>
        <w:t>Следует избегать резкого перепада температуры во время эксплуатации посуды. Не следует мыть посуду холодной водой сразу после снятия с плиты, когда дно посуды еще горячее. Залейте посуду теплой водой или дайте намного остыть перед мытьем.</w:t>
      </w:r>
    </w:p>
    <w:p>
      <w:pPr>
        <w:pStyle w:val="Style15"/>
        <w:rPr/>
      </w:pPr>
      <w:r>
        <w:rPr/>
        <w:t>Всегда тщательно мойте и споласкивайте посуду. Чтобы удалить стикеры производителя и продавца, смочите их теплой водой и удалите с помощью пластикового предмета. Клей можно удалить спиртосодержащим растворителем или цитрусовым соком. Не используйте средства, содержащие хлор и аммиак. Ножи из нержавеющей стали лучше мыть сразу после использования, не допуская засыхания остатков пищи на лезвии. Именно поэтому профессиональные повара всегда имеют за поясом чистое полотенце. Вытирайте нож, начиная с рукоятки. При правильной эксплуатации посуда из нержавеющей стали служит больше 100 лет и пригодна к переработке для вторичного использования.</w:t>
      </w:r>
    </w:p>
    <w:p>
      <w:pPr>
        <w:pStyle w:val="Style15"/>
        <w:rPr/>
      </w:pPr>
      <w:r>
        <w:rPr/>
      </w:r>
      <w:r>
        <w:br w:type="page"/>
      </w:r>
    </w:p>
    <w:p>
      <w:pPr>
        <w:pStyle w:val="Style15"/>
        <w:rPr/>
      </w:pPr>
      <w:r>
        <w:rPr/>
        <w:t>7. Положительное и отрицательное воздействие на организм человека</w:t>
      </w:r>
    </w:p>
    <w:p>
      <w:pPr>
        <w:pStyle w:val="Style15"/>
        <w:rPr/>
      </w:pPr>
      <w:r>
        <w:rPr/>
      </w:r>
    </w:p>
    <w:p>
      <w:pPr>
        <w:pStyle w:val="Style15"/>
        <w:rPr/>
      </w:pPr>
      <w:r>
        <w:rPr/>
        <w:t>Элементы нержавеющей стали, которые могут влиять на организм человека – железо, хром и никель.</w:t>
      </w:r>
    </w:p>
    <w:p>
      <w:pPr>
        <w:pStyle w:val="Style15"/>
        <w:rPr/>
      </w:pPr>
      <w:r>
        <w:rPr/>
        <w:t>Железо – необходимый элемент здоровой диеты.</w:t>
      </w:r>
    </w:p>
    <w:p>
      <w:pPr>
        <w:pStyle w:val="Style15"/>
        <w:rPr/>
      </w:pPr>
      <w:r>
        <w:rPr/>
        <w:t>Хром полезен для человека в небольших количествах, но даже четыре блюда в день, приготовленные в стальной посуде, не приводят к превышению допустимой суточной дозы хрома.</w:t>
      </w:r>
    </w:p>
    <w:p>
      <w:pPr>
        <w:pStyle w:val="Style15"/>
        <w:rPr/>
      </w:pPr>
      <w:r>
        <w:rPr/>
        <w:t>Никель токсичен в больших количествах, но из стальной посуды в пищу попадают незначительные количества этого металла. Людям, страдающим от аллергии на никель, лучше не использовать посуду из нержавеющей стали.</w:t>
      </w:r>
    </w:p>
    <w:p>
      <w:pPr>
        <w:pStyle w:val="Style15"/>
        <w:rPr/>
      </w:pPr>
      <w:r>
        <w:rPr/>
      </w:r>
      <w:r>
        <w:br w:type="page"/>
      </w:r>
    </w:p>
    <w:p>
      <w:pPr>
        <w:pStyle w:val="Style15"/>
        <w:rPr/>
      </w:pPr>
      <w:r>
        <w:rPr/>
        <w:t>8. Упаковка посуды из коррозиестойкой стали</w:t>
      </w:r>
    </w:p>
    <w:p>
      <w:pPr>
        <w:pStyle w:val="Style15"/>
        <w:rPr/>
      </w:pPr>
      <w:r>
        <w:rPr/>
      </w:r>
    </w:p>
    <w:p>
      <w:pPr>
        <w:pStyle w:val="Style15"/>
        <w:rPr/>
      </w:pPr>
      <w:r>
        <w:rPr/>
        <w:t>Упаковка посуды зачастую является основным и единственным источником информации о товаре. Не случайно торговая инспекция при проверке обращает внимание именно на соответствие сведений, указанных на упаковке, соответствующим нормативным документам. В случае отсутствия таковых инспекторы вправе запретить товар к продаже и вынести предписание к возврату продукции, дополнительно обязав представить в торговую инспекцию копии накладных на возврат. Также данное нарушение обязательно наказывается значительными штрафами.</w:t>
      </w:r>
    </w:p>
    <w:p>
      <w:pPr>
        <w:pStyle w:val="Style15"/>
        <w:rPr/>
      </w:pPr>
      <w:r>
        <w:rPr/>
        <w:t>Реклама двигатель торговли. Именно на рекламной составляющей чаще всего акцентируют внимание люди, ответственные за разработку упаковки, в ущерб ее информационной части. На выходе мы имеем множество продукции, на упаковке которой, с одной стороны, содержатся не всегда объективные и достоверные сведения о товаре, а с другой - отсутствует предписанная нормативными актами информация. А ведь начинать нужно именно с нормативной базы. Подача информации покупателю регламентирована стандартом ГОСТ Р 51121-97(СТБ-1400-2003 для Белоруссии). Эти стандарты устанавливают ряд определенных требований, правил и норм к упаковке того или иного товара. В разделе 4.6 ГОСТа указаны 18 пунктов предоставляемой информации, первые восемь из которых являются обязательными:</w:t>
      </w:r>
    </w:p>
    <w:p>
      <w:pPr>
        <w:pStyle w:val="Style15"/>
        <w:rPr/>
      </w:pPr>
      <w:r>
        <w:rPr/>
        <w:t xml:space="preserve">• </w:t>
      </w:r>
      <w:r>
        <w:rPr/>
        <w:t>наименование товара; • наименование страны-изготовителя; • наименование фирмы-изготовителя (наименование фирмы-изготовителя может быть дополнительно обозначено буквами латинского алфавита); • основное (или функциональное) предназначение товара или область его применения; • правила и условия безопасного хранения, транспортирования, безопасного и эффективного использования, ремонта, восстановления, утилизации, захоронения, уничтожения (при необходимости); • основные потребительские свойства или характеристики; • информация об обязательной сертификации; • юридический адрес изготовителя и (или) продавца.</w:t>
      </w:r>
    </w:p>
    <w:p>
      <w:pPr>
        <w:pStyle w:val="Style15"/>
        <w:rPr/>
      </w:pPr>
      <w:r>
        <w:rPr/>
        <w:t>Остальные пункты хоть и не являются обязательными, но также должны выполняться изготовителем (продавцом) в полном объеме.</w:t>
      </w:r>
    </w:p>
    <w:p>
      <w:pPr>
        <w:pStyle w:val="Style15"/>
        <w:rPr/>
      </w:pPr>
      <w:r>
        <w:rPr/>
        <w:t xml:space="preserve">• </w:t>
      </w:r>
      <w:r>
        <w:rPr/>
        <w:t>масса нетто, основные размеры, объем или количество; • состав (комплектность); • товарный знак (товарная марка) изготовителя (при наличии); • дата изготовления; • срок годности (или службы); • обозначение нормативного или технического документа, по которому изготавливается товар (для товаров отечественного производства); • информацию о добровольной сертификации (при наличии); • информацию о знаке соответствия товара государственным стандартам (на добровольной основе); • штриховой код товара (при наличии); • специфическую информацию для потребителя (при необходимости).</w:t>
      </w:r>
    </w:p>
    <w:p>
      <w:pPr>
        <w:pStyle w:val="Style15"/>
        <w:rPr/>
      </w:pPr>
      <w:r>
        <w:rPr/>
        <w:t>В пункте 4 примечания к этому перечню особо указано, что «соответствие товара заявленной информации является обязательным требованием для изготовителя и (или) продавца». Отечественные товаропроизводители в основной своей массе следуют требованиям стандарта неукоснительно, а вот у большинства фирм-импортеров с соблюдением стандарта возникают серьезные проблемы. Если взять, к примеру, импортеров посуды из нержавеющей стали, то пункт, обязывающий их достоверно указывать наименование страны изготовителя, не выполняет практически никто. Вместо наименований стран, где на самом деле производится посуда и находятся OEM предприятия (Турция, Китай, Индия), как правило, указываются европейские страны (Германия, Бельгия, Франция, Швейцария и пр.).</w:t>
      </w:r>
    </w:p>
    <w:p>
      <w:pPr>
        <w:pStyle w:val="Style15"/>
        <w:rPr/>
      </w:pPr>
      <w:r>
        <w:rPr/>
        <w:t>Таким же образом импортеры зачастую намеренно подменяют пункт ГОСТ, обязывающий их сообщать о наименовании изготовителя, указанием собственной торговой марки, зарегистрированной в стране, где эта продукция продается. Эта подмена направлена на то чтобы создать у потребителя иллюзию, что он покупает посуду, произведенную на европейском предприятии или, по крайней мере, в его филиале. Желание импортеров купить дешево посуду, а затем дорого продать ее уже как европейскую, понятно и объяснимо, если бы не нарушение действующих стандартов и законов, ущемляющее права потребителей на получение полной и достоверной информации о товаре.</w:t>
      </w:r>
    </w:p>
    <w:p>
      <w:pPr>
        <w:pStyle w:val="Style15"/>
        <w:rPr/>
      </w:pPr>
      <w:r>
        <w:rPr/>
        <w:t>Другим распространенным нарушением прав потребителя является предоставление покупателю инструкций и описаний товара только на иностранном языке - (основное (или функциональное) предназначение товара или область его применения) из обязательного перечня ГОСТ. Экономя на бумаге и переводах, импортеры лишают возможности покупателя получить полную и достоверную информацию о потребительских свойствах товара. Это впоследствии, как правило, приводит к конфликтным ситуациям между покупателями и продавцами, с одной стороны, и продавцами и контролирующими органами - с другой.</w:t>
      </w:r>
    </w:p>
    <w:p>
      <w:pPr>
        <w:pStyle w:val="Style15"/>
        <w:rPr/>
      </w:pPr>
      <w:r>
        <w:rPr/>
        <w:t>Очень многие импортеры в рекламных целях намеренно искажают информацию об основных потребительских свойствах или характеристиках продаваемого ими товара. Так например, производители торговой марки Zepter указывают, что в состав стали, которую они используют для производства посуды, входят серебро и платина, и их посуда обладает бактерицидными свойствами. А производители торговой марки BergHOFF утверждают, что в их стали более 50 компонентов и т.д. Поэтому, выбирая поставщика, следует обратить внимание на то, как подана информация о товаре.</w:t>
      </w:r>
    </w:p>
    <w:p>
      <w:pPr>
        <w:pStyle w:val="Style15"/>
        <w:rPr/>
      </w:pPr>
      <w:r>
        <w:rPr/>
        <w:t>Следующий момент, на который стоит также обратить особое внимание при выборе - это соответствие товара нормативным документам. На территории СНГ в настоящее время действует ГОСТ 27002-86, который регламентирует изготовление, маркировку, упаковку, транспортирование и хранение посуды из коррозионно-стойкой стали. В Российской Федерации эта посуда подлежит обязательной сертификации. По этой причине в соответствии с п.4.6 ГОСТ Р 51121-97 информация о наличии действующего сертификата на продукцию должна в обязательном порядке содержаться на упаковке (этикетке). Если ее нет, то товар, скорее всего, не сертифицирован. Это значит, что на такую посуду не распространяется предусмотренная ГОСТ 27002-86 двухгодичная гарантия, а технические и гигиенические параметры могут не соответствовать обязательным нормам.</w:t>
      </w:r>
    </w:p>
    <w:p>
      <w:pPr>
        <w:pStyle w:val="Style15"/>
        <w:rPr/>
      </w:pPr>
      <w:r>
        <w:rPr/>
        <w:t>Поэтому не стоит придавать рекламной составляющей решающее значение при выборе того или иного товара. Гораздо продуктивнее подробно изучить информацию о товаре с позиции требований ГОСТ Р 51121-97. Если все выше упомянутые требования ГОСТа о предоставлении информации покупателю соблюдены, товар сертифицирован и прошел гигиенические испытания в соответствии с действующим законодательством, о чем имеются действительные документы установленного образца, выданные уполномоченными органами, то вероятность покупки качественного товара сильно возрастает.</w:t>
      </w:r>
    </w:p>
    <w:p>
      <w:pPr>
        <w:pStyle w:val="Style15"/>
        <w:rPr/>
      </w:pPr>
      <w:r>
        <w:rPr/>
      </w:r>
      <w:r>
        <w:br w:type="page"/>
      </w:r>
    </w:p>
    <w:p>
      <w:pPr>
        <w:pStyle w:val="Style15"/>
        <w:rPr/>
      </w:pPr>
      <w:r>
        <w:rPr/>
        <w:t>9. Анализ показателей качества посуды из коррозиестойкой стали</w:t>
      </w:r>
    </w:p>
    <w:p>
      <w:pPr>
        <w:pStyle w:val="Style15"/>
        <w:rPr/>
      </w:pPr>
      <w:r>
        <w:rPr/>
      </w:r>
    </w:p>
    <w:p>
      <w:pPr>
        <w:pStyle w:val="Style15"/>
        <w:rPr/>
      </w:pPr>
      <w:r>
        <w:rPr/>
        <w:t>Показатель качества продукции – это количественная характеристика одного или нескольких свойств продукции, составляющих ее качество продукции, рассматриваемая применительно к определенным условиям ее создания, эксплуатации или потребления.</w:t>
      </w:r>
    </w:p>
    <w:p>
      <w:pPr>
        <w:pStyle w:val="Style15"/>
        <w:rPr/>
      </w:pPr>
      <w:r>
        <w:rPr/>
        <w:t>К показателям качества посуды из коррозиестойкой стали относят: плотность прилегания крышки к борту корпуса, сливная способность посуды, отсутствие выпадения ручек из мест соединения.</w:t>
      </w:r>
    </w:p>
    <w:p>
      <w:pPr>
        <w:pStyle w:val="Style15"/>
        <w:rPr/>
      </w:pPr>
      <w:r>
        <w:rPr/>
        <w:t>Для проведения анализа показателей качества посуды из нержавеющей стали было взято 2 образца продукции разных производителей:</w:t>
      </w:r>
    </w:p>
    <w:p>
      <w:pPr>
        <w:pStyle w:val="Style15"/>
        <w:rPr/>
      </w:pPr>
      <w:r>
        <w:rPr/>
        <w:t>Образец № 1 Zepter, Италия, сковорода с длинной ручкой, вместимость 1,2 л., с крышкой.</w:t>
      </w:r>
    </w:p>
    <w:p>
      <w:pPr>
        <w:pStyle w:val="Style15"/>
        <w:rPr/>
      </w:pPr>
      <w:r>
        <w:rPr/>
        <w:t>Образец № 2 ОАО Ашинский завод, Россия, сковорода нержавеющая, вместимость 1,0 л, с крышкой.</w:t>
      </w:r>
    </w:p>
    <w:p>
      <w:pPr>
        <w:pStyle w:val="Style15"/>
        <w:rPr/>
      </w:pPr>
      <w:r>
        <w:rPr/>
      </w:r>
    </w:p>
    <w:p>
      <w:pPr>
        <w:pStyle w:val="Style15"/>
        <w:rPr/>
      </w:pPr>
      <w:r>
        <w:rPr/>
        <w:t>Таблица № 2</w:t>
      </w:r>
    </w:p>
    <w:tbl>
      <w:tblPr>
        <w:tblW w:w="9214" w:type="dxa"/>
        <w:jc w:val="left"/>
        <w:tblInd w:w="137" w:type="dxa"/>
        <w:tblLayout w:type="fixed"/>
        <w:tblCellMar>
          <w:top w:w="0" w:type="dxa"/>
          <w:left w:w="108" w:type="dxa"/>
          <w:bottom w:w="0" w:type="dxa"/>
          <w:right w:w="108" w:type="dxa"/>
        </w:tblCellMar>
      </w:tblPr>
      <w:tblGrid>
        <w:gridCol w:w="1701"/>
        <w:gridCol w:w="2249"/>
        <w:gridCol w:w="2571"/>
        <w:gridCol w:w="2693"/>
      </w:tblGrid>
      <w:tr>
        <w:trPr>
          <w:trHeight w:val="290" w:hRule="atLeast"/>
        </w:trPr>
        <w:tc>
          <w:tcPr>
            <w:tcW w:w="3950" w:type="dxa"/>
            <w:gridSpan w:val="2"/>
            <w:tcBorders>
              <w:top w:val="single" w:sz="4" w:space="0" w:color="000000"/>
              <w:left w:val="single" w:sz="4" w:space="0" w:color="000000"/>
              <w:bottom w:val="single" w:sz="4" w:space="0" w:color="000000"/>
              <w:right w:val="single" w:sz="4" w:space="0" w:color="000000"/>
            </w:tcBorders>
          </w:tcPr>
          <w:p>
            <w:pPr>
              <w:pStyle w:val="Style16"/>
              <w:rPr/>
            </w:pPr>
            <w:r>
              <w:rPr/>
              <w:t>Требования к продукции по стандарту</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Образец № 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Образец № 2</w:t>
            </w:r>
          </w:p>
        </w:tc>
      </w:tr>
      <w:tr>
        <w:trPr>
          <w:trHeight w:val="35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w:t>
            </w:r>
          </w:p>
        </w:tc>
        <w:tc>
          <w:tcPr>
            <w:tcW w:w="2249" w:type="dxa"/>
            <w:tcBorders>
              <w:top w:val="single" w:sz="4" w:space="0" w:color="000000"/>
              <w:left w:val="single" w:sz="4" w:space="0" w:color="000000"/>
              <w:bottom w:val="single" w:sz="4" w:space="0" w:color="000000"/>
              <w:right w:val="single" w:sz="4" w:space="0" w:color="000000"/>
            </w:tcBorders>
          </w:tcPr>
          <w:p>
            <w:pPr>
              <w:pStyle w:val="Style16"/>
              <w:rPr/>
            </w:pPr>
            <w:r>
              <w:rPr/>
              <w:t>обозначение</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40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Плотность прилегания крышки к борту корпуса</w:t>
            </w:r>
          </w:p>
        </w:tc>
        <w:tc>
          <w:tcPr>
            <w:tcW w:w="2249" w:type="dxa"/>
            <w:tcBorders>
              <w:top w:val="single" w:sz="4" w:space="0" w:color="000000"/>
              <w:left w:val="single" w:sz="4" w:space="0" w:color="000000"/>
              <w:bottom w:val="single" w:sz="4" w:space="0" w:color="000000"/>
              <w:right w:val="single" w:sz="4" w:space="0" w:color="000000"/>
            </w:tcBorders>
          </w:tcPr>
          <w:p>
            <w:pPr>
              <w:pStyle w:val="Style16"/>
              <w:rPr/>
            </w:pPr>
            <w:r>
              <w:rPr/>
              <w:t>Крышка должна плотно прилегать к борту корпуса сковороды</w:t>
            </w:r>
          </w:p>
        </w:tc>
        <w:tc>
          <w:tcPr>
            <w:tcW w:w="2571" w:type="dxa"/>
            <w:tcBorders>
              <w:top w:val="single" w:sz="4" w:space="0" w:color="000000"/>
              <w:left w:val="single" w:sz="4" w:space="0" w:color="000000"/>
              <w:bottom w:val="single" w:sz="4" w:space="0" w:color="000000"/>
              <w:right w:val="single" w:sz="4" w:space="0" w:color="000000"/>
            </w:tcBorders>
          </w:tcPr>
          <w:p>
            <w:pPr>
              <w:pStyle w:val="Style16"/>
              <w:rPr/>
            </w:pPr>
            <w:r>
              <w:rPr/>
              <w:t>Соответствует требованиям стандарта: крышка плотно прилегает к борту корпуса сковороды</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Соответствует требованиям стандарта: крышка плотно прилегает к борту корпуса сковороды</w:t>
            </w:r>
          </w:p>
        </w:tc>
      </w:tr>
      <w:tr>
        <w:trPr>
          <w:trHeight w:val="268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Сливная способность посуды</w:t>
            </w:r>
          </w:p>
        </w:tc>
        <w:tc>
          <w:tcPr>
            <w:tcW w:w="2249" w:type="dxa"/>
            <w:tcBorders>
              <w:top w:val="single" w:sz="4" w:space="0" w:color="000000"/>
              <w:left w:val="single" w:sz="4" w:space="0" w:color="000000"/>
              <w:bottom w:val="single" w:sz="4" w:space="0" w:color="000000"/>
              <w:right w:val="single" w:sz="4" w:space="0" w:color="000000"/>
            </w:tcBorders>
          </w:tcPr>
          <w:p>
            <w:pPr>
              <w:pStyle w:val="Style16"/>
              <w:rPr/>
            </w:pPr>
            <w:r>
              <w:rPr/>
              <w:t>При наклоне сковорады из сливного устройства вода выливается в виде сформированной струи, без брызг и без подтекания на корпус</w:t>
            </w:r>
          </w:p>
        </w:tc>
        <w:tc>
          <w:tcPr>
            <w:tcW w:w="2571" w:type="dxa"/>
            <w:tcBorders>
              <w:top w:val="single" w:sz="4" w:space="0" w:color="000000"/>
              <w:left w:val="single" w:sz="4" w:space="0" w:color="000000"/>
              <w:bottom w:val="single" w:sz="4" w:space="0" w:color="000000"/>
              <w:right w:val="single" w:sz="4" w:space="0" w:color="000000"/>
            </w:tcBorders>
          </w:tcPr>
          <w:p>
            <w:pPr>
              <w:pStyle w:val="Style16"/>
              <w:rPr/>
            </w:pPr>
            <w:r>
              <w:rPr/>
              <w:t>Соответствует требованиям стандарта: При наклоне сковорады из сливного устройства вода выливается в виде сформированной струи, без брызг и без подтекания на корпус</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Соответствует требованиям стандарта: При наклоне сковорады из сливного устройства вода выливается в виде сформированной струи, без брызг и без подтекания на корпус</w:t>
            </w:r>
          </w:p>
        </w:tc>
      </w:tr>
      <w:tr>
        <w:trPr>
          <w:trHeight w:val="87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rPr/>
            </w:pPr>
            <w:r>
              <w:rPr/>
              <w:t>Отсутствие выпадение ручек из мест соединения</w:t>
            </w:r>
          </w:p>
        </w:tc>
        <w:tc>
          <w:tcPr>
            <w:tcW w:w="2249" w:type="dxa"/>
            <w:tcBorders>
              <w:top w:val="single" w:sz="4" w:space="0" w:color="000000"/>
              <w:left w:val="single" w:sz="4" w:space="0" w:color="000000"/>
              <w:bottom w:val="single" w:sz="4" w:space="0" w:color="000000"/>
              <w:right w:val="single" w:sz="4" w:space="0" w:color="000000"/>
            </w:tcBorders>
          </w:tcPr>
          <w:p>
            <w:pPr>
              <w:pStyle w:val="Style16"/>
              <w:rPr/>
            </w:pPr>
            <w:r>
              <w:rPr/>
              <w:t>Ручки не должны выпадать из мест соединения</w:t>
            </w:r>
          </w:p>
        </w:tc>
        <w:tc>
          <w:tcPr>
            <w:tcW w:w="2571" w:type="dxa"/>
            <w:tcBorders>
              <w:top w:val="single" w:sz="4" w:space="0" w:color="000000"/>
              <w:left w:val="single" w:sz="4" w:space="0" w:color="000000"/>
              <w:bottom w:val="single" w:sz="4" w:space="0" w:color="000000"/>
              <w:right w:val="single" w:sz="4" w:space="0" w:color="000000"/>
            </w:tcBorders>
          </w:tcPr>
          <w:p>
            <w:pPr>
              <w:pStyle w:val="Style16"/>
              <w:rPr/>
            </w:pPr>
            <w:r>
              <w:rPr/>
              <w:t>Соответствует требованиям стандарта: Ручки не выпадают из мест соедин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Соответствует требованиям стандарта: Ручки не выпадают из мест соединения</w:t>
            </w:r>
          </w:p>
        </w:tc>
      </w:tr>
    </w:tbl>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Pr>
    </w:p>
    <w:p>
      <w:pPr>
        <w:pStyle w:val="Style15"/>
        <w:rPr/>
      </w:pPr>
      <w:r>
        <w:rPr/>
        <w:t>Образец № 1 Zepter, Италия, сковорода с длинной ручкой, вместимость 1,2 л., с крышкой соответствует требованием стандарта по всем показателям качества.</w:t>
      </w:r>
    </w:p>
    <w:p>
      <w:pPr>
        <w:pStyle w:val="Style15"/>
        <w:rPr/>
      </w:pPr>
      <w:r>
        <w:rPr/>
        <w:t>Образец № 2 ОАО Ашинский завод, Россия, сковорода нержавеющая, вместимость 1,0 л, с крышкой соответствует требованием стандарта по всем показателям качества</w:t>
      </w:r>
    </w:p>
    <w:p>
      <w:pPr>
        <w:pStyle w:val="Style15"/>
        <w:rPr/>
      </w:pPr>
      <w:r>
        <w:rPr/>
      </w:r>
      <w:r>
        <w:br w:type="page"/>
      </w:r>
    </w:p>
    <w:p>
      <w:pPr>
        <w:pStyle w:val="Style15"/>
        <w:rPr/>
      </w:pPr>
      <w:r>
        <w:rPr/>
        <w:t>Заключение</w:t>
      </w:r>
    </w:p>
    <w:p>
      <w:pPr>
        <w:pStyle w:val="Style15"/>
        <w:rPr/>
      </w:pPr>
      <w:r>
        <w:rPr/>
      </w:r>
    </w:p>
    <w:p>
      <w:pPr>
        <w:pStyle w:val="Style15"/>
        <w:rPr/>
      </w:pPr>
      <w:r>
        <w:rPr/>
        <w:t>В процессе выполнения данной курсовой работы были выполнены поставленные задачи:</w:t>
      </w:r>
    </w:p>
    <w:p>
      <w:pPr>
        <w:pStyle w:val="Style15"/>
        <w:rPr/>
      </w:pPr>
      <w:r>
        <w:rPr/>
        <w:t>1. Изучена история посуды из коррозионно-стойкой стали;</w:t>
      </w:r>
    </w:p>
    <w:p>
      <w:pPr>
        <w:pStyle w:val="Style15"/>
        <w:rPr/>
      </w:pPr>
      <w:r>
        <w:rPr/>
        <w:t>2. Изучен отечественный рынок посуды из коррозионно-стойкой стали;</w:t>
      </w:r>
    </w:p>
    <w:p>
      <w:pPr>
        <w:pStyle w:val="Style15"/>
        <w:rPr/>
      </w:pPr>
      <w:r>
        <w:rPr/>
        <w:t>3. Изучен импорт посуды из коррозионно-стойкой стали;</w:t>
      </w:r>
    </w:p>
    <w:p>
      <w:pPr>
        <w:pStyle w:val="Style15"/>
        <w:rPr/>
      </w:pPr>
      <w:r>
        <w:rPr/>
        <w:t>4. Изучен рынок посуды из коррозионно-стойкой стали в мире.</w:t>
      </w:r>
    </w:p>
    <w:p>
      <w:pPr>
        <w:pStyle w:val="Style15"/>
        <w:rPr/>
      </w:pPr>
      <w:r>
        <w:rPr/>
        <w:t>5. Изучен ассортимент посуды из коррозионно-стойкой стали;</w:t>
      </w:r>
    </w:p>
    <w:p>
      <w:pPr>
        <w:pStyle w:val="Style15"/>
        <w:rPr/>
      </w:pPr>
      <w:r>
        <w:rPr/>
        <w:t>6.Изучено влияния на организм человека посуды из коррозионно-стойкой стали;</w:t>
      </w:r>
    </w:p>
    <w:p>
      <w:pPr>
        <w:pStyle w:val="Style15"/>
        <w:rPr/>
      </w:pPr>
      <w:r>
        <w:rPr/>
        <w:t>Вопрос приготовления пищи всегда остро стоял перед человечеством. История посуды во многом является отражением истории самого человека, его быта и уклада жизненных традиций. Нержавеющая сталь служит материалом для изготовления посуды еще с 20-х годов прошлого века. Самая популярная марка нержавеющей стали для посуды имеет маркировку 18/10, что отражает процентное соотношение содержания в сплаве хрома и никеля. А также этот высоколегированный сплав содержит кроме железа 0,12% углерода и до 1% прочих примесей. В наше время производители посуды из нержавеющей стали применяют новые усовершенствованные технологии и уже далеко ушли от своих предшественников.</w:t>
      </w:r>
    </w:p>
    <w:p>
      <w:pPr>
        <w:pStyle w:val="Style15"/>
        <w:rPr/>
      </w:pPr>
      <w:r>
        <w:rPr/>
        <w:t>Современный рынок предлагает широкий выбор посуды из различных сплавов, самый популярный из которых — нержавеющая сталь. Крупнейшими отечественными производителями являются ОАО «ВСМПО», «Ашинский металлургический завод», завод «Нева-метелл».</w:t>
      </w:r>
    </w:p>
    <w:p>
      <w:pPr>
        <w:pStyle w:val="Style15"/>
        <w:rPr/>
      </w:pPr>
      <w:r>
        <w:rPr/>
        <w:t>Продукция отечественных производителей занимает малую долю рынка посуды из нержавеющей стали. География поставок посуды из нержавеющей стали очень широкая - продукция ввозится более чем из 40 стран практически со всех континентов. Основными странами импортерами металлической посуды из нержавеющей стали в Россию являются Италия, Китай, Германия, Тайланд, а также Финляндия, Литва, Франция.</w:t>
      </w:r>
    </w:p>
    <w:p>
      <w:pPr>
        <w:pStyle w:val="Style15"/>
        <w:rPr/>
      </w:pPr>
      <w:r>
        <w:rPr/>
        <w:t>Сегодня кухонная посуда из нержавеющей стали представлена множеством фирм-изготовителей, работающих в различных странах мира. Самыми многочисленными на российском рынке посуды из коррозионно-стойкой стали являются итальянские изготовители PIAZZA и PADERNO и французские изготовители De Buyer и BOURGEAT.</w:t>
      </w:r>
    </w:p>
    <w:p>
      <w:pPr>
        <w:pStyle w:val="Style15"/>
        <w:rPr/>
      </w:pPr>
      <w:r>
        <w:rPr/>
        <w:t>Ассортимент продукции, которая входит в категорию "посуда и кухонные принадлежности из нержавеющей стали" очень широк. В него входят: посуда для приготовления пищи, и столовая посуда, и специальная посуда для предприятий общественного питания, и разнообразные кухонные приспособления. Видовой ассортимент посуды из нержавеющей стали включает более 20 наименований: емкости, дуршлаги, порционные сковороды, блюда, ковши, тарелки, цедилки, баранчики, судки, миски и др. л</w:t>
      </w:r>
    </w:p>
    <w:p>
      <w:pPr>
        <w:pStyle w:val="Style15"/>
        <w:rPr/>
      </w:pPr>
      <w:r>
        <w:rPr/>
        <w:t>Элементы нержавеющей стали, которые могут влиять на организм человека – железо, хром и никель. Но в пищу они попадают в ничтожно малых количествах. Даже четыре блюда в день, приготовленные в стальной посуде, не приводят к превышению допустимой суточной дозы. Людям, страдающим от аллергии на никель, лучше не использовать посуду из нержавеющей стали.</w:t>
      </w:r>
    </w:p>
    <w:p>
      <w:pPr>
        <w:pStyle w:val="Style15"/>
        <w:rPr/>
      </w:pPr>
      <w:r>
        <w:rPr/>
        <w:t>В процессе проведения анализа показателей качества посуды из коррозтонно-стойкой стали было рассмотрено 2 образца продукции разных производителей: образец № 1 Zepter, Италия, сковорода с длинной ручкой, вместимость 1,2 л., с крышкой; образец № 2 ОАО Ашинский завод, Россия, сковорода нержавеющая, вместимость 1,0 л, с крышкой. В ходе работы были рассмотрены такие показатели качества посуды из коррозиестойкой стали, как плотность прилегания крышки к борту корпуса, сливная способность посуды, отсутствие выпадения ручек из мест соединения. Образцы соответствуют требованиям ГОСТа 27002-86.</w:t>
      </w:r>
    </w:p>
    <w:p>
      <w:pPr>
        <w:pStyle w:val="Style15"/>
        <w:rPr/>
      </w:pPr>
      <w:r>
        <w:rPr/>
      </w:r>
      <w:r>
        <w:br w:type="page"/>
      </w:r>
    </w:p>
    <w:p>
      <w:pPr>
        <w:pStyle w:val="Style15"/>
        <w:rPr/>
      </w:pPr>
      <w:r>
        <w:rPr/>
        <w:t>Приложение</w:t>
      </w:r>
    </w:p>
    <w:p>
      <w:pPr>
        <w:pStyle w:val="Style15"/>
        <w:rPr/>
      </w:pPr>
      <w:r>
        <w:rPr/>
      </w:r>
    </w:p>
    <w:p>
      <w:pPr>
        <w:pStyle w:val="Style15"/>
        <w:rPr/>
      </w:pPr>
      <w:r>
        <w:rPr/>
        <w:t>Образец № 1 Zepter, Италия, сковорода с длинной ручкой, вместимость 1,2 л., с крышкой</w:t>
      </w:r>
    </w:p>
    <w:p>
      <w:pPr>
        <w:pStyle w:val="Style15"/>
        <w:rPr/>
      </w:pPr>
      <w:r>
        <w:rPr/>
      </w:r>
    </w:p>
    <w:p>
      <w:pPr>
        <w:pStyle w:val="Style15"/>
        <w:rPr/>
      </w:pPr>
      <w:r>
        <w:rPr/>
        <w:drawing>
          <wp:inline distT="0" distB="0" distL="0" distR="0">
            <wp:extent cx="3343910" cy="2047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8" r="-11" b="-18"/>
                    <a:stretch>
                      <a:fillRect/>
                    </a:stretch>
                  </pic:blipFill>
                  <pic:spPr bwMode="auto">
                    <a:xfrm>
                      <a:off x="0" y="0"/>
                      <a:ext cx="3343910" cy="2047875"/>
                    </a:xfrm>
                    <a:prstGeom prst="rect">
                      <a:avLst/>
                    </a:prstGeom>
                  </pic:spPr>
                </pic:pic>
              </a:graphicData>
            </a:graphic>
          </wp:inline>
        </w:drawing>
      </w:r>
    </w:p>
    <w:p>
      <w:pPr>
        <w:pStyle w:val="Style15"/>
        <w:rPr/>
      </w:pPr>
      <w:r>
        <w:rPr/>
      </w:r>
    </w:p>
    <w:p>
      <w:pPr>
        <w:pStyle w:val="Style15"/>
        <w:rPr/>
      </w:pPr>
      <w:r>
        <w:rPr/>
        <w:t>Образец № 2 ОАО Ашинский завод, Россия, сковорода нержавеющая, вместимость 1,0 л, с крышкой</w:t>
      </w:r>
    </w:p>
    <w:p>
      <w:pPr>
        <w:pStyle w:val="Style15"/>
        <w:rPr/>
      </w:pPr>
      <w:r>
        <w:rPr/>
      </w:r>
    </w:p>
    <w:p>
      <w:pPr>
        <w:pStyle w:val="Style15"/>
        <w:rPr/>
      </w:pPr>
      <w:r>
        <w:rPr/>
        <w:drawing>
          <wp:inline distT="0" distB="0" distL="0" distR="0">
            <wp:extent cx="3971290" cy="264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4" r="-9" b="-14"/>
                    <a:stretch>
                      <a:fillRect/>
                    </a:stretch>
                  </pic:blipFill>
                  <pic:spPr bwMode="auto">
                    <a:xfrm>
                      <a:off x="0" y="0"/>
                      <a:ext cx="3971290" cy="2647315"/>
                    </a:xfrm>
                    <a:prstGeom prst="rect">
                      <a:avLst/>
                    </a:prstGeom>
                  </pic:spPr>
                </pic:pic>
              </a:graphicData>
            </a:graphic>
          </wp:inline>
        </w:drawing>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pn">
    <w:name w:val="ppn"/>
    <w:basedOn w:val="Normal"/>
    <w:qFormat/>
    <w:pPr>
      <w:spacing w:before="0" w:after="58"/>
      <w:ind w:left="115" w:right="115" w:hanging="0"/>
      <w:jc w:val="both"/>
    </w:pPr>
    <w:rPr>
      <w:rFonts w:ascii="Arial" w:hAnsi="Arial" w:cs="Arial"/>
      <w:color w:val="000000"/>
      <w:sz w:val="16"/>
      <w:szCs w:val="16"/>
    </w:rPr>
  </w:style>
  <w:style w:type="paragraph" w:styleId="Style14">
    <w:name w:val="Обычный (веб)"/>
    <w:basedOn w:val="Normal"/>
    <w:qFormat/>
    <w:pPr>
      <w:spacing w:before="280" w:after="280"/>
    </w:pPr>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1:00Z</dcterms:created>
  <dc:creator>Даша</dc:creator>
  <dc:description/>
  <cp:keywords/>
  <dc:language>en-US</dc:language>
  <cp:lastModifiedBy>Mage</cp:lastModifiedBy>
  <dcterms:modified xsi:type="dcterms:W3CDTF">2011-10-07T04:11:00Z</dcterms:modified>
  <cp:revision>2</cp:revision>
  <dc:subject/>
  <dc:title>МИНИСТЕРСТВО СЕЛЬСКОГО ХОЗЯЙСТВА РОССИЙСКОЙ ФЕДЕРАЦИИ</dc:title>
</cp:coreProperties>
</file>