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авовое регулирование рекла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собенности правового регулирования реклам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Сфера регулирова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онятие и сущность рекламы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бщие положения законодательства о реклам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Анализ законодательства о реклам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Анализ полномочий антимонопольного орган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екламы было дано в ранее действовавшем Федеральном законе от 18 июля 1995 г. N 108-ФЗ "О рекламе", однако новое законодательство о рекламе содержит более четкую формулировку, введены новые понятия. Так, в частности, расширен перечень определений, которые, с одной стороны, стали проще для понимания, с другой - распространяются на все понятия современной жизни, нуждающиеся в рекламе. Если в Федеральном законе от 18 июля 1995 г. N 108-ФЗ "О рекламе" понятие рекламы ограничивалась информацией о физическом или юридическом лице, виде деятельности, товарах, идеях и начинаниях (рекламной информацией), то новый Федеральный закон от 13 марта 2006 г. N 38-ФЗ "О рекламе" вводит новое определение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ежнее законодательство также определяло рекламу как рекламную информацию, распространяемую в любой форме, с помощью любых средств с целью формирования или поддержания интереса к рекламируемому объекту. Однако только сейчас внесены важнейшие поправки, вызванные современной экономической ситуацией. Дело в том, что сегодня в рекламе, а значит, в правовом регулировании и защите нуждаются не только товары, физические и юридические лица, но и интеллектуальная собственность (четко определенное в правовом поле понятие в отличие от "идей и начинаний"). С целью законодательного закрепления названных изменений новый Федеральный закон "О рекламе" содержит понятие "объекта рекламир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правового регулирования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собенности правового регулирования рекла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Сфера 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отметить, что правовое регулирование касается преимущественно коммерческой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итическая реклама</w:t>
      </w:r>
      <w:r>
        <w:rPr>
          <w:sz w:val="28"/>
          <w:szCs w:val="28"/>
        </w:rPr>
        <w:t>, то есть свободное выражение определенных политических взглядов и агитация за них, пользуется, как правило, конституционной защитой в любом демократическом государстве. И хотя определенные ограничения для политической рекламы существуют (например, во время избирательных кампаний), они не так строги и ужесточены как для рекламы коммерческой. Так, в части 2 статьи 2 ФЗ "О рекламе" прямо сказано, что "</w:t>
      </w:r>
      <w:r>
        <w:rPr>
          <w:iCs/>
          <w:sz w:val="28"/>
          <w:szCs w:val="28"/>
        </w:rPr>
        <w:t>настоящий ФЗ не распространяется на политическую рекламу, в том числе предвыборную агитацию и агитацию по вопросам референдума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ммерческая реклама</w:t>
      </w:r>
      <w:r>
        <w:rPr>
          <w:sz w:val="28"/>
          <w:szCs w:val="28"/>
        </w:rPr>
        <w:t xml:space="preserve"> трактуется как реклама, направленная в первую очередь на увеличение прибылей от продажи товаров и услуг и конституционно защищена гораздо меньше (Австрия, Германия, Швеция, США), а в некоторых странах вообще лишена конституционной защиты (Канада, Нидерланд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ледует указать, что правовое регулирование рекламы должно осуществляться государством исключительно в целях утверждения и реализации конституционных прав и свобод граждан, безопасности государства, сохранения здоровья нации. Поэтому, если потребление алкогольных и табачных изделий приобретает в каком-либо государстве столь широкий размах, что можно всерьез опасаться деградации населения и ухудшения генофонда нации, то государство вправе ограничить или вовсе запретить рекламу этих товаров, наложить ограничения на производство и стандарты в области прав человека предусматривают право граждан на охрану здоровья, а государствам, присоединившимся к этим стандартам, корреспондируется обязанность создать все условия для реализации эт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овое государственное регулирование рекламы предусматривает разработку и принятие национальных законодательных и нормативных актов, регулирующих общественные отношения, возникающие в процессе производства, размещения, распространения и использования рекламы; определяющих принципы рекламной деятельности; предотвращающих и пресекающих недобросовестной рекламы и рекламы, посягающей на общественные ценности и общепринятые нормы мор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законодательно делается существенное различие между рекламой в печатных и электронных СМИ. Как правило, ограничения и запреты касаются электронных СМИ, в большей степени, телевидения. Связано это с большим творческим потенциалом телерекламы. По своей возможности массового охвата аудитории ни одно другое средство массовой информации не может сравниться с телевидением: комбинация звука, визуального изображения и движения; возможность демонстрации продукта; потенциал в использовании специальных эффектов; фактор доверия, когда все происходит прямо перед вашими глазами; эффект присут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Понятие и сущность рекла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екламы раскрывается как информация, характеризующаяся совокупностью при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- это информ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ространяемая в любой форме (устной, письменной, с помощью рисунков, графиков и т.н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ространяемая с помощью любых средств (средств массовой информации, транспортных средств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физическом или юридическом лице, товарах, идеях, начинан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торая предназначена для неопределенного круга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целью которой является формирование или поддержание интереса к физическому, юридическому лицу, товарам, идеям, начинани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торая в результате повышенного интереса к товарам, идеям, начинаниям способствует их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Cs/>
          <w:sz w:val="28"/>
          <w:szCs w:val="28"/>
        </w:rPr>
        <w:t>рекламная деятельность является одним из видов предпринимательской дейтельност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рекламной</w:t>
      </w:r>
      <w:r>
        <w:rPr>
          <w:sz w:val="28"/>
          <w:szCs w:val="28"/>
        </w:rPr>
        <w:t xml:space="preserve"> - то на нее, естественно, распространяются нормы конституционного, гражданского, административного, финансового, уголовного и других отраслей права, регулирующих предпринимательскую деятельность. Особенности же правового регулирования специфического самостоятельного вида ПД - в основном определены в Законе о рекламе. Кроме названного Закона, законодательство РФ о рекламе состоит из принятых в его развитие (в соответствии с ним) иных федеральных законов. Отношения, возникающие в процессе производства, размещения и распространения рекламы, регулируются также указами Президента РФ, нормативными актами Правительства РФ и НПА федеральных органов исполнительной власти, издаваемыми в соответствии с Законом о рекла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бщие положения законодательства о рекла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2.1 Анализ законодательства о рекла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учно-практической литературе </w:t>
      </w:r>
      <w:r>
        <w:rPr>
          <w:bCs/>
          <w:sz w:val="28"/>
          <w:szCs w:val="28"/>
        </w:rPr>
        <w:t>законодательство о рекламе</w:t>
      </w:r>
      <w:r>
        <w:rPr>
          <w:sz w:val="28"/>
          <w:szCs w:val="28"/>
        </w:rPr>
        <w:t xml:space="preserve"> рассматривается в широком и узком смысле, хотя и не всеми специалистами разделяется эта точка з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широком смысле законодательство о рекламе</w:t>
      </w:r>
      <w:r>
        <w:rPr>
          <w:sz w:val="28"/>
          <w:szCs w:val="28"/>
        </w:rPr>
        <w:t xml:space="preserve"> охватывает значительное число нормативных актов, которые регулируют не только отношения, возникающие в процессе производства, размещения и распространения рекламы, но главным образом отношения общегражданские, не специфические только для рекламы. Так, отношения, касающиеся рекламы как приглашения делать оферты, регулируются гражданским законодательством (статьи 437, 494 ГК РФ)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Названным законодательством регулируются и отношения, связанные с опровержением рекламы, содержащей сведения, порочащие честь, достоинство или деловую репутацию физического или юридического лица (статья 152 ГК РФ). К законодательству о рекламе в широком смысле относятся и некоторые нормы законодательства о налогах и средствах массовой информации. Статья 36 Закона РФ "О СМИ" от 27.12.1991 посвящена распространению рекламы, а статья 60 этого Закона - ответственности за нарушение правил распространения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узком смысле законодательство о рекламе</w:t>
      </w:r>
      <w:r>
        <w:rPr>
          <w:sz w:val="28"/>
          <w:szCs w:val="28"/>
        </w:rPr>
        <w:t xml:space="preserve"> составляют нормативные акты, регламентирующие собственно рекламные отношения, которые возникают в процессе производства, размещения и распространения рекламы, и иные сферы, получившие регламентацию в Законе о рекламе и принятых в соответствии с ним нормативных правовых актах. Например, ПП РФ от 12.01.1996 №11 "Об улучшении информационного обеспечения населения РФ" ряду министерств и ведомств предписано предусмотреть льготы рекламодателям, производителям и распространителям рекламной продукции, обеспечивающие стимулирование их деятельности по рекламе продукции (работ, услуг) отечественных произв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он о рекламе ставит перед собой цели</w:t>
      </w:r>
      <w:r>
        <w:rPr>
          <w:sz w:val="28"/>
          <w:szCs w:val="28"/>
        </w:rPr>
        <w:t xml:space="preserve"> развития рынков товаров, работ и услуг на основе соблюдения принципов добросовестной конкуренции, обеспечения в РФ единства экономического пространства, реализации права потребителей на получение добросовестной и достоверной рекламы, предупреждения нарушения законодательства РФ о рекламе, а также пресечения фактов ненадлежащей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НПА является </w:t>
      </w:r>
      <w:r>
        <w:rPr>
          <w:bCs/>
          <w:sz w:val="28"/>
          <w:szCs w:val="28"/>
        </w:rPr>
        <w:t>комплексным</w:t>
      </w:r>
      <w:r>
        <w:rPr>
          <w:sz w:val="28"/>
          <w:szCs w:val="28"/>
        </w:rPr>
        <w:t>, поскольку регулирует совокупность отношений, связанных с рекламной деятельностью. Так, Закон определяет само понятие рекламы; понятие, права и обязанности субъектов рекламных отношений; требования, предъявляемые к рекламе, и ряд других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стоит обратить внимание на следующее </w:t>
      </w:r>
      <w:r>
        <w:rPr>
          <w:bCs/>
          <w:sz w:val="28"/>
          <w:szCs w:val="28"/>
        </w:rPr>
        <w:t>нововведение в Законе о рекламе.</w:t>
      </w:r>
      <w:r>
        <w:rPr>
          <w:sz w:val="28"/>
          <w:szCs w:val="28"/>
        </w:rPr>
        <w:t xml:space="preserve"> В первую очередь, здесь следует сказать об амнистии (если так можно выразиться) product placement или "упоминаниях о товаре, средствах его индивидуализации, об изготовителе или о продавце товара, которые органично интегрированы в произведения науки, литературы или искусства и сами по себе не являются сведениями рекламного характера" (пункт9 части2 статьи2). Ярчайшим примером данного способа продвижения товара является скрытая реклама известных брэндов, размещаемая в российских фильмах, выходящих в прокат в последнее время. Ранее закон о рекламе (</w:t>
      </w:r>
      <w:r>
        <w:rPr>
          <w:iCs/>
          <w:sz w:val="28"/>
          <w:szCs w:val="28"/>
        </w:rPr>
        <w:t>ФЗ "О рекламе" от 18.07.1995 №108-ФЗ</w:t>
      </w:r>
      <w:r>
        <w:rPr>
          <w:sz w:val="28"/>
          <w:szCs w:val="28"/>
        </w:rPr>
        <w:t>) никак не регулировал данные правоотношения, поэтому возникали спорные ситуации: считать или не считать показ в фильме того или иного товара со всеми полагающимися ему логотипами рекламой или нет. Теперь на этот вопрос дается относительно понятный ответ: такие материалы рекламой не явля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я рамки действия Закона о рекламе, </w:t>
      </w:r>
      <w:r>
        <w:rPr>
          <w:bCs/>
          <w:sz w:val="28"/>
          <w:szCs w:val="28"/>
        </w:rPr>
        <w:t>законодатель исключил</w:t>
      </w:r>
      <w:r>
        <w:rPr>
          <w:sz w:val="28"/>
          <w:szCs w:val="28"/>
        </w:rPr>
        <w:t xml:space="preserve"> также (помимо, так называемой, политической рекламы) </w:t>
      </w:r>
      <w:r>
        <w:rPr>
          <w:bCs/>
          <w:sz w:val="28"/>
          <w:szCs w:val="28"/>
        </w:rPr>
        <w:t>из сферы его применения следующие по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скрытие или распространение либо доведение до потребителя которой является обязательным в соответствии с федеральным закон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-информационные и аналитические материалы (обзоры внутреннего и внешнего рынков, результаты научных исследований и испытаний), не имеющие в качестве основной цели продвижение товара на рынке и не являющиеся социальной рекламо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органов государственной власти, иных государственных органов, сообщения органов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ки и указатели, не содержащие сведений рекламного характер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варе, его изготовителе, об импортере или экспортере, размещенная на товаре или его упаковк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элементы оформления товара, помещенные на товаре или его упаковке и не относящиеся к другому това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ыше информационные материалы в любом случае нельзя считать рекламой и, соответственно, к ним не могут применяться те или иные ограничения, предусмотренные законодательством о рекла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4 Закона о рекламе гласит, что "</w:t>
      </w:r>
      <w:r>
        <w:rPr>
          <w:iCs/>
          <w:sz w:val="28"/>
          <w:szCs w:val="28"/>
        </w:rPr>
        <w:t>законодательство РФ о рекламе состоит из настоящего Федерального закона. Отношения, возникающие в процессе производства, размещения и распространения рекламы могут регулироваться также принятыми в соответствии с настоящим Федеральным законом иными федеральными законами, нормативными правовыми актами Президента РФ, нормативными правовыми актами Правительства РФ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следует отметить Указ Президента РФ от 17.02.1995 №161 "О гарантиях права граждан на охрану здоровья при распространении рекламы". Данный акт содержит </w:t>
      </w:r>
      <w:r>
        <w:rPr>
          <w:iCs/>
          <w:sz w:val="28"/>
          <w:szCs w:val="28"/>
        </w:rPr>
        <w:t>требования о недопущении распространения в средствах массовой информации рекламы целителей, экстрасенсов и других лиц, объявляющих себя специалистами по лечению методами народной медицины и другими традиционными методами и не имеющих соответствующих разрешений согласно статьям 56, 57 Основ законодательства РФ об охране здоровья гражд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екламной деятельности можно подразделить на нормативное и организацион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рмативное регулирование</w:t>
      </w:r>
      <w:r>
        <w:rPr>
          <w:sz w:val="28"/>
          <w:szCs w:val="28"/>
        </w:rPr>
        <w:t xml:space="preserve"> реализуется посредством установления в актах компетентных государственных органов правил осуществления рекламной деятельности и ответственности за нарушение этих прави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изационное регулирование</w:t>
      </w:r>
      <w:r>
        <w:rPr>
          <w:sz w:val="28"/>
          <w:szCs w:val="28"/>
        </w:rPr>
        <w:t xml:space="preserve"> осуществляется компетентными государственными органами, среди которых в первую очередь следует назвать Федеральную Антимонопольную Службу (ФАС), которое возбуждает и рассматривает дела по признакам нарушения законодательства РФ о рекла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Анализ полномочий антимонопольного орг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мочия антимонопольного органа в данной сфере определены статьей 33 Закона о рекламе и в Положении о ФАС. </w:t>
      </w:r>
      <w:r>
        <w:rPr>
          <w:bCs/>
          <w:sz w:val="28"/>
          <w:szCs w:val="28"/>
        </w:rPr>
        <w:t>В частности, антимонопольный орган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яет в пределах своих полномочий </w:t>
      </w:r>
      <w:r>
        <w:rPr>
          <w:bCs/>
          <w:sz w:val="28"/>
          <w:szCs w:val="28"/>
        </w:rPr>
        <w:t>государственный контроль</w:t>
      </w:r>
      <w:r>
        <w:rPr>
          <w:sz w:val="28"/>
          <w:szCs w:val="28"/>
        </w:rPr>
        <w:t xml:space="preserve"> за соблюдением законодательства РФ о рекламе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т, выявляет и пресекает нарушения физическими или юридическими лицами законодательства РФ о рекла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тимонопольный орган вправ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рекламодателям, рекламопроизводителям, рекламораспространителям обязательные для исполнения предписания о прекращении нарушения законодательства РФ о рекла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федеральным органам исполнительной власти, органам исполнительной власти субъектов РФ, органам местного самоуправления обязательные для исполнения предписания об отмене или изменении актов, изданных ими и противоречащих законодательству РФ о рекла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в суд или арбитражный суд иски о запрете распространения рекламы, осуществляемого с нарушением законодательства РФ о рекла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ъявлять в суд или арбитражный суд иски о публичном опровержении недостоверной рекламы (</w:t>
      </w:r>
      <w:r>
        <w:rPr>
          <w:bCs/>
          <w:sz w:val="28"/>
          <w:szCs w:val="28"/>
        </w:rPr>
        <w:t>контррекламе</w:t>
      </w:r>
      <w:r>
        <w:rPr>
          <w:sz w:val="28"/>
          <w:szCs w:val="28"/>
        </w:rPr>
        <w:t>) в случае, предусмотренном частью 3 статьи 38 Закона о рекла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арбитражный суд с заявлениями о признании недействительными полностью или в части противоречащих законодательству РФ о рекламе ненормативных актов федеральных органов исполнительной власти, ненормативных актов органов исполнительной власти субъектов РФ, ненормативных актов органов местного самоуправл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арбитражный суд с заявлениями о признании недействующими полностью или в части противоречащих законодательству РФ о рекламе НПА федеральных органов исполнительной власти, нормативных правовых актов органов исполнительной власти субъектов РФ, нормативных правовых актов органов МС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ры ответственности в соответствии с законодательством РФ об административных правонарушен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арбитражный суд с заявлениями о признании недействительным разрешения на установку рекламной конструкции в случае, предусмотренном пунктом 1 части 20 статьи 19 Закона о реклам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органам местного самоуправления муниципального района или органам местного самоуправления городского округа обязательные для исполнения предписания об аннулировании разрешения на установку рекламно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функций по государственному контролю за соблюдением законодательства РФ в области рекламы сотрудникам федерального антимонопольного органа (его территориальных органов) предоставлено право беспрепятственного доступа ко всем необходимым документам и другим материалам рекламодателей, рекламопроизводителей и рекламораспростран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ах РФ создаются и действуют специальные органы, в функции которых входит управление рекламной дея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ах РФ создаются и действуют консультативно-совещательные коллегиальные органы, задачами которых являются выработка предложений по определению политики в области рекламы; разработка концепций развития индустрии рекламы; координация деятельности органов власти, местного самоуправления, хозяйствующих субъектов в сфере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и данной работы, прежде всего следует обратить внимание, что правовому регулированию подлежит только коммерческая реклама. </w:t>
      </w:r>
      <w:r>
        <w:rPr>
          <w:bCs/>
          <w:sz w:val="28"/>
          <w:szCs w:val="28"/>
        </w:rPr>
        <w:t>Правовое государственное регулирование рекламы предусматривает разработку и принятие национальных законодательных и нормативных актов, регулирующих общественные отношения, возникающие в процессе производства, размещения, распространения и использования рекламы; определяющих принципы рекламной деятельности; предотвращающих и пресекающих недобросовестной рекламы и рекламы, посягающей на общественные ценности и общепринятые нормы морали.</w:t>
      </w:r>
      <w:r>
        <w:rPr>
          <w:sz w:val="28"/>
          <w:szCs w:val="28"/>
        </w:rPr>
        <w:t xml:space="preserve"> Также законодательно делается существенное различие между рекламой в печатных и электронных СМИ. Как правило, ограничения и запреты касаются электронных СМИ, в большей степени, телевидения. Связано это с большим творческим потенциалом телерекламы. </w:t>
      </w:r>
      <w:r>
        <w:rPr>
          <w:bCs/>
          <w:sz w:val="28"/>
          <w:szCs w:val="28"/>
        </w:rPr>
        <w:t>В широком смысле законодательство о рекламе</w:t>
      </w:r>
      <w:r>
        <w:rPr>
          <w:sz w:val="28"/>
          <w:szCs w:val="28"/>
        </w:rPr>
        <w:t xml:space="preserve"> охватывает значительное число нормативных актов, которые регулируют не только отношения, возникающие в процессе производства, размещения и распространения рекламы, но главным образом отношения общегражданские, не специфические только для рекламы. </w:t>
      </w:r>
      <w:r>
        <w:rPr>
          <w:bCs/>
          <w:sz w:val="28"/>
          <w:szCs w:val="28"/>
        </w:rPr>
        <w:t>В узком смысле законодательство о рекламе</w:t>
      </w:r>
      <w:r>
        <w:rPr>
          <w:sz w:val="28"/>
          <w:szCs w:val="28"/>
        </w:rPr>
        <w:t xml:space="preserve"> составляют нормативные акты, регламентирующие собственно рекламные отношения, которые возникают в процессе производства, размещения и распространения рекламы, и иные сферы, получившие регламентацию в Законе о рекламе и принятых в соответствии с ним нормативных правовых актах. </w:t>
      </w:r>
      <w:r>
        <w:rPr>
          <w:bCs/>
          <w:sz w:val="28"/>
          <w:szCs w:val="28"/>
        </w:rPr>
        <w:t>Закон о рекламе ставит перед собой цели</w:t>
      </w:r>
      <w:r>
        <w:rPr>
          <w:sz w:val="28"/>
          <w:szCs w:val="28"/>
        </w:rPr>
        <w:t xml:space="preserve"> развития рынков товаров, работ и услуг на основе соблюдения принципов добросовестной конкуренции, обеспечения в РФ единства экономического пространства, реализации права потребителей на получение добросовестной и достоверной рекламы, предупреждения нарушения законодательства РФ о рекламе, а также пресечения фактов ненадлежащей рекламы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ые докумен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13.03.2006 N 38-ФЗ (ред. от 27.12.2009) "О рекламе" //"Российская газета", N 51, 15.03.2006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тра Р., Майерс Дж., АакерД. Рекламный менеджмент. - М.; СПб.; К.: Издательский дом "Вильяме" ,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кман К. Товарные знаки: создание, психология, восприятие. - М.: Прогресс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клама: Правовое регулирование. Государственный контроль. Ответственность за нарушения законодательства о рекламе. Защита прав потребителей. Арбитражная практика. - М.: Издательство "Ось"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ромов Л. Н. Рекламная деятельность: искусство, теория, практика. - Петрозаводск: Фолиум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ркенова Ф. Законодательство о рекламе: обретения и просчеты // Реклама. Advertising. - 2009. - № 2. - С. 29-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эллс У., Вернет Дж., Мориарти С. Реклама: принципы и практика. - СПб: Питер, 2009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8:00Z</dcterms:created>
  <dc:creator>Гарант</dc:creator>
  <dc:description/>
  <cp:keywords/>
  <dc:language>en-US</dc:language>
  <cp:lastModifiedBy>Mage</cp:lastModifiedBy>
  <dcterms:modified xsi:type="dcterms:W3CDTF">2011-10-07T04:08:00Z</dcterms:modified>
  <cp:revision>2</cp:revision>
  <dc:subject/>
  <dc:title>Правовое регулирование рекламы</dc:title>
</cp:coreProperties>
</file>