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Характеристика текстильного волокна</w:t>
      </w:r>
    </w:p>
    <w:p>
      <w:pPr>
        <w:pStyle w:val="Contents2"/>
        <w:keepNext w:val="true"/>
        <w:widowControl w:val="false"/>
        <w:rPr>
          <w:caps w:val="false"/>
          <w:smallCaps w:val="false"/>
          <w:sz w:val="24"/>
          <w:szCs w:val="24"/>
          <w:lang w:val="en-US" w:eastAsia="en-US"/>
        </w:rPr>
      </w:pPr>
      <w:r>
        <w:rPr>
          <w:rStyle w:val="InternetLink"/>
          <w:lang w:val="en-US" w:eastAsia="en-US"/>
        </w:rPr>
        <w:t>2. Классификация, ассортимент и характеристика тканей</w:t>
      </w:r>
    </w:p>
    <w:p>
      <w:pPr>
        <w:pStyle w:val="Contents2"/>
        <w:keepNext w:val="true"/>
        <w:widowControl w:val="false"/>
        <w:rPr>
          <w:caps w:val="false"/>
          <w:smallCaps w:val="false"/>
          <w:sz w:val="24"/>
          <w:szCs w:val="24"/>
          <w:lang w:val="en-US" w:eastAsia="en-US"/>
        </w:rPr>
      </w:pPr>
      <w:r>
        <w:rPr>
          <w:rStyle w:val="InternetLink"/>
          <w:lang w:val="en-US" w:eastAsia="en-US"/>
        </w:rPr>
        <w:t>3. Требования к качеству текстильных товаров, дефекты</w:t>
      </w:r>
    </w:p>
    <w:p>
      <w:pPr>
        <w:pStyle w:val="Contents2"/>
        <w:keepNext w:val="true"/>
        <w:widowControl w:val="false"/>
        <w:rPr>
          <w:caps w:val="false"/>
          <w:smallCaps w:val="false"/>
          <w:sz w:val="24"/>
          <w:szCs w:val="24"/>
          <w:lang w:val="en-US" w:eastAsia="en-US"/>
        </w:rPr>
      </w:pPr>
      <w:r>
        <w:rPr>
          <w:rStyle w:val="InternetLink"/>
          <w:lang w:val="en-US" w:eastAsia="en-US"/>
        </w:rPr>
        <w:t>4. Маркировка, упаковка и хранение текстильных товаров</w:t>
      </w:r>
    </w:p>
    <w:p>
      <w:pPr>
        <w:pStyle w:val="Contents2"/>
        <w:keepNext w:val="true"/>
        <w:widowControl w:val="false"/>
        <w:rPr>
          <w:caps w:val="false"/>
          <w:smallCaps w:val="false"/>
          <w:sz w:val="24"/>
          <w:szCs w:val="24"/>
          <w:lang w:val="en-US" w:eastAsia="en-US"/>
        </w:rPr>
      </w:pPr>
      <w:r>
        <w:rPr>
          <w:rStyle w:val="InternetLink"/>
          <w:lang w:val="en-US" w:eastAsia="en-US"/>
        </w:rPr>
        <w:t>5. Подготовка текстильных товаров к продаже и продажа</w:t>
      </w:r>
    </w:p>
    <w:p>
      <w:pPr>
        <w:pStyle w:val="Contents2"/>
        <w:keepNext w:val="true"/>
        <w:widowControl w:val="false"/>
        <w:rPr>
          <w:caps w:val="false"/>
          <w:smallCaps w:val="false"/>
          <w:sz w:val="24"/>
          <w:szCs w:val="24"/>
          <w:lang w:val="en-US" w:eastAsia="en-US"/>
        </w:rPr>
      </w:pPr>
      <w:r>
        <w:rPr>
          <w:rStyle w:val="InternetLink"/>
          <w:lang w:val="en-US" w:eastAsia="en-US"/>
        </w:rPr>
        <w:t>6. Льняные ткани нового поколения: современная эстетика, комфорт, практичность</w:t>
      </w:r>
    </w:p>
    <w:p>
      <w:pPr>
        <w:pStyle w:val="Contents2"/>
        <w:keepNext w:val="true"/>
        <w:widowControl w:val="false"/>
        <w:rPr>
          <w:caps w:val="false"/>
          <w:smallCaps w:val="false"/>
          <w:sz w:val="24"/>
          <w:szCs w:val="24"/>
          <w:lang w:val="en-US" w:eastAsia="en-US"/>
        </w:rPr>
      </w:pPr>
      <w:r>
        <w:rPr>
          <w:rStyle w:val="InternetLink"/>
          <w:lang w:val="en-US" w:eastAsia="en-US"/>
        </w:rPr>
        <w:t>7. Организация рекламы в магазине текстильных товаров</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Каждый метр текстильного материала, произведенного в наши дни, несет на себе память и знания, накопленные и аккумулированные веками и тысячелетиями, на протяжении которых человек занимался одной из древнейших технологий.</w:t>
      </w:r>
    </w:p>
    <w:p>
      <w:pPr>
        <w:pStyle w:val="Normal"/>
        <w:keepNext w:val="true"/>
        <w:widowControl w:val="false"/>
        <w:ind w:firstLine="709"/>
        <w:rPr/>
      </w:pPr>
      <w:r>
        <w:rPr/>
        <w:t>По крайней мере, шесть тысяч лет тому назад, до появления первых химических волокон (в конце 19-ого века) человек уже знал и использовал четыре важнейших природных волокна: лен, хлопок, шерсть и шелк. Археологические раскопки доказывают, что еще на самых ранних стадиях развития люди умели эти волокна выращивать и перерабатывать в изделия.</w:t>
      </w:r>
    </w:p>
    <w:p>
      <w:pPr>
        <w:pStyle w:val="Normal"/>
        <w:keepNext w:val="true"/>
        <w:widowControl w:val="false"/>
        <w:ind w:firstLine="709"/>
        <w:rPr/>
      </w:pPr>
      <w:r>
        <w:rPr/>
        <w:t xml:space="preserve">Первым освоенным, окультуренным человеком волокном был </w:t>
      </w:r>
      <w:r>
        <w:rPr>
          <w:i/>
          <w:iCs/>
        </w:rPr>
        <w:t>лен</w:t>
      </w:r>
      <w:r>
        <w:rPr/>
        <w:t>. Пять тысяч лет до рождества Xристова в долине реки Нил на территории современного Египта из льна изготавливали ткани. Жители найденного археологами на берегу Швейцарского озера древнего поселения, которое процветало в конце каменного века (неолит ~ 8 - 3 тыс. лет до нашей эры), умели прясть и ткать из льна.</w:t>
      </w:r>
    </w:p>
    <w:p>
      <w:pPr>
        <w:pStyle w:val="Normal"/>
        <w:keepNext w:val="true"/>
        <w:widowControl w:val="false"/>
        <w:ind w:firstLine="709"/>
        <w:rPr/>
      </w:pPr>
      <w:r>
        <w:rPr/>
        <w:t xml:space="preserve">Вторым важнейшим волокном, которое освоил человек была, </w:t>
      </w:r>
      <w:r>
        <w:rPr>
          <w:i/>
          <w:iCs/>
        </w:rPr>
        <w:t>шерсть</w:t>
      </w:r>
      <w:r>
        <w:rPr/>
        <w:t>. В период неолита (конец каменного века) человек использовал наряду со льном шерсть. Жители того же древнего поселения на территории современной Швейцарии разводили овец. В долине Евфрата (Древняя Мессопотамия) разводили овец, пряли шерсть и ткали примитивные ткани, в древнем Вавилоне выделывали шерстяные ткани. Это соответствует ~ 3500 году до нашей эры.</w:t>
      </w:r>
    </w:p>
    <w:p>
      <w:pPr>
        <w:pStyle w:val="Normal"/>
        <w:keepNext w:val="true"/>
        <w:widowControl w:val="false"/>
        <w:ind w:firstLine="709"/>
        <w:rPr/>
      </w:pPr>
      <w:r>
        <w:rPr/>
        <w:t xml:space="preserve">Третье важнейшее волокно, освоенное человеком - </w:t>
      </w:r>
      <w:r>
        <w:rPr>
          <w:i/>
          <w:iCs/>
        </w:rPr>
        <w:t>хлопок</w:t>
      </w:r>
      <w:r>
        <w:rPr/>
        <w:t>. Первое материальное подтверждение его производства относится к 1000 лет до н.э., о чем говорят археологические раскопки поселения в Индии.</w:t>
      </w:r>
    </w:p>
    <w:p>
      <w:pPr>
        <w:pStyle w:val="Normal"/>
        <w:keepNext w:val="true"/>
        <w:widowControl w:val="false"/>
        <w:ind w:firstLine="709"/>
        <w:rPr/>
      </w:pPr>
      <w:r>
        <w:rPr/>
        <w:t>Одной из загадок развития человеческой цивилизации остается вопрос,: каким образом человек научился выращивать хлопок, прясть его и ткать из него ткани в одно и тоже время на разных континентах (в Азии и в Южной Америке, в стране древних Инков - Перу). Еще в неоткрытой европейцами Южной Америке, древние инки выделывали хлопчатобумажные ткани превосходного по современным меркам колористического оформления и качества.</w:t>
      </w:r>
    </w:p>
    <w:p>
      <w:pPr>
        <w:pStyle w:val="Normal"/>
        <w:keepNext w:val="true"/>
        <w:widowControl w:val="false"/>
        <w:ind w:firstLine="709"/>
        <w:rPr/>
      </w:pPr>
      <w:r>
        <w:rPr/>
        <w:t>Таким образом, эти технологии были освоены еще в доисторические времена на разделенных друг от друга тысячами километров континентах.</w:t>
      </w:r>
    </w:p>
    <w:p>
      <w:pPr>
        <w:pStyle w:val="Normal"/>
        <w:keepNext w:val="true"/>
        <w:widowControl w:val="false"/>
        <w:ind w:firstLine="709"/>
        <w:rPr/>
      </w:pPr>
      <w:r>
        <w:rPr/>
        <w:t>Фактом остается и то, что в Египте 2500 лет до н.э. умели делать ткани высочайшего качества, не уступающие современным. Египетские мумии этого времени были обернуты в ткань плотностью 540 нитей на 1 дюйм. Лучшие современные английские ткани подобного типа имеют плотность 350 нитей на 1 дюйм.</w:t>
      </w:r>
    </w:p>
    <w:p>
      <w:pPr>
        <w:pStyle w:val="Normal"/>
        <w:keepNext w:val="true"/>
        <w:widowControl w:val="false"/>
        <w:ind w:firstLine="709"/>
        <w:rPr/>
      </w:pPr>
      <w:r>
        <w:rPr/>
        <w:t xml:space="preserve">Четвертое важнейшее природное волокно - </w:t>
      </w:r>
      <w:r>
        <w:rPr>
          <w:i/>
          <w:iCs/>
        </w:rPr>
        <w:t>шелк</w:t>
      </w:r>
      <w:r>
        <w:rPr/>
        <w:t>. Вероятно, Родиной его производства был Китай. Легенда гласит, что китайская императрица Xен-Линг-Чи (~2600 лет до н. э) первая открыла это замечательное волокно. Она случайно уронила кокон в горячую воду и увидела, что из размягченного кокона отделились шелковые нити. Императрица поняла возможность использования этих нитей. Так родилась древнейшая культура шелководства, основанная на жизнедеятельности тутового шелкопряда, питающегося листьями белой шелковицы (тутовник). Верно то, что технология выделывания шелковых тканей точно происходит или из Китая или других стран Дальнего Востока и ее рождение соответствует ~3000 лет до н.э.</w:t>
      </w:r>
    </w:p>
    <w:p>
      <w:pPr>
        <w:pStyle w:val="Normal"/>
        <w:keepNext w:val="true"/>
        <w:widowControl w:val="false"/>
        <w:ind w:firstLine="709"/>
        <w:rPr/>
      </w:pPr>
      <w:r>
        <w:rPr/>
        <w:t>Китайцы довели культуру и производство шелка и шелковых тканей до совершенства и примерно 1400 лет до н.э. ткани из шелка различного вида и одежда из них стали предметом обычного потребления в этих странах.</w:t>
      </w:r>
    </w:p>
    <w:p>
      <w:pPr>
        <w:pStyle w:val="Normal"/>
        <w:keepNext w:val="true"/>
        <w:widowControl w:val="false"/>
        <w:ind w:firstLine="709"/>
        <w:rPr/>
      </w:pPr>
      <w:r>
        <w:rPr/>
        <w:t>Таким образом, четыре природных волокна были освоены и использовались для производства тканей доисторическим человеком по технологической схеме: выращивание - прядение - ткачество. Эта простейшая схема, изобретенная более чем шесть тысяч лет тому назад, не претерпела принципиальных изменений до сих пор, пройдя путь от ручной до высокоавтоматизированной скоростной (робототехника) технологии. Простейшие прялки и ткацкие станки, которые находят при раскопках древних поселений, основаны на тех же принципах, что и современное автоматизированное текстильное прядильное и ткацкое оборудование.</w:t>
      </w:r>
    </w:p>
    <w:p>
      <w:pPr>
        <w:pStyle w:val="Normal"/>
        <w:keepNext w:val="true"/>
        <w:widowControl w:val="false"/>
        <w:ind w:firstLine="709"/>
        <w:rPr/>
      </w:pPr>
      <w:r>
        <w:rPr/>
        <w:t>В данной работе приведена характеристика, классификация и ассортимент текстильных товаров; определены требования к качеству, маркировке и хранению; дано описание новой технологии в изготовлении льняных тканей, а также собственное предложение по рекламе текстильных товаров в магазине.</w:t>
      </w:r>
    </w:p>
    <w:p>
      <w:pPr>
        <w:pStyle w:val="Normal"/>
        <w:keepNext w:val="true"/>
        <w:widowControl w:val="false"/>
        <w:ind w:firstLine="709"/>
        <w:rPr/>
      </w:pPr>
      <w:r>
        <w:rPr/>
        <w:t>Общий объём работы ___ страниц, список литературы включает 8 источников.</w:t>
      </w:r>
      <w:r>
        <w:br w:type="page"/>
      </w:r>
    </w:p>
    <w:p>
      <w:pPr>
        <w:pStyle w:val="Heading2"/>
        <w:widowControl w:val="false"/>
        <w:ind w:hanging="0"/>
        <w:rPr/>
      </w:pPr>
      <w:r>
        <w:rPr/>
        <w:t>1. Характеристика текстильного волокна</w:t>
      </w:r>
    </w:p>
    <w:p>
      <w:pPr>
        <w:pStyle w:val="Normal"/>
        <w:keepNext w:val="true"/>
        <w:widowControl w:val="false"/>
        <w:ind w:firstLine="709"/>
        <w:rPr>
          <w:i/>
          <w:i/>
          <w:iCs/>
        </w:rPr>
      </w:pPr>
      <w:r>
        <w:rPr>
          <w:i/>
          <w:iCs/>
        </w:rPr>
      </w:r>
    </w:p>
    <w:p>
      <w:pPr>
        <w:pStyle w:val="Normal"/>
        <w:keepNext w:val="true"/>
        <w:widowControl w:val="false"/>
        <w:ind w:firstLine="709"/>
        <w:rPr/>
      </w:pPr>
      <w:r>
        <w:rPr>
          <w:i/>
          <w:iCs/>
        </w:rPr>
        <w:t>Производство текстильных изделий</w:t>
      </w:r>
      <w:r>
        <w:rPr/>
        <w:t xml:space="preserve"> включает в себя следующие стадии: изготовление волокна; переработка их в нити (пряжу), процесс получения которых состоит из подготовки нитей к ткачеству, ткачество, отделка, сортировка, маркировка, складывание и упаковка.</w:t>
      </w:r>
    </w:p>
    <w:p>
      <w:pPr>
        <w:pStyle w:val="Normal"/>
        <w:keepNext w:val="true"/>
        <w:widowControl w:val="false"/>
        <w:ind w:firstLine="709"/>
        <w:rPr/>
      </w:pPr>
      <w:r>
        <w:rPr>
          <w:i/>
          <w:iCs/>
        </w:rPr>
        <w:t>Волокна</w:t>
      </w:r>
      <w:r>
        <w:rPr/>
        <w:t xml:space="preserve"> являются исходным материалом для этой группы товаров и основным фактором, формирующим их потребительские свойства. Друг от друга волокна отличаются по химическому составу, строению и свойствам. С учетом классификационных признаков волокна делятся на:</w:t>
      </w:r>
    </w:p>
    <w:p>
      <w:pPr>
        <w:pStyle w:val="Normal"/>
        <w:keepNext w:val="true"/>
        <w:widowControl w:val="false"/>
        <w:ind w:firstLine="709"/>
        <w:rPr/>
      </w:pPr>
      <w:r>
        <w:rPr/>
        <w:t xml:space="preserve">1) </w:t>
      </w:r>
      <w:r>
        <w:rPr>
          <w:i/>
          <w:iCs/>
        </w:rPr>
        <w:t xml:space="preserve">Натуральные. </w:t>
      </w:r>
      <w:r>
        <w:rPr/>
        <w:t>К ним относят волокна природного происхождения: растительного происхождения (хлопок, лен, джут, кенаф, пенька); животного происхождения (шерсть, шелк); минерального происхождения (асбест).</w:t>
      </w:r>
    </w:p>
    <w:p>
      <w:pPr>
        <w:pStyle w:val="Normal"/>
        <w:keepNext w:val="true"/>
        <w:widowControl w:val="false"/>
        <w:ind w:firstLine="709"/>
        <w:rPr/>
      </w:pPr>
      <w:r>
        <w:rPr/>
        <w:t xml:space="preserve">2) </w:t>
      </w:r>
      <w:r>
        <w:rPr>
          <w:i/>
          <w:iCs/>
        </w:rPr>
        <w:t xml:space="preserve">Химические. </w:t>
      </w:r>
      <w:r>
        <w:rPr/>
        <w:t>К ним относятся волокна, изготовленные в заводских условиях. При этом химические волокна подразделяются на искусственные и синтетические:</w:t>
      </w:r>
    </w:p>
    <w:p>
      <w:pPr>
        <w:pStyle w:val="Normal"/>
        <w:keepNext w:val="true"/>
        <w:widowControl w:val="false"/>
        <w:ind w:firstLine="709"/>
        <w:rPr/>
      </w:pPr>
      <w:r>
        <w:rPr/>
        <w:t>искусственные волокна (вискозное, ацетатное, полинозное, медноаммиачное) получают из природных высокомолекулярных соединений, которые образуются в процессе развития и роста волокон (целлюлоза, фиброин, кератин). К тканям из искусственных волокон относятся: ацетат, вискоза, штапель, модаль. Эти ткани прекрасно пропускают воздух, очень долго остаются сухими и приятны на ощупь. Сегодня все эти ткани активно используются производителями белья, а, благодаря новейшим технологиям, способны заменять натуральные;</w:t>
      </w:r>
    </w:p>
    <w:p>
      <w:pPr>
        <w:pStyle w:val="Normal"/>
        <w:keepNext w:val="true"/>
        <w:widowControl w:val="false"/>
        <w:ind w:firstLine="709"/>
        <w:rPr/>
      </w:pPr>
      <w:r>
        <w:rPr/>
        <w:t>синтетические волокна (капрон, лавсан, нитрон, хлорин, винил, полиэтилен, полипропилен, спандекс) получают путем синтеза из природных низкомолекулярных соединений (фенола, этилена, ацетилена, метана и др.) в результате реакции полимеризации или поликонденсации в основном из продуктов переработки нефти, каменного угля и природные газов.</w:t>
      </w:r>
    </w:p>
    <w:p>
      <w:pPr>
        <w:pStyle w:val="Normal"/>
        <w:keepNext w:val="true"/>
        <w:widowControl w:val="false"/>
        <w:ind w:firstLine="709"/>
        <w:rPr/>
      </w:pPr>
      <w:r>
        <w:rPr>
          <w:i/>
          <w:iCs/>
        </w:rPr>
        <w:t>Хлопок</w:t>
      </w:r>
      <w:r>
        <w:rPr/>
        <w:t xml:space="preserve"> - специфическое волокно, окружающее семена в коробочке хлопкового куста (хлопчатника). По цвету часто белые или кремовые, но бывают коричневые и зеленые. Также разделяются по сортам. Красится хлопок хорошо и почти не выгорает. При специальной обработке щелочью достигается блеск хлопковой нити. По прочности хлопчатобумажная пряжа уступает льняной или шелковой, но превосходит шерстяную. Хлопок быстро впитывает влагу. Хлопок сильно "садится", а также долго сохнет. Эффект согревания у хлопка достаточно низкий, но выше чем у льна. Поэтому изделия из хлопка можно носить при не сильно жарких и средних температурах.</w:t>
      </w:r>
    </w:p>
    <w:p>
      <w:pPr>
        <w:pStyle w:val="Normal"/>
        <w:keepNext w:val="true"/>
        <w:widowControl w:val="false"/>
        <w:ind w:firstLine="709"/>
        <w:rPr/>
      </w:pPr>
      <w:r>
        <w:rPr>
          <w:i/>
          <w:iCs/>
        </w:rPr>
        <w:t xml:space="preserve">Лен - </w:t>
      </w:r>
      <w:r>
        <w:rPr/>
        <w:t>наиболее крепкая пряжа. Высокие прочные свойства, прочность на разрыв в мокром состоянии увеличивается. Высокая термостойкость (можно кипятить). Устойчив к действию щелочей, но под действием кислоты разрушаются. Изделие из него легче впитывает влагу и легче сохнет, чем хлопок или шерсть. Лен не сжимается при высоких температурах и не садится. При жаркой и очень жаркой погоде изделия изо льна предпочтительнее хлопчатобумажным. Отличительной особенностью льна является то, что, как и вино, с возрастом его качество и красота становятся лучше. Лен сложно красить или выбеливать. Поэтому, наиболее часто встречается пряжи изо льна, естественных, серо-бежевых цветов.</w:t>
      </w:r>
    </w:p>
    <w:p>
      <w:pPr>
        <w:pStyle w:val="Normal"/>
        <w:keepNext w:val="true"/>
        <w:widowControl w:val="false"/>
        <w:ind w:firstLine="709"/>
        <w:rPr/>
      </w:pPr>
      <w:r>
        <w:rPr>
          <w:i/>
          <w:iCs/>
        </w:rPr>
        <w:t>Шерсть</w:t>
      </w:r>
      <w:r>
        <w:rPr/>
        <w:t>. По своим характеристикам шерстяная пряжа легче, чем растительная и более эластичная. Высокая гигроскопичность, устойчива к действию кислот, но разрушается под действием щелочи. Не так быстро намокает во влажной среде, но менее прочная. Высокая упругость (мало мнется), невысокая термостойкость (очень большая усадка). Очень высокие теплоактивные (защитные) свойства (низкая теплопроводность, тепло проводит плохо). Влагу впитывает медленно и отдает медленно. К недостаткам шерстяной пряжи можно отнести ее сваливаемость и образование на ней катышков при трении. Причем, чем слабее скручена пряжа, тем сильнее проявляются эти недостатки.</w:t>
      </w:r>
    </w:p>
    <w:p>
      <w:pPr>
        <w:pStyle w:val="Normal"/>
        <w:keepNext w:val="true"/>
        <w:widowControl w:val="false"/>
        <w:ind w:firstLine="709"/>
        <w:rPr/>
      </w:pPr>
      <w:r>
        <w:rPr>
          <w:i/>
          <w:iCs/>
        </w:rPr>
        <w:t>Натуральный шелк</w:t>
      </w:r>
      <w:r>
        <w:rPr/>
        <w:t xml:space="preserve"> аналогичен шерсти, гигроскопичность ниже, чем у шерсти. Производят из коконов культурного тутового шелкопряда. "Сырая" шелковая нить может быть белой, желтой или зеленой. Нить, получаемая от диких видов, имеет коричневый цвет. Вопреки принятому мнению, шелк хорошо держит тепло. На нем практически не образуются катышки. Он достаточно крепкий, не деформируется и прекрасно красится. Изделия из шелка хорошо поглощают влагу. Неустойчив к свету.</w:t>
      </w:r>
    </w:p>
    <w:p>
      <w:pPr>
        <w:pStyle w:val="Normal"/>
        <w:keepNext w:val="true"/>
        <w:widowControl w:val="false"/>
        <w:ind w:firstLine="709"/>
        <w:rPr/>
      </w:pPr>
      <w:r>
        <w:rPr>
          <w:i/>
          <w:iCs/>
        </w:rPr>
        <w:t>Вискозные волокна</w:t>
      </w:r>
      <w:r>
        <w:rPr/>
        <w:t xml:space="preserve"> - это волокна из щелочного раствора ксантогената. Вискозное волокно обладает хорошей гигроскопичностью (35-40%), светостойкостью и мягкостью. Вискозное волокно применяется при производстве тканей для одежды, бельевого и верхнего трикотажа, как в чистом виде, так и в смеси с другими волокнами и нитями. </w:t>
      </w:r>
      <w:r>
        <w:rPr>
          <w:i/>
          <w:iCs/>
        </w:rPr>
        <w:t>Полинозное волокно</w:t>
      </w:r>
      <w:r>
        <w:rPr/>
        <w:t xml:space="preserve"> - это модифицированное вискозное волокно. По свойствам оно приближается к хлопку. Полинозное волокно имеет большую, чем вискозное волокно прочность. Волокно обладает повышенной упругостью. </w:t>
      </w:r>
      <w:r>
        <w:rPr>
          <w:i/>
          <w:iCs/>
        </w:rPr>
        <w:t xml:space="preserve">Ацетатное и триацетатное волокна </w:t>
      </w:r>
      <w:r>
        <w:rPr/>
        <w:t>по своему строению аналогичны вискозному, но имеют более крупные бороздки вдоль волокна. Прочность ацетатного волокна ниже вискозного. Достаточно упругие, отличаются устойчивостью к действию микроорганизмов, светостойкие, обладают диэлектрическими свойствами.</w:t>
      </w:r>
    </w:p>
    <w:p>
      <w:pPr>
        <w:pStyle w:val="Normal"/>
        <w:keepNext w:val="true"/>
        <w:widowControl w:val="false"/>
        <w:ind w:firstLine="709"/>
        <w:rPr/>
      </w:pPr>
      <w:r>
        <w:rPr>
          <w:i/>
          <w:iCs/>
        </w:rPr>
        <w:t>Полиамидные волокна</w:t>
      </w:r>
      <w:r>
        <w:rPr/>
        <w:t xml:space="preserve"> - </w:t>
      </w:r>
      <w:r>
        <w:rPr>
          <w:i/>
          <w:iCs/>
        </w:rPr>
        <w:t>капрон, анид, энант</w:t>
      </w:r>
      <w:r>
        <w:rPr/>
        <w:t xml:space="preserve"> - наиболее широко распространены. Исходным сырьем для него являются продукты переработки каменного угля или нефти - бензол и фенол. Полиамидные волокна отличаются высокой прочностью при растяжении, стойки к истиранию, многократному изгибу, обладают высокой химической стойкостью, морозоустойчивостью, устойчивостью к действию микроорганизмов. Основными их недостатками являются низкая гигроскопичность и светостойкость, высокая электризуемость и малая термостойкость. В результате быстрого "старения" они на свету желтеют, становятся ломкими и жесткими. Полиамидные волокна и нити широко используются при выработке чулочно-носочных и трикотажных изделий, швейных ниток, галантерейных изделий (тесьмы, ленты), кружев, канатов, рыболовных сетей, конвейерных лент, корда, тканей технического назначения.</w:t>
      </w:r>
    </w:p>
    <w:p>
      <w:pPr>
        <w:pStyle w:val="Normal"/>
        <w:keepNext w:val="true"/>
        <w:widowControl w:val="false"/>
        <w:ind w:firstLine="709"/>
        <w:rPr/>
      </w:pPr>
      <w:r>
        <w:rPr>
          <w:i/>
          <w:iCs/>
        </w:rPr>
        <w:t>Полиэфирное волокно</w:t>
      </w:r>
      <w:r>
        <w:rPr/>
        <w:t xml:space="preserve"> - </w:t>
      </w:r>
      <w:r>
        <w:rPr>
          <w:i/>
          <w:iCs/>
        </w:rPr>
        <w:t>лавсан</w:t>
      </w:r>
      <w:r>
        <w:rPr/>
        <w:t>, вырабатываются из продуктов переработки нефти. Одним из отличительных свойств лавсана является его высокая упругость, при удлинении до 8% деформации полностью обратимы. В отличие от капрона лавсан разрушается при действии на него кислот и щелочей, гигроскопичность его ниже, чем капрона (0,4%), поэтому для выработки тканей бытового назначения лавсан в чистом виде не применяется. Волокно является термостойким, обладает низкой теплопроводностью и большой упругостью, что позволяет получать из него изделия, хорошо сохраняющие форму; имеют малую усадку. Недостатками волокна являются его повышенная жесткость, способность к образованию пиллинга на поверхности изделий и сильная электризуемость. Лавсан широко применяется при выработке тканей бытового назначения в смеси с шерстью, хлопком, льном и вискозным волокном, что придает изделиям повышенную стойкость к истиранию и упругость. Он также с успехом применяется при производстве нетканых полотен, швейных ниток, гардинно-тюлевых изделий, технических тканей и корда. Кроме того, волокно используется в медицине для изготовления хирургических нитей и кровеносных сосудов.</w:t>
      </w:r>
    </w:p>
    <w:p>
      <w:pPr>
        <w:pStyle w:val="Normal"/>
        <w:keepNext w:val="true"/>
        <w:widowControl w:val="false"/>
        <w:ind w:firstLine="709"/>
        <w:rPr/>
      </w:pPr>
      <w:r>
        <w:rPr>
          <w:i/>
          <w:iCs/>
        </w:rPr>
        <w:t>Полиакрилонитрильное волокно</w:t>
      </w:r>
      <w:r>
        <w:rPr/>
        <w:t xml:space="preserve"> - </w:t>
      </w:r>
      <w:r>
        <w:rPr>
          <w:i/>
          <w:iCs/>
        </w:rPr>
        <w:t>нитрон</w:t>
      </w:r>
      <w:r>
        <w:rPr/>
        <w:t xml:space="preserve"> - продукт переработки каменного угля, нефти или газа. По внешнему виду и на ощупь длинные волокна похожи на натуральный шелк, а штапельные - на натуральную шерсть. Изделия из этого волокна после стирки полностью сохраняют форму, не требуют глажения. Волокно нитрон обладает рядом ценных свойств: по теплозащитным свойствам оно превосходит шерсть, имеет низкую гигроскопичность (1,5%), мягче и шелковистее капрона и лавсана, стойко к действию минеральных кислот, щелочей, органических растворителей, бактерий, плесени, моли, ядерным излучениям. По стойкости к истиранию нитрон уступает полиамидным и полиэфирным волокнам. Используется при производстве верхнего трикотажа, плательных тканей, а также меха на трикотажной и тканевой основе, ковровых изделий, одеял и тканей технического назначения.</w:t>
      </w:r>
    </w:p>
    <w:p>
      <w:pPr>
        <w:pStyle w:val="Normal"/>
        <w:keepNext w:val="true"/>
        <w:widowControl w:val="false"/>
        <w:ind w:firstLine="709"/>
        <w:rPr/>
      </w:pPr>
      <w:r>
        <w:rPr>
          <w:i/>
          <w:iCs/>
        </w:rPr>
        <w:t>Полиуретановое волокно</w:t>
      </w:r>
      <w:r>
        <w:rPr/>
        <w:t xml:space="preserve"> - </w:t>
      </w:r>
      <w:r>
        <w:rPr>
          <w:i/>
          <w:iCs/>
        </w:rPr>
        <w:t>спандекс</w:t>
      </w:r>
      <w:r>
        <w:rPr/>
        <w:t>. Волокно, обладающее низкой гигроскопичностью. Особенностью всех полиуретановых волокон является их высокая эластичность - разрывное удлинение их достигает 800%, доля упругой и эластичной деформации - 92-98%. Именно эта особенность и определяет область их использования. Спандекс применяется в основном при изготовлении эластичных изделий. С использованием этого волокна вырабатывают ткани и трикотажные полотна для предметов женского туалета, спортивной одежды, а также чулочно-носочные изделия.</w:t>
      </w:r>
    </w:p>
    <w:p>
      <w:pPr>
        <w:pStyle w:val="Normal"/>
        <w:keepNext w:val="true"/>
        <w:widowControl w:val="false"/>
        <w:ind w:firstLine="709"/>
        <w:rPr/>
      </w:pPr>
      <w:r>
        <w:rPr>
          <w:i/>
          <w:iCs/>
        </w:rPr>
        <w:t>Хлорин, винол, летилан, полиэтилен, пoлипропилен</w:t>
      </w:r>
      <w:r>
        <w:rPr/>
        <w:t>. Из них изготовляют плащевые и декоративные ткани, ворс искусственного меха, ковров, лечебное белье.</w:t>
      </w:r>
    </w:p>
    <w:p>
      <w:pPr>
        <w:pStyle w:val="Normal"/>
        <w:keepNext w:val="true"/>
        <w:widowControl w:val="false"/>
        <w:ind w:firstLine="709"/>
        <w:rPr/>
      </w:pPr>
      <w:r>
        <w:rPr/>
        <w:t>Текстильные нити аналогично волокнам формируют</w:t>
      </w:r>
      <w:r>
        <w:rPr>
          <w:vertAlign w:val="superscript"/>
        </w:rPr>
        <w:t xml:space="preserve"> </w:t>
      </w:r>
      <w:r>
        <w:rPr/>
        <w:t xml:space="preserve">потребительские свойства текстильных изделий. </w:t>
      </w:r>
      <w:r>
        <w:rPr>
          <w:i/>
          <w:iCs/>
        </w:rPr>
        <w:t xml:space="preserve">Текстильные нити - </w:t>
      </w:r>
      <w:r>
        <w:rPr/>
        <w:t>это гибкие и прочные тела с малыми</w:t>
      </w:r>
      <w:r>
        <w:rPr>
          <w:vertAlign w:val="superscript"/>
        </w:rPr>
        <w:t xml:space="preserve"> </w:t>
      </w:r>
      <w:r>
        <w:rPr/>
        <w:t xml:space="preserve">поперечными размерами, значительной длины, используемые для изготовления текстильных изделий. В зависимости от способа получения их подразделяют на непряденые и пряденые нити (пряжу). </w:t>
      </w:r>
      <w:r>
        <w:rPr>
          <w:i/>
          <w:iCs/>
        </w:rPr>
        <w:t xml:space="preserve">Пряжей </w:t>
      </w:r>
      <w:r>
        <w:rPr/>
        <w:t>называют нить, состоящую из волокон, соединенных скручиванием, иногда склеиванием.</w:t>
      </w:r>
    </w:p>
    <w:p>
      <w:pPr>
        <w:pStyle w:val="Heading2"/>
        <w:widowControl w:val="false"/>
        <w:ind w:hanging="0"/>
        <w:rPr/>
      </w:pPr>
      <w:r>
        <w:rPr/>
      </w:r>
    </w:p>
    <w:p>
      <w:pPr>
        <w:pStyle w:val="Heading2"/>
        <w:widowControl w:val="false"/>
        <w:ind w:hanging="0"/>
        <w:rPr/>
      </w:pPr>
      <w:r>
        <w:rPr/>
        <w:t>2. Классификация, ассортимент и характеристика тканей</w:t>
      </w:r>
    </w:p>
    <w:p>
      <w:pPr>
        <w:pStyle w:val="Normal"/>
        <w:keepNext w:val="true"/>
        <w:widowControl w:val="false"/>
        <w:ind w:firstLine="709"/>
        <w:rPr/>
      </w:pPr>
      <w:r>
        <w:rPr/>
      </w:r>
    </w:p>
    <w:p>
      <w:pPr>
        <w:pStyle w:val="Normal"/>
        <w:keepNext w:val="true"/>
        <w:widowControl w:val="false"/>
        <w:ind w:firstLine="709"/>
        <w:rPr/>
      </w:pPr>
      <w:r>
        <w:rPr/>
        <w:t xml:space="preserve">Процесс образования ткани из систем нитей, расположенных взаимно перпендикулярно и связанных между собой переплетением называется </w:t>
      </w:r>
      <w:r>
        <w:rPr>
          <w:i/>
          <w:iCs/>
        </w:rPr>
        <w:t xml:space="preserve">ткачеством. </w:t>
      </w:r>
      <w:r>
        <w:rPr/>
        <w:t xml:space="preserve">Ему принадлежит основная роль в формировании структуры ткани, которая оказывает большое влияние на ее потребительские свойства. Следующий процесс </w:t>
      </w:r>
      <w:r>
        <w:rPr>
          <w:i/>
          <w:iCs/>
        </w:rPr>
        <w:t>отделка тканей</w:t>
      </w:r>
      <w:r>
        <w:rPr/>
        <w:t xml:space="preserve"> - комплекс химических и физико-химических воздействий на ткань для улучшения ее потребительских свойств. Особое влияние она оказывает на эстетические свойства ткан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63320"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163320" cy="127444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i/>
          <w:iCs/>
        </w:rPr>
        <w:t>Ассортимент тканей</w:t>
      </w:r>
      <w:r>
        <w:rPr/>
        <w:t xml:space="preserve"> по сырьевому составу, строению и видам отделки разнообразен. Различно и их назначение. По этим признакам и классифицируют ткани: на группы по одному из признаков, затем - на подгруппы по другому признаку, далее - на виды и разновидности.</w:t>
      </w:r>
    </w:p>
    <w:p>
      <w:pPr>
        <w:pStyle w:val="Normal"/>
        <w:keepNext w:val="true"/>
        <w:widowControl w:val="false"/>
        <w:ind w:firstLine="709"/>
        <w:rPr/>
      </w:pPr>
      <w:r>
        <w:rPr/>
        <w:t xml:space="preserve">По </w:t>
      </w:r>
      <w:r>
        <w:rPr>
          <w:i/>
          <w:iCs/>
        </w:rPr>
        <w:t xml:space="preserve">назначению </w:t>
      </w:r>
      <w:r>
        <w:rPr/>
        <w:t>бытовые ткани делят на бельевые (простынное, скатертное, полотенчатый холст), одежные (платьевые, костюмные, костюмно-платьевые, пальтовые, подкладочные), мебельно-декоративные и др.</w:t>
      </w:r>
      <w:r>
        <mc:AlternateContent>
          <mc:Choice Requires="wps">
            <w:drawing>
              <wp:anchor behindDoc="0" distT="0" distB="0" distL="114935" distR="114935" simplePos="0" locked="0" layoutInCell="0" allowOverlap="1" relativeHeight="46">
                <wp:simplePos x="0" y="0"/>
                <wp:positionH relativeFrom="column">
                  <wp:posOffset>4495800</wp:posOffset>
                </wp:positionH>
                <wp:positionV relativeFrom="paragraph">
                  <wp:posOffset>226060</wp:posOffset>
                </wp:positionV>
                <wp:extent cx="1981200" cy="3105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81200" cy="310515"/>
                        </a:xfrm>
                        <a:prstGeom prst="rect"/>
                        <a:solidFill>
                          <a:srgbClr val="FFFFFF"/>
                        </a:solidFill>
                      </wps:spPr>
                      <wps:txbx>
                        <w:txbxContent>
                          <w:p>
                            <w:pPr>
                              <w:pStyle w:val="Normal"/>
                              <w:ind w:firstLine="709"/>
                              <w:rPr/>
                            </w:pPr>
                            <w:r>
                              <w:rPr/>
                              <w:t>Рис.1. Ассортимент тканей</w:t>
                            </w:r>
                          </w:p>
                        </w:txbxContent>
                      </wps:txbx>
                      <wps:bodyPr anchor="t" lIns="92075" tIns="46355" rIns="92075" bIns="46355">
                        <a:noAutofit/>
                      </wps:bodyPr>
                    </wps:wsp>
                  </a:graphicData>
                </a:graphic>
              </wp:anchor>
            </w:drawing>
          </mc:Choice>
          <mc:Fallback>
            <w:pict>
              <v:rect fillcolor="#FFFFFF" style="position:absolute;rotation:-0;width:156pt;height:24.45pt;mso-wrap-distance-left:9.05pt;mso-wrap-distance-right:9.05pt;mso-wrap-distance-top:0pt;mso-wrap-distance-bottom:0pt;margin-top:17.8pt;mso-position-vertical-relative:text;margin-left:354pt;mso-position-horizontal-relative:text">
                <v:textbox inset="0.100694444444444in,0.0506944444444444in,0.100694444444444in,0.0506944444444444in">
                  <w:txbxContent>
                    <w:p>
                      <w:pPr>
                        <w:pStyle w:val="Normal"/>
                        <w:ind w:firstLine="709"/>
                        <w:rPr/>
                      </w:pPr>
                      <w:r>
                        <w:rPr/>
                        <w:t>Рис.1. Ассортимент тканей</w:t>
                      </w:r>
                    </w:p>
                  </w:txbxContent>
                </v:textbox>
                <w10:wrap type="square"/>
              </v:rect>
            </w:pict>
          </mc:Fallback>
        </mc:AlternateContent>
      </w:r>
    </w:p>
    <w:p>
      <w:pPr>
        <w:pStyle w:val="Normal"/>
        <w:keepNext w:val="true"/>
        <w:widowControl w:val="false"/>
        <w:ind w:firstLine="709"/>
        <w:rPr/>
      </w:pPr>
      <w:r>
        <w:rPr/>
        <w:t xml:space="preserve">По </w:t>
      </w:r>
      <w:r>
        <w:rPr>
          <w:i/>
          <w:iCs/>
        </w:rPr>
        <w:t xml:space="preserve">сырьевому составу </w:t>
      </w:r>
      <w:r>
        <w:rPr/>
        <w:t>ткани делят на хлопчатобумажные, льняные, шерстяные и шелковые, в том числе каждые из них на смешанные.</w:t>
      </w:r>
    </w:p>
    <w:p>
      <w:pPr>
        <w:pStyle w:val="Normal"/>
        <w:keepNext w:val="true"/>
        <w:widowControl w:val="false"/>
        <w:ind w:firstLine="709"/>
        <w:rPr/>
      </w:pPr>
      <w:r>
        <w:rPr/>
        <w:t xml:space="preserve">Существует </w:t>
      </w:r>
      <w:r>
        <w:rPr>
          <w:i/>
          <w:iCs/>
        </w:rPr>
        <w:t>торговая классификация</w:t>
      </w:r>
      <w:r>
        <w:rPr/>
        <w:t xml:space="preserve"> тканей, принятая прейскурантами розничных цен, в которых с учетом специфических особенностей выработки и строения хлопчатобумажные, льняные, шерстяные и шелковые ткани разделены на группы и подгруппы по разным признакам. Так, при делении тканей на группы:</w:t>
      </w:r>
    </w:p>
    <w:p>
      <w:pPr>
        <w:pStyle w:val="Normal"/>
        <w:keepNext w:val="true"/>
        <w:widowControl w:val="false"/>
        <w:ind w:firstLine="709"/>
        <w:rPr/>
      </w:pPr>
      <w:r>
        <w:rPr>
          <w:i/>
          <w:iCs/>
        </w:rPr>
        <w:t>хлопчатобумажные и льняные ткани</w:t>
      </w:r>
      <w:r>
        <w:rPr/>
        <w:t xml:space="preserve"> классифицируют по общности строения или по производственному признаку (ситцы и сатины, холсты и полотенца гладкие, широкие и узкие);</w:t>
      </w:r>
    </w:p>
    <w:p>
      <w:pPr>
        <w:pStyle w:val="Normal"/>
        <w:keepNext w:val="true"/>
        <w:widowControl w:val="false"/>
        <w:ind w:firstLine="709"/>
        <w:rPr/>
      </w:pPr>
      <w:r>
        <w:rPr>
          <w:i/>
          <w:iCs/>
        </w:rPr>
        <w:t>шерстяные</w:t>
      </w:r>
      <w:r>
        <w:rPr/>
        <w:t xml:space="preserve"> - по способу получения пряжи (камвольные, тонко - и грубосуконные) и сырьевому составу (чисто - и полушерстяные);</w:t>
      </w:r>
    </w:p>
    <w:p>
      <w:pPr>
        <w:pStyle w:val="Normal"/>
        <w:keepNext w:val="true"/>
        <w:widowControl w:val="false"/>
        <w:ind w:firstLine="709"/>
        <w:rPr/>
      </w:pPr>
      <w:r>
        <w:rPr>
          <w:i/>
          <w:iCs/>
        </w:rPr>
        <w:t>шелковые</w:t>
      </w:r>
      <w:r>
        <w:rPr/>
        <w:t xml:space="preserve"> - по сырьевому составу и в зависимости от того, из нитей или пряжи выработана ткань;</w:t>
      </w:r>
    </w:p>
    <w:p>
      <w:pPr>
        <w:pStyle w:val="Normal"/>
        <w:keepNext w:val="true"/>
        <w:widowControl w:val="false"/>
        <w:ind w:firstLine="709"/>
        <w:rPr/>
      </w:pPr>
      <w:r>
        <w:rPr>
          <w:i/>
          <w:iCs/>
        </w:rPr>
        <w:t>по отделке</w:t>
      </w:r>
      <w:r>
        <w:rPr/>
        <w:t xml:space="preserve"> - суровые, отбеленная ткань, гладкокрашеные, пестро тканные, набивная.</w:t>
      </w:r>
    </w:p>
    <w:p>
      <w:pPr>
        <w:pStyle w:val="Normal"/>
        <w:keepNext w:val="true"/>
        <w:widowControl w:val="false"/>
        <w:ind w:firstLine="709"/>
        <w:rPr/>
      </w:pPr>
      <w:r>
        <w:rPr>
          <w:i/>
          <w:iCs/>
        </w:rPr>
        <w:t>Ассортимент хлопчатобумажных тканей</w:t>
      </w:r>
      <w:r>
        <w:rPr/>
        <w:t xml:space="preserve"> очень велик, их доля в общем объеме выпуска тканей составляет 70%. Они применяются для изготовления всех видов одежды. Большую часть тканей (свыше 80%) вырабатывают из чистого хлопка и сравнительно малую - с применением химических волокон (вискозных, лавсановых, капроновых, нитроновых) и нитей (вискозных, ацетатных, капроновых). Хлопчатобумажные ткани обладают высокими гигиеническими свойствами, достаточно прочные и износостойкие, легкие в обработке (не смещаются при раскрое, не сопротивляются резанию, пластичны, не прорубаются иглой и не дают раздвижки нитей в швах, не осыпаются). К их недостаткам можно отнести большую усадку и сминаемость. Из них шьют главным образом летнюю одежду, детские вещи, белье.</w:t>
      </w:r>
    </w:p>
    <w:p>
      <w:pPr>
        <w:pStyle w:val="Normal"/>
        <w:keepNext w:val="true"/>
        <w:widowControl w:val="false"/>
        <w:ind w:firstLine="709"/>
        <w:rPr/>
      </w:pPr>
      <w:r>
        <w:rPr>
          <w:i/>
          <w:iCs/>
        </w:rPr>
        <w:t xml:space="preserve">Ситцы - </w:t>
      </w:r>
      <w:r>
        <w:rPr/>
        <w:t>вырабатывают полотняным переплетением из кардной пряжи средней линейной плотности (18 текс основа, 15 текс уток), поверхностная плотность в среднем 100 г/м</w:t>
      </w:r>
      <w:r>
        <w:rPr>
          <w:vertAlign w:val="superscript"/>
        </w:rPr>
        <w:t>2</w:t>
      </w:r>
      <w:r>
        <w:rPr/>
        <w:t>, ширина 65-95 см. Ситцы чаще набивные. Применяются для легкого платья, белья.</w:t>
      </w:r>
    </w:p>
    <w:p>
      <w:pPr>
        <w:pStyle w:val="Normal"/>
        <w:keepNext w:val="true"/>
        <w:widowControl w:val="false"/>
        <w:ind w:firstLine="709"/>
        <w:rPr/>
      </w:pPr>
      <w:r>
        <w:rPr>
          <w:i/>
          <w:iCs/>
        </w:rPr>
        <w:t>Бязи</w:t>
      </w:r>
      <w:r>
        <w:rPr/>
        <w:t xml:space="preserve"> - вырабатывают полотняным переплетением из кардной пряжи. Они плотнее и тяжелее ситца. Поверхностная плотность в среднем 140 г/м</w:t>
      </w:r>
      <w:r>
        <w:rPr>
          <w:vertAlign w:val="superscript"/>
        </w:rPr>
        <w:t>2</w:t>
      </w:r>
      <w:r>
        <w:rPr/>
        <w:t>, ширина 60-100 см. Выпускают их гладкоокрашенными и набивными. Применяются для легкого платья, белья, прокладки.</w:t>
      </w:r>
    </w:p>
    <w:p>
      <w:pPr>
        <w:pStyle w:val="Normal"/>
        <w:keepNext w:val="true"/>
        <w:widowControl w:val="false"/>
        <w:ind w:firstLine="709"/>
        <w:rPr/>
      </w:pPr>
      <w:r>
        <w:rPr>
          <w:i/>
          <w:iCs/>
        </w:rPr>
        <w:t>Сатины</w:t>
      </w:r>
      <w:r>
        <w:rPr/>
        <w:t xml:space="preserve"> - вырабатывают сатиновым переплетением из гребенной кардной пряжи с поверхностной плотностью 100-140 г/м</w:t>
      </w:r>
      <w:r>
        <w:rPr>
          <w:vertAlign w:val="superscript"/>
        </w:rPr>
        <w:t>2</w:t>
      </w:r>
      <w:r>
        <w:rPr/>
        <w:t>. Выпускают гладкоокрашенными, набивными и тисненными. Почти все сатины мерсеризуют с целью придания устойчивого блеска. Применяют для легкого платья, белья, подкладки.</w:t>
      </w:r>
    </w:p>
    <w:p>
      <w:pPr>
        <w:pStyle w:val="Normal"/>
        <w:keepNext w:val="true"/>
        <w:widowControl w:val="false"/>
        <w:ind w:firstLine="709"/>
        <w:rPr/>
      </w:pPr>
      <w:r>
        <w:rPr>
          <w:i/>
          <w:iCs/>
        </w:rPr>
        <w:t>Вольта</w:t>
      </w:r>
      <w:r>
        <w:rPr/>
        <w:t xml:space="preserve"> - наиболее тонкая ткань, полупрозрачная, мягкая из гребенной пряжи полотняного переплетения. Поверхностная плотность 60 г/м</w:t>
      </w:r>
      <w:r>
        <w:rPr>
          <w:vertAlign w:val="superscript"/>
        </w:rPr>
        <w:t>2</w:t>
      </w:r>
      <w:r>
        <w:rPr/>
        <w:t>, ширина 90 см, относительная плотность по основе 45%. Обычно с набивным рисунком. Применяется для платьев, блузок, ночных сорочек.</w:t>
      </w:r>
    </w:p>
    <w:p>
      <w:pPr>
        <w:pStyle w:val="Normal"/>
        <w:keepNext w:val="true"/>
        <w:widowControl w:val="false"/>
        <w:ind w:firstLine="709"/>
        <w:rPr/>
      </w:pPr>
      <w:r>
        <w:rPr>
          <w:i/>
          <w:iCs/>
        </w:rPr>
        <w:t>Батист</w:t>
      </w:r>
      <w:r>
        <w:rPr/>
        <w:t xml:space="preserve"> - тонкая прозрачная гребенная ткань полотняного переплетения, несколько плотнее вольты. Поверхностная плотность 71 г/м</w:t>
      </w:r>
      <w:r>
        <w:rPr>
          <w:vertAlign w:val="superscript"/>
        </w:rPr>
        <w:t>2</w:t>
      </w:r>
      <w:r>
        <w:rPr/>
        <w:t>, ширина 70-90 см. Обычно с набивным бело-земельным рисунком. Применяется для платьев, блузок, ночных сорочек.</w:t>
      </w:r>
    </w:p>
    <w:p>
      <w:pPr>
        <w:pStyle w:val="Normal"/>
        <w:keepNext w:val="true"/>
        <w:widowControl w:val="false"/>
        <w:ind w:firstLine="709"/>
        <w:rPr/>
      </w:pPr>
      <w:r>
        <w:rPr>
          <w:i/>
          <w:iCs/>
        </w:rPr>
        <w:t>Маркизет</w:t>
      </w:r>
      <w:r>
        <w:rPr/>
        <w:t xml:space="preserve"> - тонкая полупрозрачная ткань полотняного переплетения из гребенной пряжи повышенной крутки, что делает ее более упругой, сыпучей. Поверхностная плотность 35%. Применяется для нарядных платьев, блузок.</w:t>
      </w:r>
    </w:p>
    <w:p>
      <w:pPr>
        <w:pStyle w:val="Normal"/>
        <w:keepNext w:val="true"/>
        <w:widowControl w:val="false"/>
        <w:ind w:firstLine="709"/>
        <w:rPr/>
      </w:pPr>
      <w:r>
        <w:rPr>
          <w:i/>
          <w:iCs/>
        </w:rPr>
        <w:t>Поплин</w:t>
      </w:r>
      <w:r>
        <w:rPr/>
        <w:t xml:space="preserve"> - рубчиковая ткань полотняного переплетения из кардной пряжи. Поперечный рубчик образуется из-за более толстого утка или большей плотности по утку. Мерсеризация придает блеск и шелковистость ткани. Применяют для пошива платьев, блузок, сорочек. По расцветке ткань отбеленная и гладкоокрашенная.</w:t>
      </w:r>
    </w:p>
    <w:p>
      <w:pPr>
        <w:pStyle w:val="Normal"/>
        <w:keepNext w:val="true"/>
        <w:widowControl w:val="false"/>
        <w:ind w:firstLine="709"/>
        <w:rPr/>
      </w:pPr>
      <w:r>
        <w:rPr>
          <w:i/>
          <w:iCs/>
        </w:rPr>
        <w:t>Фланель</w:t>
      </w:r>
      <w:r>
        <w:rPr/>
        <w:t xml:space="preserve"> - ткань полотняного и саржевого переплетения с двусторонним редким начесом. Поверхностная плотность до 250 г/м</w:t>
      </w:r>
      <w:r>
        <w:rPr>
          <w:vertAlign w:val="superscript"/>
        </w:rPr>
        <w:t>2</w:t>
      </w:r>
      <w:r>
        <w:rPr/>
        <w:t xml:space="preserve">, ширина 90 см. Фланель выпускают гладкоокрашенной или набивной. Используют для пошива зимнего детского платья, домашних халатов, пижам, сорочек. </w:t>
      </w:r>
      <w:r>
        <w:rPr>
          <w:i/>
          <w:iCs/>
        </w:rPr>
        <w:t>Бумазея</w:t>
      </w:r>
      <w:r>
        <w:rPr/>
        <w:t xml:space="preserve"> - отличается от фланели тем, что вырабатывается саржевым переплетением с односторонним редким начесом с лицевой или изнаночной стороны. Используют бумазею так же, как и фланель.</w:t>
      </w:r>
    </w:p>
    <w:p>
      <w:pPr>
        <w:pStyle w:val="Normal"/>
        <w:keepNext w:val="true"/>
        <w:widowControl w:val="false"/>
        <w:ind w:firstLine="709"/>
        <w:rPr/>
      </w:pPr>
      <w:r>
        <w:rPr>
          <w:i/>
          <w:iCs/>
        </w:rPr>
        <w:t>Байка</w:t>
      </w:r>
      <w:r>
        <w:rPr/>
        <w:t xml:space="preserve"> - самая толстая и тяжелая ткань двулицевого переплетения с двусторонним густым начесом. Выпускают гладкоокрашенной, ширина до 100 см. Применяют для верхней одежды, пледов, утеплителя в обувь. Бархат уточно-ворсовая ткань с поверхностной плотностью 340 г/м</w:t>
      </w:r>
      <w:r>
        <w:rPr>
          <w:vertAlign w:val="superscript"/>
        </w:rPr>
        <w:t>2</w:t>
      </w:r>
      <w:r>
        <w:rPr/>
        <w:t>. Ткань мягкая, с хорошими теплозащитными свойствами. Применяют для зимнего платья. Очень трудная в обработке ткань.</w:t>
      </w:r>
    </w:p>
    <w:p>
      <w:pPr>
        <w:pStyle w:val="Normal"/>
        <w:keepNext w:val="true"/>
        <w:widowControl w:val="false"/>
        <w:ind w:firstLine="709"/>
        <w:rPr/>
      </w:pPr>
      <w:r>
        <w:rPr>
          <w:i/>
          <w:iCs/>
        </w:rPr>
        <w:t>Вельвет</w:t>
      </w:r>
      <w:r>
        <w:rPr/>
        <w:t xml:space="preserve"> - рубчик и вельвет-корд имеют ворс в виде рубчиков разных по ширине. У вельвета-рубчика они более мелкие. Оформление такое же, как у бархата. Ткани платьевые различных названий это часто обновляемые ткани, вырабатываемые различными по расцветке, переплетению, отделке в зависимости от направления моды.</w:t>
      </w:r>
    </w:p>
    <w:p>
      <w:pPr>
        <w:pStyle w:val="Normal"/>
        <w:keepNext w:val="true"/>
        <w:widowControl w:val="false"/>
        <w:ind w:firstLine="709"/>
        <w:rPr/>
      </w:pPr>
      <w:r>
        <w:rPr>
          <w:i/>
          <w:iCs/>
        </w:rPr>
        <w:t>В ассортименте льняных тканей</w:t>
      </w:r>
      <w:r>
        <w:rPr/>
        <w:t xml:space="preserve"> только около 40% приходится на ткани бытового назначения. Льняные ткани обладают уникальными гигиеническими свойствами: быстро впитывают и отдают влагу, паро - и воздухопроницаемы, теплопроводны, что делает их незаменимыми для пошива разнообразной летней одежды. Кроме хороших гигиенических свойств, льняные ткани имеют высокую износостойкость, хорошо отстирываются. Льняная пряжа по сравнению с хлопчатобумажной более толстая, поэтому льняные ткани толще и тяжелее хлопчатобумажных. Недостатком льняных тканей является их высокая сминаемость.</w:t>
      </w:r>
    </w:p>
    <w:p>
      <w:pPr>
        <w:pStyle w:val="Normal"/>
        <w:keepNext w:val="true"/>
        <w:widowControl w:val="false"/>
        <w:ind w:firstLine="709"/>
        <w:rPr/>
      </w:pPr>
      <w:r>
        <w:rPr/>
        <w:t xml:space="preserve">По волокнистому составу льняные ткани подразделяют в зависимости от процентного содержания льняных волокон на чистольняные (100%), полульняные (не менее 30%), льняные (не менее 92%). </w:t>
      </w:r>
      <w:r>
        <w:rPr>
          <w:i/>
          <w:iCs/>
        </w:rPr>
        <w:t xml:space="preserve">Чистольняные ткани </w:t>
      </w:r>
      <w:r>
        <w:rPr/>
        <w:t xml:space="preserve">практически не выпускают. Наибольшую долю (около 80%) в общем объеме выпуска льняных тканей составляют </w:t>
      </w:r>
      <w:r>
        <w:rPr>
          <w:i/>
          <w:iCs/>
        </w:rPr>
        <w:t xml:space="preserve">полульняные, </w:t>
      </w:r>
      <w:r>
        <w:rPr/>
        <w:t>вырабатываемые по основе обычно из хлопчатобумажной пряжи, а по утку - из льняной или смешанной пряжи с химическими волокнами, чаще льнолавсановой. К классическим льняным тканям относятс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73480" cy="1326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173480" cy="1326515"/>
                    </a:xfrm>
                    <a:prstGeom prst="rect">
                      <a:avLst/>
                    </a:prstGeom>
                  </pic:spPr>
                </pic:pic>
              </a:graphicData>
            </a:graphic>
          </wp:inline>
        </w:drawing>
      </w:r>
    </w:p>
    <w:p>
      <w:pPr>
        <w:pStyle w:val="Normal"/>
        <w:keepNext w:val="true"/>
        <w:widowControl w:val="false"/>
        <w:ind w:firstLine="709"/>
        <w:rPr/>
      </w:pPr>
      <w:r>
        <w:rPr/>
        <w:t>Рис.2. Льняное полотно</w:t>
      </w:r>
    </w:p>
    <w:p>
      <w:pPr>
        <w:pStyle w:val="Normal"/>
        <w:keepNext w:val="true"/>
        <w:widowControl w:val="false"/>
        <w:ind w:firstLine="709"/>
        <w:rPr/>
      </w:pPr>
      <w:r>
        <w:rPr/>
      </w:r>
    </w:p>
    <w:p>
      <w:pPr>
        <w:pStyle w:val="Normal"/>
        <w:keepNext w:val="true"/>
        <w:widowControl w:val="false"/>
        <w:ind w:firstLine="709"/>
        <w:rPr/>
      </w:pPr>
      <w:r>
        <w:rPr>
          <w:i/>
          <w:iCs/>
        </w:rPr>
        <w:t>Полотна</w:t>
      </w:r>
      <w:r>
        <w:rPr/>
        <w:t xml:space="preserve"> - их выпускают льняными и полульняными, белыми и полубелыми, полотняным и жаккардовым переплетением. Жаккардовые полотна называются камчатными. В зависимости от толщины, полотна делят на очень тонкие (льняной батист), тонкие, средние, полугрубые, грубые. Используют полотна для изготовления постельного и столового белья, костюмов. Для пошива платьев используют ткани различных названий.</w:t>
      </w:r>
    </w:p>
    <w:p>
      <w:pPr>
        <w:pStyle w:val="Normal"/>
        <w:keepNext w:val="true"/>
        <w:widowControl w:val="false"/>
        <w:ind w:firstLine="709"/>
        <w:rPr/>
      </w:pPr>
      <w:r>
        <w:rPr>
          <w:i/>
          <w:iCs/>
        </w:rPr>
        <w:t>Бортовка</w:t>
      </w:r>
      <w:r>
        <w:rPr/>
        <w:t xml:space="preserve"> - прокладочный материал из льняной пряжи сухого прядения, переплетение полотняное может быть чисто льняной и полульняной. Бортовка выпускается суровой, гладкоокрашенной, с безусадочной отделкой, клеевым покрытием. Может выпускаться льнокапроновая и льнонитроновая бортовка.</w:t>
      </w:r>
    </w:p>
    <w:p>
      <w:pPr>
        <w:pStyle w:val="Normal"/>
        <w:keepNext w:val="true"/>
        <w:widowControl w:val="false"/>
        <w:ind w:firstLine="709"/>
        <w:rPr/>
      </w:pPr>
      <w:r>
        <w:rPr/>
        <w:t>Среди льняных тканей и штучных изделий бытового назначения наибольший удельный вес занимают бельевые полотна и готовые изделия - скатерти, салфетки, полотенца, покрывала.</w:t>
      </w:r>
    </w:p>
    <w:p>
      <w:pPr>
        <w:pStyle w:val="Normal"/>
        <w:keepNext w:val="true"/>
        <w:widowControl w:val="false"/>
        <w:ind w:firstLine="709"/>
        <w:rPr/>
      </w:pPr>
      <w:r>
        <w:rPr>
          <w:i/>
          <w:iCs/>
        </w:rPr>
        <w:t>Шерстяные ткани</w:t>
      </w:r>
      <w:r>
        <w:rPr/>
        <w:t xml:space="preserve"> являются одной из ценных групп разновидностей тканей. В общем объеме выпуска тканей на их долю приходится около 10%, однако по количеству артикулов (около 1000), сырьевому составу, строению и видам отделки ассортимент этой группы тканей велик и отличается большим разнообразием.</w:t>
      </w:r>
    </w:p>
    <w:p>
      <w:pPr>
        <w:pStyle w:val="Normal"/>
        <w:keepNext w:val="true"/>
        <w:widowControl w:val="false"/>
        <w:ind w:firstLine="709"/>
        <w:rPr/>
      </w:pPr>
      <w:r>
        <w:rPr/>
        <w:t xml:space="preserve">К </w:t>
      </w:r>
      <w:r>
        <w:rPr>
          <w:i/>
          <w:iCs/>
        </w:rPr>
        <w:t xml:space="preserve">чистошерстяным </w:t>
      </w:r>
      <w:r>
        <w:rPr/>
        <w:t xml:space="preserve">относятся ткани, содержащие 95-100% шерсти. Допускается вводить в них до 5% волокон другого вида только для получения внешнего эффекта. </w:t>
      </w:r>
      <w:r>
        <w:rPr>
          <w:i/>
          <w:iCs/>
        </w:rPr>
        <w:t xml:space="preserve">Полушерстяные ткани </w:t>
      </w:r>
      <w:r>
        <w:rPr/>
        <w:t>наряду с шерстью, которой должно быть не менее 20%, содержат другие волокна и нити - хлопковые, вискозные, ацетатные, капроновые, лавсановые, нитроновые, металлизированные. Сочетание их с шерстью самое разнообразное. Оптимальными являются смеси, когда содержание лавсановых или нитроновых волокон не превышает 50%, вискозных - 30%. Такое содержание не оказывает заметного влияния на ухудшение гигиенических свойств тканей, сминаемости и усадки. При введении лавсанового и капронового волокон существенно повышается износостойкость, вискозные волокна придают тканям мягкость.</w:t>
      </w:r>
    </w:p>
    <w:p>
      <w:pPr>
        <w:pStyle w:val="Normal"/>
        <w:keepNext w:val="true"/>
        <w:widowControl w:val="false"/>
        <w:ind w:firstLine="709"/>
        <w:rPr/>
      </w:pPr>
      <w:r>
        <w:rPr/>
        <w:t>Шерстяные ткани красивы, прочны и обладают хорошими теплоизоляционными свойствами. По способу производства шерстяные ткани делятся на камвольные, тонкосуконные и грубосуконные. Камвольные ткани тонкие из гребенной пряжи с четким рисунком ткацкого переплетения, плотны, упруги. Применяются для пошива платьев, костюмов и, в ограниченном количестве, пальто.</w:t>
      </w:r>
    </w:p>
    <w:p>
      <w:pPr>
        <w:pStyle w:val="Normal"/>
        <w:keepNext w:val="true"/>
        <w:widowControl w:val="false"/>
        <w:ind w:firstLine="709"/>
        <w:rPr/>
      </w:pPr>
      <w:r>
        <w:rPr>
          <w:i/>
          <w:iCs/>
        </w:rPr>
        <w:t>Платьевые ткани. Креп</w:t>
      </w:r>
      <w:r>
        <w:rPr/>
        <w:t xml:space="preserve"> - вырабатывается креповым переплетением из нитей повышенной крутки, может быть чистошерстяной и полушерстяной, обычно гладкокрашеный по расцветке. Хорошо драпируется, но сложен в обработке из-за большой осыпаемости и растяжимости. Ширина 140 см.</w:t>
      </w:r>
    </w:p>
    <w:p>
      <w:pPr>
        <w:pStyle w:val="Normal"/>
        <w:keepNext w:val="true"/>
        <w:widowControl w:val="false"/>
        <w:ind w:firstLine="709"/>
        <w:rPr/>
      </w:pPr>
      <w:r>
        <w:rPr>
          <w:i/>
          <w:iCs/>
        </w:rPr>
        <w:t>Кашемир</w:t>
      </w:r>
      <w:r>
        <w:rPr/>
        <w:t xml:space="preserve"> - чистошерстяная или полушерстяная ткань саржевого переплетения, гладкокрашеная или набивная по расцветке, применяется для платьев, шалей (Павлово-Посадские платки). Ширина 140 см. Шотландка - чистошерстяная или полушерстяная ткань полотняного или саржевого переплетения (редко мелкоузорчатая). Ширина 140 см. Ткани платьевые различных названий. Их строение, расцветка, отделка зависят от направления мод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57300" cy="1704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21" r="-29" b="-21"/>
                    <a:stretch>
                      <a:fillRect/>
                    </a:stretch>
                  </pic:blipFill>
                  <pic:spPr bwMode="auto">
                    <a:xfrm>
                      <a:off x="0" y="0"/>
                      <a:ext cx="1257300" cy="1704340"/>
                    </a:xfrm>
                    <a:prstGeom prst="rect">
                      <a:avLst/>
                    </a:prstGeom>
                  </pic:spPr>
                </pic:pic>
              </a:graphicData>
            </a:graphic>
          </wp:inline>
        </w:drawing>
      </w:r>
    </w:p>
    <w:p>
      <w:pPr>
        <w:pStyle w:val="Normal"/>
        <w:keepNext w:val="true"/>
        <w:widowControl w:val="false"/>
        <w:ind w:firstLine="709"/>
        <w:rPr/>
      </w:pPr>
      <w:r>
        <w:rPr/>
        <w:t>Рис.3. Трико</w:t>
      </w:r>
    </w:p>
    <w:p>
      <w:pPr>
        <w:pStyle w:val="Normal"/>
        <w:keepNext w:val="true"/>
        <w:widowControl w:val="false"/>
        <w:ind w:firstLine="709"/>
        <w:rPr>
          <w:i/>
          <w:i/>
          <w:iCs/>
        </w:rPr>
      </w:pPr>
      <w:r>
        <w:rPr>
          <w:i/>
          <w:iCs/>
        </w:rPr>
      </w:r>
    </w:p>
    <w:p>
      <w:pPr>
        <w:pStyle w:val="Normal"/>
        <w:keepNext w:val="true"/>
        <w:widowControl w:val="false"/>
        <w:ind w:firstLine="709"/>
        <w:rPr/>
      </w:pPr>
      <w:r>
        <w:rPr>
          <w:i/>
          <w:iCs/>
        </w:rPr>
        <w:t>Костюмные ткани. Шевиоты</w:t>
      </w:r>
      <w:r>
        <w:rPr/>
        <w:t xml:space="preserve"> - недорогие полушерстяные ткани саржевого переплетения с добавлением хлопчатобумажной пряжи в основе, ширина 142 и 152 см.</w:t>
      </w:r>
    </w:p>
    <w:p>
      <w:pPr>
        <w:pStyle w:val="Normal"/>
        <w:keepNext w:val="true"/>
        <w:widowControl w:val="false"/>
        <w:ind w:firstLine="709"/>
        <w:rPr/>
      </w:pPr>
      <w:r>
        <w:rPr>
          <w:i/>
          <w:iCs/>
        </w:rPr>
        <w:t>Трико</w:t>
      </w:r>
      <w:r>
        <w:rPr/>
        <w:t xml:space="preserve"> - это чистошерстяные и полушерстяные ткани, вырабатываемые переплетением из крученой пряжи, обычно пестротканые и меланжевые по расцветке.</w:t>
      </w:r>
    </w:p>
    <w:p>
      <w:pPr>
        <w:pStyle w:val="Normal"/>
        <w:keepNext w:val="true"/>
        <w:widowControl w:val="false"/>
        <w:ind w:firstLine="709"/>
        <w:rPr/>
      </w:pPr>
      <w:r>
        <w:rPr>
          <w:i/>
          <w:iCs/>
        </w:rPr>
        <w:t>Крепы костюмные</w:t>
      </w:r>
      <w:r>
        <w:rPr/>
        <w:t xml:space="preserve"> - это чистошерстяные ткани высшего качества из крученой пряжи, вырабатываемые атласным или саржевым переплетением. Выпускаются гладкокрашеными обычно в черный цвет. Рекомендуются для пошива свадебных костюмов и фрачных пар. Ткани костюмные различных названий. Чистошерстяные и полушерстяные ткани, строение и отделка зависят от направления моды. Тонкосуконные ткани вырабатывают из аппаратной пряжи, более тяжелые, толстые, пушистые, могут быть с вычесанным ворсом или войлокообразным застилом. Применяются для пошива пальто, костюмов и, ограниченно, платьев.</w:t>
      </w:r>
    </w:p>
    <w:p>
      <w:pPr>
        <w:pStyle w:val="Normal"/>
        <w:keepNext w:val="true"/>
        <w:widowControl w:val="false"/>
        <w:ind w:firstLine="709"/>
        <w:rPr/>
      </w:pPr>
      <w:r>
        <w:rPr>
          <w:i/>
          <w:iCs/>
        </w:rPr>
        <w:t>Джинсовые ткани</w:t>
      </w:r>
      <w:r>
        <w:rPr/>
        <w:t xml:space="preserve"> - большинство вырабатывают саржевыми переплетениями, окрашивают в синие и голубые тона. По сырьевому составу являются полушерстяными с небольшим содержанием шерсти (25-36%).</w:t>
      </w:r>
    </w:p>
    <w:p>
      <w:pPr>
        <w:pStyle w:val="Normal"/>
        <w:keepNext w:val="true"/>
        <w:widowControl w:val="false"/>
        <w:ind w:firstLine="709"/>
        <w:rPr/>
      </w:pPr>
      <w:r>
        <w:rPr>
          <w:i/>
          <w:iCs/>
        </w:rPr>
        <w:t>Пальтовые ткани. Драпы</w:t>
      </w:r>
      <w:r>
        <w:rPr/>
        <w:t xml:space="preserve"> - наиболее многочисленная группа тканей, вырабатывается двухслойным или полутораслойным переплетением, довольно толстые и тяжелые (410-800 г/м2), могут быть чистошерстяными и полушерстяными с разной степенью валки. По расцветке меланжевые, пестротканые и гладкокрашеные. Драпы мужские более тяжелые. В обработке не сложны.</w:t>
      </w:r>
    </w:p>
    <w:p>
      <w:pPr>
        <w:pStyle w:val="Normal"/>
        <w:keepNext w:val="true"/>
        <w:widowControl w:val="false"/>
        <w:ind w:firstLine="709"/>
        <w:rPr/>
      </w:pPr>
      <w:r>
        <w:rPr>
          <w:i/>
          <w:iCs/>
        </w:rPr>
        <w:t>Драпы-ратины</w:t>
      </w:r>
      <w:r>
        <w:rPr/>
        <w:t xml:space="preserve"> - обычно чистошерстяные ткани низковорсовые с ратинированным ворсом. Драпы обладают хорошими теплозащитными свойствами и износостойкостью.</w:t>
      </w:r>
    </w:p>
    <w:p>
      <w:pPr>
        <w:pStyle w:val="Normal"/>
        <w:keepNext w:val="true"/>
        <w:widowControl w:val="false"/>
        <w:ind w:firstLine="709"/>
        <w:rPr/>
      </w:pPr>
      <w:r>
        <w:rPr>
          <w:i/>
          <w:iCs/>
        </w:rPr>
        <w:t>Сукна</w:t>
      </w:r>
      <w:r>
        <w:rPr/>
        <w:t xml:space="preserve"> - чистошерстяные и полушерстяные вырабатываются полотняным или саржевым переплетением плотными, хорошо уваленными, гладко-окрашенными и меланжевыми. Они тоньше и легче драпов (310-700 г/м2).</w:t>
      </w:r>
    </w:p>
    <w:p>
      <w:pPr>
        <w:pStyle w:val="Normal"/>
        <w:keepNext w:val="true"/>
        <w:widowControl w:val="false"/>
        <w:ind w:firstLine="709"/>
        <w:rPr/>
      </w:pPr>
      <w:r>
        <w:rPr>
          <w:i/>
          <w:iCs/>
        </w:rPr>
        <w:t>Твид</w:t>
      </w:r>
      <w:r>
        <w:rPr/>
        <w:t xml:space="preserve"> - чистошерстяные и полушерстяные ткани полотняного, саржевого или мелкоузорчатых переплетений пестротканая в 2-х цветном или в многоцветном оформлении. Применяется для пошива пиджаков, курток.</w:t>
      </w:r>
    </w:p>
    <w:p>
      <w:pPr>
        <w:pStyle w:val="Normal"/>
        <w:keepNext w:val="true"/>
        <w:widowControl w:val="false"/>
        <w:ind w:firstLine="709"/>
        <w:rPr/>
      </w:pPr>
      <w:r>
        <w:rPr/>
        <w:t>Грубосуконные ткани вырабатываются из толстой аппаратной пряжи грубой шерсти. Они толстые, грубые и колючие на ощупь и применяются для пошива солдатских шинелей и недорогих пальт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42035" cy="1494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17" r="-25" b="-17"/>
                    <a:stretch>
                      <a:fillRect/>
                    </a:stretch>
                  </pic:blipFill>
                  <pic:spPr bwMode="auto">
                    <a:xfrm>
                      <a:off x="0" y="0"/>
                      <a:ext cx="1042035" cy="1494155"/>
                    </a:xfrm>
                    <a:prstGeom prst="rect">
                      <a:avLst/>
                    </a:prstGeom>
                  </pic:spPr>
                </pic:pic>
              </a:graphicData>
            </a:graphic>
          </wp:inline>
        </w:drawing>
      </w:r>
    </w:p>
    <w:p>
      <w:pPr>
        <w:pStyle w:val="Normal"/>
        <w:keepNext w:val="true"/>
        <w:widowControl w:val="false"/>
        <w:ind w:firstLine="709"/>
        <w:rPr/>
      </w:pPr>
      <w:r>
        <w:rPr/>
        <w:t>Рис.4. Шелк</w:t>
      </w:r>
    </w:p>
    <w:p>
      <w:pPr>
        <w:pStyle w:val="Normal"/>
        <w:keepNext w:val="true"/>
        <w:widowControl w:val="false"/>
        <w:ind w:firstLine="709"/>
        <w:rPr/>
      </w:pPr>
      <w:r>
        <w:rPr/>
      </w:r>
    </w:p>
    <w:p>
      <w:pPr>
        <w:pStyle w:val="Normal"/>
        <w:keepNext w:val="true"/>
        <w:widowControl w:val="false"/>
        <w:ind w:firstLine="709"/>
        <w:rPr/>
      </w:pPr>
      <w:r>
        <w:rPr>
          <w:i/>
          <w:iCs/>
        </w:rPr>
        <w:t>Ассортимент шелковых тканей</w:t>
      </w:r>
      <w:r>
        <w:rPr/>
        <w:t xml:space="preserve"> отличается от других большим разнообразием, особенно по сырьевому составу, а также строению нитей, тканей и видам отделки, что в свою очередь отражается на разнообразии их потребительских свойств. По сравнению с другими производство шелковых тканей развивается наиболее интенсивно. Объясняется это тем, что 97% шелковых тканей вырабатывают из химических волокон и нитей. Для выработки шелковых тканей используют натуральный шелк, искусственные и синтетические волокна и нити, а также другие натуральные волокна. В объеме шелковых тканей ткани из натурального шелка составляют приблизительно 4% и потому их рекомендуют применять для нарядных платьев и блузок. Ткани из натурального шелка красивые, с хорошими гигиеническими свойствами, хорошо драпируются. Разнообразие ассортимента тканей достигают и за счет применения нитей различных структур - пологой, муслиновой, креповой, москреповой круток; моно-, комплексных, тестурированных, фасонных и модифицированных нитей. К их недостаткам следует отнести невысокую износостойкость, потерю прочности в мокром состоянии, сложность обработки (осыпаемость, возможность раздвижки в швах и прорубаемость иглой и скольжение при раскрое). К классическим шелковым тканям относятся:</w:t>
      </w:r>
    </w:p>
    <w:p>
      <w:pPr>
        <w:pStyle w:val="Normal"/>
        <w:keepNext w:val="true"/>
        <w:widowControl w:val="false"/>
        <w:ind w:firstLine="709"/>
        <w:rPr/>
      </w:pPr>
      <w:r>
        <w:rPr>
          <w:i/>
          <w:iCs/>
        </w:rPr>
        <w:t>Креп-шифон</w:t>
      </w:r>
      <w:r>
        <w:rPr/>
        <w:t xml:space="preserve"> - наиболее тонкая, легкая прозрачная креповая ткань полотняного переплетения. Выпускается гладкоокрашенными и набивными. Очень сложный в обработке.</w:t>
      </w:r>
    </w:p>
    <w:p>
      <w:pPr>
        <w:pStyle w:val="Normal"/>
        <w:keepNext w:val="true"/>
        <w:widowControl w:val="false"/>
        <w:ind w:firstLine="709"/>
        <w:rPr/>
      </w:pPr>
      <w:r>
        <w:rPr>
          <w:i/>
          <w:iCs/>
        </w:rPr>
        <w:t>Креп-жоржет</w:t>
      </w:r>
      <w:r>
        <w:rPr/>
        <w:t xml:space="preserve"> - тонкая полупрозрачная креповая ткань полотняного переплетения. Отличается повышенной жесткостью, упругостью.</w:t>
      </w:r>
    </w:p>
    <w:p>
      <w:pPr>
        <w:pStyle w:val="Normal"/>
        <w:keepNext w:val="true"/>
        <w:widowControl w:val="false"/>
        <w:ind w:firstLine="709"/>
        <w:rPr/>
      </w:pPr>
      <w:r>
        <w:rPr>
          <w:i/>
          <w:iCs/>
        </w:rPr>
        <w:t>Крепдешин</w:t>
      </w:r>
      <w:r>
        <w:rPr/>
        <w:t xml:space="preserve"> - полукреповая ткань полотняного переплетения с относительной плотностью. Ткань непрозрачная, с умеренным блеском и мелкозернистой поверхностью.</w:t>
      </w:r>
    </w:p>
    <w:p>
      <w:pPr>
        <w:pStyle w:val="Normal"/>
        <w:keepNext w:val="true"/>
        <w:widowControl w:val="false"/>
        <w:ind w:firstLine="709"/>
        <w:rPr/>
      </w:pPr>
      <w:r>
        <w:rPr>
          <w:i/>
          <w:iCs/>
        </w:rPr>
        <w:t>Креп-сатен</w:t>
      </w:r>
      <w:r>
        <w:rPr/>
        <w:t xml:space="preserve"> - полукреповая ткань атласного переплетения с относительной плотностью нитей 69%. Изнаночная сторона, образованная креповыми нитями имеет зернистую поверхность, лицевая гладкая, блестящая. Расцветка гладко крашенная и набивная.</w:t>
      </w:r>
    </w:p>
    <w:p>
      <w:pPr>
        <w:pStyle w:val="Normal"/>
        <w:keepNext w:val="true"/>
        <w:widowControl w:val="false"/>
        <w:ind w:firstLine="709"/>
        <w:rPr/>
      </w:pPr>
      <w:r>
        <w:rPr>
          <w:i/>
          <w:iCs/>
        </w:rPr>
        <w:t>Туаль</w:t>
      </w:r>
      <w:r>
        <w:rPr/>
        <w:t xml:space="preserve"> - гладьевая ткань полотняного переплетения, относительной плотностью 68%, поверхностная плотность 67 г/м</w:t>
      </w:r>
      <w:r>
        <w:rPr>
          <w:vertAlign w:val="superscript"/>
        </w:rPr>
        <w:t>2</w:t>
      </w:r>
      <w:r>
        <w:rPr/>
        <w:t>, ширина 90. Гладко крашеная. Применяется для подкладки в дорогих пальто и костюмах.</w:t>
      </w:r>
    </w:p>
    <w:p>
      <w:pPr>
        <w:pStyle w:val="Normal"/>
        <w:keepNext w:val="true"/>
        <w:widowControl w:val="false"/>
        <w:ind w:firstLine="709"/>
        <w:rPr/>
      </w:pPr>
      <w:r>
        <w:rPr>
          <w:i/>
          <w:iCs/>
        </w:rPr>
        <w:t>Бархат</w:t>
      </w:r>
      <w:r>
        <w:rPr/>
        <w:t xml:space="preserve"> - ткань основоворсового переплетения, поверхностная плотность 63 г/м2, выпускают гладко крашенной, набивной. Очень сложная в обработке, требует специальных приспособлений для выполнения, влажной тепловой обработки. Промышленность выпускает вытравной бархат (основа из натурального шелка, ворс из искусственных нитей вытравляется по трафарету кислотным составом).</w:t>
      </w:r>
    </w:p>
    <w:p>
      <w:pPr>
        <w:pStyle w:val="Normal"/>
        <w:keepNext w:val="true"/>
        <w:widowControl w:val="false"/>
        <w:ind w:firstLine="709"/>
        <w:rPr/>
      </w:pPr>
      <w:r>
        <w:rPr>
          <w:i/>
          <w:iCs/>
        </w:rPr>
        <w:t xml:space="preserve">Мебельно-декоративные ткани. </w:t>
      </w:r>
      <w:r>
        <w:rPr/>
        <w:t>Используют эти ткани для обивки мебели, изготовления портьер, занавесей, чехлов и т.п. Они входят в подгруппу тканей специального назначения. Мебельно-декоративные ткани должны быть прежде всего красивыми, поэтому вырабатывают их преимущественно жаккардовыми или мелкоузорчатыми переплетениями. По отделке вырабатывают их пестроткаными или гладкокрашеными.</w:t>
      </w:r>
    </w:p>
    <w:p>
      <w:pPr>
        <w:pStyle w:val="Normal"/>
        <w:keepNext w:val="true"/>
        <w:widowControl w:val="false"/>
        <w:ind w:firstLine="709"/>
        <w:rPr/>
      </w:pPr>
      <w:r>
        <w:rPr/>
        <w:t>Кроме того, существуют нетканые материалы, искусственные меха и дублированные материалы.</w:t>
      </w:r>
    </w:p>
    <w:p>
      <w:pPr>
        <w:pStyle w:val="Normal"/>
        <w:keepNext w:val="true"/>
        <w:widowControl w:val="false"/>
        <w:ind w:firstLine="709"/>
        <w:rPr/>
      </w:pPr>
      <w:r>
        <w:rPr>
          <w:i/>
          <w:iCs/>
        </w:rPr>
        <w:t>Неткаными материалами</w:t>
      </w:r>
      <w:r>
        <w:rPr/>
        <w:t xml:space="preserve"> (полотнами) называют текстильные полотна, изготовленные непосредственно из текстильных волокон, систем нитей (основы и утка) или каркасных материалов (тканей, трикотажа, пленок), скрепленных различными способами: механическими, физико-химическими и комбинированными.</w:t>
      </w:r>
    </w:p>
    <w:p>
      <w:pPr>
        <w:pStyle w:val="Normal"/>
        <w:keepNext w:val="true"/>
        <w:widowControl w:val="false"/>
        <w:ind w:firstLine="709"/>
        <w:rPr/>
      </w:pPr>
      <w:r>
        <w:rPr/>
        <w:t>Производство нетканых материалов развивается быстрыми темпами, что объясняется высокой экономической эффективностью технологии: значительным сокращением технологического цикла (например, исключение трудоемкого процесса ткачества), высокой производительностью применяемого оборудования, а также возможностью использования дешевого сырья (например, коротких непрядомых волокон).</w:t>
      </w:r>
    </w:p>
    <w:p>
      <w:pPr>
        <w:pStyle w:val="Normal"/>
        <w:keepNext w:val="true"/>
        <w:widowControl w:val="false"/>
        <w:ind w:firstLine="709"/>
        <w:rPr/>
      </w:pPr>
      <w:r>
        <w:rPr>
          <w:i/>
          <w:iCs/>
        </w:rPr>
        <w:t xml:space="preserve">Искусственные меха - </w:t>
      </w:r>
      <w:r>
        <w:rPr/>
        <w:t>это текстильное изделие, по внешнему виду и свойствам напоминающее натуральный мех. Искусственный мех так же состоит из грунтовой основы и ворсового покрова. Для изготовления грунта обычно применяют хлопчатобумажную пряжу, а иногда пряжу из химических волокон. Для создания ворсового покрова используют химические волокна, по своим свойствам близкие к шерстяным (нитроновые, лавсановые). В небольших количествах используют шерстяные, вискозные и ацетатные волокна.</w:t>
      </w:r>
    </w:p>
    <w:p>
      <w:pPr>
        <w:pStyle w:val="Normal"/>
        <w:keepNext w:val="true"/>
        <w:widowControl w:val="false"/>
        <w:ind w:firstLine="709"/>
        <w:rPr/>
      </w:pPr>
      <w:r>
        <w:rPr>
          <w:i/>
          <w:iCs/>
        </w:rPr>
        <w:t>Дублированные материалы</w:t>
      </w:r>
      <w:r>
        <w:rPr/>
        <w:t xml:space="preserve"> - </w:t>
      </w:r>
      <w:r>
        <w:rPr>
          <w:smallCaps/>
        </w:rPr>
        <w:t xml:space="preserve">относят </w:t>
      </w:r>
      <w:r>
        <w:rPr/>
        <w:t>материалы, получаемые из двух или трех материалов, скрепленных между собой. Лицевая сторона их состоит из основного материала - ткани, трикотажного, нетканого полотна, искусственного меха, а изнаночная из поролона (в двухслойных материалах) или подкладочного материала (в трехслойных материалах). Скрепление дублированных материалов производят склеиванием (клеевым способом) или оплавлением поролона (огневым способом). Дублированные материалы применяют в основном дли изготовления верхней одежды (пальто, курток) и обуви. Они сочетают в себе положительные свойства компонентных материалов, имеют красивый внешний вид, формоустойчивы.</w:t>
      </w:r>
    </w:p>
    <w:p>
      <w:pPr>
        <w:pStyle w:val="Heading2"/>
        <w:widowControl w:val="false"/>
        <w:ind w:hanging="0"/>
        <w:rPr/>
      </w:pPr>
      <w:r>
        <w:rPr/>
      </w:r>
    </w:p>
    <w:p>
      <w:pPr>
        <w:pStyle w:val="Heading2"/>
        <w:widowControl w:val="false"/>
        <w:ind w:hanging="0"/>
        <w:rPr/>
      </w:pPr>
      <w:r>
        <w:rPr/>
        <w:t>3. Требования к качеству текстильных товаров, дефекты</w:t>
      </w:r>
    </w:p>
    <w:p>
      <w:pPr>
        <w:pStyle w:val="Normal"/>
        <w:keepNext w:val="true"/>
        <w:widowControl w:val="false"/>
        <w:ind w:firstLine="709"/>
        <w:rPr/>
      </w:pPr>
      <w:r>
        <w:rPr/>
      </w:r>
    </w:p>
    <w:p>
      <w:pPr>
        <w:pStyle w:val="Normal"/>
        <w:keepNext w:val="true"/>
        <w:widowControl w:val="false"/>
        <w:ind w:firstLine="709"/>
        <w:rPr/>
      </w:pPr>
      <w:r>
        <w:rPr/>
        <w:t xml:space="preserve">На различные группы текстильных товаров (хлопчатобумажные, льняные, шерстяные, шелковые, трикотажные, нетканые полотна) имеются свои отдельные стандарты, где все показатели качества делят на основные и специализированные. </w:t>
      </w:r>
      <w:r>
        <w:rPr>
          <w:i/>
          <w:iCs/>
        </w:rPr>
        <w:t>Основные показатели</w:t>
      </w:r>
      <w:r>
        <w:rPr/>
        <w:t xml:space="preserve"> контролируют для всех тканей независимо от их назначения. К ним относят состав сырья (содержание волокон), толщину нитей (пряжи), плотность, ширину, массу, разрывную нагрузку, устойчивость окраски, усадку ткани. </w:t>
      </w:r>
      <w:r>
        <w:rPr>
          <w:i/>
          <w:iCs/>
        </w:rPr>
        <w:t>Специализированные показатели</w:t>
      </w:r>
      <w:r>
        <w:rPr/>
        <w:t xml:space="preserve"> установлены в зависимости от назначения ткани, так как для одних тканей, например бельевых, важными являются гигроскопичность, устойчивость к истиранию и др., для костюмных - эстетичность, несминаемость и др., для плащевых - водоупорность и т.д.</w:t>
      </w:r>
    </w:p>
    <w:p>
      <w:pPr>
        <w:pStyle w:val="Normal"/>
        <w:keepNext w:val="true"/>
        <w:widowControl w:val="false"/>
        <w:ind w:firstLine="709"/>
        <w:rPr/>
      </w:pPr>
      <w:r>
        <w:rPr/>
        <w:t xml:space="preserve">Контроль за качеством текстильных материалов предполагает проверку соответствия показателей качества тканей требованиям нормативно-технической документации. Определение сортности текстильных товаров, является одной из основных операций контроля их качества в торговле. </w:t>
      </w:r>
      <w:r>
        <w:rPr>
          <w:i/>
          <w:iCs/>
        </w:rPr>
        <w:t xml:space="preserve">Сорт - </w:t>
      </w:r>
      <w:r>
        <w:rPr/>
        <w:t>это градация текстильного материала определенного вида и назначения по одному или нескольким показателям качества. Для всех тканей, штучных изделий, нетканых полотен установлены два сорта - 1-й и 2-й, а для шелковых тканей и искусственных мехов - 1, 2 и 3-й. Материалы 1-го сорта по показателям потребительских свойств должны соответствовать техническим требованиям ОТУ (ТУ), и возможные дефекты (пороки) внешнего вида могут быть только незначительными. Для материалов 2-го (3-го) сорта допускаются некоторые отклонения от норм показателей свойств и наличие определенного количества дефектов внешнего вида.</w:t>
      </w:r>
    </w:p>
    <w:p>
      <w:pPr>
        <w:pStyle w:val="Normal"/>
        <w:keepNext w:val="true"/>
        <w:widowControl w:val="false"/>
        <w:ind w:firstLine="709"/>
        <w:rPr/>
      </w:pPr>
      <w:r>
        <w:rPr/>
        <w:t>Сортность текстильных материалов зависит также от наличия дефектов их внешнего вида. Так как один и тот же дефект в неодинаковой степени отражается на снижении качества материалов разного целевого назначения (например, близна портит внешний вид одежных тканей и мало отражается на качестве бельевых тканей), то дефекты текстильных материалов, кроме шерстяных тканей, оценивают в зависимости от их назначения. Поэтому в стандартах на определение сортности предусмотрено деление материалов на группы по назначению.</w:t>
      </w:r>
    </w:p>
    <w:p>
      <w:pPr>
        <w:pStyle w:val="Normal"/>
        <w:keepNext w:val="true"/>
        <w:widowControl w:val="false"/>
        <w:ind w:firstLine="709"/>
        <w:rPr/>
      </w:pPr>
      <w:r>
        <w:rPr/>
        <w:t>Дефекты внешнего вида определяют просмотром на разбраковочных столах каждого куска ткани с лицевой стороны при отраженном или естественном свете.</w:t>
      </w:r>
    </w:p>
    <w:p>
      <w:pPr>
        <w:pStyle w:val="Normal"/>
        <w:keepNext w:val="true"/>
        <w:widowControl w:val="false"/>
        <w:ind w:firstLine="709"/>
        <w:rPr/>
      </w:pPr>
      <w:r>
        <w:rPr/>
        <w:t>По происхождению дефекты внешнего вида материалов делят на сырьевые, ткачества (вязания), отделки. Они могут быть распространенными по всему куску и местными, расположенными на ограниченном участке куска. Распространенные дефекты значительно портят внешний вид материалов, и в 1-м сорте они не допускаются, а во 2-м допускается не более одного распространенного дефекта.</w:t>
      </w:r>
    </w:p>
    <w:p>
      <w:pPr>
        <w:pStyle w:val="Normal"/>
        <w:keepNext w:val="true"/>
        <w:widowControl w:val="false"/>
        <w:ind w:firstLine="709"/>
        <w:rPr/>
      </w:pPr>
      <w:r>
        <w:rPr/>
        <w:t xml:space="preserve">К </w:t>
      </w:r>
      <w:r>
        <w:rPr>
          <w:i/>
          <w:iCs/>
        </w:rPr>
        <w:t xml:space="preserve">распространенным дефектам </w:t>
      </w:r>
      <w:r>
        <w:rPr/>
        <w:t xml:space="preserve">относят: сырьевые - засоренность посторонними примесями, мушковатость, шишковатость пряжи, разнооттеночность, полосатость; ткацкие (вязания) - нарушение рисунка; отделки - перекос рисунка и полотна, неровнота крашения, растраф. К </w:t>
      </w:r>
      <w:r>
        <w:rPr>
          <w:i/>
          <w:iCs/>
        </w:rPr>
        <w:t xml:space="preserve">местным дефектам </w:t>
      </w:r>
      <w:r>
        <w:rPr/>
        <w:t>относят: сырьевые - утолщенные нити основы и утка, местные утолщения нитей (непроряды, слеты, спуски и др.); ткацкие - близны, пролеты, недосеки, забоины, подплетины, поднырки, парочки; отделки - масляные и загрязненные пятна, загнутая, оторванная, волнистая кромка; засечки, замины, местные пороки крашения и печати.</w:t>
      </w:r>
    </w:p>
    <w:p>
      <w:pPr>
        <w:pStyle w:val="Normal"/>
        <w:keepNext w:val="true"/>
        <w:widowControl w:val="false"/>
        <w:ind w:firstLine="709"/>
        <w:rPr/>
      </w:pPr>
      <w:r>
        <w:rPr>
          <w:i/>
          <w:iCs/>
        </w:rPr>
        <w:t>Грубые дефекты</w:t>
      </w:r>
      <w:r>
        <w:rPr/>
        <w:t xml:space="preserve"> в сортных тканях не допускаются и подлежат вырезу из куска или разрезу на предприятии-изготовителе. Если грубые дефекты были пропущены и выявлены при разбраковке в торгующих организациях, то их вырезают и отправляют поставщику для оплаты стоимости и уплаты штрафа.</w:t>
      </w:r>
    </w:p>
    <w:p>
      <w:pPr>
        <w:pStyle w:val="Normal"/>
        <w:keepNext w:val="true"/>
        <w:widowControl w:val="false"/>
        <w:ind w:firstLine="709"/>
        <w:rPr/>
      </w:pPr>
      <w:r>
        <w:rPr/>
        <w:t xml:space="preserve">К </w:t>
      </w:r>
      <w:r>
        <w:rPr>
          <w:i/>
          <w:iCs/>
        </w:rPr>
        <w:t xml:space="preserve">недопустимым дефектам </w:t>
      </w:r>
      <w:r>
        <w:rPr/>
        <w:t>тканей относят: сырьевые - полосы от нитей разной толщины, цвета, загрязненного и масляного утка; ткацкие - слеты, спуски, подплетины и обрыв основы более 1 см, недосеки, забоины, нарушение ткацкого рисунка, пролеты утка, близны в три нити и более; отделки - полосы от останова красильной или печатной машины, затек краски, красильные и печатные засечки, оттиски от швов, затаски, щелчки и пятна длиной более 2 см, дыры, проколы, оторванная кромка.</w:t>
      </w:r>
    </w:p>
    <w:p>
      <w:pPr>
        <w:pStyle w:val="Normal"/>
        <w:keepNext w:val="true"/>
        <w:widowControl w:val="false"/>
        <w:ind w:firstLine="709"/>
        <w:rPr/>
      </w:pPr>
      <w:r>
        <w:rPr>
          <w:i/>
          <w:iCs/>
        </w:rPr>
        <w:t>Определение сорта штучных изделий</w:t>
      </w:r>
      <w:r>
        <w:rPr/>
        <w:t xml:space="preserve"> имеет некоторые особенности. Оценку местных дефектов производят также по ограничительной системе, но в их число входят не только дефекты внешнего вида тканей, но и дефекты изготовления - загнутая, волнистая, зигзагообразная, затянутая кромка, уменьшение длины и количества нитей (кистей) бахромы, искривление строчки ажура, подрубки и др. Для штучных изделий установлено два сорта-1-й и 2-й. В штучных изделиях 1-го сорта распространенные дефекты не допускаются, в изделиях 2-го сорта допускается не более одного распространенного дефекта.</w:t>
      </w:r>
    </w:p>
    <w:p>
      <w:pPr>
        <w:pStyle w:val="Normal"/>
        <w:keepNext w:val="true"/>
        <w:widowControl w:val="false"/>
        <w:ind w:firstLine="709"/>
        <w:rPr/>
      </w:pPr>
      <w:r>
        <w:rPr/>
        <w:t>При оценке качества за партию принимают количество кусков, рулонов ткани и штучных изделий одного наименования, артикула, сорта и вида отделки, оформленное одним документом, удостоверяющим качество. По внешнему виду и художественно-эстетическим показателям, по соответствию упаковки и маркировки требованиям стандартов проверке качества подвергают всю партию. По физико-механическим показателям (плотности, массе, разрывной нагрузке и др.) осуществляют выборочный контроль, т.е. от партии отбирают установленное ГОСТом количество кусков или штучных изделий, проводят их лабораторные испытания, подсчитывают среднеарифметические результаты, которые сравнивают с нормами стандартов.</w:t>
      </w:r>
    </w:p>
    <w:p>
      <w:pPr>
        <w:pStyle w:val="Normal"/>
        <w:keepNext w:val="true"/>
        <w:widowControl w:val="false"/>
        <w:ind w:firstLine="709"/>
        <w:rPr/>
      </w:pPr>
      <w:r>
        <w:rPr/>
        <w:t>Особо важное значение имеет оценка уровня качества новой ткани. В этом случае основной показатель уровня качества ткани - это соответствие ее назначению. Согласно назначению ткани выбирают те или иные показатели для оценки ее качества.</w:t>
      </w:r>
    </w:p>
    <w:p>
      <w:pPr>
        <w:pStyle w:val="Normal"/>
        <w:keepNext w:val="true"/>
        <w:widowControl w:val="false"/>
        <w:ind w:firstLine="709"/>
        <w:rPr/>
      </w:pPr>
      <w:r>
        <w:rPr/>
        <w:t>К дополнительным, в зависимости от волокнистого состава, показателям качества относятся прочность на раздирание, стойкость к раздвигаемости, осыпаемости, образованию пилинга, прочность закрепления ворса, стойкость к истиранию, гигроскопичность, паро- и воздухопроницаемость, электризуемость, драпируемость жесткость, несминаемость, белизна, прозрачность. Нормы на общие и дополнительные показатели качества устанавливаются в соответствии с назначением тканей, условиям их эксплуатации, видом сырья, строением, способом производства, основной и дополнительной обработки.</w:t>
      </w:r>
    </w:p>
    <w:p>
      <w:pPr>
        <w:pStyle w:val="Normal"/>
        <w:keepNext w:val="true"/>
        <w:widowControl w:val="false"/>
        <w:ind w:firstLine="709"/>
        <w:rPr/>
      </w:pPr>
      <w:r>
        <w:rPr/>
        <w:t>О свойствах материалов, из которых изготовлено изделие, изготовитель обязан предупредить потребителя, путем нанесения символов по уходу. Такие символы наносятся на изделие после того, как предприятие - изготовитель провело лабораторное испытание на материалы, используемые для изготовления конкретной модели, конкретного вида изделия. Все эти испытания предусмотрены действующей нормативно-технической документацией, а утверждение новой модели происходит только при предъявлении протоколов испытаний. Следовательно, наносимые символы, являются свидетельством идентичности свойств материалов, используемых при производстве каждой модели.</w:t>
      </w:r>
    </w:p>
    <w:p>
      <w:pPr>
        <w:pStyle w:val="Heading2"/>
        <w:widowControl w:val="false"/>
        <w:ind w:hanging="0"/>
        <w:rPr/>
      </w:pPr>
      <w:r>
        <w:rPr/>
      </w:r>
    </w:p>
    <w:p>
      <w:pPr>
        <w:pStyle w:val="Heading2"/>
        <w:widowControl w:val="false"/>
        <w:ind w:hanging="0"/>
        <w:rPr/>
      </w:pPr>
      <w:r>
        <w:rPr/>
        <w:t>4. Маркировка, упаковка и хранение текстильных товаров</w:t>
      </w:r>
    </w:p>
    <w:p>
      <w:pPr>
        <w:pStyle w:val="Normal"/>
        <w:keepNext w:val="true"/>
        <w:widowControl w:val="false"/>
        <w:ind w:firstLine="709"/>
        <w:rPr/>
      </w:pPr>
      <w:r>
        <w:rPr/>
      </w:r>
    </w:p>
    <w:p>
      <w:pPr>
        <w:pStyle w:val="Normal"/>
        <w:keepNext w:val="true"/>
        <w:widowControl w:val="false"/>
        <w:ind w:firstLine="709"/>
        <w:rPr/>
      </w:pPr>
      <w:r>
        <w:rPr/>
        <w:t>Правила складывания, маркировки, упаковки, хранения и транспортировки текстильных материалов производятся в соответствии с ГОСТами.</w:t>
      </w:r>
    </w:p>
    <w:p>
      <w:pPr>
        <w:pStyle w:val="Normal"/>
        <w:keepNext w:val="true"/>
        <w:widowControl w:val="false"/>
        <w:ind w:firstLine="709"/>
        <w:rPr/>
      </w:pPr>
      <w:r>
        <w:rPr>
          <w:i/>
          <w:iCs/>
        </w:rPr>
        <w:t>При складывании</w:t>
      </w:r>
      <w:r>
        <w:rPr/>
        <w:t xml:space="preserve"> </w:t>
      </w:r>
      <w:r>
        <w:rPr>
          <w:i/>
          <w:iCs/>
        </w:rPr>
        <w:t>текстильных полотен</w:t>
      </w:r>
      <w:r>
        <w:rPr/>
        <w:t xml:space="preserve"> их формируют в куски. Куски комплектуют из одного или нескольких отрезов, чтобы получить определенную длину. Длина отрезов в куске и длина куска должны соответствовать нормам стандартов. Так, для шелковых тканей масса куска установлена не более 15 кг, для льняных - 30 кг. Длина куска нормируется в зависимости от структуры материала и его ширины. Способы складывания текстильных полотен (тканей) показаны на рис.5.</w:t>
      </w:r>
      <w:r>
        <w:br w:type="page"/>
      </w:r>
    </w:p>
    <w:p>
      <w:pPr>
        <w:pStyle w:val="Normal"/>
        <w:keepNext w:val="true"/>
        <w:widowControl w:val="false"/>
        <w:ind w:firstLine="709"/>
        <w:rPr/>
      </w:pPr>
      <w:r>
        <w:rPr/>
        <w:drawing>
          <wp:inline distT="0" distB="0" distL="0" distR="0">
            <wp:extent cx="1457960" cy="1388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7" r="-16" b="-17"/>
                    <a:stretch>
                      <a:fillRect/>
                    </a:stretch>
                  </pic:blipFill>
                  <pic:spPr bwMode="auto">
                    <a:xfrm>
                      <a:off x="0" y="0"/>
                      <a:ext cx="1457960" cy="1388745"/>
                    </a:xfrm>
                    <a:prstGeom prst="rect">
                      <a:avLst/>
                    </a:prstGeom>
                  </pic:spPr>
                </pic:pic>
              </a:graphicData>
            </a:graphic>
          </wp:inline>
        </w:drawing>
      </w:r>
      <w:r>
        <w:rPr/>
        <w:t xml:space="preserve"> </w:t>
      </w:r>
    </w:p>
    <w:p>
      <w:pPr>
        <w:pStyle w:val="Normal"/>
        <w:keepNext w:val="true"/>
        <w:widowControl w:val="false"/>
        <w:ind w:firstLine="709"/>
        <w:rPr/>
      </w:pPr>
      <w:r>
        <w:rPr/>
        <w:t>Рис.5. Способы складывания текстильных полотен</w:t>
      </w:r>
    </w:p>
    <w:p>
      <w:pPr>
        <w:pStyle w:val="Normal"/>
        <w:keepNext w:val="true"/>
        <w:widowControl w:val="false"/>
        <w:ind w:firstLine="709"/>
        <w:rPr/>
      </w:pPr>
      <w:r>
        <w:rPr/>
      </w:r>
    </w:p>
    <w:p>
      <w:pPr>
        <w:pStyle w:val="Normal"/>
        <w:keepNext w:val="true"/>
        <w:widowControl w:val="false"/>
        <w:ind w:firstLine="709"/>
        <w:rPr/>
      </w:pPr>
      <w:r>
        <w:rPr/>
        <w:t>Способы складывания также зависят от вида и ширины текстильных полотен. Штабами складывают полотна в два, три или четыре сгиба по ширине вокруг жесткой прокладки (картонной, фанерной) или без нее. Накатку производят на плоские или круглые прокладки или шаблоны. Ворсовые материалы во избежание смятия ворса складывают лицевой стороной внутрь без перегибов на специальные шаблоны (звезды). Полотна должны быть сложены или накатаны ровно, без перекосов, свисания и загибов кромки.</w:t>
      </w:r>
    </w:p>
    <w:p>
      <w:pPr>
        <w:pStyle w:val="Normal"/>
        <w:keepNext w:val="true"/>
        <w:widowControl w:val="false"/>
        <w:ind w:firstLine="709"/>
        <w:rPr/>
      </w:pPr>
      <w:r>
        <w:rPr>
          <w:i/>
          <w:iCs/>
        </w:rPr>
        <w:t>Упаковка</w:t>
      </w:r>
      <w:r>
        <w:rPr/>
        <w:t xml:space="preserve"> сохраняет качество текстильных товаров при хранении и транспортировке. Упаковка бывает первичной (внутренней) и внешней (для транспортирования и хранения).</w:t>
      </w:r>
    </w:p>
    <w:p>
      <w:pPr>
        <w:pStyle w:val="Normal"/>
        <w:keepNext w:val="true"/>
        <w:widowControl w:val="false"/>
        <w:ind w:firstLine="709"/>
        <w:rPr/>
      </w:pPr>
      <w:r>
        <w:rPr/>
        <w:t xml:space="preserve">Для </w:t>
      </w:r>
      <w:r>
        <w:rPr>
          <w:i/>
          <w:iCs/>
        </w:rPr>
        <w:t>первичной</w:t>
      </w:r>
      <w:r>
        <w:rPr/>
        <w:t xml:space="preserve"> упаковки кусков тканей, нетканых материалов применяют бумагу, полиэтиленовую пленку и другие упаковочные материалы. Сложенные штучные изделия в определенном количестве укладывают в пачки или коробки. Некоторые из них (носовые платки и др.) предварительно вкладывают в полиэтиленовые или целлофановые пакеты.</w:t>
      </w:r>
    </w:p>
    <w:p>
      <w:pPr>
        <w:pStyle w:val="Normal"/>
        <w:keepNext w:val="true"/>
        <w:widowControl w:val="false"/>
        <w:ind w:firstLine="709"/>
        <w:rPr/>
      </w:pPr>
      <w:r>
        <w:rPr/>
        <w:t>Ткани складываются в куски путем накатки на шаблон. Куски формируются из тканей одного артикула, сорта, цвета, оттенка, одного рисунка или расцветки. Куски для розничной торговли комплектуются из одного или нескольких отрезов, упаковывают в бумагу или полиэтиленовую пленку. Длина куска должна соответствовать нормам, установленным в зависимости от ширины, поверхностной плотности и вида ткани. Количество отрезов в куске тканей должен быть не более трех, минимальная длинна отрезов в куске зависит от вида и ширины ткани. Если ткани сложены во всю ширину - оба торца оставляют открытыми. У тканей, сложенных вдвое, оставляют открытым один торец. Широкие ткани сдваиваются лицевой стороной внутрь. Бархат, велюр наматывают лицевой стороной внутрь во всю ширину, без перегибов на металлическую звезду.</w:t>
      </w:r>
    </w:p>
    <w:p>
      <w:pPr>
        <w:pStyle w:val="Normal"/>
        <w:keepNext w:val="true"/>
        <w:widowControl w:val="false"/>
        <w:ind w:firstLine="709"/>
        <w:rPr/>
      </w:pPr>
      <w:r>
        <w:rPr/>
        <w:t>Подготовленные таким образом текстильные материалы и штучные изделия помещают в фанерные или деревянные ящики (</w:t>
      </w:r>
      <w:r>
        <w:rPr>
          <w:i/>
          <w:iCs/>
        </w:rPr>
        <w:t>жесткая внешняя упаковка</w:t>
      </w:r>
      <w:r>
        <w:rPr/>
        <w:t>), или обертывают бумагой и зашивают в паковочную хлопчатобумажную или синтетическую ткань (</w:t>
      </w:r>
      <w:r>
        <w:rPr>
          <w:i/>
          <w:iCs/>
        </w:rPr>
        <w:t>мягкая внешняя упаковка</w:t>
      </w:r>
      <w:r>
        <w:rPr/>
        <w:t>), или капу, со всех сторон покрывают оберточной и паковочной тканью, прессуют, кладут деревянные планки и обвязывают железной проволокой или лентой (</w:t>
      </w:r>
      <w:r>
        <w:rPr>
          <w:i/>
          <w:iCs/>
        </w:rPr>
        <w:t>полужесткая внешняя упаковка</w:t>
      </w:r>
      <w:r>
        <w:rPr/>
        <w:t>). К мягкой таре относят кипы, тюки, мешки, рулоны (Рис.6).</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80565" cy="1961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8" r="-18" b="-18"/>
                    <a:stretch>
                      <a:fillRect/>
                    </a:stretch>
                  </pic:blipFill>
                  <pic:spPr bwMode="auto">
                    <a:xfrm>
                      <a:off x="0" y="0"/>
                      <a:ext cx="1980565" cy="1961515"/>
                    </a:xfrm>
                    <a:prstGeom prst="rect">
                      <a:avLst/>
                    </a:prstGeom>
                  </pic:spPr>
                </pic:pic>
              </a:graphicData>
            </a:graphic>
          </wp:inline>
        </w:drawing>
      </w:r>
    </w:p>
    <w:p>
      <w:pPr>
        <w:pStyle w:val="Normal"/>
        <w:keepNext w:val="true"/>
        <w:widowControl w:val="false"/>
        <w:ind w:firstLine="709"/>
        <w:rPr/>
      </w:pPr>
      <w:r>
        <w:rPr/>
        <w:t>Рис.6. Упаковочная мягкая тара</w:t>
      </w:r>
    </w:p>
    <w:p>
      <w:pPr>
        <w:pStyle w:val="Normal"/>
        <w:keepNext w:val="true"/>
        <w:widowControl w:val="false"/>
        <w:ind w:firstLine="709"/>
        <w:rPr/>
      </w:pPr>
      <w:r>
        <w:rPr/>
      </w:r>
    </w:p>
    <w:p>
      <w:pPr>
        <w:pStyle w:val="Normal"/>
        <w:keepNext w:val="true"/>
        <w:widowControl w:val="false"/>
        <w:ind w:firstLine="709"/>
        <w:rPr/>
      </w:pPr>
      <w:r>
        <w:rPr/>
        <w:t xml:space="preserve">В мягкую тару упаковывают многие ткани и штучные изделия (хлопчатобумажные, льняные, шерстяные, шелковые, кроме тканей из натурального шелка и ворсовых), нетканые материалы, мерный весовой лоскут. В жесткую тару - деревянные ящики упаковывают материалы ворсовых, креповых структур, которые нельзя прессовать. Ящики внутри выстилают слоем бумаги, и после упаковки, пломбируют. </w:t>
      </w:r>
    </w:p>
    <w:p>
      <w:pPr>
        <w:pStyle w:val="Normal"/>
        <w:keepNext w:val="true"/>
        <w:widowControl w:val="false"/>
        <w:ind w:firstLine="709"/>
        <w:rPr/>
      </w:pPr>
      <w:r>
        <w:rPr/>
        <w:t xml:space="preserve">Ткани маркируют клеймом и товарным ярлыком из картона или плотной бумаги. </w:t>
      </w:r>
      <w:r>
        <w:rPr>
          <w:i/>
          <w:iCs/>
        </w:rPr>
        <w:t>Маркировка</w:t>
      </w:r>
      <w:r>
        <w:rPr/>
        <w:t xml:space="preserve"> </w:t>
      </w:r>
      <w:r>
        <w:rPr>
          <w:i/>
          <w:iCs/>
        </w:rPr>
        <w:t>текстильных материалов</w:t>
      </w:r>
      <w:r>
        <w:rPr/>
        <w:t xml:space="preserve"> может быть первичной (внутренней) и внешней. </w:t>
      </w:r>
      <w:r>
        <w:rPr>
          <w:i/>
          <w:iCs/>
        </w:rPr>
        <w:t>Внутренняя</w:t>
      </w:r>
      <w:r>
        <w:rPr/>
        <w:t xml:space="preserve"> маркировка заключается в нанесении, обычно на изнаночную сторону, клейма смываемой краской, контрастной по цвету с материалом и не проходящей на лицевую сторону. Клеймо наносят на оба конца куска, вдоль среза на расстоянии не более 10 мм от края куска или кромки. На клейме указывают наименование предприятия-изготовителя, номер контролера ОТК, а также длину ткани в куске.</w:t>
      </w:r>
    </w:p>
    <w:p>
      <w:pPr>
        <w:pStyle w:val="Normal"/>
        <w:keepNext w:val="true"/>
        <w:widowControl w:val="false"/>
        <w:ind w:firstLine="709"/>
        <w:rPr/>
      </w:pPr>
      <w:r>
        <w:rPr/>
        <w:t>К кускам текстильных материалов в первичной упаковке прикрепляют товарный ярлык из светлого полотна картона. Он должен быть художественно оформлен и содержать следующие данные: наименование предприятия-изготовителя, его товарный знак и местонахождение, наименование материала и артикул, количество отрезов в куске, его общий метраж, сорт, вид применяемых волокон и их процентное содержание, вид специальной отделки (малосминаемая, водоотталкивающая и др.), устойчивость окраски, розничная цена. На ярлыках, прикрепленных к пачкам и коробкам штучных изделий, отмечают и количество изделий. Цвет ярлыка: для 1-го сорта - светлого тона; для 2-го - с синей полоской по диагонали; для шелковых тканей 3-го сорта - с красной полоской по диагонали.</w:t>
      </w:r>
    </w:p>
    <w:p>
      <w:pPr>
        <w:pStyle w:val="Normal"/>
        <w:keepNext w:val="true"/>
        <w:widowControl w:val="false"/>
        <w:ind w:firstLine="709"/>
        <w:rPr/>
      </w:pPr>
      <w:r>
        <w:rPr/>
        <w:t>На</w:t>
      </w:r>
      <w:r>
        <w:rPr>
          <w:i/>
          <w:iCs/>
        </w:rPr>
        <w:t xml:space="preserve"> внешнюю упаковку</w:t>
      </w:r>
      <w:r>
        <w:rPr/>
        <w:t xml:space="preserve"> каждого грузового места наносят маркировку со следующими данными: номер; наименование и номер артикула, метраж, масса, количество кусков или пачек, количество штучных изделий. На каждое грузовое место составляют кипную карту, в которой указывают основные сведения об упакованных материалах. На ее оборотной стороне наклеивают образцы рисунков и расцветок материалов с указанием количества кусков каждого рисунка и расцветки.</w:t>
      </w:r>
    </w:p>
    <w:p>
      <w:pPr>
        <w:pStyle w:val="Normal"/>
        <w:keepNext w:val="true"/>
        <w:widowControl w:val="false"/>
        <w:ind w:firstLine="709"/>
        <w:rPr/>
      </w:pPr>
      <w:r>
        <w:rPr/>
        <w:t xml:space="preserve">При </w:t>
      </w:r>
      <w:r>
        <w:rPr>
          <w:i/>
          <w:iCs/>
        </w:rPr>
        <w:t>транспортировании текстильных материалов</w:t>
      </w:r>
      <w:r>
        <w:rPr/>
        <w:t xml:space="preserve"> обязательным условием является предохранение их от влаги, загрязнений, механических и других воздействий.</w:t>
      </w:r>
    </w:p>
    <w:p>
      <w:pPr>
        <w:pStyle w:val="Normal"/>
        <w:keepNext w:val="true"/>
        <w:widowControl w:val="false"/>
        <w:ind w:firstLine="709"/>
        <w:rPr/>
      </w:pPr>
      <w:r>
        <w:rPr>
          <w:i/>
          <w:iCs/>
        </w:rPr>
        <w:t>Хранение</w:t>
      </w:r>
      <w:r>
        <w:rPr/>
        <w:t xml:space="preserve"> имеет важное значение для сохранения качества текстильных материалов. Необходимыми условиями являются чистота и проветриваемость складских помещений, защищенность от попадания прямых солнечных лучей, определенные влажность и температура. При повышенной температуре текстильные материалы высыхают, становятся жесткими и малоэластичными за счет старения полимеров. При относительной влажности воздуха более 70% они отсыревают и разрушаются в результате интенсивного развития микроорганизмов. При длительном воздействии прямых солнечных лучей изменяется окраска, но вместе с тем следует учитывать, что ультрафиолетовые лучи замедляют развитие многих микроорганизмов, и поэтому в складских помещениях должен быть обеспечен доступ естественного света. Шерстяные материалы предохраняют от моли противомолевыми средствами и периодически их просматривают.</w:t>
      </w:r>
    </w:p>
    <w:p>
      <w:pPr>
        <w:pStyle w:val="Normal"/>
        <w:keepNext w:val="true"/>
        <w:widowControl w:val="false"/>
        <w:ind w:firstLine="709"/>
        <w:rPr/>
      </w:pPr>
      <w:r>
        <w:rPr/>
        <w:t>Размещают текстильные материалы на подтоварниках и стеллажах на расстоянии от пола не менее 20 см, от отопительной системы - не менее 1 м.</w:t>
      </w:r>
    </w:p>
    <w:p>
      <w:pPr>
        <w:pStyle w:val="Normal"/>
        <w:keepNext w:val="true"/>
        <w:widowControl w:val="false"/>
        <w:ind w:firstLine="709"/>
        <w:rPr/>
      </w:pPr>
      <w:r>
        <w:rPr/>
        <w:t>Складские помещения для хранения текстильных материалов должны быть специализированы по видам и сырьевому составу материалов (хлопчатобумажные, льняные, шерстяные и шелковые).</w:t>
      </w:r>
    </w:p>
    <w:p>
      <w:pPr>
        <w:pStyle w:val="Normal"/>
        <w:keepNext w:val="true"/>
        <w:widowControl w:val="false"/>
        <w:ind w:firstLine="709"/>
        <w:rPr/>
      </w:pPr>
      <w:r>
        <w:rPr/>
      </w:r>
    </w:p>
    <w:p>
      <w:pPr>
        <w:pStyle w:val="Heading2"/>
        <w:widowControl w:val="false"/>
        <w:ind w:hanging="0"/>
        <w:rPr/>
      </w:pPr>
      <w:r>
        <w:rPr/>
        <w:t>5. Подготовка текстильных товаров к продаже и продажа</w:t>
      </w:r>
    </w:p>
    <w:p>
      <w:pPr>
        <w:pStyle w:val="Normal"/>
        <w:keepNext w:val="true"/>
        <w:widowControl w:val="false"/>
        <w:ind w:firstLine="709"/>
        <w:rPr/>
      </w:pPr>
      <w:r>
        <w:rPr/>
      </w:r>
    </w:p>
    <w:p>
      <w:pPr>
        <w:pStyle w:val="Normal"/>
        <w:keepNext w:val="true"/>
        <w:widowControl w:val="false"/>
        <w:ind w:firstLine="709"/>
        <w:rPr/>
      </w:pPr>
      <w:r>
        <w:rPr/>
        <w:t>"Правила продажи отдельных видов продовольственных и непродовольственных товаров" устанавливает следующие требования к продавцам текстильных товаров:</w:t>
      </w:r>
    </w:p>
    <w:p>
      <w:pPr>
        <w:pStyle w:val="Normal"/>
        <w:keepNext w:val="true"/>
        <w:widowControl w:val="false"/>
        <w:ind w:firstLine="709"/>
        <w:rPr/>
      </w:pPr>
      <w:r>
        <w:rPr/>
        <w:t>Текстильные товары (ткани 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мелкий ремонт.</w:t>
      </w:r>
    </w:p>
    <w:p>
      <w:pPr>
        <w:pStyle w:val="Normal"/>
        <w:keepNext w:val="true"/>
        <w:widowControl w:val="false"/>
        <w:ind w:firstLine="709"/>
        <w:rPr/>
      </w:pPr>
      <w:r>
        <w:rPr/>
        <w:t>Предлагаемые для продажи товары должны быть сгруппированы по видам, моделям, размерам, рост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w:t>
      </w:r>
    </w:p>
    <w:p>
      <w:pPr>
        <w:pStyle w:val="Normal"/>
        <w:keepNext w:val="true"/>
        <w:widowControl w:val="false"/>
        <w:ind w:firstLine="709"/>
        <w:rPr/>
      </w:pPr>
      <w:r>
        <w:rPr/>
        <w:t>Трикотажные, швейные, меховые товары и обувь для мужчин, женщин и детей должны размещаться в торговом зале отдельно.</w:t>
      </w:r>
    </w:p>
    <w:p>
      <w:pPr>
        <w:pStyle w:val="Normal"/>
        <w:keepNext w:val="true"/>
        <w:widowControl w:val="false"/>
        <w:ind w:firstLine="709"/>
        <w:rPr/>
      </w:pPr>
      <w:r>
        <w:rPr/>
        <w:t>Ткани группируются по видам и роду волокна, из которого они изготовлены. Каждый образец ткани также должен сопровождаться информацией о процентном содержании волокон, из которых она изготовлена.</w:t>
      </w:r>
    </w:p>
    <w:p>
      <w:pPr>
        <w:pStyle w:val="Normal"/>
        <w:keepNext w:val="true"/>
        <w:widowControl w:val="false"/>
        <w:ind w:firstLine="709"/>
        <w:rPr/>
      </w:pPr>
      <w:r>
        <w:rPr/>
        <w:t>Товары должны иметь ярлыки с указанием своего наименования, артикула, цены, размера и роста.</w:t>
      </w:r>
    </w:p>
    <w:p>
      <w:pPr>
        <w:pStyle w:val="Normal"/>
        <w:keepNext w:val="true"/>
        <w:widowControl w:val="false"/>
        <w:ind w:firstLine="709"/>
        <w:rPr/>
      </w:pPr>
      <w:r>
        <w:rPr/>
        <w:t>Продавец обязан предоставить условия для примерки товаров. Для этой цели торговые залы должны быть оборудованы примерочными кабинами с зеркалами, оснащены банкетками или скамейками, подставками.</w:t>
      </w:r>
    </w:p>
    <w:p>
      <w:pPr>
        <w:pStyle w:val="Normal"/>
        <w:keepNext w:val="true"/>
        <w:widowControl w:val="false"/>
        <w:ind w:firstLine="709"/>
        <w:rPr/>
      </w:pPr>
      <w:r>
        <w:rPr/>
        <w:t>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w:t>
      </w:r>
    </w:p>
    <w:p>
      <w:pPr>
        <w:pStyle w:val="Normal"/>
        <w:keepNext w:val="true"/>
        <w:widowControl w:val="false"/>
        <w:ind w:firstLine="709"/>
        <w:rPr/>
      </w:pPr>
      <w:r>
        <w:rPr/>
        <w:t>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w:t>
      </w:r>
    </w:p>
    <w:p>
      <w:pPr>
        <w:pStyle w:val="Normal"/>
        <w:keepNext w:val="true"/>
        <w:widowControl w:val="false"/>
        <w:ind w:firstLine="709"/>
        <w:rPr/>
      </w:pPr>
      <w:r>
        <w:rPr/>
        <w:t>Запрещае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Normal"/>
        <w:keepNext w:val="true"/>
        <w:widowControl w:val="false"/>
        <w:ind w:firstLine="709"/>
        <w:rPr/>
      </w:pPr>
      <w:r>
        <w:rPr/>
        <w:t>Лицо, осуществляющее продажу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Normal"/>
        <w:keepNext w:val="true"/>
        <w:widowControl w:val="false"/>
        <w:ind w:firstLine="709"/>
        <w:rPr/>
      </w:pPr>
      <w:r>
        <w:rPr/>
        <w:t>Товар передаются покупателю в упакованном виде без взимания за упаковку дополнительной платы.</w:t>
      </w:r>
    </w:p>
    <w:p>
      <w:pPr>
        <w:pStyle w:val="Normal"/>
        <w:keepNext w:val="true"/>
        <w:widowControl w:val="false"/>
        <w:ind w:firstLine="709"/>
        <w:rPr/>
      </w:pPr>
      <w:bookmarkStart w:id="0" w:name="BM46"/>
      <w:bookmarkEnd w:id="0"/>
      <w:r>
        <w:rPr/>
        <w:t>Вместе с товаром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w:t>
      </w:r>
    </w:p>
    <w:p>
      <w:pPr>
        <w:pStyle w:val="Normal"/>
        <w:keepNext w:val="true"/>
        <w:widowControl w:val="false"/>
        <w:ind w:firstLine="709"/>
        <w:rPr/>
      </w:pPr>
      <w:r>
        <w:rPr/>
        <w:t>Образцы тканей выставляют на вращающихся консолях к островным и пристенным горкам. Для шерстяных тканей рекомендуются специальные груды для показа тканей в рулонах в комплекте с передвижными столами для отмеривания.</w:t>
      </w:r>
    </w:p>
    <w:p>
      <w:pPr>
        <w:pStyle w:val="Normal"/>
        <w:keepNext w:val="true"/>
        <w:widowControl w:val="false"/>
        <w:ind w:firstLine="709"/>
        <w:rPr/>
      </w:pPr>
      <w:r>
        <w:rPr/>
        <w:t>Перемеривают ткани и проверяют их качество на специальном столе с механическим приспособлением для намотки тканей на специальные сердечники. Для отмеривания тканей в торговом зале может быть использован специальный стол (3000X1200 мм). В зависимости от метода показа ткани необходимую покупателю меру отмеряют либо в торговом зале (при рулонной выкладке), либо в специальном помещении. Выкладка тканей должна обеспечить возможность покупателю ознакомиться с фактурой, расцветкой, тональностью.</w:t>
      </w:r>
    </w:p>
    <w:p>
      <w:pPr>
        <w:pStyle w:val="Normal"/>
        <w:keepNext w:val="true"/>
        <w:widowControl w:val="false"/>
        <w:ind w:firstLine="709"/>
        <w:rPr/>
      </w:pPr>
      <w:r>
        <w:rPr/>
        <w:t xml:space="preserve">В торговом зале устанавливают рекламные стенды с фотографиями и рисунками перспективных моделей одежды, устанавливаются </w:t>
      </w:r>
      <w:r>
        <w:rPr>
          <w:i/>
          <w:iCs/>
        </w:rPr>
        <w:t>подиумы</w:t>
      </w:r>
      <w:r>
        <w:rPr/>
        <w:t xml:space="preserve"> </w:t>
      </w:r>
      <w:r>
        <w:rPr>
          <w:i/>
          <w:iCs/>
        </w:rPr>
        <w:t>для демонстрации тканей на манекенах</w:t>
      </w:r>
      <w:r>
        <w:rPr/>
        <w:t>. Кроме того, организуются дополнительные услуги (по раскрою тканей, изготовлению занавесей и штор и т.п.), изготовление и продажа полуфабрикатов из имеющихся в продаже тканей, а также продажа сопутствующих товаров.</w:t>
      </w:r>
      <w:r>
        <w:br w:type="page"/>
      </w:r>
    </w:p>
    <w:p>
      <w:pPr>
        <w:pStyle w:val="Heading2"/>
        <w:widowControl w:val="false"/>
        <w:ind w:hanging="0"/>
        <w:rPr/>
      </w:pPr>
      <w:r>
        <w:rPr/>
        <w:t>6. Льняные ткани нового поколения: современная эстетика, комфорт, практичность</w:t>
      </w:r>
    </w:p>
    <w:p>
      <w:pPr>
        <w:pStyle w:val="Normal"/>
        <w:keepNext w:val="true"/>
        <w:widowControl w:val="false"/>
        <w:ind w:firstLine="709"/>
        <w:rPr/>
      </w:pPr>
      <w:r>
        <w:rPr/>
      </w:r>
    </w:p>
    <w:p>
      <w:pPr>
        <w:pStyle w:val="Normal"/>
        <w:keepNext w:val="true"/>
        <w:widowControl w:val="false"/>
        <w:ind w:firstLine="709"/>
        <w:rPr>
          <w:i/>
          <w:i/>
          <w:iCs/>
        </w:rPr>
      </w:pPr>
      <w:r>
        <w:rPr/>
        <w:t xml:space="preserve">Современным методом отделки тканей из целлюлозных волокон, в том числе льняных, является </w:t>
      </w:r>
      <w:r>
        <w:rPr>
          <w:i/>
          <w:iCs/>
        </w:rPr>
        <w:t xml:space="preserve">bio-polishing - "биошлифовка". </w:t>
      </w:r>
      <w:r>
        <w:rPr/>
        <w:t xml:space="preserve">Эта современная технология была разработана в Японии, где впервые применялась при обработке трикотажа. Целью проекта было создание эффекта гладкой ткани и придания ей мягкости без применения традиционных химических средств. Дополнительные работы стали причиной начала </w:t>
      </w:r>
      <w:r>
        <w:rPr>
          <w:i/>
          <w:iCs/>
        </w:rPr>
        <w:t>новой технологии в текстильной промышленности.</w:t>
      </w:r>
    </w:p>
    <w:p>
      <w:pPr>
        <w:pStyle w:val="Normal"/>
        <w:keepNext w:val="true"/>
        <w:widowControl w:val="false"/>
        <w:ind w:firstLine="709"/>
        <w:rPr/>
      </w:pPr>
      <w:r>
        <w:rPr/>
        <w:t>Сегодня bio-polishing очень успешно применяется в отношении льняных тканей. Сущность этого процесса заключается в модификации поверхности ткани энзимами. Благодаря этому получается более гладкая поверхность с меньшим числом выступающих волокон, меньшая тенденция к пилингу, лучшая драпируемость ткани, переливчатый блеск и мягкость на ощупь.</w:t>
      </w:r>
    </w:p>
    <w:p>
      <w:pPr>
        <w:pStyle w:val="Normal"/>
        <w:keepNext w:val="true"/>
        <w:widowControl w:val="false"/>
        <w:ind w:firstLine="709"/>
        <w:rPr/>
      </w:pPr>
      <w:r>
        <w:rPr/>
        <w:t>Лен не только повышает эстетическую привлекательность ткани, но, прежде всего, обеспечивает превосходные гигиеническо-физиологические свойства. Эти качества иллюстрируют следующие примеры.</w:t>
      </w:r>
    </w:p>
    <w:p>
      <w:pPr>
        <w:pStyle w:val="Normal"/>
        <w:keepNext w:val="true"/>
        <w:widowControl w:val="false"/>
        <w:ind w:firstLine="709"/>
        <w:rPr/>
      </w:pPr>
      <w:r>
        <w:rPr/>
        <w:t>1) "</w:t>
      </w:r>
      <w:r>
        <w:rPr>
          <w:i/>
          <w:iCs/>
        </w:rPr>
        <w:t xml:space="preserve">Дышащие" изделия" </w:t>
      </w:r>
      <w:r>
        <w:rPr/>
        <w:t>- это новое поколение текстильных изделий. Они дают возможность свободно пропускать водный пар, создавая полезный микроклимат в пространстве "тело - одежда - окружающая среда". Структура таких изделий многослойна, в ней используется неоднородность свойств волокон в адсорбции воды, то есть гидрофильные и гидрофобные волокна.</w:t>
      </w:r>
    </w:p>
    <w:p>
      <w:pPr>
        <w:pStyle w:val="Normal"/>
        <w:keepNext w:val="true"/>
        <w:widowControl w:val="false"/>
        <w:ind w:firstLine="709"/>
        <w:rPr/>
      </w:pPr>
      <w:r>
        <w:rPr/>
        <w:t>Льняные волокна являются гидрофильным, хорошо поглощают воду. Они характеризуются большой способностью поглощения воды. Лен может поглощать около 20% влаги, при этом не становясь мокрым на ощупь, что особенно важно, например, для белья. Сильно гидрофобными синтетическими волокнами являются полипропиленовые. Благодаря этим свойствам впитывающих тканей можно запроектировать двухслойную ткань, которая быстро отводит влагу от поверхности тела человека. Гидрофобный слой ткани (льняные волокна), находящийся возле кожи, обеспечивает чувство сухости и тепла. Наружный слой (пропиленовые волокна) поглощает влагу и выводит ее наружу.</w:t>
      </w:r>
    </w:p>
    <w:p>
      <w:pPr>
        <w:pStyle w:val="Normal"/>
        <w:keepNext w:val="true"/>
        <w:widowControl w:val="false"/>
        <w:ind w:firstLine="709"/>
        <w:rPr/>
      </w:pPr>
      <w:r>
        <w:rPr/>
        <w:t xml:space="preserve">2) </w:t>
      </w:r>
      <w:r>
        <w:rPr>
          <w:i/>
          <w:iCs/>
        </w:rPr>
        <w:t>Лечебные свойства льна</w:t>
      </w:r>
      <w:r>
        <w:rPr/>
        <w:t xml:space="preserve"> ценились уже в средневековье при лечении болезней кожи. Сегодня изделия из этого волокна считаются самыми гигиеничными, полезными для здоровья. Исследования показали, что одежда из синтетических волокон может быть вредна для человека. Это связано с появлением электрических зарядов во время ношения, которые отрицательно влияют на работу сердца. Поэтому в швейных изделиях рекомендуется применение натуральных волокон, в том числе льна.</w:t>
      </w:r>
    </w:p>
    <w:p>
      <w:pPr>
        <w:pStyle w:val="Normal"/>
        <w:keepNext w:val="true"/>
        <w:widowControl w:val="false"/>
        <w:ind w:firstLine="709"/>
        <w:rPr/>
      </w:pPr>
      <w:r>
        <w:rPr/>
        <w:t xml:space="preserve">В Лодзинском политехническом институте, на кафедре физики волокна, были проведены исследования о влиянии состава сырья и расположения волокон на электростатические свойства льно-полиэфирных тканей. В результате была оценена зависимость электростатических свойств тканей от содержания волокон льна, а также от расположения волокон в ткани, зависящей от переплетения (репс, вафельное, креповое, рубчик). Добавление к полиэфирным тканям льна становится причиной благоприятного </w:t>
      </w:r>
      <w:r>
        <w:rPr>
          <w:i/>
          <w:iCs/>
        </w:rPr>
        <w:t>снижения их электризации</w:t>
      </w:r>
      <w:r>
        <w:rPr/>
        <w:t>. На уменьшение электризации влияет также архитектура ткани, определяемая переплетением.</w:t>
      </w:r>
    </w:p>
    <w:p>
      <w:pPr>
        <w:pStyle w:val="Normal"/>
        <w:keepNext w:val="true"/>
        <w:widowControl w:val="false"/>
        <w:ind w:firstLine="709"/>
        <w:rPr/>
      </w:pPr>
      <w:r>
        <w:rPr/>
        <w:t>В последние годы в текстильной промышленности значительно возрос интерес к натуральным волокнам. Большинство ведущих производителей одежды и домашнего текстиля стало включать в свои коллекции изделия из льняных тканей.</w:t>
      </w:r>
    </w:p>
    <w:p>
      <w:pPr>
        <w:pStyle w:val="Normal"/>
        <w:keepNext w:val="true"/>
        <w:widowControl w:val="false"/>
        <w:ind w:firstLine="709"/>
        <w:rPr/>
      </w:pPr>
      <w:r>
        <w:rPr/>
        <w:t>Таким образом, для льна начался период возрождения, который успешно длится до сегодняшнего дня, и лен прочно удерживает позицию благородного, элегантного и очень ценного волокна.</w:t>
      </w:r>
    </w:p>
    <w:p>
      <w:pPr>
        <w:pStyle w:val="Normal"/>
        <w:keepNext w:val="true"/>
        <w:widowControl w:val="false"/>
        <w:ind w:firstLine="709"/>
        <w:rPr/>
      </w:pPr>
      <w:r>
        <w:rPr/>
      </w:r>
      <w:r>
        <w:br w:type="page"/>
      </w:r>
    </w:p>
    <w:p>
      <w:pPr>
        <w:pStyle w:val="Heading2"/>
        <w:widowControl w:val="false"/>
        <w:ind w:hanging="0"/>
        <w:rPr/>
      </w:pPr>
      <w:r>
        <w:rPr/>
        <w:t>7. Организация рекламы в магазине текстильных товаров</w:t>
      </w:r>
    </w:p>
    <w:p>
      <w:pPr>
        <w:pStyle w:val="Normal"/>
        <w:keepNext w:val="true"/>
        <w:widowControl w:val="false"/>
        <w:ind w:firstLine="709"/>
        <w:rPr/>
      </w:pPr>
      <w:r>
        <w:rPr/>
      </w:r>
    </w:p>
    <w:p>
      <w:pPr>
        <w:pStyle w:val="Normal"/>
        <w:keepNext w:val="true"/>
        <w:widowControl w:val="false"/>
        <w:ind w:firstLine="709"/>
        <w:rPr/>
      </w:pPr>
      <w:r>
        <w:rPr/>
        <w:t xml:space="preserve">В рекламе тканей наиболее важно создать у покупателей представление о фасоне некоторых видов швейных изделий, для которых эта ткань может быть использована. Поэтому, хороший эффект дает показ тканей на </w:t>
      </w:r>
      <w:r>
        <w:rPr>
          <w:i/>
          <w:iCs/>
        </w:rPr>
        <w:t>манекенах</w:t>
      </w:r>
      <w:r>
        <w:rPr/>
        <w:t xml:space="preserve"> в сочетании с </w:t>
      </w:r>
      <w:r>
        <w:rPr>
          <w:i/>
          <w:iCs/>
        </w:rPr>
        <w:t>печатной рекламной информацией</w:t>
      </w:r>
      <w:r>
        <w:rPr/>
        <w:t>.</w:t>
      </w:r>
    </w:p>
    <w:p>
      <w:pPr>
        <w:pStyle w:val="Normal"/>
        <w:keepNext w:val="true"/>
        <w:widowControl w:val="false"/>
        <w:ind w:firstLine="709"/>
        <w:rPr/>
      </w:pPr>
      <w:r>
        <w:rPr/>
        <w:t>В печатной рекламе, кроме сведений об особенностях тех или иных тканей (товарные качества и потребительские свойства), можно сообщить следующее:</w:t>
      </w:r>
    </w:p>
    <w:p>
      <w:pPr>
        <w:pStyle w:val="Normal"/>
        <w:keepNext w:val="true"/>
        <w:widowControl w:val="false"/>
        <w:ind w:firstLine="709"/>
        <w:rPr/>
      </w:pPr>
      <w:r>
        <w:rPr/>
        <w:t>расположение товарных групп тканей в определенных местах продажи;</w:t>
      </w:r>
    </w:p>
    <w:p>
      <w:pPr>
        <w:pStyle w:val="Normal"/>
        <w:keepNext w:val="true"/>
        <w:widowControl w:val="false"/>
        <w:ind w:firstLine="709"/>
        <w:rPr/>
      </w:pPr>
      <w:r>
        <w:rPr/>
        <w:t>описание качества тканей, их назначения, метода стирки или чистки;</w:t>
      </w:r>
    </w:p>
    <w:p>
      <w:pPr>
        <w:pStyle w:val="Normal"/>
        <w:keepNext w:val="true"/>
        <w:widowControl w:val="false"/>
        <w:ind w:firstLine="709"/>
        <w:rPr/>
      </w:pPr>
      <w:r>
        <w:rPr/>
        <w:t>виды дополнительных услуг, связанных с покупкой тканей (раскройкой, продажа полуфабрикатов и т.д.).</w:t>
      </w:r>
    </w:p>
    <w:p>
      <w:pPr>
        <w:pStyle w:val="Normal"/>
        <w:keepNext w:val="true"/>
        <w:widowControl w:val="false"/>
        <w:ind w:firstLine="709"/>
        <w:rPr/>
      </w:pPr>
      <w:r>
        <w:rPr/>
        <w:t xml:space="preserve">Также важную роль в торговом зале могут играть </w:t>
      </w:r>
      <w:r>
        <w:rPr>
          <w:i/>
          <w:iCs/>
        </w:rPr>
        <w:t>указатели</w:t>
      </w:r>
      <w:r>
        <w:rPr/>
        <w:t xml:space="preserve">, которые, помимо своей основной роли "регулировщиков" движения покупательских потоков по торговому залу магазина, могут играть еще одну роль - </w:t>
      </w:r>
      <w:r>
        <w:rPr>
          <w:i/>
          <w:iCs/>
        </w:rPr>
        <w:t>рекламную</w:t>
      </w:r>
      <w:r>
        <w:rPr/>
        <w:t>. Они напоминают о хорошо известных покупателям сопутствующих товарах, привлекают их внимание к товарам-новинкам.</w:t>
      </w:r>
    </w:p>
    <w:p>
      <w:pPr>
        <w:pStyle w:val="Normal"/>
        <w:keepNext w:val="true"/>
        <w:widowControl w:val="false"/>
        <w:ind w:firstLine="709"/>
        <w:rPr/>
      </w:pPr>
      <w:r>
        <w:rPr/>
        <w:t xml:space="preserve">Указатели - различного рода </w:t>
      </w:r>
      <w:r>
        <w:rPr>
          <w:i/>
          <w:iCs/>
        </w:rPr>
        <w:t>табло, стрелки, схемы, пиктограммы</w:t>
      </w:r>
      <w:r>
        <w:rPr/>
        <w:t xml:space="preserve"> - помогут покупателям ориентироваться в товарных отделах и секциях и быстро находить нужный товар.</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18"/>
        <w:keepNext w:val="true"/>
        <w:widowControl w:val="false"/>
        <w:numPr>
          <w:ilvl w:val="0"/>
          <w:numId w:val="3"/>
        </w:numPr>
        <w:rPr/>
      </w:pPr>
      <w:r>
        <w:rPr/>
        <w:t>Коляденко С.С. Товароведение текстильных товаров / С.С. Коляденко, В.Т. Месяченко, В.И. Кокошинская. - М.: Экономика, 1988.</w:t>
      </w:r>
    </w:p>
    <w:p>
      <w:pPr>
        <w:pStyle w:val="Style18"/>
        <w:keepNext w:val="true"/>
        <w:widowControl w:val="false"/>
        <w:numPr>
          <w:ilvl w:val="0"/>
          <w:numId w:val="3"/>
        </w:numPr>
        <w:rPr/>
      </w:pPr>
      <w:r>
        <w:rPr/>
        <w:t>Гусейнова Т.С. Лабораторные и практические работы по товароведению. Товары текстильные, швейные, кожевенно-обувные и пушно-меховые / Т.С. Гусейнова, В.Б. Игнатенко, В.Т. Месяченко и др. - М.: Экономика, 1970.</w:t>
      </w:r>
    </w:p>
    <w:p>
      <w:pPr>
        <w:pStyle w:val="Style18"/>
        <w:keepNext w:val="true"/>
        <w:widowControl w:val="false"/>
        <w:numPr>
          <w:ilvl w:val="0"/>
          <w:numId w:val="3"/>
        </w:numPr>
        <w:rPr/>
      </w:pPr>
      <w:r>
        <w:rPr/>
        <w:t>История отечественной текстильной промышленности / М.В. Конотопов, А.А. Котова, С.И. Сметанин и др. - М.: Легпромбытиздат, 1992.</w:t>
      </w:r>
    </w:p>
    <w:p>
      <w:pPr>
        <w:pStyle w:val="Style18"/>
        <w:keepNext w:val="true"/>
        <w:widowControl w:val="false"/>
        <w:numPr>
          <w:ilvl w:val="0"/>
          <w:numId w:val="3"/>
        </w:numPr>
        <w:rPr/>
      </w:pPr>
      <w:r>
        <w:rPr/>
        <w:t>Справочник товароведа (Непродовольственные товары): В 3-х томах. Том 1/под ред. Т.Г. Богатырева, Ю.П. Грызанов и др. - М.: Экономика, 1988.</w:t>
      </w:r>
    </w:p>
    <w:p>
      <w:pPr>
        <w:pStyle w:val="Style18"/>
        <w:keepNext w:val="true"/>
        <w:widowControl w:val="false"/>
        <w:numPr>
          <w:ilvl w:val="0"/>
          <w:numId w:val="3"/>
        </w:numPr>
        <w:rPr/>
      </w:pPr>
      <w:r>
        <w:rPr/>
        <w:t>Михаловская Л.О. Текстильные товары (Товароведение): Учеб. Для проф. техн. уч-щ / Л.О. Михаловская. - М.: Экономика, 1990.</w:t>
      </w:r>
    </w:p>
    <w:p>
      <w:pPr>
        <w:pStyle w:val="Style18"/>
        <w:keepNext w:val="true"/>
        <w:widowControl w:val="false"/>
        <w:numPr>
          <w:ilvl w:val="0"/>
          <w:numId w:val="3"/>
        </w:numPr>
        <w:rPr/>
      </w:pPr>
      <w:r>
        <w:rPr/>
        <w:t>Формирование ассортимента и экспертиза текстильных товаров: Учебное пособие / Кол. авторов. - Владивосток: Изд-во ДВГАЭУ, 2000.</w:t>
      </w:r>
    </w:p>
    <w:p>
      <w:pPr>
        <w:pStyle w:val="Normal"/>
        <w:keepNext w:val="true"/>
        <w:widowControl w:val="false"/>
        <w:ind w:firstLine="709"/>
        <w:rPr/>
      </w:pPr>
      <w:r>
        <w:rPr/>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Just">
    <w:name w:val="just"/>
    <w:basedOn w:val="Normal"/>
    <w:qFormat/>
    <w:pPr>
      <w:spacing w:before="280" w:after="280"/>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5:00Z</dcterms:created>
  <dc:creator>USER</dc:creator>
  <dc:description/>
  <cp:keywords/>
  <dc:language>en-US</dc:language>
  <cp:lastModifiedBy>Mage</cp:lastModifiedBy>
  <cp:lastPrinted>2006-06-27T22:43:00Z</cp:lastPrinted>
  <dcterms:modified xsi:type="dcterms:W3CDTF">2011-10-06T18:05:00Z</dcterms:modified>
  <cp:revision>2</cp:revision>
  <dc:subject/>
  <dc:title>Исходным материалом для этой группы являются волокна</dc:title>
</cp:coreProperties>
</file>