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z w:val="28"/>
          <w:szCs w:val="28"/>
        </w:rPr>
      </w:pPr>
      <w:r>
        <w:rPr>
          <w:rFonts w:cs="Times New Roman"/>
          <w:sz w:val="28"/>
          <w:szCs w:val="28"/>
        </w:rPr>
        <w:t>Федеральное агентство по образованию</w:t>
      </w:r>
    </w:p>
    <w:p>
      <w:pPr>
        <w:pStyle w:val="Normal"/>
        <w:spacing w:lineRule="auto" w:line="360"/>
        <w:ind w:firstLine="709"/>
        <w:jc w:val="center"/>
        <w:rPr>
          <w:rFonts w:cs="Times New Roman"/>
          <w:sz w:val="28"/>
          <w:szCs w:val="28"/>
        </w:rPr>
      </w:pPr>
      <w:r>
        <w:rPr>
          <w:rFonts w:cs="Times New Roman"/>
          <w:sz w:val="28"/>
          <w:szCs w:val="28"/>
        </w:rPr>
        <w:t>Государственное образовательное учреждение высшего профильного образования</w:t>
      </w:r>
    </w:p>
    <w:p>
      <w:pPr>
        <w:pStyle w:val="Normal"/>
        <w:spacing w:lineRule="auto" w:line="360"/>
        <w:ind w:firstLine="709"/>
        <w:jc w:val="center"/>
        <w:rPr>
          <w:rFonts w:cs="Times New Roman"/>
          <w:sz w:val="28"/>
          <w:szCs w:val="28"/>
        </w:rPr>
      </w:pPr>
      <w:r>
        <w:rPr>
          <w:rFonts w:cs="Times New Roman"/>
          <w:sz w:val="28"/>
          <w:szCs w:val="28"/>
        </w:rPr>
        <w:t>Российский Государственный Торгово-Экономический Университет</w:t>
      </w:r>
    </w:p>
    <w:p>
      <w:pPr>
        <w:pStyle w:val="Normal"/>
        <w:spacing w:lineRule="auto" w:line="360"/>
        <w:ind w:firstLine="709"/>
        <w:jc w:val="center"/>
        <w:rPr>
          <w:rFonts w:cs="Times New Roman"/>
          <w:sz w:val="28"/>
          <w:szCs w:val="28"/>
        </w:rPr>
      </w:pPr>
      <w:r>
        <w:rPr>
          <w:rFonts w:cs="Times New Roman"/>
          <w:sz w:val="28"/>
          <w:szCs w:val="28"/>
        </w:rPr>
        <w:t xml:space="preserve">Челябинский институт (филиал) </w:t>
      </w:r>
    </w:p>
    <w:p>
      <w:pPr>
        <w:pStyle w:val="Normal"/>
        <w:spacing w:lineRule="auto" w:line="360"/>
        <w:ind w:firstLine="709"/>
        <w:jc w:val="center"/>
        <w:rPr>
          <w:rFonts w:cs="Times New Roman"/>
          <w:sz w:val="28"/>
          <w:szCs w:val="28"/>
        </w:rPr>
      </w:pPr>
      <w:r>
        <w:rPr>
          <w:rFonts w:cs="Times New Roman"/>
          <w:sz w:val="28"/>
          <w:szCs w:val="28"/>
        </w:rPr>
        <w:t>Кафедра «Товароведение и экспертиза товаров»</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t>Контрольная работа</w:t>
      </w:r>
    </w:p>
    <w:p>
      <w:pPr>
        <w:pStyle w:val="Normal"/>
        <w:spacing w:lineRule="auto" w:line="360"/>
        <w:ind w:firstLine="709"/>
        <w:jc w:val="center"/>
        <w:rPr>
          <w:rFonts w:cs="Times New Roman"/>
          <w:sz w:val="28"/>
          <w:szCs w:val="28"/>
        </w:rPr>
      </w:pPr>
      <w:r>
        <w:rPr>
          <w:rFonts w:cs="Times New Roman"/>
          <w:sz w:val="28"/>
          <w:szCs w:val="28"/>
        </w:rPr>
        <w:t>по дисциплине «Товароведение и экспертиза одежно-обувных и пушно-меховых товаров»</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Выполнил: студент I курса заочного</w:t>
      </w:r>
    </w:p>
    <w:p>
      <w:pPr>
        <w:pStyle w:val="Normal"/>
        <w:spacing w:lineRule="auto" w:line="360"/>
        <w:ind w:firstLine="709"/>
        <w:rPr>
          <w:rFonts w:cs="Times New Roman"/>
          <w:sz w:val="28"/>
          <w:szCs w:val="28"/>
        </w:rPr>
      </w:pPr>
      <w:r>
        <w:rPr>
          <w:rFonts w:cs="Times New Roman"/>
          <w:sz w:val="28"/>
          <w:szCs w:val="28"/>
        </w:rPr>
        <w:t>отделения сокращенной формы обучения</w:t>
      </w:r>
    </w:p>
    <w:p>
      <w:pPr>
        <w:pStyle w:val="Normal"/>
        <w:spacing w:lineRule="auto" w:line="360"/>
        <w:ind w:firstLine="709"/>
        <w:rPr>
          <w:rFonts w:cs="Times New Roman"/>
          <w:sz w:val="28"/>
          <w:szCs w:val="28"/>
        </w:rPr>
      </w:pPr>
      <w:r>
        <w:rPr>
          <w:rFonts w:cs="Times New Roman"/>
          <w:sz w:val="28"/>
          <w:szCs w:val="28"/>
        </w:rPr>
        <w:t>Сазонова Юлия Николаевна</w:t>
      </w:r>
    </w:p>
    <w:p>
      <w:pPr>
        <w:pStyle w:val="Normal"/>
        <w:spacing w:lineRule="auto" w:line="360"/>
        <w:ind w:firstLine="709"/>
        <w:rPr>
          <w:rFonts w:cs="Times New Roman"/>
          <w:sz w:val="28"/>
          <w:szCs w:val="28"/>
        </w:rPr>
      </w:pPr>
      <w:r>
        <w:rPr>
          <w:rFonts w:cs="Times New Roman"/>
          <w:sz w:val="28"/>
          <w:szCs w:val="28"/>
        </w:rPr>
        <w:t>шифр № ТС- 07-84</w:t>
      </w:r>
    </w:p>
    <w:p>
      <w:pPr>
        <w:pStyle w:val="Normal"/>
        <w:spacing w:lineRule="auto" w:line="360"/>
        <w:ind w:firstLine="709"/>
        <w:rPr>
          <w:rFonts w:cs="Times New Roman"/>
          <w:sz w:val="28"/>
          <w:szCs w:val="28"/>
        </w:rPr>
      </w:pPr>
      <w:r>
        <w:rPr>
          <w:rFonts w:cs="Times New Roman"/>
          <w:sz w:val="28"/>
          <w:szCs w:val="28"/>
        </w:rPr>
        <w:t>Проверил: Переверзева</w:t>
      </w:r>
    </w:p>
    <w:p>
      <w:pPr>
        <w:pStyle w:val="Normal"/>
        <w:spacing w:lineRule="auto" w:line="360"/>
        <w:ind w:firstLine="709"/>
        <w:rPr>
          <w:rFonts w:cs="Times New Roman"/>
          <w:sz w:val="28"/>
          <w:szCs w:val="28"/>
        </w:rPr>
      </w:pPr>
      <w:r>
        <w:rPr>
          <w:rFonts w:cs="Times New Roman"/>
          <w:sz w:val="28"/>
          <w:szCs w:val="28"/>
        </w:rPr>
        <w:t>Наталья Борисовна</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t>г. Челябинск</w:t>
      </w:r>
    </w:p>
    <w:p>
      <w:pPr>
        <w:pStyle w:val="Normal"/>
        <w:spacing w:lineRule="auto" w:line="360"/>
        <w:ind w:firstLine="709"/>
        <w:jc w:val="center"/>
        <w:rPr>
          <w:rFonts w:cs="Times New Roman"/>
          <w:sz w:val="28"/>
          <w:szCs w:val="28"/>
        </w:rPr>
      </w:pPr>
      <w:r>
        <w:rPr>
          <w:rFonts w:cs="Times New Roman"/>
          <w:sz w:val="28"/>
          <w:szCs w:val="28"/>
        </w:rPr>
        <w:t>2007г</w:t>
      </w:r>
      <w:r>
        <w:br w:type="page"/>
      </w:r>
    </w:p>
    <w:p>
      <w:pPr>
        <w:pStyle w:val="Normal"/>
        <w:spacing w:lineRule="auto" w:line="360"/>
        <w:ind w:firstLine="709"/>
        <w:jc w:val="center"/>
        <w:rPr>
          <w:rFonts w:cs="Times New Roman"/>
          <w:b/>
          <w:b/>
          <w:sz w:val="28"/>
          <w:szCs w:val="28"/>
        </w:rPr>
      </w:pPr>
      <w:r>
        <w:rPr>
          <w:rFonts w:cs="Times New Roman"/>
          <w:b/>
          <w:sz w:val="28"/>
          <w:szCs w:val="28"/>
        </w:rPr>
        <w:t>Содержание</w:t>
      </w:r>
    </w:p>
    <w:p>
      <w:pPr>
        <w:pStyle w:val="Normal"/>
        <w:tabs>
          <w:tab w:val="clear" w:pos="708"/>
          <w:tab w:val="left" w:pos="284" w:leader="none"/>
        </w:tabs>
        <w:spacing w:lineRule="auto" w:line="360"/>
        <w:jc w:val="both"/>
        <w:rPr>
          <w:rFonts w:cs="Times New Roman"/>
          <w:b/>
          <w:b/>
          <w:sz w:val="28"/>
          <w:szCs w:val="28"/>
        </w:rPr>
      </w:pPr>
      <w:r>
        <w:rPr>
          <w:rFonts w:cs="Times New Roman"/>
          <w:b/>
          <w:sz w:val="28"/>
          <w:szCs w:val="28"/>
        </w:rPr>
      </w:r>
    </w:p>
    <w:p>
      <w:pPr>
        <w:pStyle w:val="Normal"/>
        <w:numPr>
          <w:ilvl w:val="0"/>
          <w:numId w:val="1"/>
        </w:numPr>
        <w:tabs>
          <w:tab w:val="clear" w:pos="708"/>
          <w:tab w:val="left" w:pos="284" w:leader="none"/>
        </w:tabs>
        <w:spacing w:lineRule="auto" w:line="360"/>
        <w:ind w:left="0" w:hanging="0"/>
        <w:jc w:val="both"/>
        <w:rPr>
          <w:rFonts w:cs="Times New Roman"/>
          <w:sz w:val="28"/>
          <w:szCs w:val="28"/>
        </w:rPr>
      </w:pPr>
      <w:r>
        <w:rPr>
          <w:rFonts w:cs="Times New Roman"/>
          <w:sz w:val="28"/>
          <w:szCs w:val="28"/>
        </w:rPr>
        <w:t xml:space="preserve">Классификация, характеристика, ассортимента и номенклатура показателей качества швейных и трикотажных товаров. </w:t>
      </w:r>
    </w:p>
    <w:p>
      <w:pPr>
        <w:pStyle w:val="Normal"/>
        <w:numPr>
          <w:ilvl w:val="0"/>
          <w:numId w:val="1"/>
        </w:numPr>
        <w:tabs>
          <w:tab w:val="clear" w:pos="708"/>
          <w:tab w:val="left" w:pos="284" w:leader="none"/>
        </w:tabs>
        <w:spacing w:lineRule="auto" w:line="360"/>
        <w:ind w:left="0" w:hanging="0"/>
        <w:jc w:val="both"/>
        <w:rPr>
          <w:rFonts w:cs="Times New Roman"/>
          <w:sz w:val="28"/>
          <w:szCs w:val="28"/>
        </w:rPr>
      </w:pPr>
      <w:r>
        <w:rPr>
          <w:rFonts w:cs="Times New Roman"/>
          <w:sz w:val="28"/>
          <w:szCs w:val="28"/>
        </w:rPr>
        <w:t xml:space="preserve">Классификация искусственных и синтетических обувных материалов. Преимущества и недостатки искусственных и синтетических материалов для обуви по сравнению с натуральными кожами. </w:t>
      </w:r>
    </w:p>
    <w:p>
      <w:pPr>
        <w:pStyle w:val="Normal"/>
        <w:numPr>
          <w:ilvl w:val="0"/>
          <w:numId w:val="1"/>
        </w:numPr>
        <w:tabs>
          <w:tab w:val="clear" w:pos="708"/>
          <w:tab w:val="left" w:pos="284" w:leader="none"/>
        </w:tabs>
        <w:spacing w:lineRule="auto" w:line="360"/>
        <w:ind w:left="0" w:hanging="0"/>
        <w:jc w:val="both"/>
        <w:rPr>
          <w:rFonts w:cs="Times New Roman"/>
          <w:sz w:val="28"/>
          <w:szCs w:val="28"/>
        </w:rPr>
      </w:pPr>
      <w:r>
        <w:rPr>
          <w:rFonts w:cs="Times New Roman"/>
          <w:sz w:val="28"/>
          <w:szCs w:val="28"/>
        </w:rPr>
        <w:t xml:space="preserve">Характеристика факторов, влияющих на качество и конкурентоспособность кожаной обуви. </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center"/>
        <w:rPr>
          <w:rFonts w:cs="Times New Roman"/>
          <w:b/>
          <w:b/>
          <w:sz w:val="28"/>
          <w:szCs w:val="28"/>
        </w:rPr>
      </w:pPr>
      <w:r>
        <w:rPr>
          <w:rFonts w:cs="Times New Roman"/>
          <w:b/>
          <w:sz w:val="28"/>
          <w:szCs w:val="28"/>
        </w:rPr>
        <w:t>1. Классификация, характеристика ассортимента и номенклатура показателей качества швейных и трикотажных товаров</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 xml:space="preserve">Основным первичным элементом текстильного изделия (ткани, нитки, ковры, вата, нетканые полотна и т. д.) является текстильное волокно. Текстильными волокнами называют тонкие, гибкие, и прочные тела, длина которых во много раз больше поперчника (поперчник большинства волокон измеряется несколькими десятками микрон). Текстильные волокна, пригодные для выработки текстильных изделий должны иметь определенные свойства: тонину и длину, прочность, растяжимость, цепкость, извитость, гибкость, гигроскопичность, равномерность по тонине и длине и др. Текстильные изделия изготовляют из природных и химических волокон, различных по химическому составу, строению и свойствам. По химическому составу определяют органические и неорганические волокна (металлические, стеклянные, асбест). Все текстильные волокна делят на два класса: природные (натуральные) и химические. Натуральные волокна подразделяют на два подкласса: органические и минеральные. Органические волокна делят на волокна растительного и животного происхождения. Основное вещество растительных волокон - целлюлоза, волокон животного происхождения - белковое вещество кератин или фиброин. Волокна растительного происхождения получают из различных частей растения: из семян (хлопок), стебля (лен, пенька, джут) из плодов кокосовой пальмы, из листьев растений (сизаль, манильская пенька и т. д.) Волокна животного происхождения - волосяной покров различных животных (шерсть овечья, козья, верблюжья, ламы и т. д.) и волокна, вырабатываемые гусеницей тутового и дубового шелкопряда (натуральный шелк). Химические волокна делят на два подкласса: искусственные и синтетические. Искусственные волокна делят на две группы: органические и неорганические. Органические - волокна, получаемые на основе целлюлозы и ее производных (вискозное, медно-аммиачное, сиблоновое, ацетатное и триацетатное). К неорганическим относят стеклянные и металлические волокна, а так же металлизированные нити. Синтетические волокна в зависимости от природы смолы делят на полиамидные (капроновое, анидное), полиэфирное (лавсановое), полиакрилонитрильное (нитроновое), поливинилхлоридное (хлориновое, ПВХ), поливинилспиртовое (виниловое), полиолефиновые (полиэтиленовые, полипропиленовые) и т. д. Весь ассортимент тканей и штучных изделий из тканей по виду волокна делят на четыре класса: хлобчатобумажные, льняные, шерстяные, шелковые. </w:t>
      </w:r>
    </w:p>
    <w:p>
      <w:pPr>
        <w:pStyle w:val="Normal"/>
        <w:spacing w:lineRule="auto" w:line="360"/>
        <w:ind w:firstLine="709"/>
        <w:jc w:val="both"/>
        <w:rPr>
          <w:rFonts w:cs="Times New Roman"/>
          <w:sz w:val="28"/>
          <w:szCs w:val="28"/>
        </w:rPr>
      </w:pPr>
      <w:r>
        <w:rPr>
          <w:rFonts w:cs="Times New Roman"/>
          <w:sz w:val="28"/>
          <w:szCs w:val="28"/>
        </w:rPr>
        <w:t xml:space="preserve">По назначению хлопчатобумажные ткани подразделяют на группы: бельевые, платьевые, полотенечные, платочные, одеяльные, подкладочные, прикладные, мебельно-декоративные. В зависимости от строения ткани подразделяют на демисезонные, летние, зимние, с искуственными нитями. К демисезонным тканям относят ткани, выработанные полотняным, саржевым, мелкоузорчатым, жаккардовым переплетениями (поплин, тафта, репс, кашемир, шотландка, шерстянка, пике). Летние ткани характеризуются легкостью, невысокой плотностью. Большое место в ассортименте летних тканей занимают ткани с полотняным переплетением: маркизет, вуаль, батист, вольта, майя, канифас, креп. Для зимних тканей характерно наличие одно - или двустороннего начеса, увеличивающего их теплозащитные свойства. Вырабатывают эти ткани полотняным, саржевым, мелкрузорчатым переплетением. Наиболее распространены следующие ткани: бумазея, фланель, байка. Ткани с искусственными нитями вырабатывают из хлопчатобумажной пряжи по основе и искусственных нитей (вискозных, ацетатных) по утку. Ткани вырабатываются различными переплетениями - полотняным, мелкоузорчатым, жаккардовым. Выпускают их набивными и гладкокрашеными. К платьевой группе относят ситец, миткаль, бязь, сатин, ластик (используют как подкладочную ткань). </w:t>
      </w:r>
    </w:p>
    <w:p>
      <w:pPr>
        <w:pStyle w:val="Normal"/>
        <w:spacing w:lineRule="auto" w:line="360"/>
        <w:ind w:firstLine="709"/>
        <w:jc w:val="both"/>
        <w:rPr>
          <w:rFonts w:cs="Times New Roman"/>
          <w:sz w:val="28"/>
          <w:szCs w:val="28"/>
        </w:rPr>
      </w:pPr>
      <w:r>
        <w:rPr>
          <w:rFonts w:cs="Times New Roman"/>
          <w:sz w:val="28"/>
          <w:szCs w:val="28"/>
        </w:rPr>
        <w:t xml:space="preserve">Бельевые ткани служат для изготовления нательного, постельного, столового белья, а так же белья специального назначения. Эти ткани вырабатывают в основном полотняным переплетением. В эту группу входят: бельевые бязи, миткаль, специальные бельевые ткани (для пошива ведомственных бельевых изделий и спецодежды: гринсбон и тик-ластик). Костюмно-пальтовые ткани предназначены для пошива верхней одежды. В костюмно-пальтовых тканях используют саржевое переплетение и его производные, реже используют полотняное, сатиновое, комбинированное переплетение. Ткани выпускают гладкоокрашенными, меланжевыми, пестроткаными, преимущественно темных тонов. Плащевые ткани и ткани специального назначения подвергают водоотталкивающей, грязеотталкивающей, комбинированной отделкам. Основными представителями этой группы тканей являются: диагональ, молескин, репс, полотна плащевые, костюмные ткани. Костюмные ткани характеризуются наличием на лицевой стороне ткацких или пестротканых рисунков. Костюмные ткани типа джинсовой изготовляют из окрашенной или меланжевой пряжи по одной системе. Значительную часть тканей выпускают с малосмываемым аппретом и малосминаемой отделкой. Зимние ткани более тяжелые и плотные, с густым односторонним начесом. Ткани обладают высокой износоустойчивостью и повышенными тепло- и ветрозащитными свойствами. Эти ткани предназначены для пошива теплой одежды, спортивных костюмов, халатов. основной ассортимент этих тканей составляет сукно, вельветон, замша, вельвет-корд, вельвет-рубчик, полубархат, бархат. Подкладочные ткани должны иметь разнообразное оформление и украшать одежду с изнаночной стороны. Наиболее распространены следующие подкладочные ткани: коленкор, саржа рукавная, ткань карманная. Мебельно-декоративные ткани подразделяют на следующие виды: гобеленовые, ворсовые, жаккардовые, фактурные, набивные, ажурные, гардинные, тики. Ассортимент штучных изделий составляют предметы одежды и бытового обихода: платки, скатерти, одеяла, покрывала, полотенца и др. </w:t>
      </w:r>
    </w:p>
    <w:p>
      <w:pPr>
        <w:pStyle w:val="Normal"/>
        <w:spacing w:lineRule="auto" w:line="360"/>
        <w:ind w:firstLine="709"/>
        <w:jc w:val="both"/>
        <w:rPr>
          <w:rFonts w:cs="Times New Roman"/>
          <w:sz w:val="28"/>
          <w:szCs w:val="28"/>
        </w:rPr>
      </w:pPr>
      <w:r>
        <w:rPr>
          <w:rFonts w:cs="Times New Roman"/>
          <w:sz w:val="28"/>
          <w:szCs w:val="28"/>
        </w:rPr>
        <w:t xml:space="preserve">Ассортимент льняных тканей включает в себя: ткани бельевого назначения, ткани костюмно-платьевые, декоративные, ткани специального технического назначения (суровые) и штучные. Ассортимент бельевых льняных тканей составляют: жаккардовые (камчатные) полотна, гладкие полотна. Полотенечные ткани представляют собой полотна шириной 35-50 см, называются холстами. Холсты выпускают камчатные, гладкие, канелевые, креповые и махровые. Костюмно-платьевые ткани выпускают чистольняные и полульняные. Платьевые ткани изготовляют полотняным, саржевым, мелкоузорчатым и жаккардовым переплетением. Мебельно-декоративные ткани: к ним относятся портьерные, для покрывал, мебельные, матрацные, террасные ткани. вырабатывают их жаккардовыми или мелкоузорчатыми переплетениями. Выпускают ткани из окрашенной пряжи и с набивным рисунком. В ассортимент тканей специального назначения входят: бортовые ткани, чехольное полотно, полотна суровые грубые, парусины, мешочные и паковочные ткани. В ассортимент штучных изделий входят: скатерти, салфетки, покрывала, полотенца. Скатерти по заделке краев бывают подрубленными, с ажуром, бахромой. По форме скатерти делятся на квадратные и прямоугольные. Скатерти и салфетки выпускают в виде отдельных штучных изделий и в виде комплектов. </w:t>
      </w:r>
    </w:p>
    <w:p>
      <w:pPr>
        <w:pStyle w:val="Normal"/>
        <w:spacing w:lineRule="auto" w:line="360"/>
        <w:ind w:firstLine="709"/>
        <w:jc w:val="both"/>
        <w:rPr>
          <w:rFonts w:cs="Times New Roman"/>
          <w:sz w:val="28"/>
          <w:szCs w:val="28"/>
        </w:rPr>
      </w:pPr>
      <w:r>
        <w:rPr>
          <w:rFonts w:cs="Times New Roman"/>
          <w:sz w:val="28"/>
          <w:szCs w:val="28"/>
        </w:rPr>
        <w:t xml:space="preserve">По назначению шерстяные ткани и штучные изделия делят на платьевые, костюмные, пальтовые, а так же обувные, портяночные, мебельно-декоративные, одеяла, платки, покрывала, шарфы, пледы, скатерти. По виду и качеству применяемого сырья ткани подразделяют на чистошерстяные и полушерстяные. По виду пряжи шерстяные ткани делят на камвольные (гребенные), суконные, комбинированные. Платьевые ткани вырабатываются полотняным, саржевым, мелкоузорчатым, крупноузорчатым переплетением. Ассортимент платьевых тканей представлен крепом, кашемиром. Для выработки костюмных тканей широко применяют саржевые, комбинированные, мелкоузорчатые, реже полотняное и диагональное переплетение. По отделке эти ткани могут быть гладкокрашеные, меланжевые, но в основном пестротканые. Ассортимент костюмных тканей представлен: креп костюмный, трико костюмное, бостон, шевиот, диагональ. </w:t>
      </w:r>
    </w:p>
    <w:p>
      <w:pPr>
        <w:pStyle w:val="Normal"/>
        <w:spacing w:lineRule="auto" w:line="360"/>
        <w:ind w:firstLine="709"/>
        <w:jc w:val="both"/>
        <w:rPr>
          <w:rFonts w:cs="Times New Roman"/>
          <w:sz w:val="28"/>
          <w:szCs w:val="28"/>
        </w:rPr>
      </w:pPr>
      <w:r>
        <w:rPr>
          <w:rFonts w:cs="Times New Roman"/>
          <w:sz w:val="28"/>
          <w:szCs w:val="28"/>
        </w:rPr>
        <w:t xml:space="preserve">К пальтовым тканям относят габардин, диагональ, фланель, ткань "букле", драп, твид, сукно, драп-велюр, драп-кастор, драп-ратин, драп-моль, драпы фасонные, ворсовые ткани бобрик и байка. </w:t>
      </w:r>
    </w:p>
    <w:p>
      <w:pPr>
        <w:pStyle w:val="Normal"/>
        <w:spacing w:lineRule="auto" w:line="360"/>
        <w:ind w:firstLine="709"/>
        <w:jc w:val="both"/>
        <w:rPr>
          <w:rFonts w:cs="Times New Roman"/>
          <w:sz w:val="28"/>
          <w:szCs w:val="28"/>
        </w:rPr>
      </w:pPr>
      <w:r>
        <w:rPr>
          <w:rFonts w:cs="Times New Roman"/>
          <w:sz w:val="28"/>
          <w:szCs w:val="28"/>
        </w:rPr>
        <w:t xml:space="preserve">К штучным изделиям, изготовляемым с шерстяным волокном относят одеяла, головные платки, покрывала, шарфы, скатерти, палантины, пледы. По волокнистому составу штучные изделия могут быть чистошерстяными (суконными и камвольными), полушерстяными и смесовыми (камвольные и суконные). По структуре штучные изделия не отличаются от тканей, отличаются только размерами и оформлением. </w:t>
      </w:r>
    </w:p>
    <w:p>
      <w:pPr>
        <w:pStyle w:val="Normal"/>
        <w:spacing w:lineRule="auto" w:line="360"/>
        <w:ind w:firstLine="709"/>
        <w:jc w:val="both"/>
        <w:rPr>
          <w:rFonts w:cs="Times New Roman"/>
          <w:sz w:val="28"/>
          <w:szCs w:val="28"/>
        </w:rPr>
      </w:pPr>
      <w:r>
        <w:rPr>
          <w:rFonts w:cs="Times New Roman"/>
          <w:sz w:val="28"/>
          <w:szCs w:val="28"/>
        </w:rPr>
        <w:t xml:space="preserve">В группу шелковых тканей включены ткани, вырабатываемые из натурального шелка и химических волокон (искуственных и синтетических). Шелковые ткани по назначению делятся: платьевые, блузочные, костюмные, сорочечные, корсетные, подкладочные, одежные (ворсовые), декоративные, плащевые, технического назначения, прочие, штучные изделия. По волокну ткани делятся: из шелковых нитей, из шелковых нитей с другими волокнами, из синтетических нитей, из синтетических нитей с другими волокнами, из искусственного волокна и в смеси с другими волокнами, из синтетического волокна и в смеси с другими волокнами. Группы шелковых тканей подразделяются на следующие подгруппы: креповую, гладьевую, жаккардовую, ворсовую, специального назначения, штучных изделий. Креповая подгруппа состоит из чистокреповой (креп-шифон и креп-жоржет) и полукреповой (крепдешин и креп-сатин). Основной тканью гладьевой подгруппы является шелковое полотно. К подгруппе жаккардовых тканей относятся атлас, шои, штоф и т. д. Ткань используется в основном для изготовления национальной одежды, а так же предметов одежды, обивки мебели и т. д. </w:t>
      </w:r>
    </w:p>
    <w:p>
      <w:pPr>
        <w:pStyle w:val="Normal"/>
        <w:spacing w:lineRule="auto" w:line="360"/>
        <w:ind w:firstLine="709"/>
        <w:jc w:val="both"/>
        <w:rPr>
          <w:rFonts w:cs="Times New Roman"/>
          <w:sz w:val="28"/>
          <w:szCs w:val="28"/>
        </w:rPr>
      </w:pPr>
      <w:r>
        <w:rPr>
          <w:rFonts w:cs="Times New Roman"/>
          <w:sz w:val="28"/>
          <w:szCs w:val="28"/>
        </w:rPr>
        <w:t xml:space="preserve">К ворсовым тканям относятся бархат, велюр-бархат, велюр-бархат вытравной. </w:t>
      </w:r>
    </w:p>
    <w:p>
      <w:pPr>
        <w:pStyle w:val="Normal"/>
        <w:spacing w:lineRule="auto" w:line="360"/>
        <w:ind w:firstLine="709"/>
        <w:jc w:val="both"/>
        <w:rPr>
          <w:rFonts w:cs="Times New Roman"/>
          <w:sz w:val="28"/>
          <w:szCs w:val="28"/>
        </w:rPr>
      </w:pPr>
      <w:r>
        <w:rPr>
          <w:rFonts w:cs="Times New Roman"/>
          <w:sz w:val="28"/>
          <w:szCs w:val="28"/>
        </w:rPr>
        <w:t xml:space="preserve">Большинство подкладочных тканей изготовляют сатиновым, атласным, саржевым переплетением. Основными видами подкладочной ткани являются саржа, сатин-дубль, подкладочная ткань. </w:t>
      </w:r>
    </w:p>
    <w:p>
      <w:pPr>
        <w:pStyle w:val="Normal"/>
        <w:spacing w:lineRule="auto" w:line="360"/>
        <w:ind w:firstLine="709"/>
        <w:jc w:val="both"/>
        <w:rPr>
          <w:rFonts w:cs="Times New Roman"/>
          <w:sz w:val="28"/>
          <w:szCs w:val="28"/>
        </w:rPr>
      </w:pPr>
      <w:r>
        <w:rPr>
          <w:rFonts w:cs="Times New Roman"/>
          <w:sz w:val="28"/>
          <w:szCs w:val="28"/>
        </w:rPr>
        <w:t xml:space="preserve">Многие плащевые ткани по структуре аналогичны костюмно-платьевым. Различаются главным образом отделкой (водоотталкивающая, водоупорная, лощение, лаке). По внешнему виду плащевые ткани бывают гладкокрашеные, пестротканые, меланжевые и набивные. </w:t>
      </w:r>
    </w:p>
    <w:p>
      <w:pPr>
        <w:pStyle w:val="Normal"/>
        <w:spacing w:lineRule="auto" w:line="360"/>
        <w:ind w:firstLine="709"/>
        <w:jc w:val="both"/>
        <w:rPr>
          <w:rFonts w:cs="Times New Roman"/>
          <w:sz w:val="28"/>
          <w:szCs w:val="28"/>
        </w:rPr>
      </w:pPr>
      <w:r>
        <w:rPr>
          <w:rFonts w:cs="Times New Roman"/>
          <w:sz w:val="28"/>
          <w:szCs w:val="28"/>
        </w:rPr>
        <w:t xml:space="preserve">В ассортимент штучных изделий входят платки головные и носовые, покрывала, скатерти. По волокнистому составу, применяемой пряже, нитям, а так же структурным показателям штучные шелковые изделия не отличаются от тканей. Различаются размерами, внешним видом, характером отделки края. </w:t>
      </w:r>
    </w:p>
    <w:p>
      <w:pPr>
        <w:pStyle w:val="Normal"/>
        <w:spacing w:lineRule="auto" w:line="360"/>
        <w:ind w:firstLine="709"/>
        <w:jc w:val="both"/>
        <w:rPr>
          <w:rFonts w:cs="Times New Roman"/>
          <w:sz w:val="28"/>
          <w:szCs w:val="28"/>
        </w:rPr>
      </w:pPr>
      <w:r>
        <w:rPr>
          <w:rFonts w:cs="Times New Roman"/>
          <w:sz w:val="28"/>
          <w:szCs w:val="28"/>
        </w:rPr>
        <w:t xml:space="preserve">К разным текстильным изделиям относятся крученые изделия, текстильная галантерея, теплозащитные волокнистые материалы, нетканые текстильные материалы, ковровые изделия, ворсовые изделия (искуственный мех) на трикотажной и клеевой основе. К крученым относятся гибкие текстильные изделия, неопределенно большой длины, вырабатываемые путем скручивания волокон, пряжи, нитей - это швейные нити, шнуры, веревки, канаты и др. Для изготовления крученых изделий используют природные (хлопок, лен, пенька. натуральный шелк и т. д.) и химические волокна и нити (вискозные, капроновые, лавсановые, полипропиленовые и др.) </w:t>
      </w:r>
    </w:p>
    <w:p>
      <w:pPr>
        <w:pStyle w:val="Normal"/>
        <w:spacing w:lineRule="auto" w:line="360"/>
        <w:ind w:firstLine="709"/>
        <w:jc w:val="both"/>
        <w:rPr>
          <w:rFonts w:cs="Times New Roman"/>
          <w:sz w:val="28"/>
          <w:szCs w:val="28"/>
        </w:rPr>
      </w:pPr>
      <w:r>
        <w:rPr>
          <w:rFonts w:cs="Times New Roman"/>
          <w:sz w:val="28"/>
          <w:szCs w:val="28"/>
        </w:rPr>
        <w:t xml:space="preserve">К текстильной галантерее относится группа товаров из волокнистых материалов, предназначенных для отделки и украшения предметов мужского и женского туалета, предметов личного обихода, а так же жилищ. В ассортимент текстильной галантереи входят: ленты, тесьма, шнуры, кружева, гардинно-тюлевые полотна и изделия, нитки различного назначения, платки, галстуки, подвязки, помочи и т. д. К лентоткацким изделиям относят различные ленты. По назначению ленты бывают орденские (муаровые), прикладные, декоративные, отделочные, одежно-вспомогательные. К прикладным лентам относят: киперную, бельевую, брючную, для штор и гардинного полотна, корсажная, корсетная, бандажная. </w:t>
      </w:r>
    </w:p>
    <w:p>
      <w:pPr>
        <w:pStyle w:val="Normal"/>
        <w:spacing w:lineRule="auto" w:line="360"/>
        <w:ind w:firstLine="709"/>
        <w:jc w:val="both"/>
        <w:rPr>
          <w:rFonts w:cs="Times New Roman"/>
          <w:sz w:val="28"/>
          <w:szCs w:val="28"/>
        </w:rPr>
      </w:pPr>
      <w:r>
        <w:rPr>
          <w:rFonts w:cs="Times New Roman"/>
          <w:sz w:val="28"/>
          <w:szCs w:val="28"/>
        </w:rPr>
        <w:t xml:space="preserve">К декоративным и отделочным лентам относится: лента-"украинка", лента-бейка, лента шляпная, лента-лаке, лента-бархотка, лента атласная, лента декоративная капроновая. Ленты одежно-вспомогательные применяют для мужских, женских и детских подвязок. </w:t>
      </w:r>
    </w:p>
    <w:p>
      <w:pPr>
        <w:pStyle w:val="Normal"/>
        <w:spacing w:lineRule="auto" w:line="360"/>
        <w:ind w:firstLine="709"/>
        <w:jc w:val="both"/>
        <w:rPr>
          <w:rFonts w:cs="Times New Roman"/>
          <w:sz w:val="28"/>
          <w:szCs w:val="28"/>
        </w:rPr>
      </w:pPr>
      <w:r>
        <w:rPr>
          <w:rFonts w:cs="Times New Roman"/>
          <w:sz w:val="28"/>
          <w:szCs w:val="28"/>
        </w:rPr>
        <w:t xml:space="preserve">Тесьма - плоское плетеное изделие, преимущественно двухпрядное, из различных волокнистых материалов (хлопка, шелка, вискозных, капроновых и полиэтиленовых волокон). По отделке тесьма бывает суровой, отбеленной, гладкоокрашенной, цветной. По способу производства тесьму делят на плетеную и вязаную. По назначению плетеную тесьму делят на прикладную и декоративно-отделочную. К прикладной тесьме относят: тесьму корсетную, тесьму хлопчатобумажную и шелковую, тесьму эластичную. </w:t>
      </w:r>
    </w:p>
    <w:p>
      <w:pPr>
        <w:pStyle w:val="Normal"/>
        <w:spacing w:lineRule="auto" w:line="360"/>
        <w:ind w:firstLine="709"/>
        <w:jc w:val="both"/>
        <w:rPr>
          <w:rFonts w:cs="Times New Roman"/>
          <w:sz w:val="28"/>
          <w:szCs w:val="28"/>
        </w:rPr>
      </w:pPr>
      <w:r>
        <w:rPr>
          <w:rFonts w:cs="Times New Roman"/>
          <w:sz w:val="28"/>
          <w:szCs w:val="28"/>
        </w:rPr>
        <w:t xml:space="preserve">Шнуры как и тесьму вырабатывают из различных волокнистых материалов: хлопчатобумажной пряжи, капронового волокна и т. д. Шнуры могут иметь плоскую, круглую, овальную форму. По способу изготовления они бывают плетеные и витые. По назначению шнуры делят на прикладные (петельный и обувной) и декоративно-отделочный (для отделки швейных и трикотажных изделий, головных уборов, обуви и т. д.) </w:t>
      </w:r>
    </w:p>
    <w:p>
      <w:pPr>
        <w:pStyle w:val="Normal"/>
        <w:spacing w:lineRule="auto" w:line="360"/>
        <w:ind w:firstLine="709"/>
        <w:jc w:val="both"/>
        <w:rPr>
          <w:rFonts w:cs="Times New Roman"/>
          <w:sz w:val="28"/>
          <w:szCs w:val="28"/>
        </w:rPr>
      </w:pPr>
      <w:r>
        <w:rPr>
          <w:rFonts w:cs="Times New Roman"/>
          <w:sz w:val="28"/>
          <w:szCs w:val="28"/>
        </w:rPr>
        <w:t xml:space="preserve">Кружево представляет собой узорчатое сетчатое текстильное изделие, изготовленное из пряжи или нитей. По технике изготовления кружева подразделяют на машинные и ручные. По назначению их делят на мерные и штучные изделия. К штучным изделиям относятся различные законченные изделия-мотивы, предназначенные для отделки женского белья, детских простынок, скатерти, салфетки, покрывала и т. д. Ручные кружева по способу изготовления подразделяют на игольные (редкий способ, применяется в основном в Армении), вязаные крючком, вышитые (вырабатывают в основном в Рязанской области), плетеные. Плетеные кружева подразделяют по районам производства: вологодские кружева, Елецкие, кировские, Михайловские. Кружева машинные по способу выработки подразделяются на тканые, основовязаные, вышитые. Вырабатывают кружева из хлопчатобумажной пряжи, искусственных и синтетических нитей, отбеленными, гладкоокрашенными, двухцветными. Кружевное полотно - широкая прозрачная ткань с различными узорами. По характеру узора кружевное полотно подразделяют на тонкое, рельефное и гипюрное. </w:t>
      </w:r>
    </w:p>
    <w:p>
      <w:pPr>
        <w:pStyle w:val="Normal"/>
        <w:spacing w:lineRule="auto" w:line="360"/>
        <w:ind w:firstLine="709"/>
        <w:jc w:val="both"/>
        <w:rPr>
          <w:rFonts w:cs="Times New Roman"/>
          <w:sz w:val="28"/>
          <w:szCs w:val="28"/>
        </w:rPr>
      </w:pPr>
      <w:r>
        <w:rPr>
          <w:rFonts w:cs="Times New Roman"/>
          <w:sz w:val="28"/>
          <w:szCs w:val="28"/>
        </w:rPr>
        <w:t xml:space="preserve">Гардинно-тюлевое полотно представляет собой прозрачную ткань в виде гладкого сетчатого полотна (гладкий тюль) и в виде узорчатого сетчатого гардинного полотна (тюль гардинный). </w:t>
      </w:r>
    </w:p>
    <w:p>
      <w:pPr>
        <w:pStyle w:val="Normal"/>
        <w:spacing w:lineRule="auto" w:line="360"/>
        <w:ind w:firstLine="709"/>
        <w:jc w:val="both"/>
        <w:rPr>
          <w:rFonts w:cs="Times New Roman"/>
          <w:sz w:val="28"/>
          <w:szCs w:val="28"/>
        </w:rPr>
      </w:pPr>
      <w:r>
        <w:rPr>
          <w:rFonts w:cs="Times New Roman"/>
          <w:sz w:val="28"/>
          <w:szCs w:val="28"/>
        </w:rPr>
        <w:t xml:space="preserve">Теплозащитные волокнистые материалы (вата, ватин и др) представляют собой дисперсную систему, в которой твердая фаза (волокна) распределена относительно равномерно в воздухе. Теплозащитные волокнистые материалы используют в основном в пакете одежды для создания слоя неподвижного воздуха определенной толщины, обеспечивающего необходимые теплозащитные свойства одежды. </w:t>
      </w:r>
    </w:p>
    <w:p>
      <w:pPr>
        <w:pStyle w:val="Normal"/>
        <w:spacing w:lineRule="auto" w:line="360"/>
        <w:ind w:firstLine="709"/>
        <w:jc w:val="both"/>
        <w:rPr>
          <w:rFonts w:cs="Times New Roman"/>
          <w:sz w:val="28"/>
          <w:szCs w:val="28"/>
        </w:rPr>
      </w:pPr>
      <w:r>
        <w:rPr>
          <w:rFonts w:cs="Times New Roman"/>
          <w:sz w:val="28"/>
          <w:szCs w:val="28"/>
        </w:rPr>
        <w:t xml:space="preserve">Нетканые текстильные материалы получают из текстильных волокон без ткачества. Для выработки нетканых материалов могут быть использованы низкосортные и непрядомые волокна, отходы текстильного производства. По способу производства нетканые материалы делят на холстопрошивные, нитепрошивные, тканепрошивные, иглопробивные, клеевые и комбинированные. По назначению из делят на базовые, обтирочные, паковочные, обувные, основу для ИК, основу под клеенку, прокладочные, фильтровальные, мебельные, ватины. По виду волокна нетканые материалы подразделяют на хлопчатобумажные, полушерстяные, шелковые и льняные. </w:t>
      </w:r>
    </w:p>
    <w:p>
      <w:pPr>
        <w:pStyle w:val="Normal"/>
        <w:spacing w:lineRule="auto" w:line="360"/>
        <w:ind w:firstLine="709"/>
        <w:jc w:val="both"/>
        <w:rPr>
          <w:rFonts w:cs="Times New Roman"/>
          <w:sz w:val="28"/>
          <w:szCs w:val="28"/>
        </w:rPr>
      </w:pPr>
      <w:r>
        <w:rPr>
          <w:rFonts w:cs="Times New Roman"/>
          <w:sz w:val="28"/>
          <w:szCs w:val="28"/>
        </w:rPr>
        <w:t xml:space="preserve">Ковровые изделия классифицируют по способу производства: на ручные и машинные; машинные ковровые изделия по способу образования рисунка подразделяют на прутковые, двухполотные, аксминстерские, нетканые, войлочные. По структуре полотна: различают изделия с разрезным и неразрезным (петельным) ворсом, безворсовые двусторонние и односторонние. По высоте ворса ковровые изделия бывают низковорсовые и высоковорсовые. По оформлению узора ковровые изделия делят на одноцветные, с тканым узором, с набивным узором, меланжевые. По композиции рисунка-с геометрическим орнаментом, растительным орнаментом, изображениями животных, медальонным орнаментом и т. д. Кроме ворсовых ковров изготовляют безворсовые паласы, нетканые ковровые изделия - войлочные ковровые изделия (кошма, сырма, шердак), а так же ковровые изделия машинной выработки.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center"/>
        <w:rPr>
          <w:rFonts w:cs="Times New Roman"/>
          <w:b/>
          <w:b/>
          <w:sz w:val="28"/>
          <w:szCs w:val="28"/>
        </w:rPr>
      </w:pPr>
      <w:r>
        <w:rPr>
          <w:rFonts w:cs="Times New Roman"/>
          <w:b/>
          <w:sz w:val="28"/>
          <w:szCs w:val="28"/>
        </w:rPr>
        <w:t>2. Классификация искусственных и синтетических обувных материалов. Преимущества и недостатки искусственных и синтетических материалов по сравнению с натуральными кожам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 xml:space="preserve">К искусственным обувным материалам относят искусственную кожу, резину, обувные картоны, пластмассу. По материалу покрытия искусственные кожи подразделяют на кожи из пластифицированных полимеров (резина, пленочные материалы) ; с покрытиями из полимеров (кирза, шарголин). В зависимости от применяемой основы их делят на кожи на тканевой основе, пропитанные или без пропитки, кожи на нетканой основе (обувная винилискожа - НТ, "Эластон"). Небольшое количество обувных искусственных кож выпускают на трикотажной и комбинированной основе. Искусственные и синтетические материалы делят на три группы: 1) синтетические материалы для наружных деталей низа обуви: резина (пористая, непористая, с различными наполнителями), пластмасса 2) искусственные и синтетические мягкие кожи для деталей верха обуви (ткань, нетканые материалы, трикотажное полотно, обработанное полимерным связующим покрытием) 3) искусственные и синтетические материалы для жестких внутренних и промежуточных деталей обуви (стельки, обувные картоны). </w:t>
      </w:r>
    </w:p>
    <w:p>
      <w:pPr>
        <w:pStyle w:val="Normal"/>
        <w:spacing w:lineRule="auto" w:line="360"/>
        <w:ind w:firstLine="709"/>
        <w:jc w:val="both"/>
        <w:rPr>
          <w:rFonts w:cs="Times New Roman"/>
          <w:sz w:val="28"/>
          <w:szCs w:val="28"/>
        </w:rPr>
      </w:pPr>
      <w:r>
        <w:rPr>
          <w:rFonts w:cs="Times New Roman"/>
          <w:sz w:val="28"/>
          <w:szCs w:val="28"/>
        </w:rPr>
        <w:t xml:space="preserve">Обувные резины - обширная группа искусственных материалов для низа обуви. Процесс производства этих резин состоит из следующих операций: подготовка материалов, приготовление смеси, листование, каландрирование, штампование сырых резиновых заготовок, вулканизация, заключительные операции. По назначению резины делят на подошвенные, каблучные, фличные, набоечные и др. В зависимости от метода крепления низа к верху обуви выпускают резины для обуви клеевых, ниточных и гвоздевых (винтовых) методов крепления. Резину выпускают в виде пластин, штампованных и формованных деталей: подошв, каблуков, подошв с каблуками и др. В зависимости от структуры резину делят на непористую (монолитную) и пористую. Непористую резину изготовляют на основе бутадиенового каучука. Она отличается высоким сопротивлением к истиранию. Срок износа подошвенной резины в 2-3 раза превышает срок износа подошвенной кожи. Обычную непористую резину применяют для изготовления формованных подошв, накладок, каблуков, полукаблуков, набоек и др. деталей низа обуви. Пористые резины применяют в качестве подошв и платформ для весенне-осенней и зимней обуви. Кожеподобная резина-Это резина для низа обуви, изготовленная на основе каучука с высоким содержанием стирола (до 85%). Пористые резины с волокнистыми наполнителями называются "кожволон". Эти резины по внешнему виду сходны с натуральной кожей. Кожеподобные резины применяют в качестве подошвы и каблука при изготовлении летней и весенне-осенней обуви клеевого метода крепления. Транспарентная резина-это полупрозрачный материал с высоким содержанием натурального каучука. Транспарентные резины выпускают в виде формованных подошв (вместе с каблуками), с глубоким рифлением на ходовой стороне. Разновидностью транспарентной резины является стиронип, содержащий большое кол-во каучука. Стиронип применяется при изготовлении обуви клеевого метода крепления. </w:t>
      </w:r>
    </w:p>
    <w:p>
      <w:pPr>
        <w:pStyle w:val="Normal"/>
        <w:spacing w:lineRule="auto" w:line="360"/>
        <w:ind w:firstLine="709"/>
        <w:jc w:val="both"/>
        <w:rPr>
          <w:rFonts w:cs="Times New Roman"/>
          <w:sz w:val="28"/>
          <w:szCs w:val="28"/>
        </w:rPr>
      </w:pPr>
      <w:r>
        <w:rPr>
          <w:rFonts w:cs="Times New Roman"/>
          <w:sz w:val="28"/>
          <w:szCs w:val="28"/>
        </w:rPr>
        <w:t xml:space="preserve">Обувные картоны представляют собой искусственную кожу, изготовленную из волокон растительного и животного происхождения, проклеееных водоупорными клеями. Картоны выпускают для стелек, полустелек, простилок, задников, задников и др. внутренних и промежуточных деталей обуви. Картон выпускают в виде листов или готовых формованных деталей. В зависимости от применяемого способа изготовления и назначения обувные картоны подразделяют на стелечный, кожкартон, искожполувал, кожматол, стелечно-целлюлозный материал (СЦМ), капролон. </w:t>
      </w:r>
    </w:p>
    <w:p>
      <w:pPr>
        <w:pStyle w:val="Normal"/>
        <w:spacing w:lineRule="auto" w:line="360"/>
        <w:ind w:firstLine="709"/>
        <w:jc w:val="both"/>
        <w:rPr>
          <w:rFonts w:cs="Times New Roman"/>
          <w:sz w:val="28"/>
          <w:szCs w:val="28"/>
        </w:rPr>
      </w:pPr>
      <w:r>
        <w:rPr>
          <w:rFonts w:cs="Times New Roman"/>
          <w:sz w:val="28"/>
          <w:szCs w:val="28"/>
        </w:rPr>
        <w:t xml:space="preserve">К искуственным материалам, предназначенных для наружных, внутренних, промежуточных деталей верха обуви относятся материалы на тканой, нетканой и трикотажной основе: мягкие и жесткие искусственные кожи. По виду покрытия (и пропитки) различают искусственные кожи с каучукоывым, полиамидным, полиуретановым, поливинилхлоридным, нитроуеллюлозным и другим видами покрытий, а также с покрытиями из совмещенных полимеров. В производстве применяют следующие виды кож: обувная кирза, шарголин, юфтин, кирголин, обувная винилискожа и т. д. </w:t>
      </w:r>
    </w:p>
    <w:p>
      <w:pPr>
        <w:pStyle w:val="Normal"/>
        <w:spacing w:lineRule="auto" w:line="360"/>
        <w:ind w:firstLine="709"/>
        <w:jc w:val="both"/>
        <w:rPr>
          <w:rFonts w:cs="Times New Roman"/>
          <w:sz w:val="28"/>
          <w:szCs w:val="28"/>
        </w:rPr>
      </w:pPr>
      <w:r>
        <w:rPr>
          <w:rFonts w:cs="Times New Roman"/>
          <w:sz w:val="28"/>
          <w:szCs w:val="28"/>
        </w:rPr>
        <w:t>Синтетические кожи вырабатывают на основе нетканых материалов с применением синтетических волокон</w:t>
      </w:r>
    </w:p>
    <w:p>
      <w:pPr>
        <w:pStyle w:val="Normal"/>
        <w:spacing w:lineRule="auto" w:line="360"/>
        <w:ind w:firstLine="709"/>
        <w:jc w:val="both"/>
        <w:rPr>
          <w:rFonts w:cs="Times New Roman"/>
          <w:sz w:val="28"/>
          <w:szCs w:val="28"/>
        </w:rPr>
      </w:pPr>
      <w:r>
        <w:rPr>
          <w:rFonts w:cs="Times New Roman"/>
          <w:sz w:val="28"/>
          <w:szCs w:val="28"/>
        </w:rPr>
        <w:t xml:space="preserve">Иногда основу усиливают тонкой тканью. Внешний вид и структура синтетической кожи имеют сходство с натуральной кожей. Как и натуральную кожу ее вырабатывают с гладкой лицевой поверхностью (по типу опойка, выростка), а также с "ворсовым" лицом. Синтетические кожи применяют для верха обуви, для подкладки обуви, промежуточных деталей обуви. </w:t>
      </w:r>
    </w:p>
    <w:p>
      <w:pPr>
        <w:pStyle w:val="Normal"/>
        <w:spacing w:lineRule="auto" w:line="360"/>
        <w:ind w:firstLine="709"/>
        <w:jc w:val="both"/>
        <w:rPr>
          <w:rFonts w:cs="Times New Roman"/>
          <w:sz w:val="28"/>
          <w:szCs w:val="28"/>
        </w:rPr>
      </w:pPr>
      <w:r>
        <w:rPr>
          <w:rFonts w:cs="Times New Roman"/>
          <w:sz w:val="28"/>
          <w:szCs w:val="28"/>
        </w:rPr>
        <w:t xml:space="preserve">Искусственные и синтетические кожи обладают рядом преимуществ перед натуральной кожей по следующим показателям: теплопроводность, однородность по всей площади, высокое сопротивление к истиранию и многократному изгибу, прочностью при растяжении, легко формуется, отличаются водостойкостью, красивый внешний вид. Искусственные и синтетические кожи выпускают в виде готовых узлов и деталей обуви. Материалу придают любые размеры, что обеспечивает высокую производительность и позволяет экономно расходовать сырье. </w:t>
      </w:r>
    </w:p>
    <w:p>
      <w:pPr>
        <w:pStyle w:val="Normal"/>
        <w:spacing w:lineRule="auto" w:line="360"/>
        <w:ind w:firstLine="709"/>
        <w:jc w:val="both"/>
        <w:rPr>
          <w:rFonts w:cs="Times New Roman"/>
          <w:sz w:val="28"/>
          <w:szCs w:val="28"/>
        </w:rPr>
      </w:pPr>
      <w:r>
        <w:rPr>
          <w:rFonts w:cs="Times New Roman"/>
          <w:sz w:val="28"/>
          <w:szCs w:val="28"/>
        </w:rPr>
        <w:t xml:space="preserve">Основными недостатками искусственных и синтетических кож является быстрое ухудшение внешнего вида в процессе носки, пониженные гигиенические свойства (гигроскопичность, воздухопроницаемость), высокая теплопроводность, недолгий срок носки готового изделия, жесткость. </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center"/>
        <w:rPr>
          <w:rFonts w:cs="Times New Roman"/>
          <w:b/>
          <w:b/>
          <w:sz w:val="28"/>
          <w:szCs w:val="28"/>
        </w:rPr>
      </w:pPr>
      <w:r>
        <w:rPr>
          <w:rFonts w:cs="Times New Roman"/>
          <w:b/>
          <w:sz w:val="28"/>
          <w:szCs w:val="28"/>
        </w:rPr>
        <w:t>3. Характеристика факторов, влияющих на качество и конкурентоспособность кожаной обуви. классификация потребительских свойств кожаной обув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 xml:space="preserve">Потребительские свойства кожаной обуви целесообразно классифицировать по принципу удовлетворения потребностей человека и свойств обуви. Важное значение имеет: </w:t>
      </w:r>
    </w:p>
    <w:p>
      <w:pPr>
        <w:pStyle w:val="Normal"/>
        <w:spacing w:lineRule="auto" w:line="360"/>
        <w:ind w:firstLine="709"/>
        <w:jc w:val="both"/>
        <w:rPr>
          <w:rFonts w:cs="Times New Roman"/>
          <w:sz w:val="28"/>
          <w:szCs w:val="28"/>
        </w:rPr>
      </w:pPr>
      <w:r>
        <w:rPr>
          <w:rFonts w:cs="Times New Roman"/>
          <w:sz w:val="28"/>
          <w:szCs w:val="28"/>
        </w:rPr>
        <w:t xml:space="preserve">1) </w:t>
      </w:r>
      <w:r>
        <w:rPr>
          <w:rFonts w:cs="Times New Roman"/>
          <w:b/>
          <w:bCs/>
          <w:sz w:val="28"/>
          <w:szCs w:val="28"/>
        </w:rPr>
        <w:t xml:space="preserve">социальное назначение </w:t>
      </w:r>
      <w:r>
        <w:rPr>
          <w:rFonts w:cs="Times New Roman"/>
          <w:sz w:val="28"/>
          <w:szCs w:val="28"/>
        </w:rPr>
        <w:t xml:space="preserve">- социальный адрес; моральное старение, способность изделия сохранять первоначальное качество во время эксплуатации и хранении. Удовлетворяется потребность в самоутверждении и экономии средств. Социальный адрес характеризует соответствие изделия потребностям конкретных групп потребителей. Например: обеспеченные люди предпочитают дорогую обувь с высоким эстетическими достоинствами, а малообеспеченные люди предпочитают недорогую, но с высокими показателями надежности. Моральное старение-это снижение эффективности использования изделия или прекращение использования изделия т. к. изменились потребности. Например: на потребительском рынке появилась новая обувная коллекция. Модели предыдущей обувной коллекции морально устарели. </w:t>
      </w:r>
    </w:p>
    <w:p>
      <w:pPr>
        <w:pStyle w:val="Normal"/>
        <w:spacing w:lineRule="auto" w:line="360"/>
        <w:ind w:firstLine="709"/>
        <w:jc w:val="both"/>
        <w:rPr/>
      </w:pPr>
      <w:r>
        <w:rPr>
          <w:rFonts w:cs="Times New Roman"/>
          <w:sz w:val="28"/>
          <w:szCs w:val="28"/>
        </w:rPr>
        <w:t xml:space="preserve">2) </w:t>
      </w:r>
      <w:r>
        <w:rPr>
          <w:rFonts w:cs="Times New Roman"/>
          <w:b/>
          <w:bCs/>
          <w:sz w:val="28"/>
          <w:szCs w:val="28"/>
        </w:rPr>
        <w:t xml:space="preserve">надежность в потреблении </w:t>
      </w:r>
      <w:r>
        <w:rPr>
          <w:rFonts w:cs="Times New Roman"/>
          <w:sz w:val="28"/>
          <w:szCs w:val="28"/>
        </w:rPr>
        <w:t xml:space="preserve">- безотказность, долговечность, ремонтопригодность, сохраняемость. Удовлетворение потребности в экономии денежных средств. Эти свойства обуви важны для покупателей с о средним и ниже среднего уровнем дохода. </w:t>
      </w:r>
    </w:p>
    <w:p>
      <w:pPr>
        <w:pStyle w:val="Normal"/>
        <w:spacing w:lineRule="auto" w:line="360"/>
        <w:ind w:firstLine="709"/>
        <w:jc w:val="both"/>
        <w:rPr/>
      </w:pPr>
      <w:r>
        <w:rPr>
          <w:rFonts w:cs="Times New Roman"/>
          <w:sz w:val="28"/>
          <w:szCs w:val="28"/>
        </w:rPr>
        <w:t xml:space="preserve">Потребителям весьма затруднительно оценить безотказность обуви. Поэтому целесообразно при реализации обуви использовать гарантийную безотказность, которую представляют продавцы товаров, а также средние скорости морального старения обуви данной группы. Показателем безотказности кожаной обуви может служить наработка на отказ. </w:t>
      </w:r>
    </w:p>
    <w:p>
      <w:pPr>
        <w:pStyle w:val="Normal"/>
        <w:spacing w:lineRule="auto" w:line="360"/>
        <w:ind w:firstLine="709"/>
        <w:jc w:val="both"/>
        <w:rPr>
          <w:rFonts w:cs="Times New Roman"/>
          <w:sz w:val="28"/>
          <w:szCs w:val="28"/>
        </w:rPr>
      </w:pPr>
      <w:r>
        <w:rPr>
          <w:rFonts w:cs="Times New Roman"/>
          <w:sz w:val="28"/>
          <w:szCs w:val="28"/>
        </w:rPr>
        <w:t xml:space="preserve">Обычно на практике значения ремонтопригодности определяются по стоимости ремонта. Поэтому ремонтопригодность влияет на цену потребления и при оценке конкурентоспособности ее нужно включить в экономические показатели. </w:t>
      </w:r>
    </w:p>
    <w:p>
      <w:pPr>
        <w:pStyle w:val="Normal"/>
        <w:spacing w:lineRule="auto" w:line="360"/>
        <w:ind w:firstLine="709"/>
        <w:jc w:val="both"/>
        <w:rPr>
          <w:rFonts w:cs="Times New Roman"/>
          <w:sz w:val="28"/>
          <w:szCs w:val="28"/>
        </w:rPr>
      </w:pPr>
      <w:r>
        <w:rPr>
          <w:rFonts w:cs="Times New Roman"/>
          <w:sz w:val="28"/>
          <w:szCs w:val="28"/>
        </w:rPr>
        <w:t xml:space="preserve">3) </w:t>
      </w:r>
      <w:r>
        <w:rPr>
          <w:rFonts w:cs="Times New Roman"/>
          <w:b/>
          <w:bCs/>
          <w:sz w:val="28"/>
          <w:szCs w:val="28"/>
        </w:rPr>
        <w:t xml:space="preserve">эргономические свойства </w:t>
      </w:r>
      <w:r>
        <w:rPr>
          <w:rFonts w:cs="Times New Roman"/>
          <w:sz w:val="28"/>
          <w:szCs w:val="28"/>
        </w:rPr>
        <w:t xml:space="preserve">- комфортность, влагозащитные, влагообменные, физиологоические, антропометрические, теплозащитные, способность обеспечивать равновесие тела при ходьбе, специальные свойства защиты. Цель при покупке - удовлетворение материальных потребностей в самоутверждении. </w:t>
      </w:r>
    </w:p>
    <w:p>
      <w:pPr>
        <w:pStyle w:val="Normal"/>
        <w:spacing w:lineRule="auto" w:line="360"/>
        <w:ind w:firstLine="709"/>
        <w:jc w:val="both"/>
        <w:rPr>
          <w:rFonts w:cs="Times New Roman"/>
          <w:sz w:val="28"/>
          <w:szCs w:val="28"/>
        </w:rPr>
      </w:pPr>
      <w:r>
        <w:rPr>
          <w:rFonts w:cs="Times New Roman"/>
          <w:sz w:val="28"/>
          <w:szCs w:val="28"/>
        </w:rPr>
        <w:t xml:space="preserve">Комфорт - бытовые удобства, благоустроенность и уют. Например, наличие в обуви мягких амортизирующих деталей, подогревающих элементов внутри обуви, повышенная гибкость обуви и т. д. способствует повышению комфортности и, следовательно, ее стоимости и престижности. Потребителями этот показатель может быть легко оценен. </w:t>
      </w:r>
    </w:p>
    <w:p>
      <w:pPr>
        <w:pStyle w:val="Normal"/>
        <w:spacing w:lineRule="auto" w:line="360"/>
        <w:ind w:firstLine="709"/>
        <w:jc w:val="both"/>
        <w:rPr>
          <w:rFonts w:cs="Times New Roman"/>
          <w:sz w:val="28"/>
          <w:szCs w:val="28"/>
        </w:rPr>
      </w:pPr>
      <w:r>
        <w:rPr>
          <w:rFonts w:cs="Times New Roman"/>
          <w:b/>
          <w:bCs/>
          <w:i/>
          <w:iCs/>
          <w:sz w:val="28"/>
          <w:szCs w:val="28"/>
        </w:rPr>
        <w:t xml:space="preserve">Влагозащитные свойства </w:t>
      </w:r>
      <w:r>
        <w:rPr>
          <w:rFonts w:cs="Times New Roman"/>
          <w:sz w:val="28"/>
          <w:szCs w:val="28"/>
        </w:rPr>
        <w:t xml:space="preserve">кожаной обуви, как и обувных материалов, характеризуют тремя показателями: </w:t>
      </w:r>
      <w:r>
        <w:rPr>
          <w:rFonts w:cs="Times New Roman"/>
          <w:i/>
          <w:iCs/>
          <w:sz w:val="28"/>
          <w:szCs w:val="28"/>
        </w:rPr>
        <w:t xml:space="preserve">намокаемостью </w:t>
      </w:r>
      <w:r>
        <w:rPr>
          <w:rFonts w:cs="Times New Roman"/>
          <w:sz w:val="28"/>
          <w:szCs w:val="28"/>
        </w:rPr>
        <w:t xml:space="preserve">— способностью деталей обуви поглощать влагу, </w:t>
      </w:r>
      <w:r>
        <w:rPr>
          <w:rFonts w:cs="Times New Roman"/>
          <w:i/>
          <w:iCs/>
          <w:sz w:val="28"/>
          <w:szCs w:val="28"/>
        </w:rPr>
        <w:t xml:space="preserve">промокаемостъю </w:t>
      </w:r>
      <w:r>
        <w:rPr>
          <w:rFonts w:cs="Times New Roman"/>
          <w:sz w:val="28"/>
          <w:szCs w:val="28"/>
        </w:rPr>
        <w:t xml:space="preserve">— временем проникновения воды внутрь изделия и </w:t>
      </w:r>
      <w:r>
        <w:rPr>
          <w:rFonts w:cs="Times New Roman"/>
          <w:i/>
          <w:iCs/>
          <w:sz w:val="28"/>
          <w:szCs w:val="28"/>
        </w:rPr>
        <w:t xml:space="preserve">водопроницаемостью </w:t>
      </w:r>
      <w:r>
        <w:rPr>
          <w:rFonts w:cs="Times New Roman"/>
          <w:sz w:val="28"/>
          <w:szCs w:val="28"/>
        </w:rPr>
        <w:t xml:space="preserve">— количеством воды, проникшей внутрь обуви за определенное время. </w:t>
      </w:r>
    </w:p>
    <w:p>
      <w:pPr>
        <w:pStyle w:val="Normal"/>
        <w:spacing w:lineRule="auto" w:line="360"/>
        <w:ind w:firstLine="709"/>
        <w:jc w:val="both"/>
        <w:rPr>
          <w:rFonts w:cs="Times New Roman"/>
          <w:sz w:val="28"/>
          <w:szCs w:val="28"/>
        </w:rPr>
      </w:pPr>
      <w:r>
        <w:rPr>
          <w:rFonts w:cs="Times New Roman"/>
          <w:sz w:val="28"/>
          <w:szCs w:val="28"/>
        </w:rPr>
        <w:t xml:space="preserve">Увлажнение стенок обуви и проникновение воды внутрь резко снижают ее теплозащитные свойства. Кроме того, во влажном состоянии резко снижается износостойкость обувных деталей из кожи, картона, текстильных материалов и обувных скреплений, особенно клеевых. Многократные увлажнения и высушивания приводят к усадке и короблению обуви, что отрицательно сказывается на ее комфортности и износостойкости. </w:t>
      </w:r>
    </w:p>
    <w:p>
      <w:pPr>
        <w:pStyle w:val="Normal"/>
        <w:spacing w:lineRule="auto" w:line="360"/>
        <w:ind w:firstLine="709"/>
        <w:jc w:val="both"/>
        <w:rPr>
          <w:rFonts w:cs="Times New Roman"/>
          <w:sz w:val="28"/>
          <w:szCs w:val="28"/>
        </w:rPr>
      </w:pPr>
      <w:r>
        <w:rPr>
          <w:rFonts w:cs="Times New Roman"/>
          <w:sz w:val="28"/>
          <w:szCs w:val="28"/>
        </w:rPr>
        <w:t xml:space="preserve">Влагозащитные свойства обуви зависят от используемых материалов, методов креплений низа, а также конструкции верха. Например, использование искусственных и синтетических материалов, химических методов крепления низа, снижение проколов верха, способствует повышению влагозащитных свойств обуви. </w:t>
      </w:r>
    </w:p>
    <w:p>
      <w:pPr>
        <w:pStyle w:val="Normal"/>
        <w:spacing w:lineRule="auto" w:line="360"/>
        <w:ind w:firstLine="709"/>
        <w:jc w:val="both"/>
        <w:rPr/>
      </w:pPr>
      <w:r>
        <w:rPr>
          <w:rFonts w:cs="Times New Roman"/>
          <w:b/>
          <w:bCs/>
          <w:i/>
          <w:iCs/>
          <w:sz w:val="28"/>
          <w:szCs w:val="28"/>
        </w:rPr>
        <w:t xml:space="preserve">Влагообменные свойства </w:t>
      </w:r>
      <w:r>
        <w:rPr>
          <w:rFonts w:cs="Times New Roman"/>
          <w:sz w:val="28"/>
          <w:szCs w:val="28"/>
        </w:rPr>
        <w:t xml:space="preserve">характеризуют способность обуви поглощать выделяемую стопой влагу, выводить ее наружу или отводить в слой материала, не соприкасающегося со стопой. </w:t>
      </w:r>
    </w:p>
    <w:p>
      <w:pPr>
        <w:pStyle w:val="Normal"/>
        <w:spacing w:lineRule="auto" w:line="360"/>
        <w:ind w:firstLine="709"/>
        <w:jc w:val="both"/>
        <w:rPr>
          <w:rFonts w:cs="Times New Roman"/>
          <w:sz w:val="28"/>
          <w:szCs w:val="28"/>
        </w:rPr>
      </w:pPr>
      <w:r>
        <w:rPr>
          <w:rFonts w:cs="Times New Roman"/>
          <w:sz w:val="28"/>
          <w:szCs w:val="28"/>
        </w:rPr>
        <w:t xml:space="preserve">На выведение влаги из обуви влияют многие факторы, из которых наиболее существенными являются степень открытости обуви, ее конструкция и свойства материалов, используемых для изготовления обуви. Открытая носочная и пяточная части обуви, просечки и перфорации отдельных деталей заготовка ремешкового типа или плетеная создают условия для удаления влаги, выделяемой стопой непосредственно в окружающую воздушную среду, минуя стенки обуви. </w:t>
      </w:r>
    </w:p>
    <w:p>
      <w:pPr>
        <w:pStyle w:val="Normal"/>
        <w:spacing w:lineRule="auto" w:line="360"/>
        <w:ind w:firstLine="709"/>
        <w:jc w:val="both"/>
        <w:rPr>
          <w:rFonts w:cs="Times New Roman"/>
          <w:sz w:val="28"/>
          <w:szCs w:val="28"/>
        </w:rPr>
      </w:pPr>
      <w:r>
        <w:rPr>
          <w:rFonts w:cs="Times New Roman"/>
          <w:sz w:val="28"/>
          <w:szCs w:val="28"/>
        </w:rPr>
        <w:t xml:space="preserve">На удаление влаги из обуви влияют толщина стенок верха, наличие изолирующих прослоек, кожаной подложки. Сквозное прохождение влаги через низ обуви, как правило, затруднено в связи с наличием изолирующих (клеевых) прослоек. Используя для внутренних деталей обуви комбинации текстильных материалов с различной степенью гигроскопичности, удается отводить пот стопы в промежуточные слои. Такой способ применяют при изготовлении герметично закрытой обуви. Для этой обуви большое значение имеет скорость влагоотдачи обувных материалов. Существенное влияние на создание благоприятных условий поглощения влаги оказывают кожаные стельки, простилки и платформы из картона, войлока. </w:t>
      </w:r>
    </w:p>
    <w:p>
      <w:pPr>
        <w:pStyle w:val="Normal"/>
        <w:spacing w:lineRule="auto" w:line="360"/>
        <w:ind w:firstLine="709"/>
        <w:jc w:val="both"/>
        <w:rPr>
          <w:rFonts w:cs="Times New Roman"/>
          <w:sz w:val="28"/>
          <w:szCs w:val="28"/>
        </w:rPr>
      </w:pPr>
      <w:r>
        <w:rPr>
          <w:rFonts w:cs="Times New Roman"/>
          <w:sz w:val="28"/>
          <w:szCs w:val="28"/>
        </w:rPr>
        <w:t xml:space="preserve">Проблема обеспечения гигроскопичных свойств кожаной обуви намного обострилась в связи с применением искусственных и синтетических материалов. При разработке и освоении указанных материалов никакому другому свойству обуви не уделяют, пожалуй, такого внимания, как гигроскопичности. </w:t>
      </w:r>
    </w:p>
    <w:p>
      <w:pPr>
        <w:pStyle w:val="Normal"/>
        <w:spacing w:lineRule="auto" w:line="360"/>
        <w:ind w:firstLine="709"/>
        <w:jc w:val="both"/>
        <w:rPr/>
      </w:pPr>
      <w:r>
        <w:rPr>
          <w:rFonts w:cs="Times New Roman"/>
          <w:sz w:val="28"/>
          <w:szCs w:val="28"/>
        </w:rPr>
        <w:t xml:space="preserve">К единичным физиологическим свойствам обуви относятся: масса, жесткость при деформации (гибкость). </w:t>
      </w:r>
    </w:p>
    <w:p>
      <w:pPr>
        <w:pStyle w:val="Normal"/>
        <w:spacing w:lineRule="auto" w:line="360"/>
        <w:ind w:firstLine="709"/>
        <w:jc w:val="both"/>
        <w:rPr>
          <w:rFonts w:cs="Times New Roman"/>
          <w:sz w:val="28"/>
          <w:szCs w:val="28"/>
        </w:rPr>
      </w:pPr>
      <w:r>
        <w:rPr>
          <w:rFonts w:cs="Times New Roman"/>
          <w:sz w:val="28"/>
          <w:szCs w:val="28"/>
        </w:rPr>
        <w:t xml:space="preserve">Масса кожаной обуви колеблется в широких пределах — от 60—70 г для полупары гусариков до 900—1000 г для полупары мужских юфтевых сапог. Масса обуви зависит от ее размера, конструкции и примененных материалов. Для большинства видов бытовой обуви (за исключением юфтевой) детали низа составляют половину и более общей массы изделия; доля указанных деталей может достигать 70—85%. В связи с этим использование высокопористых синтетических материалов для подошвы и каблука, а также облегченных стелечных и простилочных материалов позволяет уменьшить массу обуви. </w:t>
      </w:r>
    </w:p>
    <w:p>
      <w:pPr>
        <w:pStyle w:val="Normal"/>
        <w:spacing w:lineRule="auto" w:line="360"/>
        <w:ind w:firstLine="709"/>
        <w:jc w:val="both"/>
        <w:rPr>
          <w:rFonts w:cs="Times New Roman"/>
          <w:sz w:val="28"/>
          <w:szCs w:val="28"/>
        </w:rPr>
      </w:pPr>
      <w:r>
        <w:rPr>
          <w:rFonts w:cs="Times New Roman"/>
          <w:sz w:val="28"/>
          <w:szCs w:val="28"/>
        </w:rPr>
        <w:t xml:space="preserve">Стандартные нормы направлены на ограничение массы кожаной обуви и установлены различными в зависимости от вида и назначения обуви, половозрастного признака, материалов низа и верха и других факторов. </w:t>
      </w:r>
    </w:p>
    <w:p>
      <w:pPr>
        <w:pStyle w:val="Normal"/>
        <w:spacing w:lineRule="auto" w:line="360"/>
        <w:ind w:firstLine="709"/>
        <w:jc w:val="both"/>
        <w:rPr>
          <w:rFonts w:cs="Times New Roman"/>
          <w:sz w:val="28"/>
          <w:szCs w:val="28"/>
        </w:rPr>
      </w:pPr>
      <w:r>
        <w:rPr>
          <w:rFonts w:cs="Times New Roman"/>
          <w:b/>
          <w:bCs/>
          <w:i/>
          <w:iCs/>
          <w:sz w:val="28"/>
          <w:szCs w:val="28"/>
        </w:rPr>
        <w:t xml:space="preserve">Жесткость обуви. </w:t>
      </w:r>
      <w:r>
        <w:rPr>
          <w:rFonts w:cs="Times New Roman"/>
          <w:sz w:val="28"/>
          <w:szCs w:val="28"/>
        </w:rPr>
        <w:t>Различают изгибную, распорную и опорную жесткость кожаной обуви. К</w:t>
      </w:r>
    </w:p>
    <w:p>
      <w:pPr>
        <w:pStyle w:val="Normal"/>
        <w:spacing w:lineRule="auto" w:line="360"/>
        <w:ind w:firstLine="709"/>
        <w:jc w:val="both"/>
        <w:rPr>
          <w:rFonts w:cs="Times New Roman"/>
          <w:sz w:val="28"/>
          <w:szCs w:val="28"/>
        </w:rPr>
      </w:pPr>
      <w:r>
        <w:rPr>
          <w:rFonts w:cs="Times New Roman"/>
          <w:i/>
          <w:iCs/>
          <w:sz w:val="28"/>
          <w:szCs w:val="28"/>
        </w:rPr>
        <w:t xml:space="preserve">Распорная гибкость </w:t>
      </w:r>
      <w:r>
        <w:rPr>
          <w:rFonts w:cs="Times New Roman"/>
          <w:sz w:val="28"/>
          <w:szCs w:val="28"/>
        </w:rPr>
        <w:t xml:space="preserve">определяется усилиями, необходимыми для изменения формы обуви, и характеризует упругопластические свойства ее верха. </w:t>
      </w:r>
    </w:p>
    <w:p>
      <w:pPr>
        <w:pStyle w:val="Normal"/>
        <w:spacing w:lineRule="auto" w:line="360"/>
        <w:ind w:firstLine="709"/>
        <w:jc w:val="both"/>
        <w:rPr/>
      </w:pPr>
      <w:r>
        <w:rPr>
          <w:rFonts w:cs="Times New Roman"/>
          <w:i/>
          <w:iCs/>
          <w:sz w:val="28"/>
          <w:szCs w:val="28"/>
        </w:rPr>
        <w:t xml:space="preserve">Опорная жесткость </w:t>
      </w:r>
      <w:r>
        <w:rPr>
          <w:rFonts w:cs="Times New Roman"/>
          <w:sz w:val="28"/>
          <w:szCs w:val="28"/>
        </w:rPr>
        <w:t xml:space="preserve">характеризует амортизационные свойства низа обуви. </w:t>
      </w:r>
    </w:p>
    <w:p>
      <w:pPr>
        <w:pStyle w:val="Normal"/>
        <w:spacing w:lineRule="auto" w:line="360"/>
        <w:ind w:firstLine="709"/>
        <w:jc w:val="both"/>
        <w:rPr>
          <w:rFonts w:cs="Times New Roman"/>
          <w:sz w:val="28"/>
          <w:szCs w:val="28"/>
        </w:rPr>
      </w:pPr>
      <w:r>
        <w:rPr>
          <w:rFonts w:cs="Times New Roman"/>
          <w:b/>
          <w:bCs/>
          <w:i/>
          <w:iCs/>
          <w:sz w:val="28"/>
          <w:szCs w:val="28"/>
        </w:rPr>
        <w:t xml:space="preserve">Антропометрические свойства </w:t>
      </w:r>
      <w:r>
        <w:rPr>
          <w:rFonts w:cs="Times New Roman"/>
          <w:sz w:val="28"/>
          <w:szCs w:val="28"/>
        </w:rPr>
        <w:t xml:space="preserve">характеризуют соответствие изделия размерам и форме тела человека и отдельных её частей. </w:t>
      </w:r>
    </w:p>
    <w:p>
      <w:pPr>
        <w:pStyle w:val="Normal"/>
        <w:spacing w:lineRule="auto" w:line="360"/>
        <w:ind w:firstLine="709"/>
        <w:jc w:val="both"/>
        <w:rPr>
          <w:rFonts w:cs="Times New Roman"/>
          <w:sz w:val="28"/>
          <w:szCs w:val="28"/>
        </w:rPr>
      </w:pPr>
      <w:r>
        <w:rPr>
          <w:rFonts w:cs="Times New Roman"/>
          <w:sz w:val="28"/>
          <w:szCs w:val="28"/>
        </w:rPr>
        <w:t xml:space="preserve">4) эстетические свойства - информационная выразительность, рациональность формы, целостность композиции, совершенство производственного исполнения. Цель-удовлетворение потребности в самоутверждении. </w:t>
      </w:r>
    </w:p>
    <w:p>
      <w:pPr>
        <w:pStyle w:val="Normal"/>
        <w:spacing w:lineRule="auto" w:line="360"/>
        <w:ind w:firstLine="709"/>
        <w:jc w:val="both"/>
        <w:rPr>
          <w:rFonts w:cs="Times New Roman"/>
          <w:sz w:val="28"/>
          <w:szCs w:val="28"/>
        </w:rPr>
      </w:pPr>
      <w:r>
        <w:rPr>
          <w:rFonts w:cs="Times New Roman"/>
          <w:sz w:val="28"/>
          <w:szCs w:val="28"/>
        </w:rPr>
        <w:t xml:space="preserve">При оценке конкурентоспособности обуви потребитель оценивает: соответствие моде, оригинальность, целесообразность, организация объемно-пространственной структуры, цветовой колорит, чистота и тщательность выполнения технологических операций. Эти свойства потребители с хорошо развитыми вкусом и уровнем культуры могут достаточно достоверно оценить. Потребители с низким уровнем культуры достоверную информацию могут получить с помощью консультации, рекламы и т. д. </w:t>
      </w:r>
    </w:p>
    <w:p>
      <w:pPr>
        <w:pStyle w:val="Normal"/>
        <w:spacing w:lineRule="auto" w:line="360"/>
        <w:ind w:firstLine="709"/>
        <w:jc w:val="both"/>
        <w:rPr>
          <w:rFonts w:cs="Times New Roman"/>
          <w:sz w:val="28"/>
          <w:szCs w:val="28"/>
        </w:rPr>
      </w:pPr>
      <w:r>
        <w:rPr>
          <w:rFonts w:cs="Times New Roman"/>
          <w:sz w:val="28"/>
          <w:szCs w:val="28"/>
        </w:rPr>
        <w:t xml:space="preserve">5) Безопасность потребления - механическая безопасность, электрическая безопасность, химическая безопасность, биологическая безопасность. Удовлетворение потребности в безопасности жизни и здоровья. </w:t>
      </w:r>
    </w:p>
    <w:p>
      <w:pPr>
        <w:pStyle w:val="Normal"/>
        <w:spacing w:lineRule="auto" w:line="360"/>
        <w:ind w:firstLine="709"/>
        <w:jc w:val="both"/>
        <w:rPr/>
      </w:pPr>
      <w:r>
        <w:rPr>
          <w:rFonts w:cs="Times New Roman"/>
          <w:sz w:val="28"/>
          <w:szCs w:val="28"/>
        </w:rPr>
        <w:t xml:space="preserve">Безопасность важна в той или иной мере для всех видов обуви и является значимой для всех потребительских сегментов. Потребители иногда могут косвенно судить о безопасности товаров. Например, обувь, изготовленная из синтетических материалов, является относительно вредной для здоровья, чем обувь, изготовленная с использованием натуральных кож. </w:t>
      </w:r>
    </w:p>
    <w:p>
      <w:pPr>
        <w:pStyle w:val="Normal"/>
        <w:spacing w:lineRule="auto" w:line="360"/>
        <w:ind w:firstLine="709"/>
        <w:jc w:val="both"/>
        <w:rPr>
          <w:rFonts w:cs="Times New Roman"/>
          <w:sz w:val="28"/>
          <w:szCs w:val="28"/>
        </w:rPr>
      </w:pPr>
      <w:r>
        <w:rPr>
          <w:rFonts w:cs="Times New Roman"/>
          <w:sz w:val="28"/>
          <w:szCs w:val="28"/>
        </w:rPr>
        <w:t xml:space="preserve">С безопасностью товаров тесно связана такая проблема, как их фальсификация (подделка). Фальсифицированные товары, как правило, и не надежны, поэтому наносят существенный материальный и моральный ущерб потребителю. </w:t>
      </w:r>
    </w:p>
    <w:p>
      <w:pPr>
        <w:pStyle w:val="Normal"/>
        <w:spacing w:lineRule="auto" w:line="360"/>
        <w:ind w:firstLine="709"/>
        <w:jc w:val="both"/>
        <w:rPr/>
      </w:pPr>
      <w:r>
        <w:rPr>
          <w:rFonts w:cs="Times New Roman"/>
          <w:sz w:val="28"/>
          <w:szCs w:val="28"/>
        </w:rPr>
        <w:t xml:space="preserve">Подтверждающим документом, что товар безопасен для потребителя, является наличие сертификатов соответств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000000"/>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3:00Z</dcterms:created>
  <dc:creator>Сазонова </dc:creator>
  <dc:description/>
  <cp:keywords/>
  <dc:language>en-US</dc:language>
  <cp:lastModifiedBy>Mage</cp:lastModifiedBy>
  <dcterms:modified xsi:type="dcterms:W3CDTF">2011-10-06T1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