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овский филиал ГОУ ВПО «Российский государственны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торгово–экономический университет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ая рабо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 «Товароведение продовольственных товаров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ариант 7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652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полнила:</w:t>
      </w:r>
    </w:p>
    <w:p>
      <w:pPr>
        <w:pStyle w:val="Normal"/>
        <w:shd w:fill="FFFFFF" w:val="clear"/>
        <w:autoSpaceDE w:val="false"/>
        <w:spacing w:lineRule="auto" w:line="360"/>
        <w:ind w:firstLine="65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ка группы 3РГБ</w:t>
      </w:r>
    </w:p>
    <w:p>
      <w:pPr>
        <w:pStyle w:val="Normal"/>
        <w:shd w:fill="FFFFFF" w:val="clear"/>
        <w:autoSpaceDE w:val="false"/>
        <w:spacing w:lineRule="auto" w:line="360"/>
        <w:ind w:firstLine="65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фр: 06-031</w:t>
      </w:r>
    </w:p>
    <w:p>
      <w:pPr>
        <w:pStyle w:val="Normal"/>
        <w:shd w:fill="FFFFFF" w:val="clear"/>
        <w:autoSpaceDE w:val="false"/>
        <w:spacing w:lineRule="auto" w:line="360"/>
        <w:ind w:firstLine="65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йшук Е. О.</w:t>
      </w:r>
    </w:p>
    <w:p>
      <w:pPr>
        <w:pStyle w:val="Normal"/>
        <w:shd w:fill="FFFFFF" w:val="clear"/>
        <w:autoSpaceDE w:val="false"/>
        <w:spacing w:lineRule="auto" w:line="360"/>
        <w:ind w:firstLine="652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верил:</w:t>
      </w:r>
    </w:p>
    <w:p>
      <w:pPr>
        <w:pStyle w:val="Normal"/>
        <w:shd w:fill="FFFFFF" w:val="clear"/>
        <w:autoSpaceDE w:val="false"/>
        <w:spacing w:lineRule="auto" w:line="360"/>
        <w:ind w:firstLine="65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нин М. 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ваново, 2006 год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left="709" w:hanging="0"/>
        <w:jc w:val="both"/>
        <w:rPr/>
      </w:pPr>
      <w:r>
        <w:rPr>
          <w:b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Факторы, влияющие на формирование качества и конкурентоспособность продовольственных товаров.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jc w:val="both"/>
        <w:rPr/>
      </w:pPr>
      <w:r>
        <w:rPr>
          <w:b/>
          <w:color w:val="000000"/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>Качество товаров.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jc w:val="both"/>
        <w:rPr/>
      </w:pPr>
      <w:r>
        <w:rPr>
          <w:b/>
          <w:color w:val="000000"/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>Конкурентоспособность товаров.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jc w:val="both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Сахаристые кондитерские товары: классификация, ассортимент, пищевая ценность, требования к качеству, дефекты.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jc w:val="both"/>
        <w:rPr/>
      </w:pPr>
      <w:r>
        <w:rPr>
          <w:b/>
          <w:color w:val="000000"/>
          <w:sz w:val="28"/>
          <w:szCs w:val="28"/>
        </w:rPr>
        <w:t>2.1.</w:t>
      </w:r>
      <w:r>
        <w:rPr>
          <w:color w:val="000000"/>
          <w:sz w:val="28"/>
          <w:szCs w:val="28"/>
        </w:rPr>
        <w:t xml:space="preserve"> Карамель.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jc w:val="both"/>
        <w:rPr/>
      </w:pPr>
      <w:r>
        <w:rPr>
          <w:b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Фруктово-ягодные кондитерские изделия.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jc w:val="both"/>
        <w:rPr/>
      </w:pPr>
      <w:r>
        <w:rPr>
          <w:b/>
          <w:color w:val="000000"/>
          <w:sz w:val="28"/>
          <w:szCs w:val="28"/>
        </w:rPr>
        <w:t>2.3.</w:t>
      </w:r>
      <w:r>
        <w:rPr>
          <w:color w:val="000000"/>
          <w:sz w:val="28"/>
          <w:szCs w:val="28"/>
        </w:rPr>
        <w:t xml:space="preserve"> Шоколад и какао-порошок.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jc w:val="both"/>
        <w:rPr/>
      </w:pPr>
      <w:r>
        <w:rPr>
          <w:b/>
          <w:color w:val="000000"/>
          <w:sz w:val="28"/>
          <w:szCs w:val="28"/>
        </w:rPr>
        <w:t>2.4.</w:t>
      </w:r>
      <w:r>
        <w:rPr>
          <w:color w:val="000000"/>
          <w:sz w:val="28"/>
          <w:szCs w:val="28"/>
        </w:rPr>
        <w:t xml:space="preserve"> Ирис.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5.</w:t>
      </w:r>
      <w:r>
        <w:rPr>
          <w:color w:val="000000"/>
          <w:sz w:val="28"/>
          <w:szCs w:val="28"/>
        </w:rPr>
        <w:t xml:space="preserve"> Драже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ачество товар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последние годы произошло насыщение внутреннего рынка страны разнообразными товарами отечественного и зарубежного производства, что привело к спаду напряженности потребительского спроса. В этих условиях резко возросли требования к качеству продукции, правилам гарантийного и послегарантийного обслуживания, безвредности и безопасности продукции для потребителя и окружающей среды, а также внешнему оформлению и соответствию направлению моды потребительских товаров. Только товары, удовлетворяющие требованиям потребителей, могут быть конкурентоспособными на рынке и обеспечить их изготовителям уверенность в успехе своей деятельност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изготовителям при выпуске продукции необходимо учитывать то обстоятельство, что среди по</w:t>
        <w:softHyphen/>
        <w:t>требителей произошла значительная дифференциация по уровню доходов, а значит, и по уровню потребностей. Каждый товар должен быть не только качественным, но и иметь точный социальный адре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ложившейся конъюнктуре рынка стратегическим направлением предпринимательской деятельности является повышение качества товаров и снижение издержек производства. Это тем более важно, что с принятием Закона РФ «О защите прав потребителей» суммы выплат потребите</w:t>
        <w:softHyphen/>
        <w:t>лю по гарантии и в случае нанесения вреда некачественными товарами достигли слишком больших разме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ейшим признаком процветающей экономики является выпуск высококачественных и конкурентоспособных товаров. Производство товаров низкого качества приводит к безвозвратным потерям сырьевых материалов, которые в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настоящее время очень дороги, а также к неэффективному использованию материальных и трудовых ресур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ереходный период многие предприятия России все еще не могут наладить выпуск конкурентоспособной продукции. Основными причинами такого положения являются низкий уровень технической оснащенности предприятий, недостаточная профессиональная подготовка работников финансовые трудности, связанные с жестокой системой налогообложения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ешении проблемы повышения качества необхо</w:t>
        <w:softHyphen/>
        <w:t>димо учитывать структуру, взаимосвязи и факторы, опре</w:t>
        <w:softHyphen/>
        <w:t>деляющие качество изделия, производства, фирмы и об</w:t>
        <w:softHyphen/>
        <w:t>щества в це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рис.1 эти взаимосвязи представлены в виде "пи</w:t>
        <w:softHyphen/>
        <w:t>рамиды качества". Из рисунка видно, что формирование качества начинается с разработки модели и постановки про</w:t>
        <w:softHyphen/>
        <w:t>дукции на производство. Повышение качества продукции на этом этапе обеспечивает более рациональное использо</w:t>
        <w:softHyphen/>
        <w:t>вание производственных мощностей, ускоряет ее реализа</w:t>
        <w:softHyphen/>
        <w:t>цию, снижает потери от бра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этапе обращения повышение качества продукции проявляется в снижении затрат на ее реализацию и хране</w:t>
        <w:softHyphen/>
        <w:t>ние, уменьшении транспортных расхо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ксплуатации продукции высокого качества сни</w:t>
        <w:softHyphen/>
        <w:t>жаются издержки обращения, эксплуатационные расходы, улучшаются условия и безопасность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 решить проблему повышения качества отдельным предприятиям и фирмам очень сложно, а подчас и невозможно, так как на качество оказывают влияние не толь</w:t>
        <w:softHyphen/>
        <w:t>ко внутренние (внутрипроизводственные), но и внешние факторы, которые получили название  "качество общества". Без совершенствования всех элементов, входящих в блок "качество общества", трудно рассчитывать на высокое ка</w:t>
        <w:softHyphen/>
        <w:t>чество продукции. В то же время высококачественная продукция гарантирует успех фирме, а успех фирмы приводит к успеху общ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од качеством </w:t>
      </w:r>
      <w:r>
        <w:rPr/>
        <w:t>понимают совокупность свойств и ха</w:t>
        <w:softHyphen/>
        <w:t>рактеристик продукции и услуг, которые придают им спо</w:t>
        <w:softHyphen/>
        <w:t>собность удовлетворять обусловленные или предполагае</w:t>
        <w:softHyphen/>
        <w:t>мые потребности.</w:t>
      </w:r>
    </w:p>
    <w:tbl>
      <w:tblPr>
        <w:tblW w:w="587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633"/>
        <w:gridCol w:w="1634"/>
      </w:tblGrid>
      <w:tr>
        <w:trPr>
          <w:trHeight w:val="255" w:hRule="atLeast"/>
        </w:trPr>
        <w:tc>
          <w:tcPr>
            <w:tcW w:w="5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КАЧЕСТВО ИЗДЕЛИЯ</w:t>
            </w:r>
          </w:p>
        </w:tc>
      </w:tr>
      <w:tr>
        <w:trPr>
          <w:trHeight w:val="255" w:hRule="atLeast"/>
        </w:trPr>
        <w:tc>
          <w:tcPr>
            <w:tcW w:w="58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Качество разработки модели</w:t>
            </w:r>
          </w:p>
        </w:tc>
      </w:tr>
      <w:tr>
        <w:trPr>
          <w:trHeight w:val="255" w:hRule="atLeast"/>
        </w:trPr>
        <w:tc>
          <w:tcPr>
            <w:tcW w:w="58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Качество сервиса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КАЧЕСТВО ПРОИЗВОДСТВА</w:t>
            </w:r>
          </w:p>
        </w:tc>
      </w:tr>
      <w:tr>
        <w:trPr>
          <w:trHeight w:val="255" w:hRule="atLeast"/>
        </w:trPr>
        <w:tc>
          <w:tcPr>
            <w:tcW w:w="58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Качество материалов</w:t>
            </w:r>
          </w:p>
        </w:tc>
      </w:tr>
      <w:tr>
        <w:trPr>
          <w:trHeight w:val="255" w:hRule="atLeast"/>
        </w:trPr>
        <w:tc>
          <w:tcPr>
            <w:tcW w:w="58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Качество оборудования</w:t>
            </w:r>
          </w:p>
        </w:tc>
      </w:tr>
      <w:tr>
        <w:trPr>
          <w:trHeight w:val="255" w:hRule="atLeast"/>
        </w:trPr>
        <w:tc>
          <w:tcPr>
            <w:tcW w:w="58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Качество процессов</w:t>
            </w:r>
          </w:p>
        </w:tc>
      </w:tr>
      <w:tr>
        <w:trPr>
          <w:trHeight w:val="255" w:hRule="atLeast"/>
        </w:trPr>
        <w:tc>
          <w:tcPr>
            <w:tcW w:w="58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Качество работников</w:t>
            </w:r>
          </w:p>
        </w:tc>
      </w:tr>
      <w:tr>
        <w:trPr>
          <w:trHeight w:val="255" w:hRule="atLeast"/>
        </w:trPr>
        <w:tc>
          <w:tcPr>
            <w:tcW w:w="58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Качество условий работы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16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16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КАЧЕСТВО ФИРМЫ</w:t>
            </w:r>
          </w:p>
        </w:tc>
      </w:tr>
      <w:tr>
        <w:trPr>
          <w:trHeight w:val="255" w:hRule="atLeast"/>
        </w:trPr>
        <w:tc>
          <w:tcPr>
            <w:tcW w:w="58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Качество системы управления</w:t>
            </w:r>
          </w:p>
        </w:tc>
      </w:tr>
      <w:tr>
        <w:trPr>
          <w:trHeight w:val="255" w:hRule="atLeast"/>
        </w:trPr>
        <w:tc>
          <w:tcPr>
            <w:tcW w:w="58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Качество организации</w:t>
            </w:r>
          </w:p>
        </w:tc>
      </w:tr>
      <w:tr>
        <w:trPr>
          <w:trHeight w:val="255" w:hRule="atLeast"/>
        </w:trPr>
        <w:tc>
          <w:tcPr>
            <w:tcW w:w="58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Качество оснащенности фирмы</w:t>
            </w:r>
          </w:p>
        </w:tc>
      </w:tr>
      <w:tr>
        <w:trPr>
          <w:trHeight w:val="255" w:hRule="atLeast"/>
        </w:trPr>
        <w:tc>
          <w:tcPr>
            <w:tcW w:w="58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Качество персонала</w:t>
            </w:r>
          </w:p>
        </w:tc>
      </w:tr>
      <w:tr>
        <w:trPr>
          <w:trHeight w:val="255" w:hRule="atLeast"/>
        </w:trPr>
        <w:tc>
          <w:tcPr>
            <w:tcW w:w="58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Качество руководителей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16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16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КАЧЕСТВО ОБЩЕСТВА</w:t>
            </w:r>
          </w:p>
        </w:tc>
      </w:tr>
      <w:tr>
        <w:trPr>
          <w:trHeight w:val="255" w:hRule="atLeast"/>
        </w:trPr>
        <w:tc>
          <w:tcPr>
            <w:tcW w:w="58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Качество науки и техники</w:t>
            </w:r>
          </w:p>
        </w:tc>
      </w:tr>
      <w:tr>
        <w:trPr>
          <w:trHeight w:val="255" w:hRule="atLeast"/>
        </w:trPr>
        <w:tc>
          <w:tcPr>
            <w:tcW w:w="58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Качество политической системы</w:t>
            </w:r>
          </w:p>
        </w:tc>
      </w:tr>
      <w:tr>
        <w:trPr>
          <w:trHeight w:val="255" w:hRule="atLeast"/>
        </w:trPr>
        <w:tc>
          <w:tcPr>
            <w:tcW w:w="58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Качество информации</w:t>
            </w:r>
          </w:p>
        </w:tc>
      </w:tr>
      <w:tr>
        <w:trPr>
          <w:trHeight w:val="255" w:hRule="atLeast"/>
        </w:trPr>
        <w:tc>
          <w:tcPr>
            <w:tcW w:w="58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Качество духовных и нравственных начал,</w:t>
            </w:r>
          </w:p>
        </w:tc>
      </w:tr>
      <w:tr>
        <w:trPr>
          <w:trHeight w:val="255" w:hRule="atLeast"/>
        </w:trPr>
        <w:tc>
          <w:tcPr>
            <w:tcW w:w="58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морали и идеалов</w:t>
            </w:r>
          </w:p>
        </w:tc>
      </w:tr>
      <w:tr>
        <w:trPr>
          <w:trHeight w:val="255" w:hRule="atLeast"/>
        </w:trPr>
        <w:tc>
          <w:tcPr>
            <w:tcW w:w="58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Качество права</w:t>
            </w:r>
          </w:p>
        </w:tc>
      </w:tr>
      <w:tr>
        <w:trPr>
          <w:trHeight w:val="255" w:hRule="atLeast"/>
        </w:trPr>
        <w:tc>
          <w:tcPr>
            <w:tcW w:w="58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Качество культуры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1 «Пирамида качества»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этого определения следует, что отдельные виды товаров (продукции) обладают различными свойствами или характеристиками, которые необходимо установить и из</w:t>
        <w:softHyphen/>
        <w:t>мери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ойство продукции </w:t>
      </w:r>
      <w:r>
        <w:rPr>
          <w:color w:val="000000"/>
          <w:sz w:val="28"/>
          <w:szCs w:val="28"/>
        </w:rPr>
        <w:t>— объективная особенность про</w:t>
        <w:softHyphen/>
        <w:t>дукции, которая может проявляться при ее создании, экс</w:t>
        <w:softHyphen/>
        <w:t>плуатации или потреблении. Отдельные свойства продук</w:t>
        <w:softHyphen/>
        <w:t>ции характеризуются показателями, являющимися коли</w:t>
        <w:softHyphen/>
        <w:t>чественной характеристикой одного или нескольких свойств, рассматриваемых применительно к определенным услови</w:t>
        <w:softHyphen/>
        <w:t>ям ее создания и эксплуатации или потреб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йствия, осуществляемые при создании и эксплуата</w:t>
        <w:softHyphen/>
        <w:t>ции или потреблении продукции, в целях установления, обеспечения и поддержания необходимого уровня ее каче</w:t>
        <w:softHyphen/>
        <w:t xml:space="preserve">ства, называются </w:t>
      </w:r>
      <w:r>
        <w:rPr>
          <w:b/>
          <w:bCs/>
          <w:color w:val="000000"/>
          <w:sz w:val="28"/>
          <w:szCs w:val="28"/>
        </w:rPr>
        <w:t>управлением качеством продукции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онкурентоспособность товар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блема повышения конкурентоспособности товаров отражает практически все стороны жизни общества и не</w:t>
        <w:softHyphen/>
        <w:t>изменно находится в центре внимания руководства и дело</w:t>
        <w:softHyphen/>
        <w:t>вых кругов всех стран мира. Особое значение придается этой проблеме в индустриально развитых государствах. В США, например, при президенте создан специальный Со</w:t>
        <w:softHyphen/>
        <w:t>вет, а Конгрессом принят закон о торговле и конкуренто</w:t>
        <w:softHyphen/>
        <w:t>способ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 России проблема конкурентоспо</w:t>
        <w:softHyphen/>
        <w:t>собности стоит намного острее, чем в других странах. Со</w:t>
        <w:softHyphen/>
        <w:t>вершенно очевидно, что основной проблемой национальной экономической безопасности нашей страны является уро</w:t>
        <w:softHyphen/>
        <w:t>вень конкурентоспособности производимой продукции. По результатам международных обследований наиболее раз</w:t>
        <w:softHyphen/>
        <w:t>витых стран (Международный институт управления в Ло</w:t>
        <w:softHyphen/>
        <w:t>занне и Гарвардский университет), проведенных в 1996г, Россия находится по этому показателю на 56-м месте в мире. Однако каких-либо кардинальных мер принципиального характера по повышению конкурентоспособности отече</w:t>
        <w:softHyphen/>
        <w:t>ственной экономики до сих пор не принят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ветский период развития отечественной экономики конкурентоспособности как объективной экономической ка</w:t>
        <w:softHyphen/>
        <w:t>тегории ни в теории, ни тем более на практике не уделя</w:t>
        <w:softHyphen/>
        <w:t>лось должного внимания. В рыночной же системе хозяй</w:t>
        <w:softHyphen/>
        <w:t>ствования данная категория является одной из ключевых, ибо в ней концентрированно выражаются экономические, научно-технические, производственные, организационно-управленческие и иные возможности не только отдельно, предприятия, но и экономики страны в целом. Возможности эти реализуются в товарах и услугах, противостоящих соперничающим аналогам как на внутреннем, так и на внешнем рын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рассматривать понятие </w:t>
      </w:r>
      <w:r>
        <w:rPr>
          <w:b/>
          <w:bCs/>
          <w:color w:val="000000"/>
          <w:sz w:val="28"/>
          <w:szCs w:val="28"/>
        </w:rPr>
        <w:t xml:space="preserve">"конкурентоспособность" </w:t>
      </w:r>
      <w:r>
        <w:rPr>
          <w:color w:val="000000"/>
          <w:sz w:val="28"/>
          <w:szCs w:val="28"/>
        </w:rPr>
        <w:t xml:space="preserve">применительно к предприятию, то его можно определить как "возможность эффективной хозяйственной деятельности и ее практической прибыльной реализации в условиях конкурентного рынка". Производство и реализация конкурентоспособных товаров и услуг — обобщающий показатель жизнестойкости предприятия, его умения эффективно использовать финансовый, производственный и трудовой потенциалы. Для выхода отечественных предприятий из критического положения необходимо найти ответы на следующие вопросы: как оценить конкурентоспособность конкретной продукции; насколько однородны процессы изменения конкурентоспособности продукции в различных отраслях промышленности; какие качественные механизмы стоят за процессами ее изменения; каковы динамика этой характеристики за последние годы и прогноз ее изменения на ближайшее будущее; насколько сложившаяся структура конкурентных преимуществ продукции российских предприятий соответствует приоритетам отечественного рынка; какие меры со стороны государства могли бы в наибольшей степени помочь предприятиям в увеличении и реализации их конкурентных преимущест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курентоспособность, </w:t>
      </w:r>
      <w:r>
        <w:rPr>
          <w:color w:val="000000"/>
          <w:sz w:val="28"/>
          <w:szCs w:val="28"/>
        </w:rPr>
        <w:t xml:space="preserve">рассматриваемая применительно к отдельному товару, — это совокупность качественных и стоимостных характеристик изделия, обеспечивающая удовлетворение конкретной потребности покупателя. </w:t>
      </w:r>
      <w:r>
        <w:rPr>
          <w:b/>
          <w:bCs/>
          <w:color w:val="000000"/>
          <w:sz w:val="28"/>
          <w:szCs w:val="28"/>
        </w:rPr>
        <w:t xml:space="preserve">Конкурентоспособным </w:t>
      </w:r>
      <w:r>
        <w:rPr>
          <w:color w:val="000000"/>
          <w:sz w:val="28"/>
          <w:szCs w:val="28"/>
        </w:rPr>
        <w:t>является тот товар, комплекс потребительских и стоимостных свойств которого обеспечивает ему коммерческий успех. Абсолютно конкурентоспособными являются новые виды товаров, не имеющих аналогов на рын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якое изделие обладает комплексом свойств, определяющих степень его пригодности к использованию в конкретных условиях. Для объективной оценки конкурентоспо</w:t>
        <w:softHyphen/>
        <w:t>собности товара изготовитель-поставщик должен при анализе использовать те же критерии, что и потребитель. Это главный ориентир. Из других критериев важнейшим является выявление меры патентной чистоты товаров. За</w:t>
        <w:softHyphen/>
        <w:t>тем выясняется соответствие параметров товара обязатель</w:t>
        <w:softHyphen/>
        <w:t>ным стандартам и нормам. Практика определения конкурен</w:t>
        <w:softHyphen/>
        <w:t>тоспособности товара основывается на сравнительном ана</w:t>
        <w:softHyphen/>
        <w:t>лизе его совокупных характеристик с товарами-конкурен</w:t>
        <w:softHyphen/>
        <w:t>тами по степени удовлетворения конкретных потребностей и по цене потреб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ор того и иного товара для производственной про</w:t>
        <w:softHyphen/>
        <w:t>граммы базируется на анализе рынка по следующим пара</w:t>
        <w:softHyphen/>
        <w:t>метрам: какие конкретно требования предъявляются груп</w:t>
        <w:softHyphen/>
        <w:t>пами потребителей к товару; возможные размеры и дина</w:t>
        <w:softHyphen/>
        <w:t>мика спроса на товар; его жизненный цикл; расчетный уро</w:t>
        <w:softHyphen/>
        <w:t>вень цен; ожидаемый уровень конкуренции основных кон</w:t>
        <w:softHyphen/>
        <w:t>курентов; наиболее перспективные рынки для товара; сро</w:t>
        <w:softHyphen/>
        <w:t>ки окупаемости совокупных затра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правной момент оценки конкурентоспособности лю</w:t>
        <w:softHyphen/>
        <w:t>бого товара — формирование цели данной работы. Если необходимо определить положение данного товара в ряду аналогичных, то достаточно провести их прямое сравне</w:t>
        <w:softHyphen/>
        <w:t>ние по главным характеристикам. При исследовании, ори</w:t>
        <w:softHyphen/>
        <w:t>ентированном на оценку перспектив сбыта товара на конк</w:t>
        <w:softHyphen/>
        <w:t>ретном рынке, анализ предполагает использование инфор</w:t>
        <w:softHyphen/>
        <w:t>мации, включающей сведения об изделиях, которые вый</w:t>
        <w:softHyphen/>
        <w:t>дут на рынок, динамику спроса, предполагаемые измене</w:t>
        <w:softHyphen/>
        <w:t>ния в соответствующем законодательстве и т.д. Но незави</w:t>
        <w:softHyphen/>
        <w:t>симо от цели исследования основой для оценки конку</w:t>
        <w:softHyphen/>
        <w:t>рентоспособности является изучение рыночных условий (рис.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При изучении рынка </w:t>
      </w:r>
      <w:r>
        <w:rPr>
          <w:color w:val="000000"/>
          <w:sz w:val="28"/>
          <w:szCs w:val="28"/>
        </w:rPr>
        <w:t>необходимо выявить специализа</w:t>
        <w:softHyphen/>
        <w:t>цию рынка и его географическое положение; емкость рын</w:t>
        <w:softHyphen/>
        <w:t>ка и возможную долю предприятия (фирмы) на нем; товар</w:t>
        <w:softHyphen/>
        <w:t>ные и фирменные структуры на рынке; остроту конкурен</w:t>
        <w:softHyphen/>
        <w:t>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и изучении конкурентов </w:t>
      </w:r>
      <w:r>
        <w:rPr>
          <w:color w:val="000000"/>
          <w:sz w:val="28"/>
          <w:szCs w:val="28"/>
        </w:rPr>
        <w:t>необходимо определить, кто является основными конкурентами, владеющими большей долей рынка; торговые марки (знаки) товаров-конкурентов; особенности товаров-конкурентов; вид, особенности упаковки товаров-конкурентов; формы и методы сбытовой деятельности; как формируется спрос; методы стимулирования сбыта. Кроме того, необходимо ознакомиться с рекламными материалами конкурентов и (если возможно) с данными о прибылях и убытк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зучение потребностей потенциальных покупателей </w:t>
      </w:r>
      <w:r>
        <w:rPr>
          <w:color w:val="000000"/>
          <w:sz w:val="28"/>
          <w:szCs w:val="28"/>
        </w:rPr>
        <w:t>предусматривает определение возможных покупателей с учетом сегментации рынка; типичных направлений и спосо</w:t>
        <w:softHyphen/>
        <w:t>бов использования товаров покупателями; побудительных мотивов покупки товара данного вида; факторов формирования покупательских предпочтений; неудовлетворенных потребностей товарами данного вида; традиционного спо</w:t>
        <w:softHyphen/>
        <w:t>соба совершения покупки и совокупного спроса на сервис</w:t>
        <w:softHyphen/>
        <w:t>ное обслужив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выбора товаров, по которым намечено проведе</w:t>
        <w:softHyphen/>
        <w:t>ние исследования, на основе изучения конкретного рынка, конкурентов и потребностей потенциальных покупателей определяются параметры, по которым проводится оценка требований к товару.</w:t>
      </w:r>
    </w:p>
    <w:tbl>
      <w:tblPr>
        <w:tblW w:w="863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22"/>
        <w:gridCol w:w="1256"/>
        <w:gridCol w:w="1090"/>
        <w:gridCol w:w="1169"/>
        <w:gridCol w:w="815"/>
        <w:gridCol w:w="1201"/>
        <w:gridCol w:w="1120"/>
      </w:tblGrid>
      <w:tr>
        <w:trPr>
          <w:trHeight w:val="255" w:hRule="atLeas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отребнос</w:t>
            </w:r>
          </w:p>
        </w:tc>
      </w:tr>
      <w:tr>
        <w:trPr>
          <w:trHeight w:val="255" w:hRule="atLeast"/>
        </w:trPr>
        <w:tc>
          <w:tcPr>
            <w:tcW w:w="19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рынк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конкурентов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й потенциальных</w:t>
            </w:r>
          </w:p>
        </w:tc>
      </w:tr>
      <w:tr>
        <w:trPr>
          <w:trHeight w:val="255" w:hRule="atLeast"/>
        </w:trPr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ей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ребований к товару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параметров, подлежащих оценке: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е, технические, нормативные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единичных показателей по параметрам: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м, техническим, нормативным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дного показателя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ентоспособности по показателям: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м, техническим, нормативным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цены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нтегрального показателя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я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ентоспособности товар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довлетворительности конкурентоспособности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мер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вышению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изводстве товаров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ентоспособности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2. Оценка конкурентоспособности товара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группам параметров (экономические, технические, нормативные) проводится сравнение для выяснения того, насколько эти параметры близки к соответствующему па</w:t>
        <w:softHyphen/>
        <w:t>раметру потреб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группу </w:t>
      </w:r>
      <w:r>
        <w:rPr>
          <w:i/>
          <w:iCs/>
          <w:color w:val="000000"/>
          <w:sz w:val="28"/>
          <w:szCs w:val="28"/>
        </w:rPr>
        <w:t xml:space="preserve">технических и нормативных параметров, </w:t>
      </w:r>
      <w:r>
        <w:rPr>
          <w:color w:val="000000"/>
          <w:sz w:val="28"/>
          <w:szCs w:val="28"/>
        </w:rPr>
        <w:t>используемых при оценке конкурентоспособности, входят так называемые жесткие параметры — параметры назна</w:t>
        <w:softHyphen/>
        <w:t>чения (классификационные, технической эффективности, конструктивные), энергономические, а также параметры соответствия национальным и международным стандартам, нормативам, законодательным актам и др. К "мягким" тех</w:t>
        <w:softHyphen/>
        <w:t>ническим параметрам относят эстетические свойства това</w:t>
        <w:softHyphen/>
        <w:t>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менклатуру </w:t>
      </w:r>
      <w:r>
        <w:rPr>
          <w:i/>
          <w:iCs/>
          <w:color w:val="000000"/>
          <w:sz w:val="28"/>
          <w:szCs w:val="28"/>
        </w:rPr>
        <w:t xml:space="preserve">экономических параметров, </w:t>
      </w:r>
      <w:r>
        <w:rPr>
          <w:color w:val="000000"/>
          <w:sz w:val="28"/>
          <w:szCs w:val="28"/>
        </w:rPr>
        <w:t>применяемых при оценке конкурентоспособности, составляют показатели полных затрат потребителя (цены потребления) по приобретению и использованию товара, которые определяются его свойствами, а также условиями приобретения на конкретном рынке и использования. Полные затраты потребителя состоят из единовременных и текущих затра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е изучения потребностей покупателя определяются набор параметров, которыми он пользуется при оценке продукции на рынке, а также величины этих параметров и весомость каждого в наборе. Определение набора потребительских параметров составляет основу анализа конкурентоспособности товара. При анализе всех параметр</w:t>
        <w:softHyphen/>
        <w:t>ов особое внимание уделяют тем, которые имеют наибольшую значимость для потребителя. Значение каждого параметра определяется экспертами, располагающими до</w:t>
        <w:softHyphen/>
        <w:t>статочным объемом надежной рыночной информ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 и содержание исходной информации, использу</w:t>
        <w:softHyphen/>
        <w:t>емой для расчета конкурентоспособности, во многом зави</w:t>
        <w:softHyphen/>
        <w:t>сят от рассматриваемого товара и значительно изменяются во времени. Поэтому одним из этапов определения конку</w:t>
        <w:softHyphen/>
        <w:t>рентоспособности должно стать выявление динамических характеристик исходных параметров, которые затем ис</w:t>
        <w:softHyphen/>
        <w:t>пользуются при прогнозировании конкурентоспособности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разработке метода </w:t>
      </w:r>
      <w:r>
        <w:rPr>
          <w:i/>
          <w:iCs/>
          <w:color w:val="000000"/>
          <w:sz w:val="28"/>
          <w:szCs w:val="28"/>
        </w:rPr>
        <w:t xml:space="preserve">количественной оценки </w:t>
      </w:r>
      <w:r>
        <w:rPr>
          <w:color w:val="000000"/>
          <w:sz w:val="28"/>
          <w:szCs w:val="28"/>
        </w:rPr>
        <w:t>конку</w:t>
        <w:softHyphen/>
        <w:t>рентоспособности продукции наиболее важным моментом является возможность разделения исходного понятия "кон</w:t>
        <w:softHyphen/>
        <w:t>курентоспособность" на составляющие, которые соответствуют различным требованиям потребителей. Разделение понятия конкурентоспособности продукции на его отдель</w:t>
        <w:softHyphen/>
        <w:t>ные составляющие представляет возможность повысить точность оценок при рассмотрении отдельных элемен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курентоспособность продукции может включать сле</w:t>
        <w:softHyphen/>
        <w:t>дующие элемент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ценовая конкурентоспособность продукции — соотношение уровня цены с ценами аналогичной продукции основных конкурентов; действенность системы дифференциа</w:t>
        <w:softHyphen/>
        <w:t>ции цен в зависимости от соотношения спроса и предложе</w:t>
        <w:softHyphen/>
        <w:t>ния, а также от политики конкурентов; привлекательность для потребителей системы скидок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ачество продукции — технико-функциональные характеристики продукции (функциональность, надежность, безопасность, удобства в эксплуатации; пищевая, энерге</w:t>
        <w:softHyphen/>
        <w:t>тическая, физиологическая ценность, безвредность, сохра</w:t>
        <w:softHyphen/>
        <w:t>няемость и др.), престижность продук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нкурентоспособность систем сбыта, рекламы и обслужи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строении же классификационной схемы </w:t>
      </w:r>
      <w:r>
        <w:rPr>
          <w:i/>
          <w:iCs/>
          <w:color w:val="000000"/>
          <w:sz w:val="28"/>
          <w:szCs w:val="28"/>
        </w:rPr>
        <w:t>каче</w:t>
        <w:softHyphen/>
        <w:t xml:space="preserve">ственной оценки </w:t>
      </w:r>
      <w:r>
        <w:rPr>
          <w:color w:val="000000"/>
          <w:sz w:val="28"/>
          <w:szCs w:val="28"/>
        </w:rPr>
        <w:t>конкурентоспособности в каждой конкрет</w:t>
        <w:softHyphen/>
        <w:t>ной ситуации некоторые из указанных элементов могут быть исключены, и наоборот, степень детализации исходного по</w:t>
        <w:softHyphen/>
        <w:t>нятия может быть также значительно расширена в любой его части. Следовательно, при разработке классификационной схемы конкурентоспособности продукции для каждого конкретного объекта подход должен быть гибким и рассматриваться как ориентир, а не дог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оценке конкурентоспособности могут применять</w:t>
        <w:softHyphen/>
        <w:t>ся дифференциальный, комплексный или специальные методы. Например, возможна оценка на базе органолептических методов, построенных на субъективном восприятии человеком того или иного свойства объекта и выражении результата восприятия в цифровой (балльной) форме. Приемлемой может оказаться также оценка изделия н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столько по его непосредственному восприятию, сколько на основе опыта маркетинговой деятельности на рынке, интуитивного определения роли того или иного свойства в удовлетворении потребностей покупателей. Этот метод называют квалиметрическим, поскольку он основан на соизмерении различных свойств изделия. Одним из вариантов усредненной оценки является использование графиков средней величины экономических параметров изделия в зависимости от его основного технического параметра или полезного эффе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поставление продукции ведется по таблице сравнения параметров. В результате проведения сравнения одним из методов дается конкретное заключен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дукция конкурентоспособна на данном рынке в сравниваемом классе товар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дукция обладает низкой конкурентоспособностью в сравниваемом классе изделий на данном рынк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дукция полностью неконкурентоспособна в данном классе на конкретном рын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курентоспособность товара следует определять с точки зрения как потребителя, так и производителя. Раз</w:t>
        <w:softHyphen/>
        <w:t>личие здесь в том, что для потребителя эффект использо</w:t>
        <w:softHyphen/>
        <w:t>вания потребительских свойств товара должен превышать затраты на его приобретение и эксплуатацию, а для про</w:t>
        <w:softHyphen/>
        <w:t>изводителя выгоды должны перекрывать затраты, связан</w:t>
        <w:softHyphen/>
        <w:t>ные с технологией и организацией производства това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измерения конкурентоспособности анализируемого товара необходима качественная информация, характеризующая полезный эффект данного товара и объектов-конкурентов за нормативный срок их службы и совокупные затраты за жизненный цикл объект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Кондитерские това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дитерские товары представляют собой пищевые продукты, обладающие приятным вкусом и ароматом, красивым внешним видом, высокой энергетической ценностью и хорошей усвояемостью. Недостатком товаров этой группы, является низкое содержание в них многих биологически активных веществ. Заметную роль в производстве и формировании ресурсов кондитерских изделий играет потребительская кооперация, которая на своих предприятиях производит достаточно широкий ассортимент этой проду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 </w:t>
      </w:r>
      <w:r>
        <w:rPr>
          <w:i/>
          <w:iCs/>
          <w:color w:val="000000"/>
          <w:sz w:val="28"/>
          <w:szCs w:val="28"/>
        </w:rPr>
        <w:t xml:space="preserve">зависимости от применяемого сырья и технологии производства </w:t>
      </w:r>
      <w:r>
        <w:rPr>
          <w:color w:val="000000"/>
          <w:sz w:val="28"/>
          <w:szCs w:val="28"/>
        </w:rPr>
        <w:t>кондитерские товары делят на две основные группы: сахаристые и мучные. В группу сахаристых кондитерских изделий входят карамель, фруктово-ягодные изделия, конфеты, драже, ирис, шоколад и шоколадные изделия, халва, восточные сладости. Группа мучных кондитерских изделий включает печенье, пряники, крекер, вафли, торты, пирожные, рулеты, кексы и т.д. Продукция данной товарной группы насчитывает свыше 2 тыс. наименований изделий и ее ассортимент постоянно расшир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арамель </w:t>
      </w:r>
      <w:r>
        <w:rPr>
          <w:color w:val="000000"/>
          <w:sz w:val="28"/>
          <w:szCs w:val="28"/>
        </w:rPr>
        <w:t xml:space="preserve">— вид кондитерских изделий, состоящий в основном из карамельной массы с начинкой или без нее. Карамельную массу получают путем уваривания сахаропаточного сиропа до влажности не более 3%. Горячую карамельную массу подкрашивают, ароматизируют, подкисляют, формуют и штампуют. В </w:t>
      </w:r>
      <w:r>
        <w:rPr>
          <w:i/>
          <w:iCs/>
          <w:color w:val="000000"/>
          <w:sz w:val="28"/>
          <w:szCs w:val="28"/>
        </w:rPr>
        <w:t xml:space="preserve">зависимости от рецептуры и способа приготовления </w:t>
      </w:r>
      <w:r>
        <w:rPr>
          <w:color w:val="000000"/>
          <w:sz w:val="28"/>
          <w:szCs w:val="28"/>
        </w:rPr>
        <w:t>карамель подразделяют на леденцовую, с начинками, молочную (леденцовую и с начинками), мягкую, полутвердую, витаминизированную, лечебную. Наибольший удельный вес в производстве занимает карамель леденцовая и с начинк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Леденцовую карамель </w:t>
      </w:r>
      <w:r>
        <w:rPr>
          <w:color w:val="000000"/>
          <w:sz w:val="28"/>
          <w:szCs w:val="28"/>
        </w:rPr>
        <w:t>выпускают в виде батончиков или подушечек в завертке (Дюшес, Мятная, Театральная и т.д.</w:t>
      </w:r>
      <w:r>
        <w:rPr>
          <w:iCs/>
          <w:color w:val="000000"/>
          <w:sz w:val="28"/>
          <w:szCs w:val="28"/>
        </w:rPr>
        <w:t>)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аблеток с заверткой нескольких штук в </w:t>
      </w:r>
      <w:r>
        <w:rPr>
          <w:iCs/>
          <w:color w:val="000000"/>
          <w:sz w:val="28"/>
          <w:szCs w:val="28"/>
        </w:rPr>
        <w:t xml:space="preserve">тюбик (Спорт, </w:t>
      </w:r>
      <w:r>
        <w:rPr>
          <w:color w:val="000000"/>
          <w:sz w:val="28"/>
          <w:szCs w:val="28"/>
        </w:rPr>
        <w:t>Турист и др.), различных фигурок (Звездочки, Петушки, Тюльпанчики и др.), мелких изделий без заверток (монпан</w:t>
        <w:softHyphen/>
        <w:t>сье, ассорти цветное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арамель с начинкой </w:t>
      </w:r>
      <w:r>
        <w:rPr>
          <w:color w:val="000000"/>
          <w:sz w:val="28"/>
          <w:szCs w:val="28"/>
        </w:rPr>
        <w:t>отличается большим разнообра</w:t>
        <w:softHyphen/>
        <w:t>зием; выпускается открытой и завернутой. Поверхность открытой карамели в зависимости от способа защитной об</w:t>
        <w:softHyphen/>
        <w:t>работки подразделяют на обсыпанную, глянцованную, дражированную, глазированную шоколадной или жировой гла</w:t>
        <w:softHyphen/>
        <w:t>зурью. Наиболее распространенной является карамель со следующими начинками: фруктово-ягодными (Вишня, Апельсин, Десертная, Клюквенная и др.); помадными (Меч</w:t>
        <w:softHyphen/>
        <w:t>та, Бим-Бом, Лимонная и др.); ликерными (Ромовая, Ли</w:t>
        <w:softHyphen/>
        <w:t>керная, Ароматная, Студенческая и др.); молочными (Сли</w:t>
        <w:softHyphen/>
        <w:t>вочная, Му-Му, Малина со сливками и др.); медовыми (Зо</w:t>
        <w:softHyphen/>
        <w:t>лотой улей, Пчелка, Медовая подушечка, Золотая осень и др.); марципановыми (Золотая рыбка, Марципан, Фанта</w:t>
        <w:softHyphen/>
        <w:t>зия, Ореховая, Утро и др.); ореховыми (Южная, Байкал, Грецкий орех, Кубанская и др.); прохладительными (Сне</w:t>
        <w:softHyphen/>
        <w:t>жок, Полярная, Свежесть, Прохладительная и др.); сбив</w:t>
        <w:softHyphen/>
        <w:t xml:space="preserve">ной начинкой (Улыбка, Красный мак, Лакомка, Янтарь и др.). В </w:t>
      </w:r>
      <w:r>
        <w:rPr>
          <w:i/>
          <w:iCs/>
          <w:color w:val="000000"/>
          <w:sz w:val="28"/>
          <w:szCs w:val="28"/>
        </w:rPr>
        <w:t>зависимости от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количества начинок </w:t>
      </w:r>
      <w:r>
        <w:rPr>
          <w:color w:val="000000"/>
          <w:sz w:val="28"/>
          <w:szCs w:val="28"/>
        </w:rPr>
        <w:t>карамель вы</w:t>
        <w:softHyphen/>
        <w:t>пускают с одной начинкой или двумя начинками и с начин</w:t>
        <w:softHyphen/>
        <w:t>кой, переслоенной карамельной массой (Костер, Куколка, Птичье молоко, Кармен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чество карамели оценивают по органолептическим показателям (вкус и запах, цвет, поверхность, форма) и физико-химическим (влажность карамельной массы, мас</w:t>
        <w:softHyphen/>
        <w:t>совая доля редуцирующих веществ, начинки и глазури, кислотность, содержание сернистой кислоты, золы, йода). Гарантийные сроки хранения карамели в зависимости от ее состава и упаковки колеблются от 15 сут. до 6 ме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 xml:space="preserve">Дефекты карамели. </w:t>
      </w:r>
      <w:r>
        <w:rPr>
          <w:i/>
          <w:iCs/>
          <w:color w:val="000000"/>
          <w:sz w:val="28"/>
          <w:szCs w:val="28"/>
        </w:rPr>
        <w:t xml:space="preserve">Наличие посторонних привкусов и запахов: </w:t>
      </w:r>
      <w:r>
        <w:rPr>
          <w:color w:val="000000"/>
          <w:sz w:val="28"/>
          <w:szCs w:val="28"/>
        </w:rPr>
        <w:t>привкус карамелизованного сахара (излишнее уваривание начинки), прогорклый, салистый привкус (возможен у жиросодержащих начинок), металлический привкус и др.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Липкая поверхность </w:t>
      </w:r>
      <w:r>
        <w:rPr>
          <w:color w:val="000000"/>
          <w:sz w:val="28"/>
          <w:szCs w:val="28"/>
        </w:rPr>
        <w:t>(прилипание обертки к корпусу) — бедствие хранения карамели при повышенной ОВВ (более 75%), перепадов температур при хранении, повышенного содержания редуцирующих веществ, влаги в карамельной масс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Трещины на поверхности, нечеткий рисунок, заусенцы, отбитые углы карамели </w:t>
      </w:r>
      <w:r>
        <w:rPr>
          <w:color w:val="000000"/>
          <w:sz w:val="28"/>
          <w:szCs w:val="28"/>
        </w:rPr>
        <w:t>— результат нарушения технологии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Засахаривание — </w:t>
      </w:r>
      <w:r>
        <w:rPr>
          <w:color w:val="000000"/>
          <w:sz w:val="28"/>
          <w:szCs w:val="28"/>
        </w:rPr>
        <w:t>наблюдается в карамели при хранении в очень сухом помещении, а также при недостатке в ней редуцирующих веществ; начинается с поверхности, а затем проникает внутрь. Карамель становится непрозрачной, окраска ее темне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руктово-ягодные кондитерские </w:t>
      </w:r>
      <w:r>
        <w:rPr>
          <w:color w:val="000000"/>
          <w:sz w:val="28"/>
          <w:szCs w:val="28"/>
        </w:rPr>
        <w:t xml:space="preserve">изделия вырабатывают из сахара, фруктово-ягодного пюре, пектина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гара, патоки, яичных белков, ароматических и красящих веществ, пищевых кислот. Содержание сухих веществ в этих продуктах достигает 70—80%, в том числе сахара 60-70%. К этой группе изделий относят варенье, джем, повидло, желе, мармелад, пастилу, цукаты. Варенье, джем и повидло получают путем уваривания плодово-ягодного сырья в сахарном сиропе до определенной консистенции. Наиболее часто для приготовления варенья используют яблоки, абрикосы, сливу, вишню, черешню, малину, земляни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Варенье </w:t>
      </w:r>
      <w:r>
        <w:rPr>
          <w:color w:val="000000"/>
          <w:sz w:val="28"/>
          <w:szCs w:val="28"/>
        </w:rPr>
        <w:t>изготавливают стерилизованным и нестерилизованным. В зависимости от качества различают следующие сорта варенья: экстра, высший и первый. Независимо от сорта плоды (или части плодов) и ягоды варенья должны быть хорошо проваренными, но не разваренны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овидло </w:t>
      </w:r>
      <w:r>
        <w:rPr>
          <w:color w:val="000000"/>
          <w:sz w:val="28"/>
          <w:szCs w:val="28"/>
        </w:rPr>
        <w:t>представляет собой продукт, полученный путем уваривания с сахаром плодового или плодово-ягодного пюре. Допускается добавление пищевого пектина и кислот. Продукт чаще всего вырабатывают из яблочного, сливового, абрикосового, грушевого, вишневого, айвового пюре, а также из смеси плодово-ягодного пюре; на товарные сорта повидло не делят. При оценке качества учитывают вкус, цвет, внешний вид, консистенцию, содержание сухих веще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жем </w:t>
      </w:r>
      <w:r>
        <w:rPr>
          <w:color w:val="000000"/>
          <w:sz w:val="28"/>
          <w:szCs w:val="28"/>
        </w:rPr>
        <w:t>— продукт из целых или нарезанных кусочками плодов и ягод, сваренных в сахарном сиропе до получения желеобразной массы. Для его производства используют сливы, абрикосы, персики, яблоки, айву, землянику, дыни и др. Производство джема от варенья отличается однократной варкой. Продукцию выпускают высшего и первого сор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Конфитюр </w:t>
      </w:r>
      <w:r>
        <w:rPr>
          <w:color w:val="000000"/>
          <w:sz w:val="28"/>
          <w:szCs w:val="28"/>
        </w:rPr>
        <w:t>представляет собой разновидность джема-желе, в котором равномерно распределены целые и мельченные неразваренные плоды; делят на экстру и высший сор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Цукаты </w:t>
      </w:r>
      <w:r>
        <w:rPr>
          <w:color w:val="000000"/>
          <w:sz w:val="28"/>
          <w:szCs w:val="28"/>
        </w:rPr>
        <w:t>являются продуктами из плодов, корок арбузов и дынь, проваренных в сахарном сиропе, подсушенных и обсыпанных мелким сахаром или глазированных. Разли</w:t>
        <w:softHyphen/>
        <w:t>чают следующие их виды: глазированные фрукты и фрукты в сахаре (сухое киевское варенье); выпускают высшего и первого сор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Мармелад </w:t>
      </w:r>
      <w:r>
        <w:rPr>
          <w:color w:val="000000"/>
          <w:sz w:val="28"/>
          <w:szCs w:val="28"/>
        </w:rPr>
        <w:t>представляет собой продукт желеобразной консистенции, изготовленный из фруктово-ягодного пюре или водного раствора желирующих веществ (пектин, агар-агар и др.), сахара и других компонентов. Выпускают два вида мармелада: фруктово-ягодный и желейны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Фруктово-ягодный </w:t>
      </w:r>
      <w:r>
        <w:rPr>
          <w:color w:val="000000"/>
          <w:sz w:val="28"/>
          <w:szCs w:val="28"/>
        </w:rPr>
        <w:t xml:space="preserve">мармелад получают увариванием пюре, сахара, патоки с добавлением желирующих веществ. В </w:t>
      </w:r>
      <w:r>
        <w:rPr>
          <w:i/>
          <w:iCs/>
          <w:color w:val="000000"/>
          <w:sz w:val="28"/>
          <w:szCs w:val="28"/>
        </w:rPr>
        <w:t>зависимости от применяемого сырья и способа формо</w:t>
        <w:softHyphen/>
        <w:t xml:space="preserve">вания </w:t>
      </w:r>
      <w:r>
        <w:rPr>
          <w:color w:val="000000"/>
          <w:sz w:val="28"/>
          <w:szCs w:val="28"/>
        </w:rPr>
        <w:t>его выпускают формовым (Яблочный, Ароматный, Ягодный), резным (Яблочный резной), пластовым (Пласто</w:t>
        <w:softHyphen/>
        <w:t>вой яблочный и Пластовой фруктово-ягодный) и пат (Пат абрикосовый, Пат с миндалем, Цветной горошек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Желейный </w:t>
      </w:r>
      <w:r>
        <w:rPr>
          <w:color w:val="000000"/>
          <w:sz w:val="28"/>
          <w:szCs w:val="28"/>
        </w:rPr>
        <w:t>мармелад получают увариванием сахара с водным раствором пектина или агара, с добавлением орга</w:t>
        <w:softHyphen/>
        <w:t>нических кислот, пищевых красителей и ароматических веществ, но без добавления пюре из натуральных плодов и ягод. Этот мармелад выпускают формовой (Клубника, Фрук</w:t>
        <w:softHyphen/>
        <w:t>товый набор, Бананы), резной (Апельсиновые и Лимонные дольки, трехслойный) и фигурный (фигурки животных, ягод, фруктов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мармелада оценивают как по органолептическим (вкус, запах, цвет, консистенция, форма, поверх</w:t>
        <w:softHyphen/>
        <w:t>ность), так и по физико-химическим показателям (влаж</w:t>
        <w:softHyphen/>
        <w:t>ность, общая кислотность, массовая доля золы, сернистой и бензойной кислоты). Срок хранения мармелада зависит от вида и колеблется от 15 сут. (весовой и фасованный в коробки) до 3 мес. (мармелад фруктово-ягодный пластовой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Дефекты мармелада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Деформация</w:t>
      </w:r>
      <w:r>
        <w:rPr>
          <w:color w:val="000000"/>
          <w:sz w:val="28"/>
          <w:szCs w:val="28"/>
        </w:rPr>
        <w:t xml:space="preserve"> изделий возникает в результате нарушения порядка формования, укладки, транспортирования и хра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Наплывы и заусенцы </w:t>
      </w:r>
      <w:r>
        <w:rPr>
          <w:color w:val="000000"/>
          <w:sz w:val="28"/>
          <w:szCs w:val="28"/>
        </w:rPr>
        <w:t>появляются из-за неаккуратной, неотрегулированной разлив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окрая, липкая поверхность является </w:t>
      </w:r>
      <w:r>
        <w:rPr>
          <w:color w:val="000000"/>
          <w:sz w:val="28"/>
          <w:szCs w:val="28"/>
        </w:rPr>
        <w:t>результатом хранения мармелада при повышенной ОВВ и повышенного содержания редуцирующих саха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Грубая засахарившаяся корочка </w:t>
      </w:r>
      <w:r>
        <w:rPr>
          <w:color w:val="000000"/>
          <w:sz w:val="28"/>
          <w:szCs w:val="28"/>
        </w:rPr>
        <w:t>на поверхности появляется при хранении изделий при низкой ОВВ, пониженном содержании редуцирующих сахаров (корочка теряет блеск, при сдавливании — растрескиваетс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Плотная, твердая консистенция </w:t>
      </w:r>
      <w:r>
        <w:rPr>
          <w:color w:val="000000"/>
          <w:sz w:val="28"/>
          <w:szCs w:val="28"/>
        </w:rPr>
        <w:t>появляется в изделиях, где много фруктового пю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Сахаристая, малоупругая консистенция </w:t>
      </w:r>
      <w:r>
        <w:rPr>
          <w:color w:val="000000"/>
          <w:sz w:val="28"/>
          <w:szCs w:val="28"/>
        </w:rPr>
        <w:t>наблюдается в изделиях с повышенной концентрацией саха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Невыраженные вкус и аромат, хруст песка на зубах </w:t>
      </w:r>
      <w:r>
        <w:rPr>
          <w:color w:val="000000"/>
          <w:sz w:val="28"/>
          <w:szCs w:val="28"/>
        </w:rPr>
        <w:t>являются результатом использования низкокачественного сыр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Пастил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изделия, приготовленные сбиванием смеси фруктово-ягодного пюре и сахара с яичным белком или другим пищевым пенообразователем. Для закрепления пенообразной консистенции массу смешивают с горячим желирующим сиропом (из сахара, патоки и агара), добавляют эссенцию, кислоту и отливают в виде пластов. В </w:t>
      </w:r>
      <w:r>
        <w:rPr>
          <w:i/>
          <w:iCs/>
          <w:color w:val="000000"/>
          <w:sz w:val="28"/>
          <w:szCs w:val="28"/>
        </w:rPr>
        <w:t xml:space="preserve">зависимости от студнеобразующей основы </w:t>
      </w:r>
      <w:r>
        <w:rPr>
          <w:color w:val="000000"/>
          <w:sz w:val="28"/>
          <w:szCs w:val="28"/>
        </w:rPr>
        <w:t xml:space="preserve">выпускают пастилу клеевую и заварную. Для клеевой пастилы применяют пектин, агар и агароид; для заварной — мармеладную массу. Ассортимент пастилы: клеевая резная (Бело-розовая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ливовая, Рябиновая); заварная резная (Бело-розовая, Фруктово-ягодная); заварная пластовая (Союзная); зефир (Бело-розовый, Медовый, Абрикосовый, Зефир в шоколад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чество изделий определяют по вкусу и запаху, цвету, консистенции, структуре, форме, поверхности; нормируется содержание влаги, кислотности, редуцирующих веществ, массовая доля золы, сернистой и бензойной кислоты и содержание токсичных элементов (свинец, ртуть, мышьяк и др.). Сроки хранения: зефира и клеевой пастилы - 1 мес.; заварной пастилы в шоколаде — 3 мес.; зефира "Бананы" — 14 су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Дефекты. </w:t>
      </w:r>
      <w:r>
        <w:rPr>
          <w:i/>
          <w:iCs/>
          <w:color w:val="000000"/>
          <w:sz w:val="28"/>
          <w:szCs w:val="28"/>
        </w:rPr>
        <w:t xml:space="preserve">Деформированные, </w:t>
      </w:r>
      <w:r>
        <w:rPr>
          <w:color w:val="000000"/>
          <w:sz w:val="28"/>
          <w:szCs w:val="28"/>
        </w:rPr>
        <w:t>мятые, надломанные изделий, с перекошенными гранями и ребрами являются результатом небрежного обращения после формования, при транспортировании и хран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Неравномерная окраска, </w:t>
      </w:r>
      <w:r>
        <w:rPr>
          <w:color w:val="000000"/>
          <w:sz w:val="28"/>
          <w:szCs w:val="28"/>
        </w:rPr>
        <w:t>наличие серого, бурого, желтого оттенков в светлых видах пастилы возможны при недостаточном смешивании рецептурных компонен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Неравномерная пористость, грубопористая структура, излишняя плотность </w:t>
      </w:r>
      <w:r>
        <w:rPr>
          <w:color w:val="000000"/>
          <w:sz w:val="28"/>
          <w:szCs w:val="28"/>
        </w:rPr>
        <w:t>появляются в изделиях при нарушении режима сби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Высыхание </w:t>
      </w:r>
      <w:r>
        <w:rPr>
          <w:color w:val="000000"/>
          <w:sz w:val="28"/>
          <w:szCs w:val="28"/>
        </w:rPr>
        <w:t xml:space="preserve">изделий возникает из-за низкой </w:t>
      </w:r>
      <w:r>
        <w:rPr>
          <w:color w:val="000000"/>
          <w:sz w:val="28"/>
          <w:szCs w:val="28"/>
          <w:lang w:val="en-US"/>
        </w:rPr>
        <w:t>OBB</w:t>
      </w:r>
      <w:r>
        <w:rPr>
          <w:color w:val="000000"/>
          <w:sz w:val="28"/>
          <w:szCs w:val="28"/>
        </w:rPr>
        <w:t xml:space="preserve"> при хранении, низкого содержания редуцирующих веществ. При потере влаги до </w:t>
      </w:r>
      <w:r>
        <w:rPr>
          <w:i/>
          <w:iCs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—3% пастильные изделия становится сухими, рассыпчатыми или твердыми. При хранений на их поверхности и в изломе могут появиться темные точки (нерастворившиеся частицы агара или агароида, которые при испарении влаги темнеют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Отклонения во вкусе </w:t>
      </w:r>
      <w:r>
        <w:rPr>
          <w:color w:val="000000"/>
          <w:sz w:val="28"/>
          <w:szCs w:val="28"/>
        </w:rPr>
        <w:t>(слишком сладкий, кислый, привкус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бродившего или консервированного пюре) и запахе (резкий аромат эссенций) могут быть результатом нарушения технологии производства, условий и сроков хра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Шоколад и какао-порошок  </w:t>
      </w:r>
      <w:r>
        <w:rPr>
          <w:color w:val="000000"/>
          <w:sz w:val="28"/>
          <w:szCs w:val="28"/>
        </w:rPr>
        <w:t>получают из какао-бобов — семян плодов тропического какао-дерева. В бобах содержатся (в %): белков — 12-15, крахмала – 6-10, жира — 48-54, алкалоидов теобромина и кофеина - соответственно 0,8-2,1 и 0,05-0,34. На кондитерских фабриках какао-бобы обжаривают, а затем получают из них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тертое какао — тонко измельченную массу. Шоколад готовят из смеси тертого какао, какао-масла и сахарной пудры без добавлений или с добавлением орехов, молока,кофе, ванилина и др. Какао-масло имеет важное значение для формирования свойств шоколада. При обычной температуре (+25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) оно имеет твердую и хрупкую консистенцию, но сравнительно легко плавится при температуре 32°С. Поэтому при употреблении шоколад, являясь твердым и хрупким продуктом, легко расплавляется во рту, не оставляя характерного для твердых жиров привкуса салист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лкалоиды какао-масла возбуждают сердечную деятельность и нервную систему человека. В </w:t>
      </w:r>
      <w:r>
        <w:rPr>
          <w:i/>
          <w:iCs/>
          <w:color w:val="000000"/>
          <w:sz w:val="28"/>
          <w:szCs w:val="28"/>
        </w:rPr>
        <w:t xml:space="preserve">зависимости от рецептуры и технологии </w:t>
      </w:r>
      <w:r>
        <w:rPr>
          <w:color w:val="000000"/>
          <w:sz w:val="28"/>
          <w:szCs w:val="28"/>
        </w:rPr>
        <w:t>шоколад делят на следующие виды: обыкновенный с добавлениями и без добавлений; десертный с добавлениями и без таковых; пористый с добавлениями и без добавлений; с начинками; диабетический; белы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Дефекты какао-бобов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Заплесневелые бобы — </w:t>
      </w:r>
      <w:r>
        <w:rPr>
          <w:color w:val="000000"/>
          <w:sz w:val="28"/>
          <w:szCs w:val="28"/>
        </w:rPr>
        <w:t>какао-бобы, на внутренних ча</w:t>
        <w:softHyphen/>
        <w:t>стях которых видна плесень невооруженным глаз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Темно-серые бобы — </w:t>
      </w:r>
      <w:r>
        <w:rPr>
          <w:color w:val="000000"/>
          <w:sz w:val="28"/>
          <w:szCs w:val="28"/>
        </w:rPr>
        <w:t>какао-бобы, имеющие темно-се</w:t>
        <w:softHyphen/>
        <w:t>рый цвет не менее чем на половине поверх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Бобы, поврежденные насекомыми, — </w:t>
      </w:r>
      <w:r>
        <w:rPr>
          <w:color w:val="000000"/>
          <w:sz w:val="28"/>
          <w:szCs w:val="28"/>
        </w:rPr>
        <w:t>какао-бобы, на внутренних частях которых имеются насекомые на любой стадии развития или которые изъедены насеко</w:t>
        <w:softHyphen/>
        <w:t>мыми, вызывающими повреждение, видимое невоору</w:t>
        <w:softHyphen/>
        <w:t>женным глазом, — моль какао. По внешнему виду она напоминает платяную моль, но имеет серый цв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Проросшие бобы — </w:t>
      </w:r>
      <w:r>
        <w:rPr>
          <w:color w:val="000000"/>
          <w:sz w:val="28"/>
          <w:szCs w:val="28"/>
        </w:rPr>
        <w:t>какао-бобы, кожура которых проколота, расщеплена или разорвана в результате появ</w:t>
        <w:softHyphen/>
        <w:t>ления рост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Плоские бобы — </w:t>
      </w:r>
      <w:r>
        <w:rPr>
          <w:color w:val="000000"/>
          <w:sz w:val="28"/>
          <w:szCs w:val="28"/>
        </w:rPr>
        <w:t>какао-бобы, две семядоли которых настолько тонки, что поверхность семядоли не может быть получена путем срез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Закоптелые бобы — </w:t>
      </w:r>
      <w:r>
        <w:rPr>
          <w:color w:val="000000"/>
          <w:sz w:val="28"/>
          <w:szCs w:val="28"/>
        </w:rPr>
        <w:t>какао-бобы, от которых отколоты части, составляющие меньше половины боб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0840" cy="3716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840" cy="371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Шоколад обыкновенный без добавлений </w:t>
      </w:r>
      <w:r>
        <w:rPr>
          <w:color w:val="000000"/>
          <w:sz w:val="28"/>
          <w:szCs w:val="28"/>
        </w:rPr>
        <w:t xml:space="preserve">(Детский, Цирк, Дорожный, Ванильный) содержит не менее 35% какао-массы и не более 63% сахара. </w:t>
      </w:r>
      <w:r>
        <w:rPr>
          <w:i/>
          <w:iCs/>
          <w:color w:val="000000"/>
          <w:sz w:val="28"/>
          <w:szCs w:val="28"/>
        </w:rPr>
        <w:t xml:space="preserve">Шоколад обыкновенный с добавлениями </w:t>
      </w:r>
      <w:r>
        <w:rPr>
          <w:color w:val="000000"/>
          <w:sz w:val="28"/>
          <w:szCs w:val="28"/>
        </w:rPr>
        <w:t xml:space="preserve">(Аленка, Сливочный, Ореховый, Театральный) содержит 20% какао-массы, 55% сахара, орехи, молоко, какао-масло и др. </w:t>
      </w:r>
      <w:r>
        <w:rPr>
          <w:i/>
          <w:iCs/>
          <w:color w:val="000000"/>
          <w:sz w:val="28"/>
          <w:szCs w:val="28"/>
        </w:rPr>
        <w:t xml:space="preserve">Шоколад десертный без добавлений </w:t>
      </w:r>
      <w:r>
        <w:rPr>
          <w:color w:val="000000"/>
          <w:sz w:val="28"/>
          <w:szCs w:val="28"/>
        </w:rPr>
        <w:t>(Прима, Золотой ярлык, Люкс, Спорт) содержит не менее 45% какао-массы и не более 55% сахара. Повышен</w:t>
        <w:softHyphen/>
        <w:t>ное содержание какао-массы придает этим сортам горько</w:t>
        <w:softHyphen/>
        <w:t>ватый привку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Шоколад десертный с добавлениями </w:t>
      </w:r>
      <w:r>
        <w:rPr>
          <w:color w:val="000000"/>
          <w:sz w:val="28"/>
          <w:szCs w:val="28"/>
        </w:rPr>
        <w:t>(Золотой якорь, Столичный, Олимпийский, Мокко с молоком) кроме какао-массы (30%) и сахара (55%) содержит молоко, орехи, поро</w:t>
        <w:softHyphen/>
        <w:t>шок жареного кофе, крошки вафель, орехи кола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ристый шоколад </w:t>
      </w:r>
      <w:r>
        <w:rPr>
          <w:color w:val="000000"/>
          <w:sz w:val="28"/>
          <w:szCs w:val="28"/>
        </w:rPr>
        <w:t xml:space="preserve">(Конек-Горбунок, Ракета, Слава) получают на основе десертного с выдержкой шоколадной массы после формовки в вакуум-камере с одновременным быстрым охлаждением. Шоколад имеет губчатое строение с более мягким и тонким вкусом. </w:t>
      </w:r>
      <w:r>
        <w:rPr>
          <w:i/>
          <w:iCs/>
          <w:color w:val="000000"/>
          <w:sz w:val="28"/>
          <w:szCs w:val="28"/>
        </w:rPr>
        <w:t xml:space="preserve">Шоколад с начинкой </w:t>
      </w:r>
      <w:r>
        <w:rPr>
          <w:color w:val="000000"/>
          <w:sz w:val="28"/>
          <w:szCs w:val="28"/>
        </w:rPr>
        <w:t>(Шо</w:t>
        <w:softHyphen/>
        <w:t>коладные батоны, Ракушки, Бананы, Рачки) состоит из шоколадной оболочки и начинки, чаще ореховой, фруктово-мармеладной, шоколадно-кремовой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шоколада определяют по вкусу и запаху, внешнему виду, форме, консистенции, структуре, степени измельчения, массовой доле начинки, содержанию золы. Массовые доли сахара, жира и влаги должны быть в соот</w:t>
        <w:softHyphen/>
        <w:t>ветствии с расчетным содержанием по рецептуре. Сроки хранения шоколада в зависимости от вида колеблются от 1 (белый) до 6 мес. (без добавлен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Дефекты шоколада. </w:t>
      </w:r>
      <w:r>
        <w:rPr>
          <w:color w:val="000000"/>
          <w:sz w:val="28"/>
          <w:szCs w:val="28"/>
        </w:rPr>
        <w:t xml:space="preserve">Наличие значительного </w:t>
      </w:r>
      <w:r>
        <w:rPr>
          <w:i/>
          <w:iCs/>
          <w:color w:val="000000"/>
          <w:sz w:val="28"/>
          <w:szCs w:val="28"/>
        </w:rPr>
        <w:t xml:space="preserve">количества деформированных изделий. </w:t>
      </w:r>
      <w:r>
        <w:rPr>
          <w:color w:val="000000"/>
          <w:sz w:val="28"/>
          <w:szCs w:val="28"/>
        </w:rPr>
        <w:t>Допускается до 4% надломанных изделий для шоколада с начинками и до 2% — для шоколада с круп</w:t>
        <w:softHyphen/>
        <w:t>ными добавлениями. В весовом незавернутом шокола</w:t>
        <w:softHyphen/>
        <w:t>де допускается лом в размере 1/3 плитки, лом более мелкого размера не должен превышать 3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Крошливый излом, ощущение кристаллов сахара и частиц какао-массы во рту </w:t>
      </w:r>
      <w:r>
        <w:rPr>
          <w:color w:val="000000"/>
          <w:sz w:val="28"/>
          <w:szCs w:val="28"/>
        </w:rPr>
        <w:t>— возникает при недоста</w:t>
        <w:softHyphen/>
        <w:t>точном растирании шоколадной мас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Кисловатый, вяжущий вкус </w:t>
      </w:r>
      <w:r>
        <w:rPr>
          <w:color w:val="000000"/>
          <w:sz w:val="28"/>
          <w:szCs w:val="28"/>
        </w:rPr>
        <w:t>— возникает при наруше</w:t>
        <w:softHyphen/>
        <w:t>нии технологии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Потеря аромата, несвежий лежалый запах, салис</w:t>
        <w:softHyphen/>
        <w:t xml:space="preserve">тый, прогорклый привкус </w:t>
      </w:r>
      <w:r>
        <w:rPr>
          <w:color w:val="000000"/>
          <w:sz w:val="28"/>
          <w:szCs w:val="28"/>
        </w:rPr>
        <w:t>— следствие нарушения ре</w:t>
        <w:softHyphen/>
        <w:t>жимов и сроков хра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Поражение шоколада насекомыми-вредителями. </w:t>
      </w:r>
      <w:r>
        <w:rPr>
          <w:color w:val="000000"/>
          <w:sz w:val="28"/>
          <w:szCs w:val="28"/>
        </w:rPr>
        <w:t>Наи</w:t>
        <w:softHyphen/>
        <w:t>более опасна шоколадная м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Жировое поседение </w:t>
      </w:r>
      <w:r>
        <w:rPr>
          <w:color w:val="000000"/>
          <w:sz w:val="28"/>
          <w:szCs w:val="28"/>
        </w:rPr>
        <w:t>является результатом несоблюдения режима темперирования при производстве. Кроме того, жировое поседение может возникнуть в ре</w:t>
        <w:softHyphen/>
        <w:t>зультате хранения при повышенной температуре (около 30°С). При этом отдельные фракции какао-масла плавятся и выделяются на поверхности. При понижении температу</w:t>
        <w:softHyphen/>
        <w:t>ры расплавившийся жир затвердевает в виде крупных кри</w:t>
        <w:softHyphen/>
        <w:t>стал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Сахарное поседение </w:t>
      </w:r>
      <w:r>
        <w:rPr>
          <w:color w:val="000000"/>
          <w:sz w:val="28"/>
          <w:szCs w:val="28"/>
        </w:rPr>
        <w:t>является результатом несоблюде</w:t>
        <w:softHyphen/>
        <w:t>ния режимов хранения (перепад температур). В резуль</w:t>
        <w:softHyphen/>
        <w:t>тате на поверхности конденсируется влага, в которой растворяется сахар. После испарения влаги на поверх</w:t>
        <w:softHyphen/>
        <w:t>ности шоколада остается белый налет в виде мелких кристаллов саха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Какао-порошок</w:t>
      </w:r>
      <w:r>
        <w:rPr>
          <w:color w:val="000000"/>
          <w:sz w:val="28"/>
          <w:szCs w:val="28"/>
        </w:rPr>
        <w:t xml:space="preserve"> получают из какао-жмыха, оставше</w:t>
        <w:softHyphen/>
        <w:t>гося после отжима какао-масла. Его применяют для приготовления напитков, кремов, помад, теста для пирожн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Дефекты. </w:t>
      </w:r>
      <w:r>
        <w:rPr>
          <w:i/>
          <w:color w:val="000000"/>
          <w:sz w:val="28"/>
          <w:szCs w:val="28"/>
        </w:rPr>
        <w:t>Потеря вкуса и аромата</w:t>
      </w:r>
      <w:r>
        <w:rPr>
          <w:color w:val="000000"/>
          <w:sz w:val="28"/>
          <w:szCs w:val="28"/>
        </w:rPr>
        <w:t xml:space="preserve"> – наблюдается при несоблюдении условий и сроков хра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Плесневение, слеживание в комки</w:t>
      </w:r>
      <w:r>
        <w:rPr>
          <w:color w:val="000000"/>
          <w:sz w:val="28"/>
          <w:szCs w:val="28"/>
        </w:rPr>
        <w:t xml:space="preserve"> – результат хранения продукта при высокой ОВ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личие посторонних привкусов и запахов</w:t>
      </w:r>
      <w:r>
        <w:rPr>
          <w:sz w:val="28"/>
          <w:szCs w:val="28"/>
        </w:rPr>
        <w:t xml:space="preserve"> – следствие несоблюдения режимов хра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онфетами</w:t>
      </w:r>
      <w:r>
        <w:rPr>
          <w:color w:val="000000"/>
          <w:sz w:val="28"/>
          <w:szCs w:val="28"/>
        </w:rPr>
        <w:t xml:space="preserve"> называют изделия, изготовленные на сахарной основе с добавлением различных видов сырья, вкусовых и ароматизирующих веществ. Эти изделия очень разнообразны по составу, форме, отделке и вкусу. Основными и общими операциями производства всего разнообразия конфет являются приготовление конфетных масс, формирование корпусов, их отделка, завертка и упаковка. По </w:t>
      </w:r>
      <w:r>
        <w:rPr>
          <w:i/>
          <w:iCs/>
          <w:color w:val="000000"/>
          <w:sz w:val="28"/>
          <w:szCs w:val="28"/>
        </w:rPr>
        <w:t xml:space="preserve">способу изготовления и отделки конфеты </w:t>
      </w:r>
      <w:r>
        <w:rPr>
          <w:color w:val="000000"/>
          <w:sz w:val="28"/>
          <w:szCs w:val="28"/>
        </w:rPr>
        <w:t>подразделяют на неглазированные — без покрытия корпуса глазурью; глазированные — полностью или частично покрытые глазурью; шоколадные с начинками разнообразной формы и рельефными рисунками на поверхности (Ассорти); в сахарной пудре (Клюква в сахарной пудре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верхность глазированных и неглазированных конфет может быть обсыпана целиком или частично сахаром, какао-порошком, сахарной пудрой, ореховой или вафельной крошкой, шоколадной крупкой. По </w:t>
      </w:r>
      <w:r>
        <w:rPr>
          <w:i/>
          <w:iCs/>
          <w:color w:val="000000"/>
          <w:sz w:val="28"/>
          <w:szCs w:val="28"/>
        </w:rPr>
        <w:t xml:space="preserve">внешнему оформлению </w:t>
      </w:r>
      <w:r>
        <w:rPr>
          <w:color w:val="000000"/>
          <w:sz w:val="28"/>
          <w:szCs w:val="28"/>
        </w:rPr>
        <w:t>конфеты выпускают завернутыми; частично завернутыми; не завернутыми; в капсулах или в филейчиках, в коррексах из полимерных и других материалов; отформованными в фольгу или полимерные материал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еглазированные конфеты </w:t>
      </w:r>
      <w:r>
        <w:rPr>
          <w:color w:val="000000"/>
          <w:sz w:val="28"/>
          <w:szCs w:val="28"/>
        </w:rPr>
        <w:t xml:space="preserve">выпускают однослойными и слоеными. </w:t>
      </w:r>
      <w:r>
        <w:rPr>
          <w:i/>
          <w:iCs/>
          <w:color w:val="000000"/>
          <w:sz w:val="28"/>
          <w:szCs w:val="28"/>
        </w:rPr>
        <w:t xml:space="preserve">Однослойные </w:t>
      </w:r>
      <w:r>
        <w:rPr>
          <w:color w:val="000000"/>
          <w:sz w:val="28"/>
          <w:szCs w:val="28"/>
        </w:rPr>
        <w:t xml:space="preserve">конфеты по виду используемых конфетных масс делят на помадные (Киевская помадка, Нежная помадка), молочные (Сливочная помадка, Коровка, Театральная помадка), марципановые (в виде фигурок), ореховые (Конек-Горбунок, Батоны ореховые). </w:t>
      </w:r>
      <w:r>
        <w:rPr>
          <w:i/>
          <w:iCs/>
          <w:color w:val="000000"/>
          <w:sz w:val="28"/>
          <w:szCs w:val="28"/>
        </w:rPr>
        <w:t xml:space="preserve">Слоеные конфеты </w:t>
      </w:r>
      <w:r>
        <w:rPr>
          <w:color w:val="000000"/>
          <w:sz w:val="28"/>
          <w:szCs w:val="28"/>
        </w:rPr>
        <w:t xml:space="preserve">состоят из нескольких слоев конфетной массы (Спорт, Заря, Арктика) и с шоколадными слоями и с вафлям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нфеты глазированные </w:t>
      </w:r>
      <w:r>
        <w:rPr>
          <w:color w:val="000000"/>
          <w:sz w:val="28"/>
          <w:szCs w:val="28"/>
        </w:rPr>
        <w:t xml:space="preserve">подразделяют по видам глазури и по конфетным массам на помадные (Весна, Пилот, Буревестник, Радий); ликерные (Медный всадник, </w:t>
      </w:r>
      <w:r>
        <w:rPr>
          <w:color w:val="000000"/>
          <w:sz w:val="28"/>
          <w:szCs w:val="28"/>
          <w:lang w:val="en-US"/>
        </w:rPr>
        <w:t>Py</w:t>
      </w:r>
      <w:r>
        <w:rPr>
          <w:color w:val="000000"/>
          <w:sz w:val="28"/>
          <w:szCs w:val="28"/>
        </w:rPr>
        <w:t>слан и Людмила, Столичные); фруктовые (Лето, Южная ночь, Абрикосовые); сбивные (Золотая рыбка, Весенние, Суфле); пралине — измельченная масса из обжаренных орехов, семян, жира, сахара, молока, меда, какао-продуктов (Каракум, Красный мак, Балтика); конфеты с ореховыми корпусами и вафлями (Гулливер, Ананасные, Мишка на севере, Красная шапочка); марципановые (Алтай, Эльбрус, Миндальные); грильяжные (Грильяж в шоколаде, Грильяж восточный); кремовые (Трюфели, Космос, Красная Москва, Мечт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пуса конфет могут состоять из одной конфетной мас</w:t>
        <w:softHyphen/>
        <w:t>сы; двух или нескольких конфетных масс (комбинирован</w:t>
        <w:softHyphen/>
        <w:t>ные); конфетных масс с вафельной, карамельной или дру</w:t>
        <w:softHyphen/>
        <w:t>гой крошкой, ядрами орехов, цукатами, фруктами, ягода</w:t>
        <w:softHyphen/>
        <w:t>ми и другими добавлениями; конфетных масс, переслоен</w:t>
        <w:softHyphen/>
        <w:t>ных или покрытых вафлями. Влажность конфет в зависи</w:t>
        <w:softHyphen/>
        <w:t>мости от вида конфетных масс составляет от 2 до 45%. Га</w:t>
        <w:softHyphen/>
        <w:t>рантийные сроки хранения конфет зависят от их состава и свойств. Длительно хранятся конфеты, глазированные шо</w:t>
        <w:softHyphen/>
        <w:t>коладной глазурью, — 4 мес., недолго сохраняются помад</w:t>
        <w:softHyphen/>
        <w:t>ка и тянучка — 3—5 дн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Дефекты конфет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Сахарное и жировое поседение </w:t>
      </w:r>
      <w:r>
        <w:rPr>
          <w:color w:val="000000"/>
          <w:sz w:val="28"/>
          <w:szCs w:val="28"/>
        </w:rPr>
        <w:t>на поверхности глази</w:t>
        <w:softHyphen/>
        <w:t>рованных конфет (см. «Шоколад и какао-продукты»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Резкий привкус кислот, спирта, эссенций, подгорело</w:t>
        <w:softHyphen/>
        <w:t xml:space="preserve">го сахара и орехов, осалившегося или прогорклого жира </w:t>
      </w:r>
      <w:r>
        <w:rPr>
          <w:color w:val="000000"/>
          <w:sz w:val="28"/>
          <w:szCs w:val="28"/>
        </w:rPr>
        <w:t>является следствием нарушения технологии производ</w:t>
        <w:softHyphen/>
        <w:t>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Увлажненная поверхность </w:t>
      </w:r>
      <w:r>
        <w:rPr>
          <w:color w:val="000000"/>
          <w:sz w:val="28"/>
          <w:szCs w:val="28"/>
        </w:rPr>
        <w:t>— хранение при повышен</w:t>
        <w:softHyphen/>
        <w:t>ной ОВВ (относительной влажности воздуха), резкий перепад температур при хран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Белые пятна на поверхности неглазированных конфет </w:t>
      </w:r>
      <w:r>
        <w:rPr>
          <w:color w:val="000000"/>
          <w:sz w:val="28"/>
          <w:szCs w:val="28"/>
        </w:rPr>
        <w:t>—результат высыхания помадных масс, их кристаллизация, т. е. выделение части сахара в виде кристаллов из перенасыщенного состоя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Плохой глянец </w:t>
      </w:r>
      <w:r>
        <w:rPr>
          <w:color w:val="000000"/>
          <w:sz w:val="28"/>
          <w:szCs w:val="28"/>
        </w:rPr>
        <w:t>на изделиях может быть результатом хранения при повышенной ОВВ или нарушения тех</w:t>
        <w:softHyphen/>
        <w:t>нологии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В конфетах с ликерными корпусами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засахаривание корпуса </w:t>
      </w:r>
      <w:r>
        <w:rPr>
          <w:color w:val="000000"/>
          <w:sz w:val="28"/>
          <w:szCs w:val="28"/>
        </w:rPr>
        <w:t>из-за высыхания (несоблюдение режимов хранени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Разрыв глазури </w:t>
      </w:r>
      <w:r>
        <w:rPr>
          <w:color w:val="000000"/>
          <w:sz w:val="28"/>
          <w:szCs w:val="28"/>
        </w:rPr>
        <w:t>— в результате развития в помадной массе осмофильных дрожжей, которые могут вызывать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рожение сахара даже при больших его концентрациях в растворах. Кроме того, разрыв глазури может про</w:t>
        <w:softHyphen/>
        <w:t>исходить из-за расширения корпусов в случае, если конфеты глазированы в холодном состоянии, а хранят</w:t>
        <w:softHyphen/>
        <w:t>ся при более высоких температур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Дефекты, связанные с нарушением технологического процесса: </w:t>
      </w:r>
      <w:r>
        <w:rPr>
          <w:iCs/>
          <w:color w:val="000000"/>
          <w:sz w:val="28"/>
          <w:szCs w:val="28"/>
        </w:rPr>
        <w:t xml:space="preserve">деформация </w:t>
      </w:r>
      <w:r>
        <w:rPr>
          <w:color w:val="000000"/>
          <w:sz w:val="28"/>
          <w:szCs w:val="28"/>
        </w:rPr>
        <w:t>изделий; неровная, с раковина</w:t>
        <w:softHyphen/>
        <w:t>ми и лопнувшими пузырями поверхность неглазиро</w:t>
        <w:softHyphen/>
        <w:t>ванных конфет; включения в помаде в виде темных точек; неравномерное распределение глазури; грубодисперсная помада; наличие «раковин» на глазури; грубая разработка масс пралине; затяжистая консис</w:t>
        <w:softHyphen/>
        <w:t>тенция сбивных и желейных конфет; грубокристаллическая корочка ликерных конфет; расслаивание кор</w:t>
        <w:softHyphen/>
        <w:t>пусов с вафельной прослойкой; наличие следов от пальцев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Ирис </w:t>
      </w:r>
      <w:r>
        <w:rPr>
          <w:color w:val="000000"/>
          <w:sz w:val="28"/>
          <w:szCs w:val="28"/>
        </w:rPr>
        <w:t>— разновидность молочных конфет. Получают его увариванием сахара и патоки на молоке или молочных про</w:t>
        <w:softHyphen/>
        <w:t xml:space="preserve">дуктах, а также на продуктах, содержащих белки (ядра орехов, арахис, соя), с добавлением жиров, с введением и без введения желатиновой массы. В </w:t>
      </w:r>
      <w:r>
        <w:rPr>
          <w:i/>
          <w:iCs/>
          <w:color w:val="000000"/>
          <w:sz w:val="28"/>
          <w:szCs w:val="28"/>
        </w:rPr>
        <w:t>зависимости от спосо</w:t>
        <w:softHyphen/>
        <w:t xml:space="preserve">ба изготовления ирисной массы </w:t>
      </w:r>
      <w:r>
        <w:rPr>
          <w:color w:val="000000"/>
          <w:sz w:val="28"/>
          <w:szCs w:val="28"/>
        </w:rPr>
        <w:t>ирис подразделяют на ли</w:t>
        <w:softHyphen/>
        <w:t>той и тираженный; в зависимости от структуры и консис</w:t>
        <w:softHyphen/>
        <w:t>тенции на литой полутвердый, тираженный полутвердый, мягкий и тягучий. Ассортимент: Золотой ключик, Тузик, Кис-Кис, Детский, Школьный, Забава и др. Оценивают ка</w:t>
        <w:softHyphen/>
        <w:t>чество по цвету, вкусу и запаху, консистенции, структу</w:t>
        <w:softHyphen/>
        <w:t>ре, поверхности, форме, влажности, массовой доле реду</w:t>
        <w:softHyphen/>
        <w:t>цирующих веществ, жира, золы. Хранят ирис в зависимос</w:t>
        <w:softHyphen/>
        <w:t>ти от вида от 2 до 6 ме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ефекты.</w:t>
      </w:r>
      <w:r>
        <w:rPr>
          <w:color w:val="000000"/>
          <w:sz w:val="28"/>
          <w:szCs w:val="28"/>
        </w:rPr>
        <w:t xml:space="preserve"> К дефектным относят изделия слипшиеся, деформированны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, с прилипшей бумагой, с отбитыми углами и смятыми гранями, наличием нерастворенных кристаллов сахара и неразмешанной массы (в тираженном ирисе), трещинами на лицевой сторо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хранении ириса в неблагоприятных условиях ухудшаются его внешний вид, вкус, аромат, структура. В условиях повышенной ОВВ (80—95%) он сорбирует влагу, вследствие чего поверхность становится липкой и к ней прилипает обертка, а при пониженной ОВВ (50—60%) происходит десорбция влаги, в результате чего увеличивается твердость ири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е хранение способствует окислению, осаливанию, гидролизу жира, что и приводит к появлению посторонних привкусов и запахов (салистый, горьковатый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Драж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кондитерские изделия округлой формы, мел</w:t>
        <w:softHyphen/>
        <w:t>ких размеров с блестящей поверхностью. Их получают путем обработки (накатки) корпуса сахарной пудрой или какао-порошком с последующей глянцовкой. Корпуса могут быть изготовлены из конфетных масс, орехов, изюма, фруктов, ягод и др. В зависимости от этого драже делят на ликерное, желейное, желейно-фруктовое, помадное, сахарное, карамельное, ядровое, марципановое, сбивное, цукаты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раже, вырабатываемое с добавлением витаминов и диетических препаратов, независимо от корпуса и характера его покрытия, выделяют в особый вид — диетическое. Корпус драже могут покрывать сахарной пудрой; </w:t>
      </w:r>
      <w:r>
        <w:rPr>
          <w:color w:val="000000"/>
          <w:sz w:val="28"/>
          <w:szCs w:val="28"/>
          <w:lang w:val="en-US"/>
        </w:rPr>
        <w:t>caxa</w:t>
      </w:r>
      <w:r>
        <w:rPr>
          <w:color w:val="000000"/>
          <w:sz w:val="28"/>
          <w:szCs w:val="28"/>
        </w:rPr>
        <w:t xml:space="preserve">рной пудрой с различными добавками; сахарной пудрой с последующей обсыпкой сахарным песком; шоколадной глазурью; мелкой сахарной крупкой (нонпарелью); хрустящей корочкой, образующейся в результате кристаллизации </w:t>
      </w:r>
      <w:r>
        <w:rPr>
          <w:color w:val="000000"/>
          <w:sz w:val="28"/>
          <w:szCs w:val="28"/>
          <w:lang w:val="en-US"/>
        </w:rPr>
        <w:t>cax</w:t>
      </w:r>
      <w:r>
        <w:rPr>
          <w:color w:val="000000"/>
          <w:sz w:val="28"/>
          <w:szCs w:val="28"/>
        </w:rPr>
        <w:t>арозы поливочного сиропа. Ассортимент: Цветной горошек, Орех в шоколаде, Изюм в шоколаде, Вишня в шоколаде, Мятное, Золотой орешек, Морские камешки и др. Качество определяют по вкусу и аромату, цвету, внешнему виду, форме, влажности, кислотности, массовой доле редуцирующих веществ, начинке, содержанию золы. В зависимости от вида драже хранят от 25 сут. до 6 ме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фекты. </w:t>
      </w:r>
      <w:r>
        <w:rPr>
          <w:color w:val="000000"/>
          <w:sz w:val="28"/>
          <w:szCs w:val="28"/>
        </w:rPr>
        <w:t xml:space="preserve">Драже довольно стойко в хранении благодаря жировосковому слою на поверхности. Оно малогигроскопично и может </w:t>
      </w:r>
      <w:r>
        <w:rPr>
          <w:i/>
          <w:color w:val="000000"/>
          <w:sz w:val="28"/>
          <w:szCs w:val="28"/>
        </w:rPr>
        <w:t>увлажняться, слипаться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деформироваться</w:t>
      </w:r>
      <w:r>
        <w:rPr>
          <w:color w:val="000000"/>
          <w:sz w:val="28"/>
          <w:szCs w:val="28"/>
        </w:rPr>
        <w:t xml:space="preserve"> только при очень высокой ОВВ. При этом у разноцветного драже окраска с одних изделий может переходить на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 </w:t>
      </w:r>
      <w:r>
        <w:rPr>
          <w:i/>
          <w:color w:val="000000"/>
          <w:sz w:val="28"/>
          <w:szCs w:val="28"/>
        </w:rPr>
        <w:t>порчи жира</w:t>
      </w:r>
      <w:r>
        <w:rPr>
          <w:color w:val="000000"/>
          <w:sz w:val="28"/>
          <w:szCs w:val="28"/>
        </w:rPr>
        <w:t xml:space="preserve"> (составной части глянца) ухудшается вкус и запах драже, исчезает блес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Грубая, засахаренная консистенция</w:t>
      </w:r>
      <w:r>
        <w:rPr>
          <w:color w:val="000000"/>
          <w:sz w:val="28"/>
          <w:szCs w:val="28"/>
        </w:rPr>
        <w:t xml:space="preserve"> может появиться у драже с ликерными и желейными корпусами в результате хранения изделий при повышенной температу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Наличие сероватого налета</w:t>
      </w:r>
      <w:r>
        <w:rPr>
          <w:color w:val="000000"/>
          <w:sz w:val="28"/>
          <w:szCs w:val="28"/>
        </w:rPr>
        <w:t xml:space="preserve"> (поседения) на поверхности изделий, глазированных шокола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Плесневение</w:t>
      </w:r>
      <w:r>
        <w:rPr>
          <w:color w:val="000000"/>
          <w:sz w:val="28"/>
          <w:szCs w:val="28"/>
        </w:rPr>
        <w:t xml:space="preserve"> на поверхности изделий – результат хранения при повышенной ОВВ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в В. И., Сероштан М. В., Боряев В. Е., Панасенко В. А. Коммерческое товароведение: Учебник. – 3-е изд. – М.: Издательский дом «Дашков и К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»; 2001. – 620с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пелев А. Ф., Печенежская И. А., Шмелев А. В. Товароведение и экспертиза кондитерских товаров: Учебное пособие. – Ростовн/Д: издательский центр «МарТ», 2001. – 224с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yandex.ru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rambler.ru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42:00Z</dcterms:created>
  <dc:creator>User</dc:creator>
  <dc:description/>
  <cp:keywords/>
  <dc:language>en-US</dc:language>
  <cp:lastModifiedBy>Mage</cp:lastModifiedBy>
  <dcterms:modified xsi:type="dcterms:W3CDTF">2011-10-06T17:42:00Z</dcterms:modified>
  <cp:revision>2</cp:revision>
  <dc:subject/>
  <dc:title/>
</cp:coreProperties>
</file>