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и ассортимент игристых в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Химический состав и физиологическая ценность игристых в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ырьё, используемое при производстве игристых в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ехнология производства игристых в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ертиза и требования к качеству игристых в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олезни, дефекты и недостатки игристых в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дентификация и выявление фальсификации игристых вин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ребования к упаковке, маркировке и хранению игристых вин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гристые вина были известны ещё в Древнем Риме. О «пенящихся винах» писали Гомер и Вергилий, Шота Руставели, Омар Хайям и др. Впервые шампанское было изготовлено в 1679 г в провинции Шампань (Франция) монахом Дон Периньоном, именем которого и названо одно из лучших французских марок шампанск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ампанские вина по французскому способу в России начали выпускать в 1799 г в городе Судаке. Основатель отечественного шампанского – князь Л.С. Голицын. С 1870 г такое шампанское производят в Абрау-Дюрс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снователями производства «Советского шампанского» в России являются видные учёные: А.М. Фролов-Багеев – создал способ шампанизации в акратофорах, Г.Г. Агабальянц, А.А. Мержаниан, С.А. Брусиловский и другие – разработали и внедрили шампанизацию вина в непрерывном потоке, что способствовало сокращению процесса шампанизации с 3 лет до 3 нед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гристые вина представляют собой нестойкую двухфазную систему вино-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По теории Агабальянца диоксид углерода, образующийся при вторичном брожении, в вине присутствует в трёх формах – газообразной, растворённой и связанной, которые находятся в подвижном равновеси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00175</wp:posOffset>
                </wp:positionH>
                <wp:positionV relativeFrom="paragraph">
                  <wp:posOffset>116205</wp:posOffset>
                </wp:positionV>
                <wp:extent cx="2286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25pt,9.15pt" to="128.2pt,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  <w:lang w:val="en-US" w:eastAsia="en-US"/>
        </w:rPr>
        <w:t>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(газ) 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(раствор) R: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гристые и пенистые свойства игристых вин зависят от связанной формы диоксида углерода, которая после вскрытия бутылки начинает медленно разрушаться, пополняя дефицит убывающего из раствора 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. Чем больше R: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 xml:space="preserve"> в вине, тем дольше длится «игра» шампанск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гристые свойства обусловлены способностью вина в течение продолжительного времени выделять большое количество мелких пузырьков диоксида углерода. Пенистые свойства («мусс вина») связаны с продолжительностью существования на поверхности слоя мелкоячеистой плотной пе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гристые и пенистые свойства зависят от многих факторов: химического состава вина, содержания R:СО</w:t>
      </w:r>
      <w:r>
        <w:rPr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color w:val="000000"/>
          <w:sz w:val="28"/>
          <w:szCs w:val="28"/>
          <w:lang w:val="en-US" w:eastAsia="en-US"/>
        </w:rPr>
        <w:t>, поверхностно активных веществ, коллоидов, а также от чистоты бокала, температуры, высоты слоя вина и т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игристым винам в России относят Советское шампанское, Российское шампанское и игристые ви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гристые вина получают методом шампанизации подслащённых, обработанных сухих и десертных виноматериалов, недобродов, мистелей или виноградного сока в герметичных сосу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Цель данной работы – дать товароведную характеристику игристых вин. Для достижения данной цели необходимо решить следующие задачи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ить классификацию и ассортимент игристых вин, выпускаемых в нашей стране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пределить основные виды сырья, используемого при производстве игристых вин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ить основные технологии производства игристых вин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пределить методы экспертизы и изучить требования к качеству игристых вин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Изучить условия хранения и транспортировки игристых в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Классификация и ассортимент игристых вин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bCs/>
          <w:color w:val="000000"/>
          <w:sz w:val="28"/>
          <w:szCs w:val="28"/>
          <w:lang w:val="en-US" w:eastAsia="en-US"/>
        </w:rPr>
      </w:pPr>
      <w:r>
        <w:rPr>
          <w:rFonts w:eastAsia="Batang;№ЩЕБ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bCs/>
          <w:color w:val="000000"/>
          <w:sz w:val="28"/>
          <w:szCs w:val="28"/>
          <w:lang w:val="en-US" w:eastAsia="en-US"/>
        </w:rPr>
      </w:pPr>
      <w:r>
        <w:rPr>
          <w:rFonts w:eastAsia="Batang;№ЩЕБ"/>
          <w:bCs/>
          <w:color w:val="000000"/>
          <w:sz w:val="28"/>
          <w:szCs w:val="28"/>
          <w:lang w:val="en-US" w:eastAsia="en-US"/>
        </w:rPr>
        <w:t>К игристым винам в России относят Советское шампанское, Российское шампанское и игристые в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bCs/>
          <w:color w:val="000000"/>
          <w:sz w:val="28"/>
          <w:szCs w:val="28"/>
          <w:lang w:val="en-US" w:eastAsia="en-US"/>
        </w:rPr>
        <w:t>Название «шампанское» относится только к игристым винам, вырабатываемым в провинции Шампань бутылочным способом из ампелографических сортов винограда Пино Чёрный, Пино Менье, Меслье, Абрани, Шардоне. Игристые вина из других районов Франции называют «муссо». В Италии игристые вина выпускают под названием «спуманте», в Германии – «сект», в России для внутреннего рынка применяют название «Советское шампанское», «Российское шампанское». За рубеж Советское шампанское поставляется под названием «Советское игристое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bCs/>
          <w:i/>
          <w:color w:val="000000"/>
          <w:sz w:val="28"/>
          <w:szCs w:val="28"/>
          <w:lang w:val="en-US" w:eastAsia="en-US"/>
        </w:rPr>
        <w:t>Советское шампанское</w:t>
      </w:r>
      <w:r>
        <w:rPr>
          <w:rFonts w:eastAsia="Batang;№ЩЕБ"/>
          <w:bCs/>
          <w:color w:val="000000"/>
          <w:sz w:val="28"/>
          <w:szCs w:val="28"/>
          <w:lang w:val="en-US" w:eastAsia="en-US"/>
        </w:rPr>
        <w:t xml:space="preserve"> – вино, полученное насыщением диоксидом углерода эндогенного происхождения при вторичном брожении обработанных виноматериалов в бутылках, резервуарах или системе резервуаров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bCs/>
          <w:color w:val="000000"/>
          <w:sz w:val="28"/>
          <w:szCs w:val="28"/>
          <w:lang w:val="en-US" w:eastAsia="en-US"/>
        </w:rPr>
      </w:pPr>
      <w:r>
        <w:rPr>
          <w:rFonts w:eastAsia="Batang;№ЩЕБ"/>
          <w:bCs/>
          <w:color w:val="000000"/>
          <w:sz w:val="28"/>
          <w:szCs w:val="28"/>
          <w:lang w:val="en-US" w:eastAsia="en-US"/>
        </w:rPr>
        <w:t>Рецептура «Советского» шампанского была разработана Советом народного хозяйства СССР в 1928 году по заданию Анастаса Микояна. Производство игристого вина началось только в 1936 году. В советское время марка разливалась на всех заводах отрасли. Сегодня правом производить «Советское шампанское» обладают только ведущие и крупнейшие производители отрасли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bCs/>
          <w:color w:val="000000"/>
          <w:sz w:val="28"/>
          <w:szCs w:val="28"/>
          <w:lang w:val="en-US" w:eastAsia="en-US"/>
        </w:rPr>
        <w:t xml:space="preserve">Советское шампанское 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в зависимости от способа изготовления и массовой концентрации сахара выпускают следующих наименований и марок — Советское шампанское коллекционное (брют, сухое, полусухое); Советское шампанское специальных наименований (сухое, полусухое и полусладкое) и советское шампанское (брют, сухое, полусухое, полусладкое и сладкое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Содержание сахаров в шампанском (г на 100 с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):брют — не более 1,5; сухое — 2,0—2,5; полусухое — 4—4,5; полусладкое — 6—6,5; сладкое — 8— 8,5, специальных наименований — 2—6,5. Спиртуозность шампанского всех наименований 10,5—12,5 % об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Российское шампанское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делят на Российское шампанское без присвоенного наименования и Российское шампанское с присвоенным наименованием, вырабатываемое по специальной технологии (Надежда, Корнет)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В зависимости от срока выдержки Российское шампанское бывает без выдержки, выдержанное (не менее 6 месяцев после шампанизации), коллекционное (не менее 3 лет выдержки в бутылках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В зависимости от массовой концентрации сахара вырабатывают Российское шампанское брют (не менее 15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), сухое (20—25), полусухое (35—45), полусладкое (55— 65), сладкое (75—85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Все виды шампанского имеют светло-соломенный с оттенками от зеленого до золотистого цвет (в шампанском специальных наименований допускается розовый оттенок); тонкий, развитый букет; полный гармоничный без тонов окисленности вкус. При наливе в бокал образуется пена и происходит длительное выделение диоксида углерода. Объемная доля спирта в вине не менее 10,5 %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Французское шампанское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в зависимости от концентрации сахара подразделяют на следующие виды: Экстра брют (Extra brut, 0—15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); брют (Brut, 15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); самое сухое (Extra sec, 20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); сухое (Sec, 35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); полусухое (Demi-sec, 50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); сладкое (Doux, более 50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Содержание спирта в шампанском 11 — 13 % об., титруемая кислотность 8—10,5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, что придает вину свеже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Шампанское, датированное годом урожая, выдержанное более пяти лет в бутылке, укупоренное корковой пробкой, имеет особое наименование Recemment Degorge или RD (Ресамман Дегорже или РД). Лучшие марки шампанского выдерживают 8—10 лет. Шампанское массового потребления — это брют, которое выдерживают 2,5—4 года. Шампанское престижных марок (cuvees) производят из виноматериалов одного урожая, год которого указывается на этикетке. Срок выдержки вина более 3 лет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Шампанское также различают и по другим признакам: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Champagne Millesime (Шампань Миллезимэ) - этот вид шампанского выдерживается дольше всего и производится из винограда урожая определенного года, самого лучшего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Champagne Blanc de blancs (Шампань Блан де блан) - это шампанское производится только из белого сорта винограда - Шардоне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Champagne Blanc de noirs (Шампань Блан де нуар) - название этого шампанского означает "белое из черных", оно производится только из красных сортов винограда Пино Нуар и Пино Менье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Champagne Rose (Шампань Розе) - Розовое шампанское. Производится путем недолгого вымачивания кожицы красного винограда в сусле или путем смешивания красного и белого в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Игристые вина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по цвету бывают белые, розовые и красные. Для производства белых вин применяют один вид виноматериалов, розовых и красных — от одного до трех (недоборы, сухие, крепленые, десертные виноматериалы или мистели). Вина в основном получают резервуарным способом шамп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Игристые вина классифицируют на игристые вина без присвоенного наименования, игристые вина с присвоенным наименованием (с оригинальными органолептическими свойствами и специфическими особенностями технологии) и жемчуж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К </w:t>
      </w: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жемчужным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относят вина с пониженным давлением диоксида углерода (200 кПа). Белые игристые вина с содержанием сахаров до 20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вырабатывают только с присвоенным наименование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В зависимости от концентрации сахаров игристые вина делят на брют (не более 15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), сухие (20—25), полусухие (35—45), полусладкие (55—65) и сладкие (75—85); от продолжительности выдержки — без выдержки, выдержанные (не менее 6 месяцев после окончания шампанизации), коллекционные (с указанием года шампанизации и выдержки в бутылках не менее 2 лет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Вина, содержащие только естественный сахар винограда, называют «натуральные». Для больных сахарным диабетом игристые вина производят с сахарозаменител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Цвет игристых вин: белые — светло-соломенный с зеленоватым, золотистым, янтарным оттенками; розовые — розовый с малиновым, брусничным оттенками; красные — от светло- до темно-красного с вишневым, гранатовым, рубиновым оттенками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Объемная доля этилового спирта в жемчужных игристых винах не менее 8,5 и в остальных — 10 %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Ассортимент игристых вин: Цимлянское игристое казачье, Криковское игристое, Краснодарское игристое, Цимлянское игристое, Севастопольское игристое, Мускат Донской игристый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Цимлянское игристое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— самое популярное красное вино из винограда сортов Цимлянский черный, Плечистик, Буланый, Цымладар, выращенного в Ростовской области. Цвет от красного до темно-красного с рубиновым или гранатовым оттенком. Объемная доля спирта 11,5—13,5 %, массовая концентрация сахара в полусладком 80—85, в сладком 100—105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, титруемая кислотность 5—7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Краснодарское игристое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— красное вино, выработанное из винограда сорта Каберне-Совиньон из Анапского и Крымского районов Краснодарского края. Цвет ярко-красный с рубиновым оттенком, букет сортовой с мягкими сафьяновыми тонами. Объемная доля спирта 11—13 %,массовая концентрация сахара 70—80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титруемая кислотность 5—7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Мускат Донской игристый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— белое вино из винограда сортов Мускат белый и Мускат венгерский из Ростовской области. Цвет соломенный с зеленоватым оттенком, букет с мускатными тонами. Объемная доля спирта 10—12 %, массовая концентрация сахара 50—80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, титруемая кислотность 5—7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.</w:t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Химический состав и физиологическая ценность игристых вин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Виноградное вино имеет сложный химический состав, в нём обнаружено более 500 веществ различной химической прир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Количественно преобладающей частью вина является вода. Основу вина составляет экстракт, содержание которого зависит от почвенно-климатических и метеорологических условий, сорта, степени зрелости винограда. Содержание экстракта в винах составляет 16-30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Углеводы переходят в вино из винограда или добавляемого в него концентрированного виноградного сусла. Из углеводов преобладают глюкоза и фруктоза. Из высших полисахаридов в вине присутствуют пектиновые вещества (0,01 – 1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). Они помогают организму освобождаться от радиоактивного стронция. Однако излишнее содержание пектиновых веществ в винограде служит источником накопления в вине ядовитого метилового спирта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На разнице в концентрации сахара построена классификация игристых вин (Таблица 2.1)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Таблица 2.1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лассификация вин, содержащих диоксид углеро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771"/>
        <w:gridCol w:w="3984"/>
      </w:tblGrid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Группа вин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бъёмная доля этилового спирта, %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Массовая концентрация сахара, г/дм</w:t>
            </w:r>
            <w:r>
              <w:rPr>
                <w:rFonts w:eastAsia="Batang;№ЩЕБ"/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 xml:space="preserve"> (г/100см</w:t>
            </w:r>
            <w:r>
              <w:rPr>
                <w:rFonts w:eastAsia="Batang;№ЩЕБ"/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 xml:space="preserve"> для Советского шампанского)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Советское шампанское: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Брют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Сухое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Полусухое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Полусладкое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Сладко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10,5 – 12,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10,5 – 12,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10,5 – 12,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10,5 – 12,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10,5 – 12,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Не более 1,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т 2,0 до 2,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т 4,0 до 4,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т 6,0 до 6,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т 8,0 до 8,5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Вина специальных наименований (сухие, полусухие, полусладкие)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10,5 – 12,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т 2,0 до 6,5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Коллекционные: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Брют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Сухое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Полусухо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10,5 – 12,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10,5 – 12,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10,5 – 12,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Не более 1,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т 2,0 до 2,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т 4,0 до 4,5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Российское шампанское: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Брют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Сухое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Полусухое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Полусладкое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Сладко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Не менее 10,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Не менее 10,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Не менее 10,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Не менее 10,5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Не менее 10,5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Не более 15,0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т 20,0 до 25,0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т 35,0 до 45,0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т 55,0 до 65,0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т 75,0 до 85,0</w:t>
            </w:r>
          </w:p>
        </w:tc>
      </w:tr>
      <w:tr>
        <w:trPr>
          <w:trHeight w:val="2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Игристые: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Брют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Сухое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Полусухое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Полусладкое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Сладкое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8,5 – 10,0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8,5 – 10,0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8,5 – 10,0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8,5 – 10,0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8,5 – 10,0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Не более 15,0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т 20,0 до 25,0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т 35,0 до 45,0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т 55,0 до 65,0</w:t>
            </w:r>
          </w:p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т 75,0 до 85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Основным спиртом виноградных вин является этиловый, который образуется за счёт сбраживания сахара виноградного сусла. Токсичный метиловый спирт в виноградном вине присутствует в незначительных количествах – 0,2 – 1,1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. Высших спиртов (пропиловый, изобутиловый, бутиловый, изоамиловый) в вине от 0,1 до 0,4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; глицерина – 0,7-14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Кисловатый вкус вину придают органические кислоты: яблочная, винная, лимонная, которые переходят из винограда; молочная, образующаяся в результате яблочнокислого брожения; летучие кислоты и диоксид углерода – продукты спиртового брожения. Молочная и лимонная кислоты придают вину чисто кислый, приятный мягкий вкус, яблочная – резкий, винная – кислый, вяжущий. Винная кислота вызывает «кристаллическое» помутнение вин. Кислотность вина находится в пределах от 4 до 8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, рН от 2,8 до 3,8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Азотистые вещества вин (0,1 - 0,8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) представлены в основном аминокислотами, пептидами и в небольших количествах белками и аммиаком. Участвуя в биохимических превращениях, азотистые вещества формируют характерные показатели качества вин различного типа, являются источником питания дрожжей и определяют стойкость вина к помутнению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В формировании вкуса, цвета и типичности вина важную роль играют фенольные соединения. Чем дольше виноградный сок соприкасается с кожицей и семенами, тем больше в вине фенольных соединений. Избыток фенольных соединений приводит к излишней терпкости и грубому вкусу вина, а их отсутствие делает вино «пустым», «жидким»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Букет вина зависит от содержания ароматических веществ, главным образом альдегидов, ацеталей, сложных эфиров, которых в вине насчитывается свыше 350. Они переходят в вино из винограда, образуются во время брожения (эфиры, кетоны, высшие спирты и др.), при обработке и выдержке вин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В вине в сравнительно небольших количествах обнаружены витамины (В</w:t>
      </w:r>
      <w:r>
        <w:rPr>
          <w:rFonts w:eastAsia="Batang;№ЩЕБ"/>
          <w:color w:val="000000"/>
          <w:sz w:val="28"/>
          <w:szCs w:val="28"/>
          <w:vertAlign w:val="subscript"/>
          <w:lang w:val="en-US" w:eastAsia="en-US"/>
        </w:rPr>
        <w:t>1</w:t>
      </w:r>
      <w:r>
        <w:rPr>
          <w:rFonts w:eastAsia="Batang;№ЩЕБ"/>
          <w:color w:val="000000"/>
          <w:sz w:val="28"/>
          <w:szCs w:val="28"/>
          <w:lang w:val="en-US" w:eastAsia="en-US"/>
        </w:rPr>
        <w:t>, В</w:t>
      </w:r>
      <w:r>
        <w:rPr>
          <w:rFonts w:eastAsia="Batang;№ЩЕБ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eastAsia="Batang;№ЩЕБ"/>
          <w:color w:val="000000"/>
          <w:sz w:val="28"/>
          <w:szCs w:val="28"/>
          <w:lang w:val="en-US" w:eastAsia="en-US"/>
        </w:rPr>
        <w:t>, В</w:t>
      </w:r>
      <w:r>
        <w:rPr>
          <w:rFonts w:eastAsia="Batang;№ЩЕБ"/>
          <w:color w:val="000000"/>
          <w:sz w:val="28"/>
          <w:szCs w:val="28"/>
          <w:vertAlign w:val="subscript"/>
          <w:lang w:val="en-US" w:eastAsia="en-US"/>
        </w:rPr>
        <w:t>6</w:t>
      </w:r>
      <w:r>
        <w:rPr>
          <w:rFonts w:eastAsia="Batang;№ЩЕБ"/>
          <w:color w:val="000000"/>
          <w:sz w:val="28"/>
          <w:szCs w:val="28"/>
          <w:lang w:val="en-US" w:eastAsia="en-US"/>
        </w:rPr>
        <w:t>, РР, С). Богат и разнообразен минеральный состав вина (1,5 – 10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), в котором обнаружено 24 микроэлемента, в том числе марганец, цинк, рубидий, фтор, ванадий, йод, кобальт и др. По набору микроэлементов можно определить место происхождения вина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Разнообразие веществ вина делает его ценным пищевым, вкусовым и лечебным напитком. Игристые вина используют при ослабленной сердечной деятельности, атеросклерозе. Вина подавляют кишечные инфекции, убивают холерные вибрионы, кишечные палочки и возбудителей тифа за несколько минут. Платон назвал вино «молоком стариков», так как оно помогает от бессонницы, рассеивает страх, волнение. Однако лечиться вином можно только по рекомендации врачей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Вино не рекомендуется употреблять при болезнях почек, печени, язве желудка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ырьё, используемое при производстве игристых в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ля производства шампанского в России используют только определённые ампелографические сорта винограда – Пино белый, Траминер, Сильванер, Совиньон и другие, культивируемые только в некоторых винодельческих район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Пино белый</w:t>
      </w:r>
      <w:r>
        <w:rPr>
          <w:color w:val="000000"/>
          <w:sz w:val="28"/>
          <w:szCs w:val="28"/>
          <w:lang w:val="en-US" w:eastAsia="en-US"/>
        </w:rPr>
        <w:t xml:space="preserve"> получен в результате мутации сорта Пино серый. Районирован в Краснодарском крае. Используют для приготовления столовых вин и шампанских виноматериалов с хорошо выраженными свой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анный сорт винограда отличается гармоничным вкусом, тонким ароматом, срок созревания – сентябр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Шардонне </w:t>
      </w:r>
      <w:r>
        <w:rPr>
          <w:color w:val="000000"/>
          <w:sz w:val="28"/>
          <w:szCs w:val="28"/>
          <w:lang w:val="en-US" w:eastAsia="en-US"/>
        </w:rPr>
        <w:t xml:space="preserve">– Французский ценный винный сорт среднего созревания. Родина этого винограда – Бургундия. Он составляет примерно 1% от всего винограда, который выращивают в мире. Это устойчивый, сильный сорт. Используется при производстве долгоживущих белых вин, а также для приготовления шампанских виноматериалов очень высокого качества. Вкус вин из Шардонне нежный фруктовый, иногда в нем присутствует ванильный оттенок дубовой боч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Пино-Фран</w:t>
      </w:r>
      <w:r>
        <w:rPr>
          <w:color w:val="000000"/>
          <w:sz w:val="28"/>
          <w:szCs w:val="28"/>
          <w:lang w:val="en-US" w:eastAsia="en-US"/>
        </w:rPr>
        <w:t xml:space="preserve"> – Французский винный сорт раннего созревания. Используется для приготовления шампанских виноматериалов очень высокого ка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Пино Блан</w:t>
      </w:r>
      <w:r>
        <w:rPr>
          <w:color w:val="000000"/>
          <w:sz w:val="28"/>
          <w:szCs w:val="28"/>
          <w:lang w:val="en-US" w:eastAsia="en-US"/>
        </w:rPr>
        <w:t xml:space="preserve">. Родина сорта - Франция (Бургундия). Он широко распространен во всех виноградарских районах мира, за исключением крайне северных и крайне южных зон. Это типичный винный сорт ранне-среднего созревания при достаточном количестве тепла за осенние месяцы. Пино Блан способен к высокому сахаронакоплению при устойчивом сохранении кислотности. Урожай используется для приготовления столовых вин и шампанских виноматериалов высокого каче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 xml:space="preserve">Рислинг </w:t>
      </w:r>
      <w:r>
        <w:rPr>
          <w:color w:val="000000"/>
          <w:sz w:val="28"/>
          <w:szCs w:val="28"/>
          <w:lang w:val="en-US" w:eastAsia="en-US"/>
        </w:rPr>
        <w:t xml:space="preserve">- Германский ценный винный сорт среднего созревания. Сравнительно морозоустойчив. Используется для приготовления лучших столовых вин, высококачественных шампанских виноматериалов и виноградного сока. Рислинг считается одним из лучших сортов винограда в мире, обладающих высокой кислотностью. Выдержка вин, произведенных из Рислинга, может насчитывать десятки ле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Алиготе</w:t>
      </w:r>
      <w:r>
        <w:rPr>
          <w:color w:val="000000"/>
          <w:sz w:val="28"/>
          <w:szCs w:val="28"/>
          <w:lang w:val="en-US" w:eastAsia="en-US"/>
        </w:rPr>
        <w:t xml:space="preserve"> – Французский винный сорт среднераннего созревания. Используется для приготовления столовых вин, виноградного сока, шампанских и коньячных виноматериал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Мерло</w:t>
      </w:r>
      <w:r>
        <w:rPr>
          <w:color w:val="000000"/>
          <w:sz w:val="28"/>
          <w:szCs w:val="28"/>
          <w:lang w:val="en-US" w:eastAsia="en-US"/>
        </w:rPr>
        <w:t xml:space="preserve"> – Французский винный сорт среднепозднего созревания. В этом сорте небольшое содержание танинов, поэтому вина он дает более нежные, рано созревающие. Кроме Франции этот сорт распространен в Калифорнии, Италии и Болгар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Каберне-Совиньон</w:t>
      </w:r>
      <w:r>
        <w:rPr>
          <w:color w:val="000000"/>
          <w:sz w:val="28"/>
          <w:szCs w:val="28"/>
          <w:lang w:val="en-US" w:eastAsia="en-US"/>
        </w:rPr>
        <w:t xml:space="preserve"> – Французский винный сорт среднепозднего созревания. Используется для приготовления столовых вин и высококачественных виноматериалов для шампанского. Каберне Совиньон - обладает такой же популярностью, как белый сорт Шардонне. Его насыщенный глубокий цвет толстой кожицы делает вино темным и душистым. Большое содержание танина в кожуре ягод позволяет подвергать получаемые вина многолетней выдержке. Вина из Каберне Совиньон обычно выдерживаются в дубовых боч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Сильванер</w:t>
      </w:r>
      <w:r>
        <w:rPr>
          <w:color w:val="000000"/>
          <w:sz w:val="28"/>
          <w:szCs w:val="28"/>
          <w:lang w:val="en-US" w:eastAsia="en-US"/>
        </w:rPr>
        <w:t xml:space="preserve"> – белый винный сорт, используемый в основном для приготовления белых столовых и шампанских виноматериалов. Родиной Сильванера является Австрия. Данный сорт винограда используется в Молдавии для приготовления столовых, крепких и коньячных виноматериалов, на Украине и в Ставропольском крае России — для столовых вин, во всех районах шампанского направления — для приготовления шампанских виноматериал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рт обладает средней способностью к сахаронакоплению при сравнительно медленном понижении кислотности. Сок и плотные части мякоти составляют, %: сок - 85,9, гребни - 2,6, кожица и семена - 11,5. Средняя сахаристость сусла 18 г/10 мл, кислотность 7 г/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Траминер розовый</w:t>
      </w:r>
      <w:r>
        <w:rPr>
          <w:color w:val="000000"/>
          <w:sz w:val="28"/>
          <w:szCs w:val="28"/>
          <w:lang w:val="en-US" w:eastAsia="en-US"/>
        </w:rPr>
        <w:t xml:space="preserve"> – старинный австрийский технический сорт винограда, широко культивируемый в странах Западной Европы. По морфологическим признакам и биологическим свойствам принадлежит к эколого-географической группе западноевропейских сортов виногра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Ягоды содержат 81,2 % сока и 18,8 % кожицы, плотных частей мякоти и семян. Гребни составляют 3,5 % общей массы грозди. Сорт винограда отличается высокой сахаронакопительной способностью. Сахаристость 22 г/100 мл при кислотности 6,7 г/л. Один из наиболее ценных винных сортов винограда. Урожай используют в основном для приготовления высококачественных столовых, десертных вин, шампанских виноматериалов и со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Совиньон белый</w:t>
      </w:r>
      <w:r>
        <w:rPr>
          <w:color w:val="000000"/>
          <w:sz w:val="28"/>
          <w:szCs w:val="28"/>
          <w:lang w:val="en-US" w:eastAsia="en-US"/>
        </w:rPr>
        <w:t xml:space="preserve"> – французский сорт, распространен во Франции, Австрии, Румынии, Болгарии, Венгрии, США, Аргентине, Австралии. Технический сорт винограда, oтносится к эколого-географической группе западноевропейских со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остав грозди, %: сок — 77,8, гребни — 4, кожица, плотные части мякоти и семена — 18,2. Сорт относится к группе высококачественных технических сортов. Сахаристость ягод при сборе урожая достигает 18,6-23,1 г/100 мл, кислотность 6,4-11,1 г/л. Его часто используют как сорт-улучшитель в купажах с сортами Алиготе, Рислинг и другими, придавая виноматериалам тонкость, полноту вкуса, устойчивость аромата, из винограда готовят сок, столовое вино, материалы для шампанского. Совиньон белый можно потреблять в свежем виде. Данный сорт винограда дает вино с ярким ароматом, чрезвычайно свежее, имеющее наилучшее качество в молодом возрас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иноград, применяемый для производства шампанских виноматериалов должен быть одного сорта, зрелый, здоровый, свежий и содержать сахара 17 – 20%, кислот 8 – 11г/д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фенольных соединений 100 – 200мг/д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, глюкоацидометрический показатель должен быть не выше 2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ерерабатывают виноград не позднее чем через четыре часа с момента сбора. Шампанские виноматериалы производят так же как и для сухих белых вин, но с использованием специальных рас дрожжей – Штейнберг Г-92, Кухари 7, Судак VI-5 и тд. Для приготовления виноматериалов применяют только сусло-самотёк и сусло первого прессования. Брожение ведут при пониженной температуре. Виноматериалы 1,5 – 2 месяца выдерживают на дрожжах и после снятия с дрожжей хранят без доступа воздуха до момента отправки на заводы шампанских в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иноградное сусло получают путём дробления винограда на дробилках-гребнеотделителях, с последующим отделением от гребней, которые сообщают вину гребневый привкус, грубый и терпкий вкус. В результате дробления получают мезгу, состоящую из жидкой фазы – сусла и твёрдой – кожицы и семян. От мезги самопроизвольно отделяется на шнековых стекателях непрерывного действия сусло-самотёк, оставшаяся после стекания сусла-самотёка мезга подвергается прессованию на прессах периодического и непрерывного действия. В результате получают прессовое сусло первого, второго и третьего давл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ное виноградное сусло осветляют с целью удаления из него примесей, частиц виноградной грозди, дикой микрофлоры. Основным и наиболее распространённым способом осветления виноградного сусла является отстаивание. В процессе отстаивания происходит не только осветление сусла, но и его созревание. При созревании под действием ферментов протекают биохимические процессы, которые приводят к изменению химического состава сусла: накапливаются продукты окисления фенольных соединений, уменьшается количество белкового и общего азота, протопектин превращается в пектин, коагулируют и выпадают в осадок высокомолекулярные соединения и коллоиды. Сусло отстаивают в резервуарах или бутах в течение 24-36 часов при температуре 5…12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. Для предупреждения забраживания сусла применяют сульфитацию. Осветлённое виноградное сусло направляют на брожение. В сусло вносят чистые культуры винных дрожжей в количестве 3-5 % от объёма сбраживаемой массы. Брожение проводят в бочках, в крупных эмалированных резервуарах или поток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лученные шампанские виноматериалы подвергают обработке: ассамблированию, осветлению, купажированию, осветлению купаж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ссамблирование – объединение в крупные однородные партии (ассамбляжи) виноматериалов из одного сорта, года урожая и учас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 целью удаления неустойчивых к помутнению веществ и предупреждения окисления ассамбляжа его обрабатывают танином, жёлтой кровяной солью и раствором рыбного клея, затем выдерживают (17 – 21 суток), снимают с осадка и фильтру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светлённые ассамбляжи купажируют, т.е. смешивают различных сортов по определённой рецептуре, создавая вкус и букет, свойственные типу шампанск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Купаж оклеивают рыбным клеем, декантируют, фильтруют, обрабатывают холодом при температуре -5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для лучшего осветления, удаляют кислород, вводя разводку дрожжей, которые его потребляют. Готовые купажи отправляют на шампаниза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ехнология производства игристых в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оцесс шампанизации состоит в естественном насыщении вина диоксидом углерода путём вторичного спиртового брож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Шампанизация включает: вторичное брожение, выдержку вина с дрожжами и накопление в вине продуктов их автоли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уществует три способа шампанизации: бутылочный (классический, французский), резервуарный периодический, резервуарный в непрерывном по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Бутылочный способ</w:t>
      </w:r>
      <w:r>
        <w:rPr>
          <w:color w:val="000000"/>
          <w:sz w:val="28"/>
          <w:szCs w:val="28"/>
          <w:lang w:val="en-US" w:eastAsia="en-US"/>
        </w:rPr>
        <w:t xml:space="preserve"> шампанизации состоит из следующих технологических операций: приготовление тиражной смеси, её розлив в бутылки (тираж); вторичное брожение и выдержка; сведение осадка на пробку (ремюаж); удаление осадка из бутылки (дегоржаж); дозирование экспедиционного ликёра; контрольная выдержка; отделка и упаковка бутыл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иражную смесь готовят из осветлённых купажей, которые помещают в тиражный резервуар с мешалкой, вносят раствор танина и рыбного клея, в случае необходимости лимонную кислоту, тиражный ликёр, дрожж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Тиражный ликёр получают путём растворения крупнокристаллического рафинированного сахара-песка в обработанном купаже, фильтрации и выдержки не менее 10 суток. Тиражный ликёр вносят из расчёта содержания сахара в тиражной смеси 22 г/д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(в пересчёте на инвертный сахар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Тираж – первый этап процесса шампанизации. Тиражную смесь тщательно перемешивают, разливают по уровню в толстостенные бутылки для шампанского при температуре 12…18 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, укупоривают корковой или полиэтиленовой пробкой, укрепляют металлической скобой и направляют на вторичное бр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Бутылки с тиражной смесью укладывают в штабеля в горизонтальном положении, в контейнеры или пакеты, закреплённые гофрированными пластинками. Каждой партии (тиражу) присваивается номер. Брожение проводят при температуре 10…15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 в течение 30-40 суток. За этот период содержание спирта увеличивается на 1,2% об., а сахара остаётся не более 3 г/дм</w:t>
      </w:r>
      <w:r>
        <w:rPr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color w:val="000000"/>
          <w:sz w:val="28"/>
          <w:szCs w:val="28"/>
          <w:lang w:val="en-US" w:eastAsia="en-US"/>
        </w:rPr>
        <w:t>. образовавшийся при брожении диоксид углерода растворяется в ви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Вино, прошедшее вторичное брожение, называют кюве. После окончания вторичного брожения производят послетиражную выдержку при температуре 10…15</w:t>
      </w:r>
      <w:r>
        <w:rPr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color w:val="000000"/>
          <w:sz w:val="28"/>
          <w:szCs w:val="28"/>
          <w:lang w:val="en-US" w:eastAsia="en-US"/>
        </w:rPr>
        <w:t>С. Срок выдержки 1-5 лет, в России – 3 года. При выдержке диоксид углерода взаимодействует с составными частями, переходя в связанную фор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оцессе бутылочного способа шампанизации происходит накопление букетистых свойств вина, фенилэтилового спирта и различных эфиров. Вино обогащается продуктами брожения, которые изменяют его вкус и букет: одни из них (высшие спирты, ацетальдегид) способствует появлению резких неприятных тонов, другие (фенилэтанол и высококипящие эфиры) придают шампанскому цветочные эфиромасличные оттен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 конца первого года выдержки интенсивно протекают окислительно-восстановительные реакции, автолиз дрожжей, обогащение шампанского аминокислотами и фосфорными соединениями, синтез сложных эфи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 второй и третий годы выдержки медленно протекают биохимические процессы с преобладанием гидролитических реакций, выделяются из дрожжевой клетки липиды, жирные кислоты, терпеноиды, высококипящие сложные эфиры, происходит обогащение вина поверхностно-активными веществами. Образующиеся соединения придают специфические «подсолнечные» тона выдержанному шампанскому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За период выдержки делают не менее 4 перекладок бутылок с энергичным взбалтыванием, чтобы ускорить созревание шампанского, предотвратить уплотнение осадка дрожжей, коагулянтов и их прилипание к стенкам. При перекладках отбраковывают бутылки с утечкой вина (кулёз)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Когда срок выдержки подходит к концу, наступает следующая стадия – ремюаж. Его цель – подготовить снятие с осадка. Бутылки помещаются горизонтально в специальные пюпитры. Специалисты погреба периодически обходят пюпитры, встряхивая, поворачивая и слегка наклоняя вниз каждую бутылку. Бутылки из горизонтального положения постепенно (за 30—90 суток) переводят в вертикальное, что способствует концентрации осадка на пробке без взмучивания. Ручной ремюаж практикуется в маленьких хозяйствах, крупные же дома используют специальные контейнеры, которые встряхивают и поворачивают одновременно до тысячи бутылок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Уплотненный осадок на пробке замораживают при температуре -15...-18°С, снимают металлическую скобу и осадок вместе с пробкой выталкивается из бутылки (дегоржаж). При этом выливается часть (50—60 с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) шампанского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Когда-то этот процесс был особенно сложным. Мастер-дегоржист – с твердой рукой и быстрой реакцией, способный полностью избавить шампанское от осадка и потерять минимум вина, - ценился на вес золота. Сегодня процесс усовершенствован – на крупных производствах дегоржаж осуществляется с помощью машин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Для получения шампанского определенной марки вносят экспедиционный ликер, который готовят растворением рафинированного крупнокристаллического сахара-песка в винах из резерва (2—3,5-летней выдержки) с добавлением коньячного спирта (5-летней выдержки), аскорбиновой и лимонной кисл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Бутылки укупоривают новыми корковыми или полиэтиленовыми пробками, которые закрепляют уздечками (мюзле), взбалтывают и направляют на контрольную выдержку. Контрольную выдержку осуществляют в специальных помещениях при температуре 17...25 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rFonts w:eastAsia="Batang;№ЩЕБ"/>
          <w:color w:val="000000"/>
          <w:sz w:val="28"/>
          <w:szCs w:val="28"/>
          <w:lang w:val="en-US" w:eastAsia="en-US"/>
        </w:rPr>
        <w:t>С не менее 10 суток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Бутылки моют, подвергают бракеражу и направляют на отделку — наклеивают этикетку и кольеретку, обертывают горлышко фольгой. На обратной стороне этикетки указывают год тиража, номер тиражного бута и дату отделки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Бутылки обертывают бумагой и укладывают в картонные короб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При бутылочной шампанизации получают вино высокого качества, однако этот способ длителен и трудоем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iCs/>
          <w:color w:val="000000"/>
          <w:sz w:val="28"/>
          <w:szCs w:val="28"/>
          <w:lang w:val="en-US" w:eastAsia="en-US"/>
        </w:rPr>
        <w:t xml:space="preserve">Резервуарный периодический способ шампанизации </w:t>
      </w:r>
      <w:r>
        <w:rPr>
          <w:rFonts w:eastAsia="Batang;№ЩЕБ"/>
          <w:color w:val="000000"/>
          <w:sz w:val="28"/>
          <w:szCs w:val="28"/>
          <w:lang w:val="en-US" w:eastAsia="en-US"/>
        </w:rPr>
        <w:t>во Франции применяют с конца XIX в., в России — с 1936 г. Вторичное брожение проводят в крупных герметически закрытых резервуарах - акратофорах, снабженных приспособлением для регулирования темп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Для улучшения качества шампанского, получаемого этим способом, производят обескислороживание купажа и обработку его теплом. Обескислороживание осуществляют биологическим методом — в купаж вносят чистые культуры дрожжей, которые при температуре 10...12 °С поглощают кислород, обогащают его биологически активными веществами, уменьшают содержание альдегидов и диацети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После обескислороживания купаж нагревают до температуры 55...60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rFonts w:eastAsia="Batang;№ЩЕБ"/>
          <w:color w:val="000000"/>
          <w:sz w:val="28"/>
          <w:szCs w:val="28"/>
          <w:lang w:val="en-US" w:eastAsia="en-US"/>
        </w:rPr>
        <w:t>С в течение 12—24 ч. Тепловая обработка ускоряет созревание, улучшает букет и пастеризует бродильную смесь. В процессе тепловой обработки вносят резервуарный ликер (растворенный в вине сахар-пес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Купаж охлаждают до температуры 15...18°С, вводят дрожжевую разводку и при необходимости лимонную кислоту. Полученная акратофорная бродильная смесь сбраживается при температуре не выше 15°С в течение 20 суток. Для получения определенных марок шампанского в акратофор после окончания вторичного брожения вводят экспедиционный ликер, приготовленный как и при бутылочной шамп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Шампанское охлаждают до температуры -3...-5 °С в течение 18 часов и выдерживают при этой температуре не менее 48 часов, фильтруют и разливают в бутыл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Продолжительность процесса шампанизации 25 суток. Полученное вино имеет более низкое качество, чем при бутылочной шампанизации и шампанизации в непрерывном потоке, так как исключает длительный контакт вина с дрожж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Резервуарный периодический способ шампанизации используют в основном в производстве игристых 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Резервуарный способ шампанизации в непрерывном потоке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в нашей стране применяют с 1954 г. Шампанские виноматериалы обрабатывают как и при бутылочном способе шампанизации. Купаж обескислороживают и подвергают термической обработке (при 50...60 °С). Перед охлаждением в купаж вносят резервуарный ликер до содержания сахара 22 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. Резервуарный ликер предварительно выдерживают не менее 30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Разводку чистых культур дрожжей готовят в последовательно соединенных ферментаторах и вносят в поток бродильной смеси. Вторичное брожение осуществляют в бродильной батарее из 7 - 8 последовательно соединенных акратофоров вместимостью 500 - 1000 дал каждый. Вторичное брожение проводят при избыточном давлении диоксида углерода 0,5 МПа и температуре 10...15 °С в течение 17—18 суток. При вторичном брожении сахар почти полностью сбраж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Из последнего бродильного аппарата вино поступает в биогенератор, снабженный насадкой из керамических отрезков труб, на которых осаждается часть дрожжей. Вино выдерживается в биогенераторе 36 часов. За этот период оно обогащается продуктами жизнедеятельности дрож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Вино охлаждают до температуры -3...-4 °С и выдерживают не менее 24 часов, что способствует его стабилизации против выпадения винного камня и уменьшению потерь CO</w:t>
      </w:r>
      <w:r>
        <w:rPr>
          <w:rFonts w:eastAsia="Batang;№ЩЕБ"/>
          <w:color w:val="000000"/>
          <w:sz w:val="28"/>
          <w:szCs w:val="28"/>
          <w:vertAlign w:val="subscript"/>
          <w:lang w:val="en-US" w:eastAsia="en-US"/>
        </w:rPr>
        <w:t>2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при розли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После выдержки в вино вносят экспедиционный ликер и фильтруют. Осветленное шампанское выдерживают 6 часов при низкой температуре и направляют на розлив в бутылки, из которых предварительно вакуумированием удаляют возду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В настоящее время на многих заводах шампанских вин используют способ шампанизации в условиях сверхвысокой концентрации дрожжей. Шампанизация вина происходит в двух последовательно соединенных аппаратах с насадкой из дубовой или буковой струж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В обработанный купаж добавляют резервуарный ликер, охлаждают до температуры 6...7 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rFonts w:eastAsia="Batang;№ЩЕБ"/>
          <w:color w:val="000000"/>
          <w:sz w:val="28"/>
          <w:szCs w:val="28"/>
          <w:lang w:val="en-US" w:eastAsia="en-US"/>
        </w:rPr>
        <w:t>С, фильтруют, вводят дрожжевую разводку и направляют в первый бродильный резервуар, где и происходит вторичное брожение, во втором резервуаре вино обогащается биологически- и поверхностно-активными веществами дрожж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Шампанизированное вино из второго резервуара направляют на выдержку в батарею резервуаров. Его охлаждают до -3...4 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rFonts w:eastAsia="Batang;№ЩЕБ"/>
          <w:color w:val="000000"/>
          <w:sz w:val="28"/>
          <w:szCs w:val="28"/>
          <w:lang w:val="en-US" w:eastAsia="en-US"/>
        </w:rPr>
        <w:t>С и выдерживают 24 часа, после чего добавляют экспедиционный ликер, выдерживают 6 часов и разливают в бутылки. Полученное таким образом шампанское по качеству приближается к бутылочному.</w:t>
      </w:r>
    </w:p>
    <w:p>
      <w:pPr>
        <w:pStyle w:val="Normal"/>
        <w:spacing w:lineRule="auto" w:line="360"/>
        <w:ind w:left="360" w:hanging="0"/>
        <w:jc w:val="both"/>
        <w:rPr>
          <w:rFonts w:eastAsia="Batang;№ЩЕБ"/>
          <w:color w:val="000000"/>
          <w:sz w:val="28"/>
          <w:szCs w:val="32"/>
          <w:lang w:val="en-US" w:eastAsia="en-US"/>
        </w:rPr>
      </w:pPr>
      <w:r>
        <w:rPr>
          <w:rFonts w:eastAsia="Batang;№ЩЕБ"/>
          <w:color w:val="000000"/>
          <w:sz w:val="28"/>
          <w:szCs w:val="32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Экспертиза и требования к качеству игристых вин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ачество Советского шампанского регламентируется межгосударственным ГОСТ 13918-88. С 1999 года в России дополнительно введены следующие стандарты: ГОСТ Р 51165-98 «Российское шампанское» и ГОСТ Р 51158-98 «Вина игристые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изико-химические показатели Российского шампанского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2"/>
        <w:gridCol w:w="2563"/>
      </w:tblGrid>
      <w:tr>
        <w:trPr>
          <w:trHeight w:val="23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оказатели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орма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бъёмная доля этилового спирта, %, не мене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ссовая доля сахаров, г/д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рют, не боле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ух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лусухое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Полусладкое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Сладкое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,0-25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,0-45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5,0-65,0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5,0-85,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ссовая концентрация приведённого экстракта, г/д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не мене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ссовая концентрация титруемых кислот (в пересчёте на винную), г/д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5-8,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ссовая концентрация общей сернистой кислоты, мг/д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, не боле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ссовая концентрация железа, мг/дм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 xml:space="preserve">, не более 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 xml:space="preserve">Давление диоксида углерода в бутылке при температуре 20 </w:t>
            </w:r>
            <w:r>
              <w:rPr>
                <w:color w:val="000000"/>
                <w:sz w:val="20"/>
                <w:szCs w:val="28"/>
                <w:vertAlign w:val="superscript"/>
                <w:lang w:val="en-US" w:eastAsia="en-US"/>
              </w:rPr>
              <w:t>о</w:t>
            </w:r>
            <w:r>
              <w:rPr>
                <w:color w:val="000000"/>
                <w:sz w:val="20"/>
                <w:szCs w:val="28"/>
                <w:lang w:val="en-US" w:eastAsia="en-US"/>
              </w:rPr>
              <w:t>С, кПа, не менее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При экспертизе игристых вин определяют органолептические, физико-химические показатели, показатели безопасности, возможную фальсификацию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Вино в течение своей жизни способно существенно изменять свои свойства в процессе выдержки, хранения и реализации. Поэтому на любом из этих этапов может возникнуть необходимость исследования его качества для сопоставления фактических данных с данными маркировки и требованиями действующего ГОСТа. Согласно действующим стандартам из физико-химических показателей в винах определяют содержание алкоголя, сахаров, титруемую кислотность, количество летучих кислот. По этим трем первым показателям устанавливают, к какой группе и категории вин относится исследуемый образец. Содержание летучих кислот характеризует состояние здоровья вина. По таким показателям, как содержание сернистой кислоты (свободной и связанной), количество свинца, цианистых соединений, меди и олова, судят о соблюдении требований гигиены при производстве вин. По микробиологическим результатам анализа определяют состояние микрофлоры, природу мути и возникающих осадков. Однако результаты исследования вина методами лабораторного анализа не могут дать полного представления о состоянии его качества, так как очень часто вина, имеющие одинаковые кондиции по содержанию спирта, сахара и кислот, обладают различными вкусом и букетом, зрелостью. Поэтому при оценке вин и коньяков, как и других видов вкусовых товаров (например, чая, кофе), исключительную роль играет дегуста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Дегустируют вино в просторном, чистом, светлом помещении при естественном или рассеянном освещении. Профессиональная дегустация проводится в чистом, тихом, хорошо проветренном помещении, в идеале при естественном освещении, температуре 19-22°С и влажности 60-70 %. Желательны белые стены и белые скатерти. Должны быть установлены плеватель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Для дегустации используют специальные бокалы из прозрачного бесцветного стекла. Образцом является бокал, принятый французской ассоциацией по стандартам (АФНОР), вместимостью 210—220 с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, сужающийся в верхней части.</w:t>
      </w:r>
      <w:r>
        <w:rPr>
          <w:color w:val="000000"/>
          <w:sz w:val="28"/>
          <w:lang w:val="en-US" w:eastAsia="en-US"/>
        </w:rPr>
        <w:t xml:space="preserve"> </w:t>
      </w:r>
      <w:r>
        <w:rPr>
          <w:rFonts w:eastAsia="Batang;№ЩЕБ"/>
          <w:color w:val="000000"/>
          <w:sz w:val="28"/>
          <w:szCs w:val="28"/>
          <w:lang w:val="en-US" w:eastAsia="en-US"/>
        </w:rPr>
        <w:t>Допустимо использование бокалов большего, но не меньшего объема. Главные требования: наличие ножки, тонкие, отполированные, совершенно прозрачные, сужающиеся кверху стенки (диаметр у краев меньше, чем в самой широкой части бокала). Бокал наполняют не более чем на одну треть (50 с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), чтобы над поверхностью напитка скапливалось достаточное количество паров, что позволяет в полной мере оценить аромат (букет) в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Игристые вина дегустируют по мере возрастания сахаристости (брют, сухое, полусухое, полусладкое и сладкое, игристые мускаты)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Вина, предназначенные для дегустации, должны иметь определенную температуру: игристые белые и розовые 8...12 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С, красные 16...18 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о</w:t>
      </w:r>
      <w:r>
        <w:rPr>
          <w:rFonts w:eastAsia="Batang;№ЩЕБ"/>
          <w:color w:val="000000"/>
          <w:sz w:val="28"/>
          <w:szCs w:val="28"/>
          <w:lang w:val="en-US" w:eastAsia="en-US"/>
        </w:rPr>
        <w:t>С</w:t>
      </w:r>
      <w:r>
        <w:rPr>
          <w:rFonts w:eastAsia="Batang;№ЩЕБ"/>
          <w:i/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Дегустация состоит их трех основных фаз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Визуальная ("глаз"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Ольфактивная ("нос"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Вкусовая ("рот"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Бутылку с вином открывают перед дегустацией без шума, без «выстрела», плавно извлекая пробку, наливают осторожно на стенку бокала, который слегка наклонен к бутылке. При дегустации анализируют игристые свойства: величину выделяющихся пузырьков (мелкие, средние, крупные), их количество («игра» сильная, интенсивная, средняя, слабая, очень слабая, вино «мертвое» и т. д.), продолжительность выделения (продолжительная, средняя, быстро проходящая). При характеристике пенистых свойств определяют структуру пены (мелко-, средне-, крупноячеистая), скорость ее обновления («живая», нормальная, «мертвая»), покрытие поверхности вина в бокале (сплошная, кольцевая, островная, отсутствует). Шампанское ни в коем случае нельзя наливать в мокрый бокал - пострадают пена и пузырьки углекислого газа. Пузырьки вообще являются хорошим индикатором качества шампанского. В нормальном шампанском они должны быть очень маленькими и совершенно одинаковыми по размеру. Каждый пузырек живет несколько секунд. После оседания пены пузырьки продолжают постоянно подниматься со дна бокала, образуя цепочки. Очень мало пузырьков - увядающее шампанское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Судить о качестве пузырьков следует не ранее чем через полминуты после наполнения бокала. Из-за разницы температур (температура бокала - комнатная) пузырьки поначалу могут быть более крупными. Для того чтобы температура бокала и его содержимого сравнялись, необходимо примерно 30 секунд. Ни в коем случае нельзя охлаждать бокал льдом - это неизбежно приведет к образованию влаги на его стен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Остальные органолептические показатели определяют в такой последовательности: прозрачность, текучесть, цвет, аромат (букет), вкус и типичн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iCs/>
          <w:color w:val="000000"/>
          <w:sz w:val="28"/>
          <w:szCs w:val="28"/>
          <w:lang w:val="en-US" w:eastAsia="en-US"/>
        </w:rPr>
        <w:t xml:space="preserve">Прозрачность вина </w:t>
      </w:r>
      <w:r>
        <w:rPr>
          <w:rFonts w:eastAsia="Batang;№ЩЕБ"/>
          <w:color w:val="000000"/>
          <w:sz w:val="28"/>
          <w:szCs w:val="28"/>
          <w:lang w:val="en-US" w:eastAsia="en-US"/>
        </w:rPr>
        <w:t>определяют, поместив бокал между глазом и источником света, но не на одной ли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При установлении прозрачности интенсивно окрашенных вин, которые при обычных условиях непрозрачны, используют дополнительные источники света: электрические лампочки, св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Вино может быть кристаллически прозрачным (с блеском, искристое), прозрачным (без блеска), пыльным (заметны взвешенные пылевидные частицы), опалесцирующим (много взвешенных частиц), тусклым, мутноватым, мутным (непрозрачное) и очень му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iCs/>
          <w:color w:val="000000"/>
          <w:sz w:val="28"/>
          <w:szCs w:val="28"/>
          <w:lang w:val="en-US" w:eastAsia="en-US"/>
        </w:rPr>
        <w:t xml:space="preserve">Текучесть вина </w:t>
      </w:r>
      <w:r>
        <w:rPr>
          <w:rFonts w:eastAsia="Batang;№ЩЕБ"/>
          <w:color w:val="000000"/>
          <w:sz w:val="28"/>
          <w:szCs w:val="28"/>
          <w:lang w:val="en-US" w:eastAsia="en-US"/>
        </w:rPr>
        <w:t>определяют путем вращения бокала. Вино бывает подвижным (легко стекает по стенкам бокала), густым, маслянистым (задерживается на стенках, медленно перемещается), тягучим, слизистым (заболевшее вино).</w:t>
      </w:r>
      <w:r>
        <w:rPr>
          <w:rFonts w:eastAsia="Batang;№ЩЕБ"/>
          <w:i/>
          <w:iCs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iCs/>
          <w:color w:val="000000"/>
          <w:sz w:val="28"/>
          <w:szCs w:val="28"/>
          <w:lang w:val="en-US" w:eastAsia="en-US"/>
        </w:rPr>
        <w:t xml:space="preserve">Цвет (окраску) вина </w:t>
      </w:r>
      <w:r>
        <w:rPr>
          <w:rFonts w:eastAsia="Batang;№ЩЕБ"/>
          <w:color w:val="000000"/>
          <w:sz w:val="28"/>
          <w:szCs w:val="28"/>
          <w:lang w:val="en-US" w:eastAsia="en-US"/>
        </w:rPr>
        <w:t>определяют при естественном освещении на белом фоне. Недопустимо применять лампы дневного света, которые искажают окраску образца. Бокал с вином слегка наклоняют и ставят на лист белой бумаги. Освещение должно быть боковое, так как окраска вин обусловлена цветом отраженных лучей. По окраске вино должно соответствовать типу и возрас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Белые игристые вина.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Бледность молодого вина обычно означает его легкость, блеск и прозрачность - высокую кислотность. Чем сильнее блеск и чем прозрачнее вино, тем выше кислотность. Легкая матовость - смягченная кислотность. Бело-зеленоватый цвет свидетельствует о молодости, свежести и ароматичности. Более зрелое вино обладает соломенно-золотистым цветом, полностью зрелое - янтарным (для долгоживущих вин). Сероватый или коричневатый ободок диска ("венец") свидетельствует об умирании ви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Красные игристые вина</w:t>
      </w:r>
      <w:r>
        <w:rPr>
          <w:rFonts w:eastAsia="Batang;№ЩЕБ"/>
          <w:color w:val="000000"/>
          <w:sz w:val="28"/>
          <w:szCs w:val="28"/>
          <w:lang w:val="en-US" w:eastAsia="en-US"/>
        </w:rPr>
        <w:t>. Эволюция цвета - от пурпурного к коричневому. Молодое элитное вино - пурпурное, темно-рубиновое, гранатовое, вишневое или алое с фиолетовым оттенком; зрелое и гармоничное - оранжеватое и более светлое, имеющее венец с оттенками охры. Очень старое вино - коричневатое, порой без проблесков красного (последнее хорошо только для долгоживущих вин). Мутность не очень старого вина свидетельствует либо о его порче, либо о плохой винификации, либо о взболтанном осадке. Коричневатый цвет молодого вина - показатель преждевременного умирания в результате либо порчи, либо использования производителем всего винограда без разбора, включая гнилые яг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По интенсивности цвета можно судить и о качестве урожая. Чем лучше урожай, тем глубже цвет вина. Более светлый, по сравнению с другими винами этого же года, оттенок может быть следствием либо более высокой урожайности, либо недостаточной зрелости винограда, либо использования винограда с молодой лозы, либо, наконец, того, что виноград был собран сразу после дождя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Иногда в вине или на нижней части пробки наблюдаются маленькие кристаллы. Это так называемый "винный камень" (кремотартар - соль винной кислоты), кристаллический осадок, выпадающий вместе с дрожжами при спиртовом брожении виноградного сусла и при последующей выдержке вина, если в процессе хранения или транспортировки оно подвергалось воздействию низкой температуры. Наличие винного камня не является пороком. Тем не менее многие производители (особенно в Шампани) во избежание этого явления часто предварительно охлаждают вино до минус 4-5°С, с последующим отстоем или фильтрацией, которые полностью устраняют этот смущающий многих потребителей кристаллический осад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iCs/>
          <w:color w:val="000000"/>
          <w:sz w:val="28"/>
          <w:szCs w:val="28"/>
          <w:lang w:val="en-US" w:eastAsia="en-US"/>
        </w:rPr>
        <w:t xml:space="preserve">Аромат (букет) вина. </w:t>
      </w:r>
      <w:r>
        <w:rPr>
          <w:rFonts w:eastAsia="Batang;№ЩЕБ"/>
          <w:color w:val="000000"/>
          <w:sz w:val="28"/>
          <w:szCs w:val="28"/>
          <w:lang w:val="en-US" w:eastAsia="en-US"/>
        </w:rPr>
        <w:t>Бокал берут за ножку в правую руку между средним и указательным пальцами и делают 2—3 вращательных движения так, чтобы получилась воронка. Напиток интенсивно соприкасается с воздухом и свободный объем бокала наполняется душистыми парами. Бокал подносят к носу и делают энергичное, прерывистое вдых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В составе вина обнаружено свыше 300 веществ, обладающих запахом. Комплекс летучих веществ, формирующих аромат, можно разделить на три груп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Первая группа соединений — ароматические вещества винограда (спирты, альдегиды, ацетали, терпеновые углеводороды), которые переходят в вино. Это главные компоненты сортового аромата (Мускат, Изабелла) и вкуса молодых 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Вторая группа ароматических веществ — вторичные и побочные продукты брожения (многоатомные спирты, глицерин, кислоты, альдегиды, эфиры и др.), которые обусловливают винный аромат для большинства напит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Третья группа летучих соединений образуется при выдержке вина (карбонильные вещества, сложные эфиры, ацетали и др.). В период выдержки вин протекают процессы этерификации, лактонизации, образование хиноидных структур. Специфический букет вин (типа хереса, мадеры и др.) связан с ароматическими веществами третьей группы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При дегустации определяют тип аромата вина (винный, аромат виноградной ягоды, цветочный, плодовый, медовый, смолистый и др.), его интенсивность (яркий, сильный, умеренный, слабый). Каждое вино по аромату (букету) должно соответствовать сорту, группе и типу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В вине могут быть обнаружены и посторонние запахи (сероводорода, плесени, бочки, сырого спирта, дрожжей, грибов, уксуса, этилацетата, кислый и др.), обусловленные дефек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iCs/>
          <w:color w:val="000000"/>
          <w:sz w:val="28"/>
          <w:szCs w:val="28"/>
          <w:lang w:val="en-US" w:eastAsia="en-US"/>
        </w:rPr>
        <w:t xml:space="preserve">Вкус вина. </w:t>
      </w:r>
      <w:r>
        <w:rPr>
          <w:rFonts w:eastAsia="Batang;№ЩЕБ"/>
          <w:color w:val="000000"/>
          <w:sz w:val="28"/>
          <w:szCs w:val="28"/>
          <w:lang w:val="en-US" w:eastAsia="en-US"/>
        </w:rPr>
        <w:t>Для определения вкуса берут небольшое количество вина (6—7 с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) в рот и оставляют в передней части для смачивания языка. Потом вино перемещают во рту для лучшего контакта с поверхностью языка. Получив первое представление о вкусе, необходимо втянуть небольшое количество воздуха через рот, чтобы усилилось испарение и вкусовые ощущения дополнились обонятельными. Время нахождение вина во рту не должно быть более 5—8 с. Вино проглатывают или выплевывают в специальную посуду. При необходимости делают повторное определение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Ощущение тепла во рту вызывается спиртом. Вино "вялое", если в нем не хватает кислотности. Это нередко свойственно винам южных стран либо винам из винограда, созревшего в очень жаркое лето и недобравшего кислотность. Металлический привкус свидетельствует об избытке винной кисл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После проглатывания вина или его удаления изо рта остается послевкусие, которое сохраняется от 12 до 15 секунд. Послевкусием называется продолжающееся ароматическое и вкусовое воздействие вина и ощущение его сбалансированности и гармоничности после того, как оно проглочено или выплюнуто. Если вино заурядное, его воздействие слабеет очень быстро. Длительность послевкусия (или долгота вина, или продолжительность во рту) измеряется в каудалях (1 каудаль равен 1 секунде). Чем лучше вино, тем дольше послевкус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Послевкусие дополняет вкусовые ощущения и выявляет дефекты вина. Послевкусие может быть коротким и долгим, приятным и неприят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iCs/>
          <w:color w:val="000000"/>
          <w:sz w:val="28"/>
          <w:szCs w:val="28"/>
          <w:lang w:val="en-US" w:eastAsia="en-US"/>
        </w:rPr>
        <w:t xml:space="preserve">Типичность вина. </w:t>
      </w:r>
      <w:r>
        <w:rPr>
          <w:rFonts w:eastAsia="Batang;№ЩЕБ"/>
          <w:color w:val="000000"/>
          <w:sz w:val="28"/>
          <w:szCs w:val="28"/>
          <w:lang w:val="en-US" w:eastAsia="en-US"/>
        </w:rPr>
        <w:t>Под типичностью подразумевают соответствие совокупности признаков внешнего вида, аромата и вкуса сложившемуся образу органолептических свойств, характеризующих сорт, место и способ производства вина. Типичность складывается из типичности цвета, аромата и вкуса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Вино независимо от типа может быть гармоничным, живым, простым (ординарным), усталым (утомленным), негармоничным, разлаженным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Органолептическую оценку (дегустацию) вина проводят по 10-балльной системе: вкус — 5, аромат (букет) — 3, цвет — 0,5, прозрачность — 0,5 и «мусс» для игристых вин — 1 балл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По общей сумме баллов для отдельных групп вин устанавливают категорию качества: отличное, хорошее, удовлетворительное, низкое, неудовлетворительное. Данная система категорий качества вин широко используется специалистами в нашей стране. Однако она имеет ряд недостатков, и основным из них является достаточно узкий рабочий диапазон шкал, составляющий практически 2 балла (от 7,5 до 9,5). Это обстоятельство не позволяет в достаточной степени дифференцировать все качественное разнообразие вин, вырабатываемых на территории России. В то же время в ведущих винодельческих странах для оценки качества вин применяются 20-, 30- и даже 35-балльные системы. При этом 20-балльная система используется в Испании, Германии, Австрии и других странах; 30-балльная — в Италии; а 35-балльная — во Франции. Согласно 35-балльной системе во Франции вино оценивают по четырем показателям: прозрачность, цвет, букет и вку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Баллы в 10-бальной системе начисляются согласно специфическим характеристикам вина (Таблица 5.2)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Таблица 5.2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Шкала эквивалентности вина элементам качества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5542"/>
        <w:gridCol w:w="1767"/>
      </w:tblGrid>
      <w:tr>
        <w:trPr>
          <w:trHeight w:val="23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Показатели качества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Характеристи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ценка в баллах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Прозрачность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кристаллически-прозрачное, с блеско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чень прозрачное, без блес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чистое, с легким опало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мутное, опалисцентно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чень мутно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Цвет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полное соответствие типу и возрасту ви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небольшое отклонение от окраски</w:t>
              <w:tab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значительные отклонения от окраск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несоответствие типу и возрасту ви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совершенно не типичная окраск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Букет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очень тонкий, развитый соответствующий типу и возраст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хорошо развитый соответствующий, но немного просто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слабо развитый, соответствующ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не совсем чистый бук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не соответствующий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с посторонними запахам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Вкус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гармоничный, тонкий полностью соответствующий типу и возрасту ви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соответствующий типу и возрасту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гармоничный, но мало соответствующий типу вин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не гармоничный, без посторонних привкус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простой, с посторонним привкусо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вино с посторонним тоно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вино с испорченным вкусом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Мусс для игристых вин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сильное устойчивое вспенивание, длительные выделение мелких пузырьков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игра с мелкими пузырьками при недостаточно устойчивой пен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крупные пузырьки и средняя иг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крупные пузырьки и слабая иг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сразу исчезающая игр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</w:pPr>
            <w:r>
              <w:rPr>
                <w:rFonts w:eastAsia="Batang;№ЩЕБ"/>
                <w:color w:val="000000"/>
                <w:sz w:val="20"/>
                <w:szCs w:val="28"/>
                <w:lang w:val="en-US" w:eastAsia="en-US"/>
              </w:rPr>
              <w:t>0,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Наивысшую оценку 10 баллов получают исключительные по качеству марочные вина, стоящие по своим вкусовым и другим качествам на уровне лучших эталонных образцов своих прототипов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В 9 баллов оценивают тонкие вина высокого качества с хорошо развитым букетом и развитым вкусом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Молодые вина оцениваются максимально в 8 баллов - это вина высокого качества, которые могут выявить в будущем свойства марочных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В реализацию допускают шампанское и игристые вина с дегустационной оценкой (баллы не ниже)— 8,6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В международных организациях имеются свои методы дегустации вин, которые наиболее популярны в мире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Таблица дегустации Всемирной Организации Винограда и Вина (OIV Tasting Sheet) – из отрицательных пунктов, которая использовалась в 1976-2000, и была заменена в 2001 на сто положительных пунктов (современная система баллов Всемирной Федерации Главных Конкурсов Вин и Спиртных Напитков);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Таблица дегустации Международного Союза Энологов (UIE Tasting Sheet) – из первоначальных 100 положительных пунктов, которые все еще используются и популярны, но теперь иногда заменяются новой более простой сто балльной системой (современная система баллов Всемирной Федерации Главных Конкурсов Вин и Спиртных Напитков);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Таблица дегустации Всемирной Федерации Главных Конкурсов Вин и Спиртных Напитков (VINOFED Tasting Sheet) – новая методика из 100 положительных баллов, которая берет свое начало от давней старой методики Международного Союза Энологов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Последний – это недавно созданный новый метод, принятый с целью заменить обе системы отрицательных пунктов Всемирной Организации Винограда и Вина и существующую таблицу Международного Союза Энологов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Болезни, дефекты и недостатки игристых вин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В процессе производства и хранения игристых вин показатели качества их могут ухудшаться. Если не остановить этот процесс на ранних этапах, то вино может оказаться совершенно непригодным не только для употребления, но и для переработки. Все изменения, ухудшающие качество вина, делят на три группы: болезни, дефекты и недостатки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 xml:space="preserve">Болезни 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вин имеют микробиологическое происхождение и выражаются в глубоких изменениях состава вин. Болезни легко передаются от больных вин к здоровым, поэтому основной мерой их предупреждения является соблюдение требований санитарии. Все же остальные приемы предупреждения и устранения болезней сугубо индивидуальны для каждого заболевания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Из болезней, вызываемых аэробными микроорганизмами, чаще всего встречаются цвель и уксусное скисание вина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Цвель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— характерное заболевание натуральных вин, содержащих не более 12% об. спирта. Внешним признаком этой болезни является образование на открытой поверхности вин непрочной белой или грязновато-желтой пленки, вначале гладкой, а затем — морщинистой. При развитии болезни пленка опускается вниз, все вино мутнеет. Возбудители цвели — пленчатые дрожжи (микодерма) Mycoderma vini, Torula и др., оптимальная температура их развития составляет 24—26°С. В результате развития этой болезни спирт под действием кислорода окисляется вплоть до полного его исчезновения, вино мутнеет, приобретает неприятный пустой вкус и запах застоявшейся воды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Уксусное скисание — самое опасное и весьма распространенное заболевание вин, содержащих до 14—15% спирта. Возбудителями болезни являются уксуснокислые бактерии (в основном Bacterium aceti), а переносчиками — плодовые мушки дрозофилы (Drosophylla celaris). Чаще всего эта болезнь возникает при использовании нечистой тары и шлангов. Развитию уксусного скисания благоприятствуют свободный доступ воздуха, его высокая температура (около 30°С), низкая спиртуозность и невысокая кислотность вина. В этих условиях на поверхности вина образуется белая, часто с голубым оттенком пленка уксуснокислых бактерий — более тонкая и прочная, чем дрожжевая. По мере развития болезни пленка опускается вниз, образуя "уксусное гнездо". В результате жизнедеятельности уксусных бактерий этиловый спирт окисляется в уксусную кислоту. Накопление в вине уксусного альдегида (промежуточного продукта уксуснокислого брожения), уксусной кислоты и ее эфиров, помимо снижения спиртуозности, обусловливает появление специфического запаха ("летучка", "штих") и неприятного жгучего, царапающего горло вкуса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В числе болезней, вызываемых анаэробными микроорганизмами, наиболее часто встречаются молочнокислое, маннитное и пропионовое виды брожения, ожирение, помутнение и мышиный привкус вин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Молочнокислое брожение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появляется в результате загрязнения вина молочнокислыми бактериями (Bacterium gracile, Bacterium intermedium). Возбудители заболевания развиваются в глубине вина, образуя при скоплении "шелковистые волны", хорошо видимые в проходящем свете. Особенно подвержены этому заболеванию низкокислотные сахаристые вина с высоким содержанием аминокислот и витаминов. В сладких винах молочнокислые бактерии сбраживают сахара до молочной кислоты, а в сухих — в яблочную кислоту. Вино при этом приобретает неприятный сладковато-кислый вкус и запах квашеных овощей, переходящий в прогорклые на более поздних стадиях развития болезни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Маннитное брожение часто сопутствует молочнокислому в винах крепостью не более 14% об. Его возбудителями являются теплолюбивые маннитные бактерии (Bacterium mannitopoeum). При маннитном брожении фруктоза и органические кислоты вина расщепляются с образованием шестиатомного спирта маннита, уксусной и молочной кислот. Вино мутнеет без изменения цвета, приобретая неприятный тошнотворный вкус. При развитии заболевания вино исправить невозможно. Поэтому основные меры борьбы с маннитным брожением носят предупредительный характер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Пропионовое брожение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протекает в вине под воздействием многих бактерий (Bacterium tartarophorum, Bact. mannitopoeum, Bact. gracile, Micrococcus variococcus). При этом из винной кислоты, ее солей и яблочной кислоты образуются пропионовая и уксусная кислоты; уровень содержания летучих кислот при этом повышается. Существует две разновидности пропионового скисания: пусс — с образованием углекислого газа и тури— без газообразования. В том и другом случаях вино мутнеет, а с развитием болезни белые вина приобретают синевато-сизую окраску, красные — желто-бурую. Лечение вина (пастеризацией и сульфитацией) возможно лишь при первых признаках заболевания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Ожирение вина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встречается гораздо реже, чем различного рода скисания. Оно характерно для наиболее северных районов виноделия и поражает, как правило, молодые вина с несброженным сахаром и низким содержанием кислот, алкоголя и экстракта. Болезнь вызывают бактерии Bacillus viscosus vini, которые образуют цепочки кокков, покрытых толстым слоем слизи. При развитии ожирения вино густеет, становится тягучим и слизистым, напоминая по консистенции вначале масло, а затем — яичный белок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Мышиный привкус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— одно из наиболее стойких заболеваний игристых вин. Предполагают, что его возбудителем являются нитевидные бактерии маннитного брожения и дрожжеподобные плесени, близкие к Monilia vini. Эта болезнь часто сопутствует молочнокислому скисанию. Специфичные изменения в составе вин с мышиным привкусом — разложение глюкозы, фруктозы и сахарозы с накоплением большого количества летучих кислот (не являющихся продуктом уксуснокислого брожения) и молочной кислоты, образованием ацетамида (CH3CONH2). На ранних стадиях развития мышиный привкус обнаруживается только в послевкусии. В это время его можно устранить путем переливок, сульфитации, оклейки, подкисления. При глубоком поражении болезнью вино вылечить невозможно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К </w:t>
      </w: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дефектам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вин относят нежелательные изменения свойств вина, ухудшающие его качество. Они возникают в результате физических или биохимических процессов без участия микроорганизмов. К наиболее распространенным дефектам вина относятся кассовые помутнения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Железный (черный и голубой) касс появляется в результате избыточного содержания железа в вине (более 10 м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>). Железо в количестве 3—5 м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является естественной составной частью винограда. Но в вине его содержание может превышать 50 мг/дм</w:t>
      </w:r>
      <w:r>
        <w:rPr>
          <w:rFonts w:eastAsia="Batang;№ЩЕБ"/>
          <w:color w:val="000000"/>
          <w:sz w:val="28"/>
          <w:szCs w:val="28"/>
          <w:vertAlign w:val="superscript"/>
          <w:lang w:val="en-US" w:eastAsia="en-US"/>
        </w:rPr>
        <w:t>3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, если в процессе изготовления сусло и виноматериал контактировали с металлическими частями оборудования с нарушенным защитным покрытием. Окисное железо, реагируя с танином и красящими веществами вина, образует нерастворимый осадок таната окиси железа. Цвет осадка в зависимости от содержания железа может быть от голубого до черного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Медный касс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— менее распространенный дефект. Сначала образуется муть, а затем осадок коллоидной сернистой меди буро-коричневого цвета. Появляется дефект при хранении вин без доступа воздуха, чаще всего в бутылочных винах. Его возникновению способствуют наличие в вине избытка меди (более 5 мг/дм3), свободного сернистого ангидрида, низкая кислотность и повышенная температура хранения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Оксидазный касс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— дефект, образующийся под влиянием фермента эноксидазы в винах из недозрелого, подмороженного, а чаще всего пораженного плесенью винограда. При развитии оксидазного касса вина мутнеют, буреют и ухудшают вкус в результате окисления дубильных и красящих веществ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Сероводородный запах вина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обусловлен сероводородом, восстановленным ферментами дрожжей (редуктазой и гид-рогеназой) из свободной серы. В сусло и виноматериалы сера попадает различными путями: с виноградом, обработанным серой в процессе созревания; при окуривании бочек и других емкостей с помощью серных фитилей; при использовании в производстве сахара-рафинада, содержащего повышенные количества бисульфитных производных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Дефекты вкуса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возникают в вине при несоблюдении требований к качеству сырья, нарушении технологии и антисанитарном состоянии оборудования и тары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Вино из винограда, пораженного оидиумом, может иметь привкус и запах гнилой рыбы, а из винограда, обработанного незадолго до сбора бордоской жидкостью, — привкус меди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Загрязнение гроздей землей придает вину землистый привкус. Использование в качестве сырья американских сортов винограда (например, Ноа в Молдавии) или гибридов, а также их подмес к европейским или азиатским сортам является причиной появления в винах "лисьего привкуса", отдаленно напоминающего вкус и запах клубники, но с неприятным оттенком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Излишне терпкий, горьковатый вкус с гребневым привкусом бывает у вин в результате длительного настаивания сусла на мезге с гребнями, особенно если при дроблении винограда раздавливали не только ягоды, но и гребни, а иногда и семена (при слишком малом расстоянии между вальцами). Передержка молодого вина на дрожжах может стать причиной неприятного привкуса разложившихся дрожжей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Антисанитарное состояние оборудования и подсобных материалов (асбеста, фильтров), укупорка бутылок заплесневевшими пробками, нарушение условий хранения способствуют появлению в вине плесневелого, гнилостного и других посторонних привкусов — лука, масла, сала, смолы, дыма, лака, керосина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Соблюдение требований технологических инструкций к условиям выработки и хранения вин исключает появление указанных дефектов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К </w:t>
      </w:r>
      <w:r>
        <w:rPr>
          <w:rFonts w:eastAsia="Batang;№ЩЕБ"/>
          <w:i/>
          <w:color w:val="000000"/>
          <w:sz w:val="28"/>
          <w:szCs w:val="28"/>
          <w:lang w:val="en-US" w:eastAsia="en-US"/>
        </w:rPr>
        <w:t xml:space="preserve">недостаткам </w:t>
      </w:r>
      <w:r>
        <w:rPr>
          <w:rFonts w:eastAsia="Batang;№ЩЕБ"/>
          <w:color w:val="000000"/>
          <w:sz w:val="28"/>
          <w:szCs w:val="28"/>
          <w:lang w:val="en-US" w:eastAsia="en-US"/>
        </w:rPr>
        <w:t>вин относят различные отклонения от нормы по составу и качеству вин, возникающие из-за использования некондиционного сырья (повышенная кислотность, низкая экстрактивность, малая спиртуозность вин и т. п.) или нарушения технологии. Примерами недостатков технологического происхождения могут служить нетипичный цвет вина, излишне терпкий вкус, помутнение от переоклейки или от выпадения винного камня, привкус выветрившегося вина, тона излишнего окисления и др. Недостатки вин, как правило, легко устранить в процессе вторичного виноделия обычными технологическими приемами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Идентификация и способы выявления фальсификации игристых вин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Чтобы иметь право называться «шампанским», игристое вино должно отвечать следующим требованиям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производиться только в провинции Шампань;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изготовляться из определенных сортов винограда - Pinot Meunier (Пино Менье), Pinot Noir (Пино Нуар), Chardonnay (Шардоне).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при производстве может использоваться только технология, применяемая в данном регионе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Вина, полученные тем же самым способом, но в другом месте, имеют право называться винами, произведенными «по шампанскому методу»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Что касается остальных игристых вин, в частности «Советского шампанского», закон не позволяет использовать на этикетках имя «Шампань», написанное латинскими бук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Вина реже подвергаются фальсификации, чем водочная продукция, однако и для них характерны некоторые общие и специфические способы фальсификации: наиболее распространённый способ - путём частичной или полной подмены одного вида вина другим (более дешёвым), для доведения низкокачественных виноматериалов до необходимых кондиций используют - синтетические красители, ароматизаторы, сахар и спир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Фальсификация вина известна с давних времен (XIII-XIV вв.). Виноградные вина относятся к наиболее часто фальсифицируемым продуктам, что связано со сложностью технологического процесса, многофакторностью воздействия на качество вин, невозможностью получения сырья с заранее заданными свойствами. Поэтому виноделы во все времена прибегали к приемам, с помощью которых пытались "исправить" окисленное или испортившееся вино, чтобы скрыть его недостатки и сделать пригодным к употреблению. С этой целью к натуральному вину добавляли мед, сахар, соединения свинца, гипс, глину, молоко и др. Интересно, что применение этих веществ в виноделии еще в XIV столетии в Германии законодательно признавалось фальсификацией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В минувшем столетии фальсификация вина приобрела огромные масштабы. Развитие техники, разработка новых и совершенствование традиционных технологий способствовали насыщению рынка товарами. Рост конкуренции вынуждал производителя стремиться получать как можно более дешевые продукты. Эта задача решалась путем удешевления сырья и материалов, снижением себестоимости за счет совершенствования производства и повышения производительности труда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Виноделы считают, что из всего того, что употребляет человек в пищу и питье, ничто не подделывается столь часто и разнообразно, как виноградные вина. Прежде всего это обусловлено природой самого продукта. Классическое определение вина как продукта брожения чистого виноградного сока без каких-либо примесей далеко неточно. Только пройдя определенные стадии технологического процесса, перебродивший виноградный сок приобретает качества, позволяющие называть его виноградным вином. Разнообразие сортов виноградного вина и способов его производства обусловливает многочисленные возможности для фальсификации этого продукта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На практике наиболее часто встречаются следующие способы фальсификации виноградных в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Разбавление виноградного вина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малоценными продуктами (водой, дешевым плодово-ягодным вином и др.) для увеличения его объема. Этот способ фальсификации наиболее распространенный и в то же время самый грубый, предпринимаемый как на стадии приготовления виноматериалов, так и в торговле. В результате изменяются интенсивность цвета, насыщенность букета, уменьшается крепость вина. Такие вина "исправляют" введением различных химических компонентов (спирта, чаще неочищенного, содержащего сивушные масла; сахарина; искусственных красителей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Шаптализация вина</w:t>
      </w:r>
      <w:r>
        <w:rPr>
          <w:rFonts w:eastAsia="Batang;№ЩЕБ"/>
          <w:color w:val="000000"/>
          <w:sz w:val="28"/>
          <w:szCs w:val="28"/>
          <w:lang w:val="en-US" w:eastAsia="en-US"/>
        </w:rPr>
        <w:t>. Заключается в обработке кислого сусла щелочными агентами, а также в добавлении сахара до или во время брожения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Петиотизация вина.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Вина получаются путем настаивания и брожения сахарного сиропа на выжимках (мезге), оставшихся после отделения виноградного с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Шеелизация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или добавление глицерина применяется для уменьшения кислоты, горечи, увеличения сладости, а также прекращения процесса бр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Применение консервантов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(салициловой кислоты, других антисептических средств) с целью ускорения технологического процесса. Так, салициловая кислота используется для консервирования дешевых, легко закисающих вин, а также вин, не прошедших стадии выдержки и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Подделка букета вина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используется в комплексе с другими видами фальсификации. С этой целью применяют смеси различных сложных эфиров (энантового, валерианового, валериано-амилового, масляного и др.), а также засушенные цветы виногра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Фальсификация способа производства</w:t>
      </w:r>
      <w:r>
        <w:rPr>
          <w:rFonts w:eastAsia="Batang;№ЩЕБ"/>
          <w:color w:val="000000"/>
          <w:sz w:val="28"/>
          <w:szCs w:val="28"/>
          <w:lang w:val="en-US" w:eastAsia="en-US"/>
        </w:rPr>
        <w:t>. За высококачественные выдаются вина, изготовленные с нарушением технологии, разработанной и утвержденной для данного наименования вина. Например: за сортовые вина выдаются купажные;; фальсифицируется срок выдержки вина (за марочные выдаются ординарные)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Приготовление "искусственных вин"</w:t>
      </w:r>
      <w:r>
        <w:rPr>
          <w:rFonts w:eastAsia="Batang;№ЩЕБ"/>
          <w:color w:val="000000"/>
          <w:sz w:val="28"/>
          <w:szCs w:val="28"/>
          <w:lang w:val="en-US" w:eastAsia="en-US"/>
        </w:rPr>
        <w:t>. Для производства таких вин вместо виноградного сока подбирают смесь компонентов, органолептически воспринимаемую как виноградное вино. В состав ее могут входить вода, дрожжи, сахар, винно-кислый калий, кристаллическая винная и лимонная кислоты, танин, глицерин, спирт, карамель и другие соединения в зависимости от "рецептуры"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Приведенные данные свидетельствуют: все виды фальсификации связаны с обманом покупателя, так как под названием натурального игристого вина производятся и продаются продукты, не отвечающие его качеству. Фальсифицированные вина наносят не только моральный и материальный ущерб, но могут быть опасны для здоровья потребителей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Требования к упаковке, маркировке и хранению игристых вин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Игристые вина (шампанское) разливают в новые бутылки типов II и VII по уровню, жемчужные — в новые и оборотные бутылки. Высота воздушной камеры над вином должна быть небольшой во избежание активного протекания окислитель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Бутылки с игристыми и шипучими винами укупоривают корковыми или полиэтиленовыми пробками, на которые надевают мюзле, закрепляющееся за поясок горла бутылки. Между корковой пробкой и мюзле должен быть металлический колпачок. Горло бутылки и пробки покрывают фольгой, на нижний край которой наклеивают кольеретку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Бутылки с коллекционными винами полностью обертывают бумагой или целлофаном и укладывают в художественно оформленные сувенирные коробки с краткой аннотацией, содержащей правила хранения и обращ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Бутылки укладывают в ящики деревянные и пластмассовые многооборотные, из гофрированного картона, заполненные прокладочным материалом (стружкой, соломой), контейнеры и тару-оборудов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Закрытые ящики обтягивают проволокой или стальной упаковочной лентой, оклеивают клеевой лентой на бумажной основе или полиэтиленовой лентой с липким слоем (ящики из гофрированного картон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color w:val="000000"/>
          <w:sz w:val="28"/>
          <w:szCs w:val="28"/>
          <w:lang w:val="en-US" w:eastAsia="en-US"/>
        </w:rPr>
        <w:t>Маркировка.</w:t>
      </w: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 Основные сведения о вине сообщаются на этикетке, наклеенной на цилиндрическую часть бутылки. На ней указывают: наименование продукта; наименование, местонахождение (адрес, страна) изготовителя, упаковщика, экспортера, импортера; объем, л; товарный знак изготовителя (при наличии); объемную долю этилового спирта, %; массовую концентрацию сахаров, г/л; дату розлива (на оборотной или лицевой стороне этикетки или других элементах упаковки или непосредственно на потребительской таре); наименование места происхождения вина; условия хранения; содержание пищевых добавок, ароматизаторов, биологически активных добавок, ГМИ (при их использовании); обозначение нормативного документа, в соответствии с которым изготовлен и может быть идентифицирован продукт; информацию о сертифик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Для игристых вин на этикетке дополнительно указывают: номер партии продукта, год шампанизации или тиража (для коллекционных вин), метод шампанизации (при бутылочном способе), условия хранения, при использовании подсластителя надпись «для больных диабето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На кольеретке для шампанского указывают: «Советское шампанское», коллекционное (для коллекционного шампанского), специальное наименование Советского шампанског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На бутылку вина можно наклеивать контрэтикетку, художественно оформленные ленты и наносить дополнительную информацию: год основания предприятия, информационные сведения рекламного характера, кодированные знаки, особенности состава, отличительные органолептические достоинства напитка, рекомендации по употреблению и т. 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На закрытые дощатые ящики и ящики из гофрированного картона наносят манипуляционные знаки: «Хрупкое. Осторожно», «Верх», «Беречь от влаги», а для игристых и шампанских вин дополнительно: «Ограничение температуры» и «Штабелирование ограничено». Ящики маркируют с указанием: наименования вина на государственном языке страны-потребителя; наименования и адреса предприятия-изготовителя; количества бутылок, вместимости бутылок, 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i/>
          <w:iCs/>
          <w:color w:val="000000"/>
          <w:sz w:val="28"/>
          <w:szCs w:val="28"/>
          <w:lang w:val="en-US" w:eastAsia="en-US"/>
        </w:rPr>
        <w:t xml:space="preserve">Маркировка импортных вин. </w:t>
      </w:r>
      <w:r>
        <w:rPr>
          <w:rFonts w:eastAsia="Batang;№ЩЕБ"/>
          <w:color w:val="000000"/>
          <w:sz w:val="28"/>
          <w:szCs w:val="28"/>
          <w:lang w:val="en-US" w:eastAsia="en-US"/>
        </w:rPr>
        <w:t>Страны, входящие в OJV (Международная организация виноградарства и виноделия), осуществляют маркировку виноградных вин в соответствии с требованиями к информации, принятыми в Париже в 1985 г. Этих норм этикетирования придерживаются все страны — производители вин, включая США, Японию, ЮАР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На этикетку наносятся следующие сведения: регион (ориентир при покупке вина), год урожая (указывает на время выдержки, качество продукции и цену), класс качества и место розлива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Производители вина в Шампани работают не только на приобретенных виноматериалах. Все больше виноградарей, как мелких, так и крупных, перестали продавать виноград и сосредоточились на собственных марках шампанского. Тип производителя шампанского указывается на этикетке в виде аббревиатуры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NM (Negociant manipulant) означает, что производитель покупает виноград или виноматериалы, из которых производит шампанское. К этому типу относится большинство крупных Домов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 xml:space="preserve">RM (Recoltant-manipulant) производитель сам владеет виноградниками, выращивает виноград и осуществляет весь цикл производства вплоть до розлива в бутылки. RC (Recoltant cooperateur) – это кооператив, самостоятельно осуществляющий весь цикл производства шампанского. 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CM (Cooperative de manipulation) говорит о том, что кооператив производит шампанское из винограда или виноматериалов, предоставленных входящими в него хозяй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На этикетке игристых вин наряду с вышеуказанными правилами наносится дополнительно тип продукта — extra brut, brut, extra sek (самое сухое), sek (сухое), de mi sek (полусухое), du (сладкое), а также уточняющие названия —Champagne (шампанское), Grande reserve (большая выдержка) и т. д. Этикетка должна содержать информацию на одном или нескольких официальных языках Е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bCs/>
          <w:i/>
          <w:color w:val="000000"/>
          <w:sz w:val="28"/>
          <w:szCs w:val="28"/>
          <w:lang w:val="en-US" w:eastAsia="en-US"/>
        </w:rPr>
        <w:t>Хранение</w:t>
      </w:r>
      <w:r>
        <w:rPr>
          <w:rFonts w:eastAsia="Batang;№ЩЕБ"/>
          <w:bCs/>
          <w:color w:val="000000"/>
          <w:sz w:val="28"/>
          <w:szCs w:val="28"/>
          <w:lang w:val="en-US" w:eastAsia="en-US"/>
        </w:rPr>
        <w:t xml:space="preserve">. </w:t>
      </w:r>
      <w:r>
        <w:rPr>
          <w:rFonts w:eastAsia="Batang;№ЩЕБ"/>
          <w:color w:val="000000"/>
          <w:sz w:val="28"/>
          <w:szCs w:val="28"/>
          <w:lang w:val="en-US" w:eastAsia="en-US"/>
        </w:rPr>
        <w:t>Игристые вина хранят в вентилируемых, не имеющих посторонних запахов помещениях, при стабильной температуре, в отсутствии попадания прямых солнечных лучей, приводящих к разрушению красящих веществ в окрашенных напитках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Виноградные вина хранят при следующих температурах (°С): игристые, Российское шампанское 5...20; Советское шампанское 8...16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При понижении температуры (ниже 0...-2 °С) хранения наблюдается помутнение вина из-за выпадения в осадок солей винной кислоты, возможно замерзание вина, что приводит к разрушению бутылок. Высокая температура способствует белковому; помутнению и скисанию вина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  <w:t>Относительная влажность воздуха в помещении должна быть не более 85 %. Соблюдение этого правила особенно важно при хранении вин, закрытых корковыми пробками, которые могут усыхать, что усиливает испарение воды и улетучивание спир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Гарантийные сроки хранения вин устанавливаются с момента розлива, для игристых вин и Российского шампанского это не менее 6 меся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Batang;№ЩЕБ"/>
          <w:color w:val="000000"/>
          <w:sz w:val="28"/>
          <w:szCs w:val="28"/>
          <w:lang w:val="en-US" w:eastAsia="en-US"/>
        </w:rPr>
        <w:t>По истечении гарантийных сроков хранения вино пригодно к реализации и дальнейшему хранению, если не появились помутнение или осадок.</w:t>
      </w:r>
    </w:p>
    <w:p>
      <w:pPr>
        <w:pStyle w:val="Normal"/>
        <w:spacing w:lineRule="auto" w:line="360"/>
        <w:ind w:firstLine="709"/>
        <w:jc w:val="both"/>
        <w:rPr>
          <w:rFonts w:eastAsia="Batang;№ЩЕБ"/>
          <w:color w:val="000000"/>
          <w:sz w:val="28"/>
          <w:szCs w:val="28"/>
          <w:lang w:val="en-US" w:eastAsia="en-US"/>
        </w:rPr>
      </w:pPr>
      <w:r>
        <w:rPr>
          <w:rFonts w:eastAsia="Batang;№ЩЕБ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правочник по товароведению продовольственных товаров/ Т.Г. Родина, М.П. Николаева, Л.Г. Елисеева и др.; Под ред. Т.Г. Родиной. – М.: КолосС, 2003. – 608 с.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оробкина З.В., Страхова С.А. Товароведение и экспертиза вкусовых товаров. - М.: КолосС, 2003. – 352 с.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вароведение и экспертиза потребительских товаров: Учебник. – М.: ИНФРА-М, 2003. – 544 с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35:00Z</dcterms:created>
  <dc:creator>Ирина</dc:creator>
  <dc:description/>
  <cp:keywords/>
  <dc:language>en-US</dc:language>
  <cp:lastModifiedBy>Mage</cp:lastModifiedBy>
  <dcterms:modified xsi:type="dcterms:W3CDTF">2011-10-06T17:35:00Z</dcterms:modified>
  <cp:revision>2</cp:revision>
  <dc:subject/>
  <dc:title/>
</cp:coreProperties>
</file>