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Теоретические аспекты сбытовой политики предприятия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Сущность и аспекты сбытовой политики</w:t>
      </w:r>
    </w:p>
    <w:p>
      <w:pPr>
        <w:pStyle w:val="Contents1"/>
        <w:tabs>
          <w:tab w:val="clear" w:pos="708"/>
          <w:tab w:val="right" w:pos="957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Сегментирование рынков сбыта продукции предприятия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Задачи распределения товаров предприятия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. Сбытовая стратегия фирмы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Управление сбытом продукции ОАО «ЗЭиМ».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бщая характеристика ОАО «ЗЭиМ»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Каналы сбыта продукции ОАО «ЗЭиМ»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Стратегии сбыта продукции ОАО «ЗЭиМ».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Contents3"/>
        <w:tabs>
          <w:tab w:val="clear" w:pos="708"/>
          <w:tab w:val="right" w:pos="9571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ко не все руководители имеют четкое представление о рынке и тех трудностях, с которыми они столкнутся. В условиях жесткого централизованного планирования, осуществляя плановые поставки выпускаемой продукции, руководители не задумывались о сбыте: сбытовая сеть, торговля обязаны были ее принять. Бюджет покрывал издержки неэффективных производств, финансировал капитальное строи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ка торговая сеть может отказаться от продукции, государство убытки не покрывает, банк на прежних условиях кредитов не даст и предприятие окажется на грани банкротства, к тому же появятся конкуренты. Для того чтобы не оказаться в подобной ситуации, руководителям и специалистам надо осваивать методы и технику управления в условиях рыночных отношений. Концепцией в условиях рынка является маркетинг. И важно не только изучение концепции маркетинга, но и умение ее использ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 – всего лишь одна из многих функций маркетинга, причем зачастую не самая существ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вовсе не означает, что усилия по сбыту и его стимулированию теряют свое значение. Речь скорее идет о том, что они становятся частью более масштабного комплекса маркетинга, т.е. подбора маркетинговых средств, которые необходимо гармонично увязать друг с другом, чтобы добиться максимального воздействия на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основных форм и методов сбыта направле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, включая те из них, которыми пользуются конкуренты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Критериями эффективности выбора в данном случае является: скорость товародвижения, уровень издержек обращения и объемы реализации продукции. </w:t>
      </w:r>
    </w:p>
    <w:p>
      <w:pPr>
        <w:pStyle w:val="23"/>
        <w:ind w:firstLine="709"/>
        <w:rPr/>
      </w:pPr>
      <w:r>
        <w:rPr>
          <w:szCs w:val="28"/>
        </w:rPr>
        <w:t>Считается, что эффективность избираемых фирмой форм и методов распределения и сбыта тем выше, чем короче период времени, затрачиваемого на доведение товаров от места производства до места реализации и на их продажу конечному потребителю; меньше расходы на их организацию; больше объемы реализации и полученная при этом чистая прибыль. Главная цель состоит в сокращении суммарной величины сбытовых издержек, которая во многом, если не в основном, зависит от уровня коммерческой работы и службы сбыта.</w:t>
      </w:r>
    </w:p>
    <w:p>
      <w:pPr>
        <w:pStyle w:val="23"/>
        <w:ind w:firstLine="709"/>
        <w:rPr/>
      </w:pPr>
      <w:r>
        <w:rPr>
          <w:szCs w:val="28"/>
        </w:rPr>
        <w:t>Чтобы служба сбыта правильно функционировала, необходимо построить систему сбора информации, проведения исследований рынка, организации рекламы, сбытовых операций и обслуживания, чтобы обеспечить максимум результатов, то есть эффективно управлять маркетингом.</w:t>
      </w:r>
    </w:p>
    <w:p>
      <w:pPr>
        <w:pStyle w:val="23"/>
        <w:ind w:firstLine="709"/>
        <w:rPr/>
      </w:pPr>
      <w:r>
        <w:rPr>
          <w:szCs w:val="28"/>
        </w:rPr>
        <w:t>Очертив значимость и важность всех проблем, связанных с управлением и осуществлением сбыта, а также актуальность его в современных рыночных условиях, в настоящей работе последовательно представлена комплексная процедура осуществления сбыта и стратегического управления им на основе практических данных финансово-хозяйственной и маркетинговой деятельности ОАО «ЗЭиМ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аспекты сбытовой политик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Сущность и аспекты сбытовой политик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довлетворение спроса потребителей на различные товары предполагает, как известно, не только из производство в количестве, качестве и ассортименте, соответствующее запросам населения, но и обеспечению их доставки в места продажи в нужное время. Решению этой важной задачи должна способствовать система управления сбытом и распределением (СУСР). Данная система базируется на исследованиях рынка, установлении тесных контактов с товаропроизводителями, поиск наиболее эффективных каналов и форм реализации, отвечающих требованиям потребителей, контроле за ходом реализации товаров в целях снижения издержек обращения и ускорения реализации (см. приложение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УСР для своего функционирования нуждается в соответствующем организационном обеспечении. Такое организационное обеспечение (подсистема организации) включает следующие этапы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нформационного обеспечения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одаж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торговых коммуникаций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ю правовой и претензиционной работы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ю изучения отечественного и зарубежного опыта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учно-практических конференция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призвано обеспечить функционирование следующих подсистемы СУСР – планирования (прогнозирования) и исполнения. Данная подсистема включает следующие элементы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учение внешних и внутренних условий и постановка проблем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существление маркетинговых исследований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ов конъюнктуры и спроса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гнозов реализации товаров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ставление и осуществление планов реализации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ланирование оптимальных хозяйственных связей с товаропроизводителями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аналов распределения товаров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редоставление дополнительных услуг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существление маневрирования товарными ресурсами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существление внешнеторговых операций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орговым персоналом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ставление сметы расходов на управление сбытом и распределением;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оходн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ключительной подсистемой СУСР является подсистема контроля и координ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деятельности предприятия проблема управления сбытом решается уже на стадии разработки политики фирмы. Речь о выборе наиболее эффективной системы, каналов и методов сбыта применительно к конкретно определенным рынкам. Это означает, что производство продукции с самого начала ориентируется на конкретные формы и методы сбыта, наиболее благоприятные условия. Поэтому разработка сбытовой политики имеет целью определение оптимальных направлений и средств, необходимых для обеспечения наибольшей эффективности процесса реализации товара. Это предполагает обоснованный выбор организационных форм и методов сбытовой деятельности, ориентированных на достижение намечаемых конеч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е сбытовой политики предшествует анализ эффективности существующей сбытовой системы в целом, так и по отдельным ее элементам, соответствие проводимой фирмой сбытовой политики конкретным рыночным условиям. Анализу подвергаются не столько количественные объемов продаж по продукту, но и по регионам, сколько весь комплекс факторов, оказывающих влияние на размеры сбыта: организация сбытовой сети, эффективность рекламы и других средств стимулирования сбыта, правильность выбора рынка, времени и способов выхода на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истемы сбыта предполагает выявление эффективности каждого элемента этой системы, оценку деятельности сбытового аппарата. Анализ издержек обращения предусматривает сопоставление фактических сбытовых расходов по каждому каналу сбыта и виду расходов с показателями плана с целью обнаружения необоснованных расходов, устранения потерь, возникающих в процессе товародвижения, к повышения рентабельности функционирующей сбы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значение при формировании сбытовой политики фирмы имеет решение вопроса о совершенствовании методов работы с конечными потребителями. Первостепенную роль в этом вопросе играет оценка затрат на внедрение технических средств обслуживания покупателей, компьютерной техники для учета товаров, поступивших на склады и проданных потребителям через розничную сеть или непосредственно со скл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без использования компьютерной техники и автоматизированных систем обработки информации практически не может обойтись ни одна фирма, как крупная по объему торговых операций, так и небольшая. Поэтому при разработке программы маркетинга необходимо учесть все необходимые для реализации продукции затраты и их окуп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эффективности сбытовой политики является многовариантный расчет издержек обращения и выбор на его основе оптимального варианта по основным направлениям сбытовой деятельности на целевом рынке или его сегмент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тапом при создании сбытовой системы является планирование сбытовой системы и сбытовой полити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горитм процесса планирования сбытовой политики: анализ рыночной конъюнктуры; определение видов продукции для сбыта; составление сметы затрат на сбыт; селекция каналов сбыта; организация торговых коммуникаций; планирование и анализ хода и динамики продаж; планирование и оценка деятельности персонала службы сбыта; координация деятельности системы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 пунктом планирования сбытовой политики является анализ рыночной конъюнктуры. Конъюнктура – это сложившаяся на рынке экономическая ситуация, характеризующаяся определенным соотношением спроса и предложения, уровнем цен и товарных запасов. Анализ конъюнктуры предполагает исследование факторов, которые имеют особое значение в прошлом, настоящем и будущем. Формой анализа конъюнктуры является конъюнктурный обзор или справка, в которых дается представление об особенностях развития рынка, его тенденциях, выявляются основные причинные связи между разнообразными яв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товарных групп для сбыта торгово-посредническая фирма должна решить следующие задачи: удовлетворение запросов потребителей; оптимальное использование потенциала фирмы; оптимизация финансовых результатов фирмы; завоевание новых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выборе товара должны быть учтены следующие факторы: соотношение цены и качества товара, стадия жизненного цикла товара, уровень конкуренции, наличие товаров-заменителей. Все эти вопросы решаются в рамках ассортимент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 затрат на сбыт представляет собой документ, в котором фиксируются объемы продаж, торговых расходов и прибыли от реализации. На основе индивидуальных смет для каждого вида товара составляется сводная смета сбыта продукци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ция каналов сбыта является стратегическим решением фирмы. Канал сбыта – это совокупность организаций или отдельных лиц, которые принимают на себя или помогают передать другому субъекту право собственности на конкретный товар или услугу на их пути от производителя к конечному потребителю. Использование каналов сбыта основывается на следующих предпосылках:</w:t>
      </w:r>
    </w:p>
    <w:p>
      <w:pPr>
        <w:pStyle w:val="TextBody"/>
        <w:numPr>
          <w:ilvl w:val="0"/>
          <w:numId w:val="2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 возможность экономии финансовых ресурсов при распределении продукции;</w:t>
      </w:r>
    </w:p>
    <w:p>
      <w:pPr>
        <w:pStyle w:val="TextBody"/>
        <w:numPr>
          <w:ilvl w:val="0"/>
          <w:numId w:val="2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дажи товара более эффективным способом;</w:t>
      </w:r>
    </w:p>
    <w:p>
      <w:pPr>
        <w:pStyle w:val="TextBody"/>
        <w:numPr>
          <w:ilvl w:val="0"/>
          <w:numId w:val="2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величение объемов реализации и более доступная продажа товара на целевых рынках. При этом необходимо точно знать, какой вид сбыта целесообразен для конкретного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торговых коммуникаций включает организацию отношений с существующими и перспективными заказчиками, разработку и проведение мероприятий по стимулированию торговых посредников,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сторасположения торговой точки основным критерием является уровень покупательной способности района. При оценке предпочтительного варианта также оцениваются: затраты на транспорт при доставке товара, развитость конкуренции, частота покупок, наличие маршрутов общественного транспорта, наличие автостоя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быта завершается составлением прогноза объемов продаж с учетом планируемых ограничений. Прогноз сбыта необходим для планирования торговых операций фирмы в краткосрочном и среднесрочном периоде, составления сметы затрат, управления запасами, планирования прибыли. Данному вопросу следует уделить особое внимание в виду его важности при оценке эффективности сбыт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сбыта в системе предприятия и его управления играет весьма важную роль в том смысле, что осуществляет обратную связь производства с рынком, является источником информации о спросе и потребностях потребителей. Поэтому разработка сбытовой политики кладется в основу программы маркетинга как про каждому конкретному продукту, так и по производственному отделению в целом. Если на основе расчетов окажется, что расходы по реализации нового товара, чрезмерно высоки и не позволяют обеспечить определенный уровень рентабельности, руководство производственным отделением может принять решение о нецелесообразности дальнейшей разработки и внедрения в производство данного товара. Специалисты-маркетологи могут не только определить будущую прибыльность изделия, но и внести свои предложения о модификации и о новых сферах использования соответствующих издели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сновная задача любой фирмы состоит в сбыте продукции, то естественно, что результативность деятельности такой фирмы во многом зависит от эффективности ее сбытовой системы. При этом важными моментами являются затраты на создание и эксплуатацию системы сбыта, универсальность и уникальность системы сбыта, ее действенность в определ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Cs w:val="28"/>
        </w:rPr>
        <w:t>1.2. Сегментирование рынков сбыта продукци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концепции управления изучению рынков придается особое значение. Эти исследования служат основой разрабатываемой предприятием стратегии и тактики выступления на ры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ое исследование рынка предполагает тщательное изучение экономической конъюнктуры. Конъюнктурные исследования, связанные с изучением спроса и предложения на рынке и на отдельных его сегментах, емкости и характера рынка, уровня цен и ценовой эластичности спроса и предложения, степени и условий рыночной конкуренции, необходимые для принятия соответствующих решений на всех уровнях деятельности, в том числе и сбыт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роводить анализ рыночной сегментации, исследовать отдельные рыночные сегменты с целью последующего выявления наиболее соответствующих запросам потребителей и возможностям фирмы и оптимальных для ее деятельности целевых рынков. Анализ осуществляется по демографическим, климатическим, географическим, экономическим, гуманитарным и психологическим критериям. Также рынок разделяется на группы потребителей: по возрасту; по стадиям жизненного цикла товара; по отношению к пользованию кредитными карточками; по каким-нибудь еще признакам и комбинациям с перечисленными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оказывается мощным орудием при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нового товар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и потенциала существующих маркировок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лонении от каннибализации (то есть одержать победу при продаже не за счет наших конкурентов, а за свой собствен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ивность стратегической работы в значительной степени зависит от того, насколько правильно были выбраны рынки сбыта, насколько квалифицированно осуществлен выбор партнеров на рынке, какая у нашего предприятия имеется информация о методах и особенностях работы фирм-конкурентов на конкретных рынках сбыта и т.д. Важно знать, какие фирмы лидируют на рынке, их финансовые и производственные возможности, стабильность положения активных и потенциальных партнеров нашего предприятия на рынке и многие другие характеристики производственно-сбытовой деятельности фирм. Необходимо иметь информацию по фирмам-покупателям, фирмам-конкурентам, фирмам-нейтралам или возможным потенциальным покупателям, с которыми особенно активно следует работать нашему предприятию, осуществляющему сбытов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, что в широком смысле определяет понятие рыночной сег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ая сегментация представляет собой, с одной стороны, метод для нахождения частей рынка и определения объектов, на которые направлена маркетинговая деятельность фирмы; с другой стороны – это управленческий подход к процессу принятия фирмой решений на рынке, основа для выбора правильного сочетания элементов маркетинга. Сегментация проводится с целью максимального удовлетворения запросов потребителей в различных товарах, а также рационализации затрат фирмы-изготовителя на разработку программ производства, выпуска и реализации товара. Процесс сегментации может состоять из следующих этапов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изнаков сегмент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сегмент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целевого рыночного сегмент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ами сегментации являются потребители. Необходимое условие сегментации – неоднородность ожидания покупателей и покупательских состояний. Например, для сегментации рынка продовольственных товаров основными признаками являются: географические, демографические, социально-экономические, психограф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зделения рынка на отдельные сегменты необходимо оценить степень их привлекательности и решить, на сколько сегментов должна ориентироваться фирма, то есть выбрать целевые сегменты рынка и выработать страте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вой сегмент рынка – один или несколько сегментов, отобранных для маркетинговой деятельности фирмы. При этом фирма должна с учетом выбранных целей определить сильные стороны конкуренции, размер рынков, отношение к каналам сбыта, прибыль и свой образ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рма может воспользоваться тремя стратегиями охвата рынка (выбора целевого сегмента): недифференцированный маркетинг, дифференцированный маркетинг и концентрированный маркетин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едифференцированный маркетинг. </w:t>
      </w:r>
      <w:r>
        <w:rPr>
          <w:sz w:val="28"/>
          <w:szCs w:val="28"/>
        </w:rPr>
        <w:t xml:space="preserve">Возможно, фирма решится пренебречь различиями в сегментах и обратиться ко всему рынку сразу с одним и тем же предложением. В этом случае она концентрирует усилия не на том, чем отличаются друг от друга нужды клиентов, а на том, что в этих нуждах общее. Она разрабатывает товар и маркетинговую программу, которые покажутся привлекательными возможно большему числу покупателей. Она полагается на методы массового распределения и массовой рекламы. Она стремится придать товару образ превосходства в сознании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ифференцированный маркетинг экономичен. Издержки по производству товара, поддержанию его запасов и транспортировке невысоки. Издержки на рекламу при недифференцированном маркетинге также держатся на низком уровне.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водством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рма, прибегающая к недифференцированному маркетингу, обычно создает товар, рассчитанный на самые крупные сегменты рынка. Когда к подобной практике прибегают несколько фирм одновременно, в крупных сегментах возникает интенсивная конкуренция, а покупатели в более мелких сегментах получают меньше удовлетво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ифференцированный маркетинг. </w:t>
      </w:r>
      <w:r>
        <w:rPr>
          <w:sz w:val="28"/>
          <w:szCs w:val="28"/>
        </w:rPr>
        <w:t>В данном случае фирма решает выступить на нескольких сегментах рынка и разрабатывает для каждого из них отдельное предложение. Предлагая разнообразные товары, она надеется добиться роста сбыта и более глубокого проникновения на каждый из осваиваемых ею сегментов рынка. Она рассчитывает, что благодаря упрочнению позиции в нескольких сегментах рынка ей удастся идентифицировать в сознании потребителя фирму с данной товарной категорией. Более того, она рассчитывает на рост повторных покупок, поскольку именно товар фирмы соответствует желаниям потребителей, а не наоборот. К практике дифференцированного маркетинга прибегает все большее число фи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онцентрированный маркетинг. </w:t>
      </w:r>
      <w:r>
        <w:rPr>
          <w:sz w:val="28"/>
          <w:szCs w:val="28"/>
        </w:rPr>
        <w:t>Многие фирмы видят для себя и третью маркетинговую возможность, особенно привлекательную для организаций с ограниченными ресурсами. Вместо концентрации усилий на небольшой доле большого рынка фирма концентрирует их на большой доле одного или нескольких субры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концентрированному маркетингу фирма обеспечивает себе прочную рыночную позицию в обслуживаемых сегментах, поскольку она лучше других знает нужды этих сегментов и пользуется определенной репутацией. Более того, в результате специализации производства, распределения и мер по стимулированию сбыта фирма добивается экономии во многих сферах 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концентрированный маркетинг связан с повышенным уровнем риска. Избранный сегмент рынка может не оправдать надежд. А может случится и так, что в выбранный нами сегмент рынка захочет внедриться конкурент. С учетом этих соображений многие фирмы предпочитают диверсифицировать свою деятельность, охватывая несколько разных сегментов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тратегии охвата рынка необходимо учитывать следующие факторы: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Ресурсы фирмы. </w:t>
      </w:r>
      <w:r>
        <w:rPr>
          <w:sz w:val="28"/>
          <w:szCs w:val="28"/>
        </w:rPr>
        <w:t>При ограниченности ресурсов наиболее рациональной оказывается стратегия концентрированного маркетинга.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тепень однородности продукции.</w:t>
      </w:r>
      <w:r>
        <w:rPr>
          <w:sz w:val="28"/>
          <w:szCs w:val="28"/>
        </w:rPr>
        <w:t xml:space="preserve"> Стратегия недифференцированного маркетинга подходит для единообразных товаров, таких, как грейпфруты или сталь. Для товаров, которые могут отличаться друг от друга по конструкции, таких, как фотокамеры и автомобили, больше подходят стратегии дифференцированного или концентрированного маркетинга.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тепень однородности рынка.</w:t>
      </w:r>
      <w:r>
        <w:rPr>
          <w:sz w:val="28"/>
          <w:szCs w:val="28"/>
        </w:rPr>
        <w:t xml:space="preserve"> Если у покупателей одинаковые вкусы, они закупают одни и те же количества товара в одни и те же отрезки времени и одинаково реагируют на одни и те же маркетинговые стимулы, уместно использовать стратегию недифференцированного маркетинга.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аркетинговые стратегии конкурентов.</w:t>
      </w:r>
      <w:r>
        <w:rPr>
          <w:sz w:val="28"/>
          <w:szCs w:val="28"/>
        </w:rPr>
        <w:t xml:space="preserve"> Если конкуренты занимаются сегментированием рынка, применение стратегии недифференцированного маркетинга может оказаться гибельным. И наоборот, если конкуренты применяют недифференцированный маркетинг, фирма может получить выгоды от использования стратегий дифференцированного или концентрированного маркетинг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 Задачи распределения товаров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временная экономика характеризуется тем, что место производства и место потребления продукта не совпадают. По времени эти процессы также не следуют друг за другом. Устранение возникающих по этой причине проблем требует затраты больших средств. В отдельных случаях эти затраты составляют до 70% розничной цены потребительского товар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дачи распределения изготовляемой продукции производитель должны решить рациональным способом. Это дает ему определенный шанс выделиться по отношению к конкурентам. Распределение включает поэтому как неизбежную организационную компоненту, так и компоненту, связанную с привлечением потребителе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нятие распределения объединяет регулирование всех производственных мероприятий, направленных на перемещение продукта в пространстве и времени от места производства к месту потребления. Этот процесс немыслим без коммуникационной поддержк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вое решение, которое должен принять отдел маркетинга, - выбор между прямым сбытом и сбытом с включением промежуточных звеньев. Во втором случае часть задач по распределению передается другим предприятиям, которые нередко являются более сильными деловыми партнерами. Они разрабатывают собственные концепции маркетинга, которые не всегда совпадают с концепциями предприятия-изготовителя. К этому присоединяются размышления о пространственной близости к потребителям и о выборе места деятельн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ямой сбыт не всегда означает, что товары доставляются потребителям без остановок и кратчайшим путем. Часто гораздо выгоднее поставлять товар через склады, находящиеся поблизости от клиентов. При этом возникает вопрос, сколько должно быть этих складов, где они должны находиться, каковы необходимые размеры складов и какие функции они должны выполнять. Аналогичные проблемы возникают и при непрямом сбыт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шения о выборе предприятий торговли тесно связаны с организацией продажи, включая и организацию внешней службы. Под этим понимается совокупность всех занимающихся получением и ведением заказов участников независимо от их положения по отношению к предприятию в их зависимости от предприятия. В их задачу входит также сбор информации о рынке. Обычно сюда относят руководство предприятия, отдел сбыта, коммивояжеров и сбытовые филиалы, а также торговых представителей, комиссионеров, маклеров и торговые синдикаты, которые в строгом смысле слова не являются частью предприят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ним из методов распределения товаров являются каналы распространения товаров. Важным звеном механизма продаж является посредническая деятельность. Посредники, если с ними налажены устойчивые деловые связи и четко определена правовая база взаимоотношений, эффективно продвигают товар на рынок и организуют предприятия-продуценты с рыночной торговой сетью. К торговым посредникам относятся закупочные центры, биржи, брокерские и дистрибьюторские агенства. С их помощью товары требуемого качество и в определенном количестве оказываются в соответствующее время в нужном месте и продаются по приемлемым це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уг задач посредников включается поиск новых рынков сбыта, помощь покупателям в выборе поставщиков и товаров, определение оптимальных условий поставки, соблюдение этики рыночной деятельности, транспортировка и хранение продукции, решение таможенных тонкостей и форма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ытовые посредники занимаются продажей товаров (от своего имени и за свой счет) на основе соглашения с товаропроизводителем (включающее: перечень сбытовых товаров; условия работы на рынке; обязательства по годовому объему сбыта; изучение конъюнктуры; действие рекламы; принципы определения цен и др.). От правильного выбора торгового посредника зависит не только успех в реализации продукции, но и закрепление фирмы-продуцента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фере обращения товаров не создается дополнительная стоимость, поэтому все расходы посредников могут покрываться только за счет получения вознаграждения за услуги, которое должно включать и прибыль посре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есколько способов начисления и выплаты вознаграждения за посредническую деятельность. Посредники могут оставить себе разницу между ценой реализации товара на рынке и ценой, установленной продуцентом (продавцом). В пользу посредника могут начисляться проценты с фактурных цен. Часто применяется смешанная форма вознаграждения: процент с фактурных цен и разница цен. Вознаграждением могут быть и твердая, заранее оговоренная су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едстоящие затраты посредника трудно определить, то размеры вознаграждения определяются по системе «кост-плас» - продуцент на основании предоставленных ему посредником документов о расходах возмещает ему затраты, предварительно увеличив сумму на согласованный процент, образующий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условия работы посредников, как неисключительное право продажи, исключительное (монопольное) право и преимущественное право, определяется соглашением между продуцентом и посред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неисключительном</w:t>
      </w:r>
      <w:r>
        <w:rPr>
          <w:sz w:val="28"/>
          <w:szCs w:val="28"/>
        </w:rPr>
        <w:t xml:space="preserve"> праве посредник, сбывая очередной перечень товаров на оговоренной территории, в течение установленного срока, сохраняет право реализовывать на той же территории иной товар без выплаты какой-либо компенсации продав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исключительном</w:t>
      </w:r>
      <w:r>
        <w:rPr>
          <w:sz w:val="28"/>
          <w:szCs w:val="28"/>
        </w:rPr>
        <w:t xml:space="preserve"> праве продажи посредник лишен права продажи товаров, не включенных в соглашение, на оговоренной территории и не может на этой территории представлять интересы других продавцов (производителей) продукции без выплаты специальной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преимущественном</w:t>
      </w:r>
      <w:r>
        <w:rPr>
          <w:sz w:val="28"/>
          <w:szCs w:val="28"/>
        </w:rPr>
        <w:t xml:space="preserve"> праве продажи («праве первой руки») продуцент-продавец обязан свой товар в первую очередь предлагать реализовывать данному посреднику, и только в случае отказа привлекать к сбыту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, если посредник занимается сбытом товаров различных видов, в соглашении могут быть предусмотрены условия реализации для каждого вида товара. Таким образом, использование услуг квалифицированных посредников – агентов по продаже продукции – один из важнейших и эффективных каналов распределения и реализации продукции предприятий-продуцентов. И этот канал должен быть непременно задействован, если собственная (фирменная) сбытовая сеть не обеспечивает быструю и эффективную реализацию продук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шение о выборе канала распределения – одно из самых сложных решений, которое необходимо принять руководству. Выбранные фирмой каналы самым непосредственным образом влияют на все остальные решения в сфере маркетинга. Политика цен зависит от того, каких дилеров выбрала фирма – крупных и первоклассных или средних и рядовых. Решения о собственном торговом персонале зависят от масштабов коммерческой и учебной работы, которую необходимо будет проводить с дилерами. Кроме того, решения фирмы относительно каналов распределения предполагают выдачу долговременных обязательств другим фирмам. Руководство должно выбирать каналы распределения с прицелом и на предполагаемую коммерческую среду дня завтраш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производителей предлагают свои товары рынку через посредников. Каждый из них стремится формировать собственный канал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ал распределения – совокупность фирм или отдельных лиц, которые принимают на себя или помогают передать кому-то другому право собственности на конкретный товар или услугу на их пути от производителя к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 готов переложить часть работы по сбыту на посредников, так как у многих из них не хватает финансовых ресурсов для осуществления прямого маркетинга. Поэтому гораздо легче работать через обширную сеть частных дистрибью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же если производитель и может позволить себе создать собственные каналы распределения, во многих случаях он заработает больше, если увеличить капиталовложения в свой основной бизн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средников объясняется в основном их непревзойденной эффективностью в обеспечении широкой доступности товара и доведение его до целевых рынков. Благодаря своим контактам, опыту, специализации и размаху деятельности посредники предлагают фирме больше того, что она обычно может сделать в один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ал распределения – это путь, по которому товары движутся от производителей к потребителям. Благодаря ему устраняются длительные разрывы во времени, месте и праве собственности, отделяющие товары и услуги от тех, кто хотел бы ими воспользоваться. Члены канала распределения выполняют ряд очень важных функций, в том числе и стимулирование сбыта – создание и распространение увещевательных коммуникаций о тов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алы распределения можно охарактеризовать по числу составляющих их уровней. </w:t>
      </w:r>
      <w:r>
        <w:rPr>
          <w:i/>
          <w:sz w:val="28"/>
          <w:szCs w:val="28"/>
        </w:rPr>
        <w:t xml:space="preserve">Уровень канала распределения </w:t>
      </w:r>
      <w:r>
        <w:rPr>
          <w:sz w:val="28"/>
          <w:szCs w:val="28"/>
        </w:rPr>
        <w:t xml:space="preserve">– это любой посредник, который выполняет ту или иную работу по приближению товара и права собственности на него конечному покупателю. Поскольку определенную работу выполняют и сам производитель, и конечный покупатель, они тоже входят в состав любого канала. </w:t>
      </w:r>
      <w:r>
        <w:rPr>
          <w:i/>
          <w:sz w:val="28"/>
          <w:szCs w:val="28"/>
        </w:rPr>
        <w:t xml:space="preserve">Канал нулевого уровня </w:t>
      </w:r>
      <w:r>
        <w:rPr>
          <w:sz w:val="28"/>
          <w:szCs w:val="28"/>
        </w:rPr>
        <w:t xml:space="preserve">состоит из производителей, продающего товар непосредственно потребителям. Три основных способа прямой продажи – торговля вразнос, посылочная торговля и торговля через принадлежащие производителю магазины. </w:t>
      </w:r>
      <w:r>
        <w:rPr>
          <w:i/>
          <w:sz w:val="28"/>
          <w:szCs w:val="28"/>
        </w:rPr>
        <w:t xml:space="preserve">Одноуровневый канал </w:t>
      </w:r>
      <w:r>
        <w:rPr>
          <w:sz w:val="28"/>
          <w:szCs w:val="28"/>
        </w:rPr>
        <w:t xml:space="preserve">включает в себя одного посредника. На потребительских рынках этим посредником обычно бывает розничный торговец, а на рынках товаров промышленного назначения ими нередко оказывается агент по сбыту или брокер. </w:t>
      </w:r>
      <w:r>
        <w:rPr>
          <w:i/>
          <w:sz w:val="28"/>
          <w:szCs w:val="28"/>
        </w:rPr>
        <w:t xml:space="preserve">Двухуровневый канал </w:t>
      </w:r>
      <w:r>
        <w:rPr>
          <w:sz w:val="28"/>
          <w:szCs w:val="28"/>
        </w:rPr>
        <w:t xml:space="preserve">включает в себя двух посредников. На потребительских рынках такими посредниками обычно становятся оптовые и розничные торговцы, на рынках товаров промышленного назначения это могут быть дистрибьютор и дилеры. </w:t>
      </w:r>
      <w:r>
        <w:rPr>
          <w:i/>
          <w:sz w:val="28"/>
          <w:szCs w:val="28"/>
        </w:rPr>
        <w:t xml:space="preserve">Трехуровневый канал </w:t>
      </w:r>
      <w:r>
        <w:rPr>
          <w:sz w:val="28"/>
          <w:szCs w:val="28"/>
        </w:rPr>
        <w:t>включает в себя трех посредников. Мелкие оптовики покупают товары у крупных торговцев и перепродают их небольшим предприятиям розничной торговли, которые крупные оптовики, как правило, обычно не обслуж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изучения основных вариантов канала фирма принимает решение о его наиболее эффективной структуре. Теперь встает задача управления выбранным каналом. Управление каналом требует отбора и мотивации индивидуальных посредников, а также последующей оценки и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 должен периодически оценивать работу дистрибьюторов по таким показателям, как выполнение нормы сбыта, поддержание среднего уровня товарных запасов, оперативность доставки товара потребителям, отношение к поврежденным и пропавшим товарам, сотрудничество с фирмой в осуществлении программ стимулирования сбыта и учебных программ, а также набор услуг, которые посредник должен предоставлять потреб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я каналы сбыта, предприниматель решает, какие слои потребителей, через какие промежуточные ступени он будет снабжать. Для большинства продуктов существует много альтернативных путей сбыта. На решение в пользу определенного пути влияет наряду с затратами и выручкой имидж продукта и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утей сбыта принадлежит к стратегическим решениям предприятия. Их смена, как правило, невозможна в короткие сроки. Изменения небезопасны и потому, что предпочтения потребителей часто связаны с конкретными посред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инство сбытовых путей имеют, как следствие, определенную рекламную и ценовую стратегию и влияют на серв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видно, что предприниматель имеет при выборе путей сбыта свои альтернативы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ителям (ПР) при включении различных сбытовых органов, экономическое и правовое отношение которых к предприятию может быть различным. В первую очередь речь идет о: членах руководства предприятием (Р), коммивояжерам (К), торговых представителях (Т), региональных сбытовых филиалах (Ф), договорных предприятиях (Д), комиссионерах (КС), сбытовых синдикатах (С), маклерах (М)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товую торговлю (ОТ) или розничную торговлю (РТ), торговлю напрямую или через включение названных выше ступе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ямой сбыт.</w:t>
      </w:r>
      <w:r>
        <w:rPr>
          <w:sz w:val="28"/>
          <w:szCs w:val="28"/>
        </w:rPr>
        <w:t xml:space="preserve"> Возможность отказа от услуг торговли зависит от того, насколько выполняются изложенные ниже условия. Часто прямой сбыт и непрямой сочетаются при продаже одного и того же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чь идет о крупных объектах и технически сложных товарах, которые нуждаются в консультациях, гарантиях и обслуживании, там, где круг клиентов невелик, то есть в области инвестиционных товаров и некоторых видов сырья, преобладает прямой сбыт через региональные сбытовые фил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ределении участвуют следующие лица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Отдел сбыта.</w:t>
      </w:r>
      <w:r>
        <w:rPr>
          <w:sz w:val="28"/>
          <w:szCs w:val="28"/>
        </w:rPr>
        <w:t xml:space="preserve"> Получение и ведение заказов издавна является задачей отдела сбыта, причем связи с клиентами осуществляются чаще всего через коммивояжеров и торговых представителей. Вышеназванные задачи охватывают продажу в узком смысле этого слова, в то время как руководство предприятия принимает фундаментальное решение о рынках, группах клиентов и продуктах. Это скорее историческая форма чистого отдела сбыта теряет в настоящее время свое значение в пользу отдела маркетинга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Руководство предприятия.</w:t>
      </w:r>
      <w:r>
        <w:rPr>
          <w:sz w:val="28"/>
          <w:szCs w:val="28"/>
        </w:rPr>
        <w:t xml:space="preserve"> Участие членов руководства предприятия в сбытовой деятельности особенно часто встречается в отраслях инвестиционного сектора, где имеется лишь несколько крупных покупателей. Часто руководство поддерживает другие органы сбыта, например, коммивояжеров, особенно в случаях, если клиент имеет большое значение или величина заказа необычно высока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Коммивояжер.</w:t>
      </w:r>
      <w:r>
        <w:rPr>
          <w:sz w:val="28"/>
          <w:szCs w:val="28"/>
        </w:rPr>
        <w:t xml:space="preserve"> Занимается поиском клиентов и работает с ними. Чаще всего их задача состоит в налаживании контактов и получении заказов. Обычно они получают определенный район, в котором должен работать со всеми или с отдельными клиентам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орговый представитель.</w:t>
      </w:r>
      <w:r>
        <w:rPr>
          <w:sz w:val="28"/>
          <w:szCs w:val="28"/>
        </w:rPr>
        <w:t xml:space="preserve"> Это юридически самостоятельные лица, заключающие договора и ведущие дела для нескольких предприятий. Они не получают право собственности на товары и не несут связанного в этим риска (порча, изменение моды, цен). Функции торговых представителей соответствуют во многом функциям коммивояжера. Отличие торгового представителя от коммивояжера выражается в том, что он сам определяет порядок своей работы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бытовой филиал.</w:t>
      </w:r>
      <w:r>
        <w:rPr>
          <w:sz w:val="28"/>
          <w:szCs w:val="28"/>
        </w:rPr>
        <w:t xml:space="preserve"> Многие крупные предприятия имеют собственные отделения по сбыту. Это позволяет им работать в непосредственной близости от потребителя как в своей стране, так и за рубежом, проводить интенсивное консультирование своей клиентуры и обеспечивать быструю поставк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ление к тесным связям между производителем и потребителем имеет еще одно основание. Многие производители боятся, что торговля не прикладывает достаточных усилий для сбыта их товаров, что она может сменить своих поставщиков на более выгодных. Возможно, что информация о рынке, которую может предоставить торговля, также является недостато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szCs w:val="28"/>
        </w:rPr>
        <w:t>1.4. Сбытовая стратегия фир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ущественное место в системе стратегического управления занимает стратегия организации каналов товародвижения, или </w:t>
      </w:r>
      <w:r>
        <w:rPr>
          <w:i/>
          <w:sz w:val="28"/>
          <w:szCs w:val="28"/>
        </w:rPr>
        <w:t>сбытовая страте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ие ее – организация оптимальной сбытовой сети для эффективных продаж производимой продукции, включая создание сети оптовых и розничных магазинов, складов промежуточного хранения, пунктов техобслуживания и выставочных залов, определение маршрутов товародвижения, организация транспортировки, работ по отгрузке и погрузке, вопросы логистики, системы снабжения, обеспечения эффективности товародвижения и т.д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неджеры уделяют большое внимание этим вопросам и считают действенность и результативность организации и регулирования каналов товародвижения более эффективным, чем например, ценовая стратег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процессе деятельности проблема сбыта решается уже на стадии разработки стратегия фирмы. Речь идет о выборе наиболее эффективной системы, каналов и методов сбыта применительно к конкретно определенным рынкам. Это означает, что производство продукции с самого начала ориентируется на конкретные формы и методы сбыта, наиболее благоприятные условия. Поэтому разработка сбытовой стратегии имеет целью определение оптимальных направлений и средств, необходимых для обеспечения наибольшей эффективности процесса реализации товара. Это предполагает обоснованный выбор организационных форм и методов сбытовой деятельности, ориентированных на достижение намечаемых конеч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е сбытовой стратегии предшествует анализ оценки эффективности существующей сбытовой системы, как в целом, так и по отдельным ее элементам, соответствие проводимой фирмой сбытовой политики конкретным рыночным условиям. Причем весь комплекс факторов, оказывающих влияние на размеры сбыта, организация сбытовой сети, эффективности рекламы и других средств стимулирования сбыта, правильность выбора рынка, времени и способов выхода на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истемы сбыта предполагает выявление эффективности каждого элемента этой системы, оценку деятельности сбытового аппарата. Анализ издержек обращения предусматривает сопоставление фактических сбытовых расходов по каждому каналу сбыта и виду расходов с показателями плана, с тем, чтобы обнаружить необоснованные расходы, устранить потери, возникшие в процессе товародвижения и повысить рентабельность функционирующей системы сбыта. Организация сбыта в системе маркетинга играет весьма важную роль и в том смысле, что осуществляет обратную связь производства с рынком, является источником информации и спросе и потребностях потребителей. Поэтому разработка сбытовой стратегии кладется в основу программы маркетинга, как по каждому конкретному продукту, так и по производственному отделению в целом. Если на основе расчета окажется, что расходы по реализации нового товара чрезмерно высоки и не позволяют обеспечить определенный уровень рентабельности, руководство производственным отделением может принять решение о нецелесообразности дальнейшей разработки и внедрения в производство данного товара. Специалисты могут только определить будущую прибыльность изделия, но и внести свои предположения и модификации и о новых сферах использования соответствующих издел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эффективности сбытовой стратегии является многовариантный расчет издержек обращения и выбор на его основе оптимального вариантов по основным направлениям сбытовой деятельности на целевом рынке или его сег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 обоснование сбытовой стратегии предполагает решение следующих вопросов применительно к конкретно избранному товару или группе товаров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целевого рынка или его сегмент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истемы сбыта и определение необходимых финансовых затрат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аналов и методов сбыт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ремени выхода на рынок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системы товародвижения и расходов на доставку товара потребителю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 и методов стимулирования сбыта и необходимых для этого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ытовая стратегия строится в направлении одновременного развития существующего рынка и поисках новых рынков для предприятия, а также повышении конкурентоспособ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ые подразделения, отвечающие за сбыт, являются основными подразделениями предприятия, выполняющими функции оперативного маркетинга. От эффективности деятельности этих подразделений зависит во многом эффективность деятельности все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деятельности этих структурных подразделений включает следующие основные направления: подбор кадров; организация стимулирования работников; информационное обеспечение; внедрение логистики в свою раб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уктурные подразделения должны владеть следующей информацией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пасов продукции на складе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енного задел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грузки производственных мощностей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заказ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продук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ы на все виды продукции и предельные размеры скидок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упаковк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отгрузок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оки получения продукции потребителей с момента отгрузк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ранспорт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о от размера и сферы деятельности предприятия структурное подразделение, отвечающее за сбыт продукции, должно собирать следующую оперативную информацию о рынке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 производителях продукции, аналогичной производимой предприятием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 производителях продукции, заменяющей производимую предприятием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лиентах предприят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 клиентах производителя аналогичной и заменяющей продук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 новых видах продукции, производимой конкурентам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 новых потребностях потенциальных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анализа существующей практики можно предложить следующие рекомендации по организации работы структурных подразделений предприятия, отвечающих за сбыт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рекламных компаний, в т.ч. в средствах массовой информации, выпуск буклетов, установка транспорантов, выпуск короткометражных фильмов, указание адреса и телефона предприятий на всех без исключения упаковках продукции, а при возможности и на самой продук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требований покупателей к качеству и ассортименту продукции (изучение претензий, с выездом, как правило, к потребителю; проведение опросов потребителей, организация специальной телефонной службы по консультации о пользовании продукцией, выдаче рекомендаций)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постоянной работы по улучшению качества продукции, усовершенствованию и расширению ассортимента, информирование об этом покупателей, обратив особое внимание на упаковку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оянное отслеживание рынка своей продукции, покупка образцов товаров, производимых российскими и зарубежными конкурентами, сравнение качества этих товаров с товарами, производимыми предприятием, и при необходимости доведение их качества до требуемого уровня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производства новой продукции, ее рекламы, изучение спроса и определение объемов и регионов ее реализаци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езонного спроса и подготовка к нему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ение специального фонда для оплаты услуг специалистов сторонних организаций за работу и консультации в областях маркетинга и сбыт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новых форм оплаты труда, предусматривающих более эффективное использование труда работников сбыт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тавки товаров своими структурными подразделениями, отвечающими за транспортные средств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выставках, семина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деятельности структурных подразделений, отвечающих за сбыт продукции, должна основываться на полном владении оперативной информацией как о самом предприятии, так и о его клиент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сбытом продукции ОАО «ЗЭиМ»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szCs w:val="28"/>
        </w:rPr>
        <w:t>2.1. Общая характеристика ОАО «ЗЭи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Завод электроники и механики» открытое акционерное общество, зарегистрированное 12.08.92г. Постановлением № 526/7 Главы районной администрации г.Волжск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Общества составляет 2260000 руб., разделен на акции: привилегированные – 89875 штук, обыкновенные – 23125 штук, номинальная стоимость акций – 2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оля предприятия на рынке электрических исполнительных механизмов – 70%, на рынке специализированной приборной продукции – около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окращения выпуска основных видов продукции важнейшее значение приобретает диверсификация производства, переход на выпуск новых видов товаров, имеющих платежеспособный спрос одним из стратегических направлений деятельности ОАО «ЗЭиМ», начиная с 1994г., является освоение и выпуск энергосберегающе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ождающаяся в России рыночная экономика с объективными законами ее развития, возросший интерес к нетрадиционным формам работы с клиентом обусловил зарождение и активное развитие инжиниринга как целого спектра технических услуг от проектирования до сервисного обслуживания. ОАО «ЗЭиМ» проводит работы по развитию инжиниринга путем создания специализированных дочерних фирм («Редикон», «ЗЭиМ-инжиниринг»), выполняющих полный комплекс услуг технического характера, что позволит предложить потребителю оптимальные технические решения под его конкретны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АО «ЗЭиМ» имеет репутацию одного из наиболее восприимчивых к новациям и продвинутых по эффективности внутреннего управления промышленных предприятий, нашедших свой путь в условиях переход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ирме был начат процесс внутренних преобразований: выжить в новых условиях можно только за счет активизации внутреннего потенциала, создания эффективного организационно-экономического управления в объеди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6 г. на заводе реализуется проект реструктуризации с целью повышения рыночной чувствительности и адаптации фирмы в быстро меняющихся внешних условиях. На сегодняшний день фирма сохранила традиционные рынки сбыта продукции, освоила новые виды продукции (новая техника составляет 22,6% от годового объема выпуска) и соответствующие рынки, сохранила свой персонал, работает без остановок производства, своевременно выплачивает заработную плату и налоги и представляет собой промышленно-финансовый холдинг, состоящий из материнской компании ОАО «ЗЭиМ» и дочерних и зависимых фирм различных форм собственности. Структура ОАО «ЗЭиМ» показана на рис.2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исленность персонала ОАО «ЗЭиМ» составляет 1300 человек. Организационная структура ОАО «ЗЭиМ» состоит из следующих функциональных блоков: Производство, Инженерно-техническое обеспечение производства и обслуживания, Социальные услуги, Маркетинг, Инжиниринг, Офис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условиях нового, более открытого торгового режима, предприятие столкнулось с трудной задачей: как выдержать конкуренцию не только на внутреннем рынке, но и в международных масштабах. Это потребовало новых форм организации внутри предприятия. Одной из таких форм является система Центров финансовой ответственности (ЦФО) с различным статусом самостоятельности, которая позволяет снизить издержки, а также усилить мотивацию коллективов подразделений на расширение рынков сбыта и получение дополнительной прибыл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совершенствованием системы ЦФО изменяется организационная структура управления предприяти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метившийся переход от директивных методов управления к финансово-экономическим получит свое дальнейшее развитие через делегирование ЦФО функций управления производственно-хозяйственной деятельностью и повышение степени ответственности за конечные результаты. Вследствие этого предполагается снижение численности административно-управленческого аппарата и затрат на его 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производство, обслужива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сполнительных механизм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процессорных регулирующих контроллер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меров воды, теплосчетчик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елей, приборов контроля и регулирования для АСУ ТП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рно-регулирующей электрофицированной арматур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а технических средств для учета, контроля и регулирования расхода энергоносителя (горячая, холодная вода, тепловая энергия)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иниринг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ресурсосбережение (оборудование, технологии, услу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технологии: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Cs w:val="28"/>
        </w:rPr>
        <w:t>Литье под давлением алюминиевых сплавов; литье и прессование пластмасс; холодная листовая штамповка; полугорячая и горячая объемная штамповка; механическая обработка резанием с применением автоматов, полуавтоматов, оборудование с ЧПУ и обрабатывающих центров; гальвано-красочное производство, поверхностный монтаж; сборочно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деятельност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ояние рынков сбыта нашей компании определяется общеэкономической ситуацией в России. Финансовый кризис свел на нет все наметившиеся в 1997г. признаки роста. Но вместе с тем, он сыграл и положительную роль для отечественных производителей. Отечественная продукция начала пользоваться большим спросом вследствие роста цен на продукцию западных произ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электроисполнительных механизмов является ведущим направлением в деятельности ОАО «ЗЭиМ». Хорошее качество и надежность механизмов, их уровень цен обеспечивает лидирующее положение ОАО «ЗЭиМ» по механизмам в России и странах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широкому ассортименту выпускаемой продукции, в число потребителей входит множество промышленных предприятий, а также предприятия агропромышленного комплекса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ями продукции ОАО «ЗЭиМ» являются практически все регионы России. Большое внимание уделяется изучению региональных особенностей, разработки и реализации специальных маркетинговых программ в отдельных регионах и по отдельным сегментам рынка. ОАО «ЗЭиМ» приобрел опыт вхождения в программы реструктуризации объектов энергетики и других отраслей промышленности, в частности, региональные программы в Чувашии, Татарстане, Свердловской, Ульяновской, Нижегородской обла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одукцией экспорта в последние годы были запасные части и приборная продукция. Экспорт запасных частей связан с реконструкцией и ремонтом большого количества объектов, на которых ранее осуществлялись поставки продукции ОАО «ЗЭи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2. Каналы сбыта продукции ОАО «ЗЭи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едприятии используются различные каналы сбыта для различных товаров предприятия. На фирме производятся следующие товары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е механизмы МЭОФ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нимают около 70 % от всего объема производства продукции. Предназначены для перемещения рабочего органа неполноповоротного типа арматуры (шаровых и пробковых кранов, поворотных дисковых затворов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МЭОФ состоит из следующих видов: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ЭОФ-16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ЭОФ-250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ЭОФ-16000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процессорные регулирующие контроллеры РК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регулировки процессов в системах АСУ ТП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остоит из следующих видов: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6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74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162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20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21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ели ПР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для контроля и регулировки тепловой энергии в системах АСУ ТП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остоит из следующих видов: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-44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-43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-42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-41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-40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рно-регулирующая электрофицированная арматур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няется как запорная и регулирующая техника в системах автоматизированного управления любых жидкостей и газ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остоит из следующих видов арматуры: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вижки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паны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овые краны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ковые краны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ные дисковые затворы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меры Р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няются для учета, контроля и регулирования расхода энергоносителя (горячая, холодная вода, тепловая энергия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остоит из следующих видов: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Х-110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Х-111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Х-112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Х-113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Х-114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четчики К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для учета тепловой энерг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остоит из следующих видов: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-32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-30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-31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-34</w:t>
      </w:r>
    </w:p>
    <w:p>
      <w:pPr>
        <w:pStyle w:val="TextBody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-39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е ОАО «ЗЭиМ» является одним из основных производителей исполнительных механизмов в России. МЭОФ – новая для ОАО «ЗЭиМ» и для рынка России продукция, которая может широко применяться во множестве сегментов рынка, благодаря своей простоте и надежности. МЭОФ предназначены для перемещения рабочего органа неполноповоротного типа арматуры (шаровых и пробковых кранов, поворотных дисковых затворов). МЭОФ устанавливаются непосредственно на арм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воде существует несколько каналов распределения МЭОФ. Рассмотрим их на приведенных ниже сх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ники             Потреби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4571365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600200"/>
                          <a:chOff x="0" y="0"/>
                          <a:chExt cx="45712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586800"/>
                            <a:ext cx="11253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ЗЭи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586800"/>
                            <a:ext cx="14065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1173600"/>
                            <a:ext cx="14065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л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834480"/>
                            <a:ext cx="11253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ая и нефтегазовая промышленност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0"/>
                            <a:ext cx="14065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атуростроительные организаци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194400"/>
                            <a:ext cx="11253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ая 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3840" y="194400"/>
                            <a:ext cx="63252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047600"/>
                            <a:ext cx="7030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781200"/>
                            <a:ext cx="3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407520"/>
                            <a:ext cx="2811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834480"/>
                            <a:ext cx="28116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1207800"/>
                            <a:ext cx="2811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14440"/>
                            <a:ext cx="28116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141120"/>
                            <a:ext cx="28116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247680"/>
                            <a:ext cx="2811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6pt;width:360pt;height:126pt" coordorigin="1260,172" coordsize="7200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1096;width:1771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ЗЭи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6;top:1096;width:2214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ные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6;top:2020;width:2214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л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7;top:1486;width:177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ая и нефтегазовая промышл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6;top:172;width:2214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атуростроительные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7;top:478;width:1771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ая энерге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9,478" to="3584,9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9,1822" to="3695,2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3,1402" to="3695,1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4,814" to="6576,14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4,1486" to="6576,19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4,2074" to="6576,23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4,982" to="6576,21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4,394" to="6576,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4,562" to="6576,1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 3. Каналы распространения МЭО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смотрим подробнее рис.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МЭОФ поставляются арматуростроительным организациям. </w:t>
      </w:r>
      <w:r>
        <w:rPr>
          <w:sz w:val="28"/>
          <w:szCs w:val="28"/>
        </w:rPr>
        <w:t>Сгруппируем эти организации по географическо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ировка посредников по географическому признаку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702"/>
        <w:gridCol w:w="2189"/>
        <w:gridCol w:w="1970"/>
      </w:tblGrid>
      <w:tr>
        <w:trPr>
          <w:trHeight w:val="43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йон Росс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остроитель-ные организ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ые организ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леры</w:t>
            </w:r>
          </w:p>
        </w:tc>
      </w:tr>
      <w:tr>
        <w:trPr>
          <w:trHeight w:val="132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Центральный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ОАО «Армагус», г.Москва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ООО «Ярос», г.Ярославль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ЗАО «Рог», г.Иваново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ОАО «Арм», г. Гусь-Храст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ОАО «Армагус-1», г.Москв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ОАО «Норд», г. Орел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ОАО «Крок», г. Моск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/>
            </w:pPr>
            <w:r>
              <w:rPr/>
              <w:t>ЗАО «Посред», г. Иван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Центрально-Черноземны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АО «Тива», г.Липецк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/>
            </w:pPr>
            <w:r>
              <w:rPr/>
              <w:t>ОАО «ТРН», г.Курск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/>
            </w:pPr>
            <w:r>
              <w:rPr/>
              <w:t>ОАО «Луч», г.Тамб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/>
            </w:pPr>
            <w:r>
              <w:rPr/>
              <w:t>ООО «Заинт», г. Белгород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/>
            </w:pPr>
            <w:r>
              <w:rPr/>
              <w:t>ЗАО « Монтаж», г. Кур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АО « Нисса», г. Липецк</w:t>
            </w:r>
          </w:p>
        </w:tc>
      </w:tr>
      <w:tr>
        <w:trPr>
          <w:trHeight w:val="87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еверо-Западны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ООО «Строй», г.Архангельск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ОАО «Бриз», г. Волог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АО «Рост», г. Волог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АО «Бриг», г.Вологда</w:t>
            </w:r>
          </w:p>
        </w:tc>
      </w:tr>
      <w:tr>
        <w:trPr>
          <w:trHeight w:val="132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Волго-Вятск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/>
            </w:pPr>
            <w:r>
              <w:rPr/>
              <w:t>ОАО «Армастрой», г.Волжск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/>
            </w:pPr>
            <w:r>
              <w:rPr/>
              <w:t>ОАО «Рост», г.Киров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/>
            </w:pPr>
            <w:r>
              <w:rPr/>
              <w:t>ОАО «Толос», г. Саранск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/>
            </w:pPr>
            <w:r>
              <w:rPr/>
              <w:t>ЗАО «Импульс», г. Нижний Новгоро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ОАО «ЖтЦ», г. Нижний Новгород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ЗАО«Дол», г.Волжск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ООО «ЗЗТ», г. Арзамас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ОАО «Тиллев», г.Волж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волжь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>ЗАО «Импульс», г. Казань</w:t>
            </w:r>
          </w:p>
          <w:p>
            <w:pPr>
              <w:pStyle w:val="Normal"/>
              <w:jc w:val="both"/>
              <w:rPr/>
            </w:pPr>
            <w:r>
              <w:rPr/>
              <w:t>ОАО «Тинкер», г. Сама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ОАО «Монтаж», г. Каза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АО «Среда», г. Казань</w:t>
            </w:r>
          </w:p>
        </w:tc>
      </w:tr>
      <w:tr>
        <w:trPr>
          <w:trHeight w:val="43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йон Росс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остроитель-ные организ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ые организ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леры</w:t>
            </w:r>
          </w:p>
        </w:tc>
      </w:tr>
      <w:tr>
        <w:trPr>
          <w:trHeight w:val="66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ральск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/>
              <w:t>ОАО « Неста», г. Нижний Тагил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/>
              <w:t>ОАО «ЗТиТКС», г. Перм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АО «Лост», г. Челябин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АО «Лост-2», г. Челябин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траны СНГ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jc w:val="both"/>
              <w:rPr/>
            </w:pPr>
            <w:r>
              <w:rPr/>
              <w:t>ОАО «Кинеш», г. Минск</w:t>
            </w:r>
          </w:p>
          <w:p>
            <w:pPr>
              <w:pStyle w:val="Normal"/>
              <w:numPr>
                <w:ilvl w:val="0"/>
                <w:numId w:val="32"/>
              </w:numPr>
              <w:ind w:left="0" w:hanging="0"/>
              <w:jc w:val="both"/>
              <w:rPr/>
            </w:pPr>
            <w:r>
              <w:rPr/>
              <w:t>ОАО «Зодчек», г. Кие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ОО «Прибор», г. Ба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АО «энергопромис», г. Риг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АО «Технопром», г. Гом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3)  ЗАО «Каз-Прибор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. Алма-А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атурные предприятия – это основные партнеры. Производственная деятельность их заключается в том, что они производят электрофицированную арматуру, привязывая к ней наши МЭОФ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ные предприятия можно рассматривать и как посредников, т.к. они продают свою продукцию с привязкой к ней наших МЭОФ, так и как потребителей, так как использование МЭОФ им необходимо для производства свое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онтажные и пусконаладочные организации – тип предприятий, обеспечивающих весь комплекс услуг, требуемых конечному потребителю (комплектование, монтаж, наладка, сервисное обслужив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леры – выполняют функции посредников, доставляя наш товар конечному потреб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Каналы распространения МЭОФ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188595</wp:posOffset>
                </wp:positionV>
                <wp:extent cx="91440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pt;margin-top:14.85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ind w:firstLine="709"/>
        <w:jc w:val="both"/>
        <w:rPr/>
      </w:pPr>
      <w:r>
        <w:rPr>
          <w:sz w:val="20"/>
        </w:rPr>
        <w:t>Производитель              ОАО “ЗЭиМ”</w:t>
      </w:r>
    </w:p>
    <w:p>
      <w:pPr>
        <w:pStyle w:val="Normal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5560</wp:posOffset>
                </wp:positionH>
                <wp:positionV relativeFrom="paragraph">
                  <wp:posOffset>207645</wp:posOffset>
                </wp:positionV>
                <wp:extent cx="21031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pt;margin-top:16.35pt;width:165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2476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.95pt" to="202.7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lineRule="auto" w:line="360"/>
        <w:ind w:firstLine="709"/>
        <w:jc w:val="both"/>
        <w:rPr/>
      </w:pPr>
      <w:r>
        <w:rPr>
          <w:sz w:val="20"/>
        </w:rPr>
        <w:t>Посредники       Арматуростроительные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ОАО «Армагус», г.Мос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ОО «Ярос», г.Ярослав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ЗАО «Рог», г.Ивано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ОАО «Арм», г. Гусь-Храста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ОАО «Тива», г.Липец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ОАО «ТРН», г.Кур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ОАО «Луч», г.Тамб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ООО «Строй», г.Архангель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ОАО «Бриз», г. Вол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ОАО «Армастрой», г.Волж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1. ОАО «Рост», г.Ки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2. ОАО «Толос», г. Саран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3. ЗАО «Импульс», г. Нижний Новгор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4. ЗАО «Импульс», г. Каз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5. ОАО «Тинкер», г. Сам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6. ОАО « Неста», г. Нижний Таг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7. ОАО «ЗТиТКС», г. Перм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8. ОАО «Кинеш», г. Мин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9. ОАО «Зодчек», г. Ки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055</wp:posOffset>
                </wp:positionH>
                <wp:positionV relativeFrom="paragraph">
                  <wp:posOffset>286385</wp:posOffset>
                </wp:positionV>
                <wp:extent cx="1371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65pt;margin-top:22.55pt;width:107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1565</wp:posOffset>
                </wp:positionH>
                <wp:positionV relativeFrom="paragraph">
                  <wp:posOffset>1206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0.95pt" to="85.9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Heading4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отребители</w:t>
      </w:r>
    </w:p>
    <w:p>
      <w:pPr>
        <w:pStyle w:val="Heading4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0"/>
        </w:rPr>
        <w:t>Производитель              ОАО “ЗЭиМ”</w:t>
      </w:r>
    </w:p>
    <w:p>
      <w:pPr>
        <w:pStyle w:val="Normal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9380</wp:posOffset>
                </wp:positionH>
                <wp:positionV relativeFrom="paragraph">
                  <wp:posOffset>215265</wp:posOffset>
                </wp:positionV>
                <wp:extent cx="146304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pt;margin-top:16.95pt;width:115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0</wp:posOffset>
                </wp:positionH>
                <wp:positionV relativeFrom="paragraph">
                  <wp:posOffset>10160</wp:posOffset>
                </wp:positionV>
                <wp:extent cx="0" cy="18288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.8pt" to="195.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lineRule="auto" w:line="360"/>
        <w:ind w:firstLine="709"/>
        <w:jc w:val="both"/>
        <w:rPr/>
      </w:pPr>
      <w:r>
        <w:rPr>
          <w:sz w:val="20"/>
        </w:rPr>
        <w:t>Посредники           Монтажные организации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АО «Армагус-1», г.Мос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АО «Норд», г. Ор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АО «Крок», г. Мос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ОО «Заинт», г. Белгор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О « Монтаж», г. Кур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АО «Рост», г. Вол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АО «ЖтЦ», г. Нижний Новгор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О «Дол», г.Волж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ОО «ЗЗТ», г. Арзама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АО «Монтаж», г. Каз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АО «Лост», г. Челябин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ОО «Прибор», г. Ба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265</wp:posOffset>
                </wp:positionH>
                <wp:positionV relativeFrom="paragraph">
                  <wp:posOffset>4127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.25pt" to="76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635</wp:posOffset>
                </wp:positionV>
                <wp:extent cx="91440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0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/>
        <w:t>Потребител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5"/>
        <w:spacing w:lineRule="auto" w:line="360"/>
        <w:ind w:firstLine="709"/>
        <w:jc w:val="both"/>
        <w:rPr/>
      </w:pPr>
      <w:r>
        <w:rPr>
          <w:sz w:val="20"/>
        </w:rPr>
        <w:t>Производитель              ОАО «ЗЭиМ»</w:t>
      </w:r>
    </w:p>
    <w:p>
      <w:pPr>
        <w:pStyle w:val="Normal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9290</wp:posOffset>
                </wp:positionH>
                <wp:positionV relativeFrom="paragraph">
                  <wp:posOffset>127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0.1pt" to="152.7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8280</wp:posOffset>
                </wp:positionH>
                <wp:positionV relativeFrom="paragraph">
                  <wp:posOffset>38100</wp:posOffset>
                </wp:positionV>
                <wp:extent cx="91440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3pt;width:71.9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средники                    Дил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О «Посред», г. Ивано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АО « Нисса», г. Липец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АО «Бриг», г.Вол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АО «Тиллев», г.Волж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АО «Среда», г. Каз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АО «Лост-2», г. Челябин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АО «энергопромис», г. Ри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АО «Технопром», г. Гом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2040</wp:posOffset>
                </wp:positionH>
                <wp:positionV relativeFrom="paragraph">
                  <wp:posOffset>243205</wp:posOffset>
                </wp:positionV>
                <wp:extent cx="0" cy="2743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9.15pt" to="85.2pt,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. ЗАО «Каз-Прибор», г. Алма-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8255</wp:posOffset>
                </wp:positionV>
                <wp:extent cx="13716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0.65pt;width:107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требител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ъемы продаж МЭОФ через посредников в количественном и стоимостном выраже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4"/>
        <w:spacing w:lineRule="auto" w:line="360"/>
        <w:ind w:firstLine="709"/>
        <w:jc w:val="both"/>
        <w:rPr/>
      </w:pPr>
      <w:r>
        <w:rPr/>
        <w:t>Объемы продаж МЭОФ</w:t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1867"/>
        <w:gridCol w:w="2100"/>
      </w:tblGrid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ЭО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острои-тельные организ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ые организ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леры</w:t>
            </w:r>
          </w:p>
        </w:tc>
      </w:tr>
      <w:tr>
        <w:trPr>
          <w:trHeight w:val="20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ЭОФ-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 шт. – 893531 р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шт. – 46391 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ЭОФ-2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 шт. – 241935 р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шт. – 28575 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 шт. – 582930 р.</w:t>
            </w:r>
          </w:p>
        </w:tc>
      </w:tr>
      <w:tr>
        <w:trPr>
          <w:trHeight w:val="22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ЭОФ-16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шт. – 1204 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 шт. – 17458 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, наиболее выгодным является сотрудничество с арматурными предприятиями, т.к. именно работая с ними, предприятие получает большую прибы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данного канала распространения МЭОФ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редники нашего предприятия, такие как арматуростроительные организации, монтажные организации и дилеры, помогают нашему заводу распространять нашу продукцию в большем объеме, у них уже налажены все соответствующие связи с потребителями.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гие потребители доверяют этим организациям и поэтому покупают продукцию именно у них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 всех случаях расходы на транспортировку и складирование «ложатся на плечи» посредников и наше предприятие не заботиться о том, как и когда продукция дойдет до конечного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данного канала распределения: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редники наценяют на нашу продукцию определенную сумму за свои услуги, что делает наши МЭОФ более дорогими и менее конкурентоспособными по цене.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трудничество с монтажными организациями довольно хрупко, т.к. они не заинтересованы в долгосрочном сотрудничеств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распространены различные виды маркетинговых систем. Одной из них является вертикальная маркетинговая система (ВМС), которая состоит из производителя (ОАО «ЗЭиМ») и нескольких торговых оптовых торговцев (некоторые дилеры), действующих как единая система. ОАО «ЗЭиМ» является доминирующей силой в данной ВМС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каналу сбыта наиболее эффективен сбыт таких товаров, как расходомеры и теплосчетчики, т.к. при установке данные приборов не обязательна консультация наших специалистов, достаточно инструкции по применению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 сбыта расходомеров и теплосчетчиков представлен на приведенной ниже схем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С используется и для сбыта других товаров фирмы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1962150</wp:posOffset>
            </wp:positionV>
            <wp:extent cx="5142865" cy="3122295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ло в том, что для разных видов продукции, на разных сегментах рынка используются различные каналы сбыта. В частности, ВМС на предприятии используется широко, но фирма стремиться наладить прямые поставки конечным потребителям для таких видов продукции, как МЭОФ, арматура, преобразователи, контроллеры. Выгодно использовать ВМС лишь для расходомеров и теплосчетчиков. </w:t>
      </w:r>
    </w:p>
    <w:p>
      <w:pPr>
        <w:pStyle w:val="TextBody"/>
        <w:spacing w:lineRule="auto" w:line="360" w:before="0" w:after="0"/>
        <w:ind w:left="1560" w:hanging="851"/>
        <w:jc w:val="both"/>
        <w:rPr/>
      </w:pPr>
      <w:r>
        <w:rPr>
          <w:sz w:val="28"/>
          <w:szCs w:val="28"/>
        </w:rPr>
        <w:t>Рис. 6. Процентное соотношение товаров, реализованных через ВМС за 2002 год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хвата одних и тех же или разных рынков на нашем предприятии используются многоканальные маркетинговые системы для обслуживании разных заказчиков. Например, при сбыте МЭОФ предприятие пользуется услугами посредников в одном случае, а в другом - работает напрямую с конечными потребителями. Здесь используются прямые каналы сбыта. В качестве потребителей можно рассматривать некоторые арматуростроительные организац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 МЭОФ на предприятии также производится через региональные сбытовые филиалы и договорные предприят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редприятия и потребителя проявляют большой интерес к непосредственным связям по причине технических особенностей нашего товара, условий финансирования и по другим основаниям. Поэтому завод стремиться наладить как можно больше прямых связей с конечными потребителям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можно выделить несколько таких каналов, проиллюстрированные на рис. 9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рис. 9. на предприятии еще только начали налаживаться прямые каналы сбыта. Напрямую поставки МЭОФ производятся только в нашем регионе. Для получения наибольшей прибыли предлагается наладить как можно больше прямых каналов распространения МЭОФ, в том числе и через сбытовые филиалы, расположенные в различных концах Росс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объемы реализации товаров завода за 1999-2002 гг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Объемы реализации продукции ОАО «ЗЭиМ» за 1999-2002 г.г.</w:t>
      </w:r>
    </w:p>
    <w:tbl>
      <w:tblPr>
        <w:tblW w:w="716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5"/>
        <w:gridCol w:w="2239"/>
      </w:tblGrid>
      <w:tr>
        <w:trPr>
          <w:trHeight w:val="25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ова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999 год, ш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002 год, шт.</w:t>
            </w:r>
          </w:p>
        </w:tc>
      </w:tr>
      <w:tr>
        <w:trPr>
          <w:trHeight w:val="25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 МЭО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258</w:t>
            </w:r>
          </w:p>
        </w:tc>
      </w:tr>
      <w:tr>
        <w:trPr>
          <w:trHeight w:val="25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. Р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9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05</w:t>
            </w:r>
          </w:p>
        </w:tc>
      </w:tr>
      <w:tr>
        <w:trPr>
          <w:trHeight w:val="25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 П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8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95</w:t>
            </w:r>
          </w:p>
        </w:tc>
      </w:tr>
      <w:tr>
        <w:trPr>
          <w:trHeight w:val="25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. Армату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5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90</w:t>
            </w:r>
          </w:p>
        </w:tc>
      </w:tr>
      <w:tr>
        <w:trPr>
          <w:trHeight w:val="25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. Р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2</w:t>
            </w:r>
          </w:p>
        </w:tc>
      </w:tr>
      <w:tr>
        <w:trPr>
          <w:trHeight w:val="25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. К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8</w:t>
            </w:r>
          </w:p>
        </w:tc>
      </w:tr>
      <w:tr>
        <w:trPr>
          <w:trHeight w:val="25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0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988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видно из таблицы, общий объем сбыта вырос по сравнению с 1999 годом более чем на 50%, что говорит об эффективном использовании каналов сбыта, правильном распределении различных товаров по соответствующим каналам сбыта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3. Стратегии сбыта продукции ОАО «ЗЭиМ»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 сбытовой сети ОАО «ЗЭиМ» к концу 2002 года входили 49 предприятий и фирм, занимающихся различными видами производственно-хозяйственной и коммерческой деятельности. Объем продаж МЭОФ через фирмы сбытовой сети составили к 2002 году 32% от общего объема продаж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работка вариантов и выбор предпочтительной стратегии фирмы представляет собой процесс формирования портфеля стратегий по различным классификационным признакам (рис. 10)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238"/>
      </w:tblGrid>
      <w:tr>
        <w:trPr>
          <w:trHeight w:val="305" w:hRule="atLeast"/>
          <w:cantSplit w:val="true"/>
        </w:trPr>
        <w:tc>
          <w:tcPr>
            <w:tcW w:w="8927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бытовые стратегии</w:t>
            </w:r>
          </w:p>
        </w:tc>
      </w:tr>
      <w:tr>
        <w:trPr>
          <w:trHeight w:val="205" w:hRule="atLeast"/>
          <w:cantSplit w:val="true"/>
        </w:trPr>
        <w:tc>
          <w:tcPr>
            <w:tcW w:w="8927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689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бытовые стратегии по отношению к конкурентным рынкам сбыта продукции</w:t>
            </w:r>
          </w:p>
        </w:tc>
        <w:tc>
          <w:tcPr>
            <w:tcW w:w="4238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бытовые стратегии по отношению к продукту</w:t>
            </w:r>
          </w:p>
        </w:tc>
      </w:tr>
      <w:tr>
        <w:trPr>
          <w:trHeight w:val="792" w:hRule="atLeast"/>
        </w:trPr>
        <w:tc>
          <w:tcPr>
            <w:tcW w:w="468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ind w:left="0" w:hanging="0"/>
              <w:jc w:val="both"/>
              <w:rPr/>
            </w:pPr>
            <w:r>
              <w:rPr/>
              <w:t>Глубокое внедрение на рынок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 стратегия сегментации </w:t>
            </w:r>
          </w:p>
        </w:tc>
        <w:tc>
          <w:tcPr>
            <w:tcW w:w="423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7"/>
              </w:numPr>
              <w:spacing w:before="0" w:after="0"/>
              <w:ind w:left="0" w:hanging="0"/>
              <w:jc w:val="both"/>
              <w:rPr/>
            </w:pPr>
            <w:r>
              <w:rPr/>
              <w:t>Стратегия ассортимента и номенклатуры: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стратегия широкого ассортимента и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/>
              <w:t>номенклатуры</w:t>
            </w:r>
          </w:p>
        </w:tc>
      </w:tr>
      <w:tr>
        <w:trPr>
          <w:trHeight w:val="780" w:hRule="atLeast"/>
        </w:trPr>
        <w:tc>
          <w:tcPr>
            <w:tcW w:w="4689" w:type="dxa"/>
            <w:tcBorders/>
          </w:tcPr>
          <w:p>
            <w:pPr>
              <w:pStyle w:val="TextBody"/>
              <w:numPr>
                <w:ilvl w:val="0"/>
                <w:numId w:val="21"/>
              </w:numPr>
              <w:spacing w:before="0" w:after="0"/>
              <w:ind w:left="0" w:hanging="0"/>
              <w:jc w:val="both"/>
              <w:rPr/>
            </w:pPr>
            <w:r>
              <w:rPr/>
              <w:t>Доля фирмы на рынке: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0" w:after="0"/>
              <w:ind w:left="0" w:hanging="0"/>
              <w:jc w:val="both"/>
              <w:rPr/>
            </w:pPr>
            <w:r>
              <w:rPr/>
              <w:t>«стратегия лазерного луча»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0" w:after="0"/>
              <w:ind w:left="0" w:hanging="0"/>
              <w:jc w:val="both"/>
              <w:rPr/>
            </w:pPr>
            <w:r>
              <w:rPr/>
              <w:t>стратегия по матрице «Бостонс-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/>
              <w:t>кой консультативной группе»</w:t>
            </w:r>
          </w:p>
        </w:tc>
        <w:tc>
          <w:tcPr>
            <w:tcW w:w="4238" w:type="dxa"/>
            <w:tcBorders/>
          </w:tcPr>
          <w:p>
            <w:pPr>
              <w:pStyle w:val="TextBody"/>
              <w:numPr>
                <w:ilvl w:val="0"/>
                <w:numId w:val="27"/>
              </w:numPr>
              <w:spacing w:before="0" w:after="0"/>
              <w:ind w:left="0" w:hanging="0"/>
              <w:jc w:val="both"/>
              <w:rPr/>
            </w:pPr>
            <w:r>
              <w:rPr/>
              <w:t>Ценовые стратегии: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0" w:after="0"/>
              <w:ind w:left="0" w:hanging="0"/>
              <w:jc w:val="both"/>
              <w:rPr/>
            </w:pPr>
            <w:r>
              <w:rPr/>
              <w:t>стратегия с ориентацией на потребительскую стоимост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689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 Стратегии крупной фирмы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стратегия «Могучий слон»</w:t>
            </w:r>
          </w:p>
        </w:tc>
        <w:tc>
          <w:tcPr>
            <w:tcW w:w="4238" w:type="dxa"/>
            <w:tcBorders/>
          </w:tcPr>
          <w:p>
            <w:pPr>
              <w:pStyle w:val="TextBody"/>
              <w:numPr>
                <w:ilvl w:val="0"/>
                <w:numId w:val="27"/>
              </w:numPr>
              <w:spacing w:before="0" w:after="0"/>
              <w:ind w:left="0" w:hanging="0"/>
              <w:jc w:val="both"/>
              <w:rPr/>
            </w:pPr>
            <w:r>
              <w:rPr/>
              <w:t>Стратегия продаж: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0" w:after="0"/>
              <w:ind w:left="0" w:hanging="0"/>
              <w:jc w:val="both"/>
              <w:rPr/>
            </w:pPr>
            <w:r>
              <w:rPr/>
              <w:t>сбытовая стратегия фирмы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0" w:after="0"/>
              <w:ind w:left="0" w:hanging="0"/>
              <w:jc w:val="both"/>
              <w:rPr/>
            </w:pPr>
            <w:r>
              <w:rPr/>
              <w:t>стратегия товаропродвижения</w:t>
            </w:r>
          </w:p>
        </w:tc>
      </w:tr>
      <w:tr>
        <w:trPr>
          <w:trHeight w:val="588" w:hRule="atLeast"/>
        </w:trPr>
        <w:tc>
          <w:tcPr>
            <w:tcW w:w="4689" w:type="dxa"/>
            <w:tcBorders/>
          </w:tcPr>
          <w:p>
            <w:pPr>
              <w:pStyle w:val="TextBody"/>
              <w:numPr>
                <w:ilvl w:val="0"/>
                <w:numId w:val="27"/>
              </w:numPr>
              <w:spacing w:before="0" w:after="0"/>
              <w:ind w:left="0" w:hanging="0"/>
              <w:jc w:val="both"/>
              <w:rPr/>
            </w:pPr>
            <w:r>
              <w:rPr/>
              <w:t>Стратегия «роста фирмы»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стратегия интенсивного роста</w:t>
            </w:r>
          </w:p>
        </w:tc>
        <w:tc>
          <w:tcPr>
            <w:tcW w:w="4238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. Стратегия по этапам жизненного цикла</w:t>
            </w:r>
          </w:p>
          <w:p>
            <w:pPr>
              <w:pStyle w:val="TextBody"/>
              <w:numPr>
                <w:ilvl w:val="0"/>
                <w:numId w:val="23"/>
              </w:numPr>
              <w:spacing w:before="0" w:after="0"/>
              <w:ind w:left="0" w:hanging="0"/>
              <w:jc w:val="both"/>
              <w:rPr/>
            </w:pPr>
            <w:r>
              <w:rPr/>
              <w:t>стратегия широкого проникновения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 Сбытовые стратегии ОАО «ЗЭиМ»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 подробнее сбытовые стратегии, используемые ОАО «ЗЭиМ» для продвижения МЭОФ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986790</wp:posOffset>
            </wp:positionV>
            <wp:extent cx="6140450" cy="457390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бытовые стратегии по отношению к конкретным рынкам сбыта МЭОФ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 стратегия сегментации.</w:t>
      </w:r>
    </w:p>
    <w:tbl>
      <w:tblPr>
        <w:tblW w:w="50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1"/>
      </w:tblGrid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Электроэнергетика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Нефтегазовая промышленность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Машиностроение и металлообработка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Металлургия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Пищевая промышленность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Прочие отрасли промышленности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Оптовая торговля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. Прочие сферы материального производства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 Непроизводственная сфера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. Монтаж и наладка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. Объемы продаж МЭОФ по отраслям промышленност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графика, по сравнению с 2001 годом в 2002 году очень много МЭОФ было продано в отрасли машиностроения и металлообработки. Это связано с тем, что наш завод успешно сотрудничал с крупнейшими предприятиями-арматуростроителями. По другим сегментам зафиксирован рост продаж, т.к. мы смогли произвести поставки конечным потребителям напрямую, независимо от комплектации с арматурой. При этом наши заказчика самостоятельно решали вопрос ввода в эксплуатацию электрофицированной арматур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гмент арматуростроительные организации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Стратегия в данном сегменте:</w:t>
      </w:r>
    </w:p>
    <w:p>
      <w:pPr>
        <w:pStyle w:val="23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Расширение числа партнеров-арматуростроителей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Задачи - увеличение вариантов привязки МЭОФ к арматуре через инженерно-исследовательский центр ОАО «ЗЭиМ».</w:t>
      </w:r>
    </w:p>
    <w:p>
      <w:pPr>
        <w:pStyle w:val="23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Переход на следующий (более высокий) уровень взаимоотношений с предприятиями-арматуростроителями, перечисленными выше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Задачи - построение взаимоотношений предприятиями-арматуростроителями по следующей схеме:</w:t>
      </w:r>
    </w:p>
    <w:p>
      <w:pPr>
        <w:pStyle w:val="23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заключение договора о сотрудничестве, предусматривающего кооперацию в развитии продуктовых концепций (МЭОФ + арматура) под определенные рыночные сегменты (типы решаемых потребителем задач)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Отработка механизма совместных и взаимных поставок (форма оплаты, сроки, условия).</w:t>
      </w:r>
    </w:p>
    <w:p>
      <w:pPr>
        <w:pStyle w:val="23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Включение МЭОФ в проекты по созданию и реконструкции крупных объектов.</w:t>
      </w:r>
    </w:p>
    <w:p>
      <w:pPr>
        <w:pStyle w:val="23"/>
        <w:ind w:firstLine="709"/>
        <w:rPr/>
      </w:pPr>
      <w:r>
        <w:rPr>
          <w:szCs w:val="28"/>
        </w:rPr>
        <w:t>Задачи – взаимовыгодное сотрудничество с проектными институтами.</w:t>
      </w:r>
    </w:p>
    <w:p>
      <w:pPr>
        <w:pStyle w:val="23"/>
        <w:ind w:firstLine="709"/>
        <w:rPr>
          <w:szCs w:val="28"/>
          <w:u w:val="single"/>
        </w:rPr>
      </w:pPr>
      <w:r>
        <w:rPr>
          <w:szCs w:val="28"/>
          <w:u w:val="single"/>
        </w:rPr>
        <w:t>Сегмент Монтажные и пусконаладочные предприятия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Стратегия в данном сегменте: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Сориентировать как можно больше пуско-наладочных организаций на ОАО «ЗЭиМ».</w:t>
      </w:r>
    </w:p>
    <w:p>
      <w:pPr>
        <w:pStyle w:val="23"/>
        <w:ind w:firstLine="709"/>
        <w:rPr>
          <w:szCs w:val="28"/>
          <w:u w:val="single"/>
        </w:rPr>
      </w:pPr>
      <w:r>
        <w:rPr>
          <w:szCs w:val="28"/>
          <w:u w:val="single"/>
        </w:rPr>
        <w:t>Сегмент теплоэнергетика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Стратегия в данном сегменте:</w:t>
      </w:r>
    </w:p>
    <w:p>
      <w:pPr>
        <w:pStyle w:val="23"/>
        <w:ind w:firstLine="709"/>
        <w:rPr/>
      </w:pPr>
      <w:r>
        <w:rPr>
          <w:szCs w:val="28"/>
        </w:rPr>
        <w:t>Увеличение объема продаж за счет увеличения доли присутствия ОАО «ЗЭиМ» на рынке (стратегия конкуренции)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Задачи:</w:t>
      </w:r>
    </w:p>
    <w:p>
      <w:pPr>
        <w:pStyle w:val="23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активная работа с проектными институтами (конкуренция по функциональным возможностям через проектные институты)</w:t>
      </w:r>
    </w:p>
    <w:p>
      <w:pPr>
        <w:pStyle w:val="23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привлечение наших ПНО.</w:t>
      </w:r>
    </w:p>
    <w:p>
      <w:pPr>
        <w:pStyle w:val="23"/>
        <w:ind w:firstLine="709"/>
        <w:rPr>
          <w:szCs w:val="28"/>
          <w:u w:val="single"/>
        </w:rPr>
      </w:pPr>
      <w:r>
        <w:rPr>
          <w:szCs w:val="28"/>
          <w:u w:val="single"/>
        </w:rPr>
        <w:t>Сегмент Нефтегазовая и химическая промышленность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Стратегия в данном сегменте.</w:t>
      </w:r>
    </w:p>
    <w:p>
      <w:pPr>
        <w:pStyle w:val="23"/>
        <w:ind w:firstLine="709"/>
        <w:rPr/>
      </w:pPr>
      <w:r>
        <w:rPr>
          <w:szCs w:val="28"/>
        </w:rPr>
        <w:t>Расширение доли за счет вытеснения отечественных и зарубежных конкурентов через конкурентные цены и преимущество функциональных возможностей в отношении отечественных производителей)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Задачи:</w:t>
      </w:r>
    </w:p>
    <w:p>
      <w:pPr>
        <w:pStyle w:val="23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работа с проектантами, продвижение товара на объектах, соблюдение сроков поставки, комплектная поставка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стратегия «лазерного луча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редприятия целесообразно внедрение на доступный рынок, а затем уже на более сложный, например, на мировой рынок. МЭОФ используются многими предприятиями в различных отраслях промышленност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данной стратегии целесообразно к исполнительным механизмам. Данная стратегия позволит нашему предприятию расширить свой сбытовой рынок для МЭОФ. Применение стратегии «лазерного луча» уже позволило предприятию увеличить объем продаж МЭОФ по сравнению с 1999 годом в 4 раза, теперь нужно направить свои усилия на захват более сложных рынков сбыта, где существует более жесткая конкуренция. Для этого потребуются дополнительные вложения для обеспечения наиболее эффективного стимулирования сбыта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ивлекательными рынками сбыта для МЭОФ являются химическая и нефтегазовая промышленность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олагается использование следующих каналов сбыта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94635</wp:posOffset>
                </wp:positionH>
                <wp:positionV relativeFrom="page">
                  <wp:posOffset>1405890</wp:posOffset>
                </wp:positionV>
                <wp:extent cx="64008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0.7pt" to="270.4pt,110.7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АО «ЗЭиМ»             Потребитель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 выгоднее работать в данных рынках сбыта напрямую с потребителями. Налаживаются контакты и заключаются договора. Преимущество наших исполнительных механизмов состоит в том, что раньше в химической и нефтегазовой промышленности использовались аналогичные товары зарубежных фирм-производителей, которые сейчас очень дорогие. Поэтому фирма нацелена на захват этих рынков сбыта в ближайшее врем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 приведем цены на аналогичные товары зарубежных фирм-производителей в таблице 4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МЭОФ зарубежных фирм-производителей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293"/>
        <w:gridCol w:w="2293"/>
        <w:gridCol w:w="2293"/>
      </w:tblGrid>
      <w:tr>
        <w:trPr>
          <w:trHeight w:val="48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ова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АО «ЗЭиМ», г.Волжс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Simmens</w:t>
            </w:r>
            <w:r>
              <w:rPr/>
              <w:t xml:space="preserve">»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Герм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«КТ 1»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Чехия</w:t>
            </w:r>
          </w:p>
        </w:tc>
      </w:tr>
      <w:tr>
        <w:trPr>
          <w:trHeight w:val="2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ЭО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017 р. (70 дол.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104 р. (144 дол.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933 р. (138 дол.)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таблицы, наши МЭОФ сильно выигрывают по цене аналогичные товары западных производителей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тратегия поведения фирмы на рынк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стратегию поведения фирмы на рынке относительно сбыта исполнительных механизмов, которые являются новым товаром фирмы и нуждаются в более глубоком исследовании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шансов товаров фирмы на рынке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24"/>
        <w:gridCol w:w="892"/>
        <w:gridCol w:w="510"/>
        <w:gridCol w:w="765"/>
        <w:gridCol w:w="510"/>
        <w:gridCol w:w="638"/>
        <w:gridCol w:w="637"/>
        <w:gridCol w:w="602"/>
      </w:tblGrid>
      <w:tr>
        <w:trPr>
          <w:trHeight w:val="624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арактеристика для определения шансов товара на рынке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ценка характеристики гр.2 по 9-ти бал. шка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«МЗТА», г.Москв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«Тулаэлектропривод», г.Тул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АО «ЗЭиМ», г.Волжск</w:t>
            </w:r>
          </w:p>
        </w:tc>
      </w:tr>
      <w:tr>
        <w:trPr>
          <w:trHeight w:val="285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ценка хар-ки гр.2 по 9-ти бал. шкале относительно к «МЗТА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щая оценка хар-ки гр.2 относ-но к «МЗТА» (г.3хг.4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ценка хар-ки гр.2 по 9-ти бал. шкале относительно к «Тулаэл-д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щая оценка хар-ки гр.2 относ-но к «Тулаэл-д» (г.3хг.6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ценка хар-ки гр.2 по 9-ти бал. шкале относительно к «ЗЭи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щая оценка хар-ки гр.2 относ-но к «ЗЭиМ» (г.3хг.8)</w:t>
            </w:r>
          </w:p>
        </w:tc>
      </w:tr>
      <w:tr>
        <w:trPr>
          <w:trHeight w:val="2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</w:tr>
      <w:tr>
        <w:trPr>
          <w:trHeight w:val="41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Б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Характеристика рынк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бщая емкость рынк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Темп роста продаж предприятия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Доля рынка предприятия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Характеристики фирмы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Финансовые возможности фирмы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Гибкость производственных и сбытовых программ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Качество системы управления и кадров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Качество системы управления сбытом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рестиж фирмы, ее известность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Характеристики товар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Надежность и качество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Ассортимен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Цен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Уровень обслуживания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Сроки изготовления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Компактност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озможность регулировки механиз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5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3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5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2</w:t>
            </w:r>
          </w:p>
        </w:tc>
      </w:tr>
      <w:tr>
        <w:trPr>
          <w:trHeight w:val="10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Д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Е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Ж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мма общих оценок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ероятность успеха товара фирмы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нтегральная оценка шанса товара на рынке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Ранг това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60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0,2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1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3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0,3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8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1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0,45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1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таблицы, наше предприятие занимает первое место среди конкурентов. Следует в дальнейшем придерживаться этой позиции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льная оценка активности исполнительных механизмов фирмы на рынке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9"/>
        <w:gridCol w:w="469"/>
        <w:gridCol w:w="469"/>
        <w:gridCol w:w="469"/>
        <w:gridCol w:w="469"/>
        <w:gridCol w:w="469"/>
        <w:gridCol w:w="469"/>
        <w:gridCol w:w="469"/>
        <w:gridCol w:w="440"/>
      </w:tblGrid>
      <w:tr>
        <w:trPr>
          <w:trHeight w:val="260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Характеристика для оценки деловой активности МЭОФ на рынке</w:t>
            </w:r>
          </w:p>
        </w:tc>
        <w:tc>
          <w:tcPr>
            <w:tcW w:w="4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алльная шкала</w:t>
            </w:r>
          </w:p>
        </w:tc>
      </w:tr>
      <w:tr>
        <w:trPr>
          <w:trHeight w:val="170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</w:tr>
      <w:tr>
        <w:trPr>
          <w:trHeight w:val="2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 Соответствие по потребительским свойства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81915</wp:posOffset>
                      </wp:positionH>
                      <wp:positionV relativeFrom="page">
                        <wp:posOffset>1270</wp:posOffset>
                      </wp:positionV>
                      <wp:extent cx="2286000" cy="1714500"/>
                      <wp:effectExtent l="2540" t="9525" r="317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714680"/>
                                <a:chOff x="0" y="0"/>
                                <a:chExt cx="2286000" cy="171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5760" y="68760"/>
                                  <a:ext cx="1828800" cy="164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365760" cy="205920"/>
                                  </a:xfrm>
                                  <a:prstGeom prst="line">
                                    <a:avLst/>
                                  </a:prstGeom>
                                  <a:ln cap="rnd" w="284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5560"/>
                                    <a:ext cx="1463040" cy="205920"/>
                                  </a:xfrm>
                                  <a:prstGeom prst="line">
                                    <a:avLst/>
                                  </a:prstGeom>
                                  <a:ln cap="rnd" w="284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1480"/>
                                    <a:ext cx="1828800" cy="205920"/>
                                  </a:xfrm>
                                  <a:prstGeom prst="line">
                                    <a:avLst/>
                                  </a:prstGeom>
                                  <a:ln cap="rnd" w="284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617040"/>
                                    <a:ext cx="0" cy="205920"/>
                                  </a:xfrm>
                                  <a:prstGeom prst="line">
                                    <a:avLst/>
                                  </a:prstGeom>
                                  <a:ln cap="rnd" w="284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5760" y="822960"/>
                                    <a:ext cx="1463040" cy="137160"/>
                                  </a:xfrm>
                                  <a:prstGeom prst="line">
                                    <a:avLst/>
                                  </a:prstGeom>
                                  <a:ln cap="rnd" w="284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960120"/>
                                    <a:ext cx="1097280" cy="205920"/>
                                  </a:xfrm>
                                  <a:prstGeom prst="line">
                                    <a:avLst/>
                                  </a:prstGeom>
                                  <a:ln cap="rnd" w="284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3040" y="1165680"/>
                                    <a:ext cx="0" cy="205920"/>
                                  </a:xfrm>
                                  <a:prstGeom prst="line">
                                    <a:avLst/>
                                  </a:prstGeom>
                                  <a:ln cap="rnd" w="284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1520" y="1371600"/>
                                    <a:ext cx="731520" cy="274320"/>
                                  </a:xfrm>
                                  <a:prstGeom prst="line">
                                    <a:avLst/>
                                  </a:prstGeom>
                                  <a:ln cap="rnd" w="284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31520" y="0"/>
                                  <a:ext cx="118872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274320"/>
                                  <a:ext cx="164592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411480"/>
                                  <a:ext cx="155448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685800"/>
                                  <a:ext cx="45720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822960"/>
                                  <a:ext cx="1920240" cy="20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028880"/>
                                  <a:ext cx="731520" cy="20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1234440"/>
                                  <a:ext cx="365760" cy="20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1440360"/>
                                  <a:ext cx="36576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20240" cy="17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155448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7200" y="274320"/>
                                    <a:ext cx="146304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548640"/>
                                    <a:ext cx="1005840" cy="13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3040" y="685800"/>
                                    <a:ext cx="365760" cy="13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960"/>
                                    <a:ext cx="1828800" cy="205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28880"/>
                                    <a:ext cx="109728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1303200"/>
                                    <a:ext cx="365760" cy="205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5840" y="1508760"/>
                                    <a:ext cx="457200" cy="205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0.1pt;width:179.95pt;height:135pt" coordorigin="129,2" coordsize="3599,2700">
                      <v:group id="shape_0" style="position:absolute;left:705;top:111;width:2879;height:2591">
                        <v:line id="shape_0" from="2433,111" to="3008,434" stroked="t" o:allowincell="t" style="position:absolute;mso-position-horizontal-relative:page;mso-position-vertical-relative:page">
                          <v:stroke color="black" weight="28440" dashstyle="shortdot" joinstyle="miter" endcap="round"/>
                          <v:fill o:detectmouseclick="t" on="false"/>
                          <w10:wrap type="none"/>
                        </v:line>
                        <v:line id="shape_0" from="705,434" to="3008,757" stroked="t" o:allowincell="t" style="position:absolute;flip:x;mso-position-horizontal-relative:page;mso-position-vertical-relative:page">
                          <v:stroke color="black" weight="28440" dashstyle="shortdot" joinstyle="miter" endcap="round"/>
                          <v:fill o:detectmouseclick="t" on="false"/>
                          <w10:wrap type="none"/>
                        </v:line>
                        <v:line id="shape_0" from="705,759" to="3584,1082" stroked="t" o:allowincell="t" style="position:absolute;mso-position-horizontal-relative:page;mso-position-vertical-relative:page">
                          <v:stroke color="black" weight="28440" dashstyle="shortdot" joinstyle="miter" endcap="round"/>
                          <v:fill o:detectmouseclick="t" on="false"/>
                          <w10:wrap type="none"/>
                        </v:line>
                        <v:line id="shape_0" from="3585,1082" to="3585,1405" stroked="t" o:allowincell="t" style="position:absolute;mso-position-horizontal-relative:page;mso-position-vertical-relative:page">
                          <v:stroke color="black" weight="28440" dashstyle="shortdot" joinstyle="miter" endcap="round"/>
                          <v:fill o:detectmouseclick="t" on="false"/>
                          <w10:wrap type="none"/>
                        </v:line>
                        <v:line id="shape_0" from="1281,1407" to="3584,1622" stroked="t" o:allowincell="t" style="position:absolute;flip:x;mso-position-horizontal-relative:page;mso-position-vertical-relative:page">
                          <v:stroke color="black" weight="28440" dashstyle="shortdot" joinstyle="miter" endcap="round"/>
                          <v:fill o:detectmouseclick="t" on="false"/>
                          <w10:wrap type="none"/>
                        </v:line>
                        <v:line id="shape_0" from="1281,1623" to="3008,1946" stroked="t" o:allowincell="t" style="position:absolute;mso-position-horizontal-relative:page;mso-position-vertical-relative:page">
                          <v:stroke color="black" weight="28440" dashstyle="shortdot" joinstyle="miter" endcap="round"/>
                          <v:fill o:detectmouseclick="t" on="false"/>
                          <w10:wrap type="none"/>
                        </v:line>
                        <v:line id="shape_0" from="3009,1946" to="3009,2269" stroked="t" o:allowincell="t" style="position:absolute;mso-position-horizontal-relative:page;mso-position-vertical-relative:page">
                          <v:stroke color="black" weight="28440" dashstyle="shortdot" joinstyle="miter" endcap="round"/>
                          <v:fill o:detectmouseclick="t" on="false"/>
                          <w10:wrap type="none"/>
                        </v:line>
                        <v:line id="shape_0" from="1857,2271" to="3008,2702" stroked="t" o:allowincell="t" style="position:absolute;flip:x;mso-position-horizontal-relative:page;mso-position-vertical-relative:page">
                          <v:stroke color="black" weight="28440" dashstyle="shortdot" joinstyle="miter" endcap="round"/>
                          <v:fill o:detectmouseclick="t" on="false"/>
                          <w10:wrap type="none"/>
                        </v:line>
                      </v:group>
                      <v:line id="shape_0" from="1281,2" to="3152,433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1,434" to="3152,649" stroked="t" o:allowincell="t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1,650" to="3008,1081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09,1082" to="3728,1297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5,1298" to="3728,1621" stroked="t" o:allowincell="t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5,1623" to="1856,1946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57,1946" to="2432,2269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33,2271" to="3008,2702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29;top:2;width:3023;height:2699">
                        <v:line id="shape_0" from="705,2" to="3152,433" stroked="t" o:allowincell="t" style="position:absolute;mso-position-horizontal-relative:page;mso-position-vertic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849,434" to="3152,865" stroked="t" o:allowincell="t" style="position:absolute;flip:x;mso-position-horizontal-relative:page;mso-position-vertic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849,866" to="2432,1081" stroked="t" o:allowincell="t" style="position:absolute;mso-position-horizontal-relative:page;mso-position-vertic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2433,1082" to="3008,1297" stroked="t" o:allowincell="t" style="position:absolute;mso-position-horizontal-relative:page;mso-position-vertic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129,1298" to="3008,1621" stroked="t" o:allowincell="t" style="position:absolute;flip:x;mso-position-horizontal-relative:page;mso-position-vertic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129,1623" to="1856,2054" stroked="t" o:allowincell="t" style="position:absolute;mso-position-horizontal-relative:page;mso-position-vertic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1857,2055" to="2432,2378" stroked="t" o:allowincell="t" style="position:absolute;mso-position-horizontal-relative:page;mso-position-vertic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1713,2378" to="2432,2701" stroked="t" o:allowincell="t" style="position:absolute;flip:x;mso-position-horizontal-relative:page;mso-position-vertic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. Качество товара по отношению к рыночном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 Опасность замещения другим товар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. Величина рын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. Возможности роста рын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. Интенсивность конкурен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. Активность каналов сбыт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. Послепродажный сервис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. Сроки изгото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17295</wp:posOffset>
                </wp:positionH>
                <wp:positionV relativeFrom="page">
                  <wp:posOffset>4191000</wp:posOffset>
                </wp:positionV>
                <wp:extent cx="54864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330pt" to="139pt,330pt" stroked="t" o:allowincell="f" style="position:absolute;mso-position-horizontal-relative:page;mso-position-vertical-relative:pag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Тулаэлектропривод»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60145</wp:posOffset>
                </wp:positionH>
                <wp:positionV relativeFrom="page">
                  <wp:posOffset>4486275</wp:posOffset>
                </wp:positionV>
                <wp:extent cx="54864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353.25pt" to="134.5pt,353.25pt" stroked="t" o:allowincell="f" style="position:absolute;mso-position-horizontal-relative:page;mso-position-vertical-relative:pag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АО «ЗЭиМ»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60145</wp:posOffset>
                </wp:positionH>
                <wp:positionV relativeFrom="page">
                  <wp:posOffset>4772025</wp:posOffset>
                </wp:positionV>
                <wp:extent cx="54864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375.75pt" to="134.5pt,375.7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МЗТА»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явились слабые стороны нашего товара – опасность замещения его аналогичным товаром и интенсивность конкуренции. Основные конкуренты уступают по тем же характеристикам, где предприятие слабо еще в большей мере, чем наш завод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ьная оценка конкурентоспособности МЭОФ нашего завода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39"/>
        <w:gridCol w:w="539"/>
        <w:gridCol w:w="539"/>
        <w:gridCol w:w="539"/>
        <w:gridCol w:w="482"/>
        <w:gridCol w:w="596"/>
        <w:gridCol w:w="539"/>
        <w:gridCol w:w="539"/>
        <w:gridCol w:w="503"/>
      </w:tblGrid>
      <w:tr>
        <w:trPr>
          <w:trHeight w:val="201" w:hRule="atLeast"/>
          <w:cantSplit w:val="true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Характеристика для оценки конкурентоспособности нашего товара (МЭОФ)</w:t>
            </w:r>
          </w:p>
        </w:tc>
        <w:tc>
          <w:tcPr>
            <w:tcW w:w="4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алльная оценка</w:t>
            </w:r>
          </w:p>
        </w:tc>
      </w:tr>
      <w:tr>
        <w:trPr>
          <w:trHeight w:val="111" w:hRule="atLeast"/>
          <w:cantSplit w:val="true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</w:tr>
      <w:tr>
        <w:trPr>
          <w:trHeight w:val="21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А. Потребительские свой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6835</wp:posOffset>
                      </wp:positionH>
                      <wp:positionV relativeFrom="page">
                        <wp:posOffset>1905</wp:posOffset>
                      </wp:positionV>
                      <wp:extent cx="1655445" cy="1930400"/>
                      <wp:effectExtent l="7620" t="12700" r="14605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5280" cy="1930320"/>
                                <a:chOff x="0" y="0"/>
                                <a:chExt cx="1655280" cy="19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0840" y="58320"/>
                                  <a:ext cx="1324440" cy="18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0440" y="0"/>
                                    <a:ext cx="413280" cy="175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440" y="175320"/>
                                    <a:ext cx="0" cy="643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1680" y="819360"/>
                                    <a:ext cx="662400" cy="175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0" y="994680"/>
                                    <a:ext cx="330840" cy="175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1170360"/>
                                    <a:ext cx="0" cy="175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45680"/>
                                    <a:ext cx="993240" cy="468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1077120" cy="1754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13280" cy="23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33640"/>
                                    <a:ext cx="1076400" cy="350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0840" y="585000"/>
                                    <a:ext cx="744840" cy="291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560" y="877680"/>
                                    <a:ext cx="0" cy="175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560" y="1053000"/>
                                    <a:ext cx="330840" cy="175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760" y="1228680"/>
                                    <a:ext cx="0" cy="291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160" y="1521000"/>
                                    <a:ext cx="579240" cy="23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72840" cy="19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3280" cy="23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233640"/>
                                    <a:ext cx="910440" cy="23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080" y="468000"/>
                                    <a:ext cx="248400" cy="23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2840" y="701640"/>
                                    <a:ext cx="0" cy="117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0440" y="819000"/>
                                    <a:ext cx="661680" cy="23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440" y="1053000"/>
                                    <a:ext cx="330840" cy="233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1280" y="1287000"/>
                                    <a:ext cx="0" cy="291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2920" y="1580040"/>
                                    <a:ext cx="827280" cy="350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05pt;margin-top:0.15pt;width:130.3pt;height:151.95pt" coordorigin="121,3" coordsize="2606,3039">
                      <v:group id="shape_0" style="position:absolute;left:642;top:95;width:2085;height:2855">
                        <v:line id="shape_0" from="2076,95" to="2726,370" stroked="t" o:allowincell="t" style="position:absolute;mso-position-horizontal-relative:page;mso-position-vertical-relative:page">
                          <v:stroke color="black" weight="28440" dashstyle="shortdot" joinstyle="miter" endcap="flat"/>
                          <v:fill o:detectmouseclick="t" on="false"/>
                          <w10:wrap type="none"/>
                        </v:line>
                        <v:line id="shape_0" from="2727,371" to="2727,1383" stroked="t" o:allowincell="t" style="position:absolute;mso-position-horizontal-relative:page;mso-position-vertical-relative:page">
                          <v:stroke color="black" weight="28440" dashstyle="shortdot" joinstyle="miter" endcap="flat"/>
                          <v:fill o:detectmouseclick="t" on="false"/>
                          <w10:wrap type="none"/>
                        </v:line>
                        <v:line id="shape_0" from="1684,1385" to="2726,1660" stroked="t" o:allowincell="t" style="position:absolute;flip:x;mso-position-horizontal-relative:page;mso-position-vertical-relative:page">
                          <v:stroke color="black" weight="28440" dashstyle="shortdot" joinstyle="miter" endcap="flat"/>
                          <v:fill o:detectmouseclick="t" on="false"/>
                          <w10:wrap type="none"/>
                        </v:line>
                        <v:line id="shape_0" from="1685,1661" to="2205,1936" stroked="t" o:allowincell="t" style="position:absolute;mso-position-horizontal-relative:page;mso-position-vertical-relative:page">
                          <v:stroke color="black" weight="28440" dashstyle="shortdot" joinstyle="miter" endcap="flat"/>
                          <v:fill o:detectmouseclick="t" on="false"/>
                          <w10:wrap type="none"/>
                        </v:line>
                        <v:line id="shape_0" from="2206,1938" to="2206,2213" stroked="t" o:allowincell="t" style="position:absolute;mso-position-horizontal-relative:page;mso-position-vertical-relative:page">
                          <v:stroke color="black" weight="28440" dashstyle="shortdot" joinstyle="miter" endcap="flat"/>
                          <v:fill o:detectmouseclick="t" on="false"/>
                          <w10:wrap type="none"/>
                        </v:line>
                        <v:line id="shape_0" from="642,2214" to="2205,2950" stroked="t" o:allowincell="t" style="position:absolute;flip:x;mso-position-horizontal-relative:page;mso-position-vertical-relative:page">
                          <v:stroke color="black" weight="2844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1;top:3;width:1695;height:2763">
                        <v:line id="shape_0" from="511,3" to="1161,370" stroked="t" o:allowincell="t" style="position:absolute;flip:x;mso-position-horizontal-relative:page;mso-position-vertical-relative:page">
                          <v:stroke color="black" weight="28440" dashstyle="dash" joinstyle="miter" endcap="flat"/>
                          <v:fill o:detectmouseclick="t" on="false"/>
                          <w10:wrap type="none"/>
                        </v:line>
                        <v:line id="shape_0" from="512,371" to="2206,922" stroked="t" o:allowincell="t" style="position:absolute;mso-position-horizontal-relative:page;mso-position-vertical-relative:page">
                          <v:stroke color="black" weight="28440" dashstyle="dash" joinstyle="miter" endcap="flat"/>
                          <v:fill o:detectmouseclick="t" on="false"/>
                          <w10:wrap type="none"/>
                        </v:line>
                        <v:line id="shape_0" from="1032,924" to="2204,1383" stroked="t" o:allowincell="t" style="position:absolute;flip:x;mso-position-horizontal-relative:page;mso-position-vertical-relative:page">
                          <v:stroke color="black" weight="28440" dashstyle="dash" joinstyle="miter" endcap="flat"/>
                          <v:fill o:detectmouseclick="t" on="false"/>
                          <w10:wrap type="none"/>
                        </v:line>
                        <v:line id="shape_0" from="1033,1385" to="1033,1660" stroked="t" o:allowincell="t" style="position:absolute;mso-position-horizontal-relative:page;mso-position-vertical-relative:page">
                          <v:stroke color="black" weight="28440" dashstyle="dash" joinstyle="miter" endcap="flat"/>
                          <v:fill o:detectmouseclick="t" on="false"/>
                          <w10:wrap type="none"/>
                        </v:line>
                        <v:line id="shape_0" from="1033,1661" to="1553,1936" stroked="t" o:allowincell="t" style="position:absolute;mso-position-horizontal-relative:page;mso-position-vertical-relative:page">
                          <v:stroke color="black" weight="28440" dashstyle="dash" joinstyle="miter" endcap="flat"/>
                          <v:fill o:detectmouseclick="t" on="false"/>
                          <w10:wrap type="none"/>
                        </v:line>
                        <v:line id="shape_0" from="1555,1938" to="1555,2397" stroked="t" o:allowincell="t" style="position:absolute;mso-position-horizontal-relative:page;mso-position-vertical-relative:page">
                          <v:stroke color="black" weight="28440" dashstyle="dash" joinstyle="miter" endcap="flat"/>
                          <v:fill o:detectmouseclick="t" on="false"/>
                          <w10:wrap type="none"/>
                        </v:line>
                        <v:line id="shape_0" from="642,2398" to="1553,2765" stroked="t" o:allowincell="t" style="position:absolute;flip:x;mso-position-horizontal-relative:page;mso-position-vertical-relative:page">
                          <v:stroke color="black" weight="2844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1;top:3;width:2476;height:3039">
                        <v:line id="shape_0" from="121,3" to="771,370" stroked="t" o:allowincell="t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72,371" to="2205,738" stroked="t" o:allowincell="t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206,740" to="2596,1107" stroked="t" o:allowincell="t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598,1108" to="2598,1291" stroked="t" o:allowincell="t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555,1293" to="2596,1660" stroked="t" o:allowincell="t" style="position:absolute;flip:x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555,1661" to="2075,2028" stroked="t" o:allowincell="t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6,2030" to="2076,2489" stroked="t" o:allowincell="t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71,2491" to="2073,3042" stroked="t" o:allowincell="t" style="position:absolute;flip:x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 Возможность регулиров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. Компактность запорного устрой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 Возможность установки в любом положении и пространств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. Возможность устранения люфт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. Режимы работы датчика полож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. Уровень обслужи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. Послепродажный серви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. Гарантийный сро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. Уровень затрат на приобретение това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0. Уровень затрат потребителя на эксплуатацию това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ратегии поведения фирмы на рынк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617720</wp:posOffset>
                </wp:positionH>
                <wp:positionV relativeFrom="page">
                  <wp:posOffset>1977390</wp:posOffset>
                </wp:positionV>
                <wp:extent cx="5715" cy="12573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55.7pt" to="364pt,254.6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383155</wp:posOffset>
                </wp:positionH>
                <wp:positionV relativeFrom="page">
                  <wp:posOffset>2663190</wp:posOffset>
                </wp:positionV>
                <wp:extent cx="38404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209.7pt" to="490pt,20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404495</wp:posOffset>
            </wp:positionV>
            <wp:extent cx="5349240" cy="2178050"/>
            <wp:effectExtent l="0" t="0" r="0" b="0"/>
            <wp:wrapTopAndBottom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ставим результаты таблиц 6 и 7 графическ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 12. Профили активности и конкурентоспосорбност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графика, все исполнительные механизмы трех фирм являются «сияющими звездами». Но исполнительные механизмы нашего завода занимают более выгодную позицию. Рассмотрим стратегии сбыта, которые нужно применить нам в связи с лидирующим положением на рынке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овая стратег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ценовой стратегии для исполнительных механизмов нашего завода, оценим по балльной оценке конкурентоспособность наших МЭОФ относительно основных конкурентов («Тулаэлектропривод», г.Тула и «МЗТА», г.Москва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олнительные механизмы предприятия являются более дорогими, чем аналогичные товары наших основных конкурентов. Поэтому мы должны реализовать стратегию «лидер в области цен: менеджмент низких затрат». Этот тип стратегии характеризуется строгим управлением затратами, сокращением бюрократического персонала, рационализацие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целью этой стратегии лидерства в области цен является получение благоприятного сегмента на рынке потребительских товаров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Бальная оценка конкурентоспособности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276"/>
        <w:gridCol w:w="992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Факторы конкурентоспособности предприятия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алльная оценка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АО «ЗЭиМ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нкуренты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«Тулаэл-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«МЗТ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 Проду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естиж торговой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абар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ровень ремонт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рок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ноговариантность в ис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ника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аде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мма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редни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.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ейскуран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цент скидки с ц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алоговая ски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рок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словия кре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словия финансирования в случае покуп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мма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редни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 Каналы сб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тепень охвата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азмещение складски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истема контроля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истема транспор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Формы сбы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Прямая дос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Торговые посред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Дил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мма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редни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. Продвижение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екл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Для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Для посре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ндивидуальная прод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Стимулы для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Обучение и подготовка сбытовых слу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движение продуктов по каналам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Премии торговым посред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Демонстрация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Продажа на конкурс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поминание об изделиях в средствах масс.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мма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редни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того сумма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4,5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7510</wp:posOffset>
            </wp:positionH>
            <wp:positionV relativeFrom="paragraph">
              <wp:posOffset>-228600</wp:posOffset>
            </wp:positionV>
            <wp:extent cx="3589655" cy="2981325"/>
            <wp:effectExtent l="0" t="0" r="0" b="0"/>
            <wp:wrapTopAndBottom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. Профили конкурентоспособност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уществуют определенные риски лидерства в области цен: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ципиальные технологические изменения могут обесценить прежние инвестиции и эффект обучения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ы могут перенять методы снижения затрат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на затратах ведет к неспособности своевременно познать изменения требований рынка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казуемые повышения затрат могут привести к уменьшению разрыва в ценах по сравнению с конкурентами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ная стратег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наших МЭОФ целесообразнее выбрать следующую товарную стратегию: стратегию сегментации (позиционирования товара) или дифференцированный маркетинг. Сбыт будет более продуктивен при адаптации нашего товара к отдельным сегментам рын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Стратегия сбыта. </w:t>
      </w:r>
      <w:r>
        <w:rPr>
          <w:sz w:val="28"/>
          <w:szCs w:val="28"/>
        </w:rPr>
        <w:t>Для нашей фирмы эффективно будет применение следующих сбытовых стратегий для реализации исполнительных механизмов: стратегия одноуровневого канала сбыта, стратегия прямого сбыт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стратегии одноуровневого канала сбыта позволяет нашему предприятию пользоваться услугами посредников. В настоящее время ситуация такова, что очень много фирм предлагают нашему предприятию свои услуги в качестве посредников. Здесь предприятие использует стратегию втягивания, т.е. предлагает МЭОФ в выгодном свете для потребителей. Таким образом, посредники сами стараются наладить контакты с нашим предприятием. Поэтому в данном канале распределения существует конкурентная ситуация среди посредников, а именно среди дилеров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выгодным для нас является сотрудничество с ЗАО «Постер» г. Рига, т.к. туда поставляются более крупные партии МЭОФ. Предприятие ОО «Крона» в связи с этим постоянно увеличивает заказ на МЭОФ, стараясь вытеснить своего главного конкурента ЗАО «Постер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м продаж МЭОФ по сравнению с 1999 годом вырос в 4 раза. Это связано с тем, что: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стоящее время существующая цена на аналогичную продукцию западных производителей значительно выше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«включились» в работу некоторые интересующие нас проектные институты;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которые результаты принесло рекламирование в течение 1999 года новой техник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ратегия продвиж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результатами рекламной кампании, целесообразно и в дальнейшем применять </w:t>
      </w:r>
      <w:r>
        <w:rPr>
          <w:i/>
          <w:sz w:val="28"/>
          <w:szCs w:val="28"/>
        </w:rPr>
        <w:t>стратегию стимулирования</w:t>
      </w:r>
      <w:r>
        <w:rPr>
          <w:sz w:val="28"/>
          <w:szCs w:val="28"/>
        </w:rPr>
        <w:t>. В качестве стимула для продажи фирма регулярно принимает участие в выставках. Здесь происходит заключение сделок по многим каналам, определяется и уточняется соотношение спроса и предложения. В соответствии с утвержденным «Планом участия ОАО «ЗЭиМ» в выставках», «Планом мероприятий по развитию сбытовой сети ОАО «ЗЭиМ» и «Программой по проведению маркетинговых мероприятий по увеличению объемов продаж через сервисно-сбытовую сеть» завод ежегодно участвует во всех крупных выставках по России. Темы выставок: 1. Новая техника в системах автоматической системы управления технологических процессов; 2. Электрофицированная запорно-регулирующая арматура. Последняя выставка проводилась в г. Красноярске 22-23 марта 2003 года, где презентовалась продукция ОАО «ЗЭиМ». Результаты показали, что продукция ОАО «ЗЭиМ», а именно МЭОФ пользуются большим спросом в отечественной промышленн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этими данными завод планирует увеличить плановый объем продаж МЭОФ. В таблице 9 представлены данные плановых объемов продаж МЭОФ за 2003-2004 гг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бъем продаж МЭОФ</w:t>
      </w:r>
    </w:p>
    <w:tbl>
      <w:tblPr>
        <w:tblW w:w="7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143"/>
        <w:gridCol w:w="2456"/>
      </w:tblGrid>
      <w:tr>
        <w:trPr>
          <w:trHeight w:val="256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003 го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004 год</w:t>
            </w:r>
          </w:p>
        </w:tc>
      </w:tr>
      <w:tr>
        <w:trPr>
          <w:trHeight w:val="256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ЭОФ-1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93 шт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5000 шт.</w:t>
            </w:r>
          </w:p>
        </w:tc>
      </w:tr>
      <w:tr>
        <w:trPr>
          <w:trHeight w:val="256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ЭОФ-2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48 шт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418 шт.</w:t>
            </w:r>
          </w:p>
        </w:tc>
      </w:tr>
      <w:tr>
        <w:trPr>
          <w:trHeight w:val="256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ЭОФ-160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17 шт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219 шт.</w:t>
            </w:r>
          </w:p>
        </w:tc>
      </w:tr>
      <w:tr>
        <w:trPr>
          <w:trHeight w:val="273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258 шт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137 шт.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же ежеквартально завод проводит рекламную кампанию, ориентируясь на потенциальных потребителей. Сущность рекламной кампании заключается в том, что рассылаются каталоги, брошюры, сопроводительные письма, в которых заключается обращение к руководителю предприятия, сообщается краткая информация о деятельности нашего завод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ся работа службы сбыта получает множество предложений по сотрудничеству. Деятельность ее поставлена таким образом, что в результате рекламной кампании, проводимой предприятием постоянно, между посредниками существует конкуренция и жесткий отбор на заключение договоров по сотрудничеству, о чем уже говорилось выш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нительные механизмы в настоящее время занимают позицию «Звезды». Отмечаются высокие темпы роста и постоянно увеличивающаяся доля рынка. Для дальнейшего увеличения объемов продаж целесообразна стратегия поддержания позиции лидера с инвестированием и развитием товара, а именно стратегия «контрнаступления», т.е. выгодно противопоставить надежность своей продукции просчетам товаров-конкурентов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Стратегия крупной фирмы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15 отражает стратегии крупной фирм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емпы роста производства</w:t>
      </w:r>
    </w:p>
    <w:tbl>
      <w:tblPr>
        <w:tblW w:w="670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320"/>
        <w:gridCol w:w="1979"/>
        <w:gridCol w:w="2200"/>
      </w:tblGrid>
      <w:tr>
        <w:trPr>
          <w:trHeight w:val="72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558165</wp:posOffset>
                      </wp:positionH>
                      <wp:positionV relativeFrom="paragraph">
                        <wp:posOffset>-544830</wp:posOffset>
                      </wp:positionV>
                      <wp:extent cx="1603375" cy="457835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34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 w:val="false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изкиеСредниеВысоки</w:t>
                                  </w:r>
                                  <w:r>
                                    <w:rPr>
                                      <w:kern w:val="2"/>
                                      <w:b w:val="false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44pt;margin-top:-42.95pt;width:126.2pt;height:3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зкиеСредниеВысоки</w:t>
                            </w:r>
                            <w:r>
                              <w:rPr>
                                <w:kern w:val="2"/>
                                <w:b w:val="false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-5715</wp:posOffset>
                      </wp:positionV>
                      <wp:extent cx="914400" cy="27051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4.3pt;margin-top:-0.45pt;width:71.95pt;height:21.2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264795</wp:posOffset>
                      </wp:positionV>
                      <wp:extent cx="3017520" cy="1255395"/>
                      <wp:effectExtent l="14605" t="15240" r="1524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25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2" h="4032">
                                    <a:moveTo>
                                      <a:pt x="0" y="0"/>
                                    </a:moveTo>
                                    <a:cubicBezTo>
                                      <a:pt x="312" y="516"/>
                                      <a:pt x="624" y="1032"/>
                                      <a:pt x="1296" y="1584"/>
                                    </a:cubicBezTo>
                                    <a:cubicBezTo>
                                      <a:pt x="1968" y="2136"/>
                                      <a:pt x="3456" y="2904"/>
                                      <a:pt x="4032" y="3312"/>
                                    </a:cubicBezTo>
                                    <a:cubicBezTo>
                                      <a:pt x="4608" y="3720"/>
                                      <a:pt x="4680" y="3876"/>
                                      <a:pt x="4752" y="4032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2,4032" path="m0,0c312,516,624,1032,1296,1584c1968,2136,3456,2904,4032,3312c4608,3720,4680,3876,4752,4032e" stroked="t" o:allowincell="f" style="position:absolute;margin-left:94.7pt;margin-top:20.85pt;width:237.55pt;height:98.8pt;mso-wrap-style:none;v-text-anchor:middle;mso-position-horizontal-relative:margin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- стратегия «Гордый лев»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22860</wp:posOffset>
                      </wp:positionV>
                      <wp:extent cx="1097280" cy="3657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68.85pt;margin-top:1.8pt;width:86.35pt;height:28.7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- стратегия «могучий слон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06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2540</wp:posOffset>
                      </wp:positionV>
                      <wp:extent cx="1645920" cy="30543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02.7pt;margin-top:0.2pt;width:129.55pt;height:24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- стратегия «неповоротливый бегемот»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изкие       Средние    Высокие    Степень диверсификаци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5. Стратегии крупной фирмы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МЭОФ характерна стратегия «могучего слона»: широкая диверсификация на крупном рынке, достаточная прибыль для устойчивости на рынке. Сущность данной стратегии заключается в том, что на предприятии существует широкая диверсификация производства, т.е. расширение ассортимента продукции, производимой нашим предприятием, рассчитанной на разного потребителя. Благодаря этому предприятие получает достаточную прибыль для устойчивости на рынке. Применительна к таким товарам, как МЭОФ, преобразователи, контроллер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д) стратегия интенсивного роста.</w:t>
      </w:r>
      <w:r>
        <w:rPr>
          <w:sz w:val="28"/>
          <w:szCs w:val="28"/>
        </w:rPr>
        <w:t>Для нашей фирмы целесообразно будет применить стратегию глубокого внедрения на рынок. Сбыт увеличивается посредством агрессивного маркетинга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бытовые стратегии по отношению к продукту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</w:tblGrid>
      <w:tr>
        <w:trPr>
          <w:trHeight w:val="234" w:hRule="atLeast"/>
        </w:trPr>
        <w:tc>
          <w:tcPr>
            <w:tcW w:w="748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67" w:hRule="atLeast"/>
        </w:trPr>
        <w:tc>
          <w:tcPr>
            <w:tcW w:w="7485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</w:rPr>
              <w:t>а) Стратегия ассортимента и номенклатуры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Стратегия широкого ассортимента и номенклатуры поможет предприятию увеличить объем продаж, например, широкий ассортимент МЭОФ (МЭОФ-16, МЭОФ-250, МЭОФ-16000) позволит расширить рынки потребляемых МЭОФ в различных сферах производства, рассчитаны на разных потребителей МЭОФ.</w:t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4 году предполагается расширить ассортимент МЭОФ по следующим видам: МЭОФ-32; МЭОФ-44, широко использующимися в химической и нефтегазовой промышленности. За счет увеличения общего объема выпуска МЭОФ предполагается увеличение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10 показаны планируемые и фактические объемы продаж некоторых позаций ассортимента и номенклатур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е и планируемые о</w:t>
      </w:r>
      <w:r>
        <w:rPr/>
        <w:t>бъемы продаж товаров ОАО «ЗЭиМ»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904"/>
        <w:gridCol w:w="1651"/>
        <w:gridCol w:w="1778"/>
      </w:tblGrid>
      <w:tr>
        <w:trPr>
          <w:trHeight w:val="19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 год, 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 год, ш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 год, шт.</w:t>
            </w:r>
          </w:p>
        </w:tc>
      </w:tr>
      <w:tr>
        <w:trPr>
          <w:trHeight w:val="19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ЭОФ, все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02</w:t>
            </w:r>
          </w:p>
        </w:tc>
      </w:tr>
      <w:tr>
        <w:trPr>
          <w:trHeight w:val="97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ЭОФ-16</w:t>
            </w:r>
          </w:p>
          <w:p>
            <w:pPr>
              <w:pStyle w:val="Normal"/>
              <w:jc w:val="both"/>
              <w:rPr/>
            </w:pPr>
            <w:r>
              <w:rPr/>
              <w:t>МЭОФ-250</w:t>
            </w:r>
          </w:p>
          <w:p>
            <w:pPr>
              <w:pStyle w:val="Normal"/>
              <w:jc w:val="both"/>
              <w:rPr/>
            </w:pPr>
            <w:r>
              <w:rPr/>
              <w:t>МЭОФ-16000</w:t>
            </w:r>
          </w:p>
          <w:p>
            <w:pPr>
              <w:pStyle w:val="Normal"/>
              <w:jc w:val="both"/>
              <w:rPr/>
            </w:pPr>
            <w:r>
              <w:rPr/>
              <w:t>МЭОФ-32</w:t>
            </w:r>
          </w:p>
          <w:p>
            <w:pPr>
              <w:pStyle w:val="Normal"/>
              <w:jc w:val="both"/>
              <w:rPr/>
            </w:pPr>
            <w:r>
              <w:rPr/>
              <w:t>МЭОФ-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3</w:t>
            </w:r>
          </w:p>
          <w:p>
            <w:pPr>
              <w:pStyle w:val="Normal"/>
              <w:jc w:val="both"/>
              <w:rPr/>
            </w:pPr>
            <w:r>
              <w:rPr/>
              <w:t>448</w:t>
            </w:r>
          </w:p>
          <w:p>
            <w:pPr>
              <w:pStyle w:val="Normal"/>
              <w:jc w:val="both"/>
              <w:rPr/>
            </w:pPr>
            <w:r>
              <w:rPr/>
              <w:t>217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  <w:p>
            <w:pPr>
              <w:pStyle w:val="Normal"/>
              <w:jc w:val="both"/>
              <w:rPr/>
            </w:pPr>
            <w:r>
              <w:rPr/>
              <w:t>620</w:t>
            </w:r>
          </w:p>
          <w:p>
            <w:pPr>
              <w:pStyle w:val="Normal"/>
              <w:jc w:val="both"/>
              <w:rPr/>
            </w:pPr>
            <w:r>
              <w:rPr/>
              <w:t>456</w:t>
            </w:r>
          </w:p>
          <w:p>
            <w:pPr>
              <w:pStyle w:val="Normal"/>
              <w:jc w:val="both"/>
              <w:rPr/>
            </w:pPr>
            <w:r>
              <w:rPr/>
              <w:t>1331</w:t>
            </w:r>
          </w:p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jc w:val="both"/>
              <w:rPr/>
            </w:pPr>
            <w:r>
              <w:rPr/>
              <w:t>2178</w:t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  <w:t>3124</w:t>
            </w:r>
          </w:p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</w:tr>
      <w:tr>
        <w:trPr>
          <w:trHeight w:val="19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Т, все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97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-32</w:t>
            </w:r>
          </w:p>
          <w:p>
            <w:pPr>
              <w:pStyle w:val="Normal"/>
              <w:jc w:val="both"/>
              <w:rPr/>
            </w:pPr>
            <w:r>
              <w:rPr/>
              <w:t>КТ-30</w:t>
            </w:r>
          </w:p>
          <w:p>
            <w:pPr>
              <w:pStyle w:val="Normal"/>
              <w:jc w:val="both"/>
              <w:rPr/>
            </w:pPr>
            <w:r>
              <w:rPr/>
              <w:t>КТ-31</w:t>
            </w:r>
          </w:p>
          <w:p>
            <w:pPr>
              <w:pStyle w:val="Normal"/>
              <w:jc w:val="both"/>
              <w:rPr/>
            </w:pPr>
            <w:r>
              <w:rPr/>
              <w:t>КТ-34</w:t>
            </w:r>
          </w:p>
          <w:p>
            <w:pPr>
              <w:pStyle w:val="Normal"/>
              <w:jc w:val="both"/>
              <w:rPr/>
            </w:pPr>
            <w:r>
              <w:rPr/>
              <w:t>КТ-3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Х, все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>
          <w:trHeight w:val="99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Х-110</w:t>
            </w:r>
          </w:p>
          <w:p>
            <w:pPr>
              <w:pStyle w:val="Normal"/>
              <w:jc w:val="both"/>
              <w:rPr/>
            </w:pPr>
            <w:r>
              <w:rPr/>
              <w:t>РХ-111</w:t>
            </w:r>
          </w:p>
          <w:p>
            <w:pPr>
              <w:pStyle w:val="Normal"/>
              <w:jc w:val="both"/>
              <w:rPr/>
            </w:pPr>
            <w:r>
              <w:rPr/>
              <w:t>РХ-112</w:t>
            </w:r>
          </w:p>
          <w:p>
            <w:pPr>
              <w:pStyle w:val="Normal"/>
              <w:jc w:val="both"/>
              <w:rPr/>
            </w:pPr>
            <w:r>
              <w:rPr/>
              <w:t>РХ-113</w:t>
            </w:r>
          </w:p>
          <w:p>
            <w:pPr>
              <w:pStyle w:val="Normal"/>
              <w:jc w:val="both"/>
              <w:rPr/>
            </w:pPr>
            <w:r>
              <w:rPr/>
              <w:t>РХ-1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видно, что предприятие планирует увеличить объем производства МЭОФ и сократить выпуск таких товаров, как теплосчетчики и расходомеры по устаревшим позициям ассортимента, увеличив производство более усовершенствованных их вид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главная цель завода – выйти самим на конечного потребителя, обеспечить их необходимой информацией, выявить потребности потребителей. Поэтому завод стремится расширить свои прямые поставки без посредни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рассмотренных выше стратегий фирмы отобразим логическую схему сбытовых стратегий фирмы на рис. 16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овые стратегии ОАО «ЗЭиМ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016"/>
        <w:gridCol w:w="1396"/>
        <w:gridCol w:w="889"/>
        <w:gridCol w:w="1561"/>
      </w:tblGrid>
      <w:tr>
        <w:trPr>
          <w:trHeight w:val="229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117475</wp:posOffset>
                      </wp:positionV>
                      <wp:extent cx="548640" cy="1751965"/>
                      <wp:effectExtent l="0" t="5715" r="127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752120"/>
                              </a:xfrm>
                              <a:custGeom>
                                <a:avLst/>
                                <a:gdLst>
                                  <a:gd name="textAreaLeft" fmla="*/ 0 w 311040"/>
                                  <a:gd name="textAreaRight" fmla="*/ 112320 w 311040"/>
                                  <a:gd name="textAreaTop" fmla="*/ 25560 h 993240"/>
                                  <a:gd name="textAreaBottom" fmla="*/ 967680 h 993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209.9pt;margin-top:9.25pt;width:43.15pt;height:137.9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635</wp:posOffset>
                      </wp:positionV>
                      <wp:extent cx="457200" cy="612140"/>
                      <wp:effectExtent l="635" t="5715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57200" cy="612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93600 w 259200"/>
                                  <a:gd name="textAreaTop" fmla="*/ 9000 h 347040"/>
                                  <a:gd name="textAreaBottom" fmla="*/ 338040 h 34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9.5pt;margin-top:0pt;width:35.95pt;height:48.15pt;mso-wrap-style:none;v-text-anchor:middle;rotation:180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. Стратегия сегментации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Увеличение объемов продаж</w:t>
            </w:r>
          </w:p>
        </w:tc>
        <w:tc>
          <w:tcPr>
            <w:tcW w:w="88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Увеличение доли рынка</w:t>
            </w:r>
          </w:p>
        </w:tc>
      </w:tr>
      <w:tr>
        <w:trPr>
          <w:trHeight w:val="457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. Стратегия по матрице Бостонской консультативной группе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 Стратегия «Могучий слон»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18635</wp:posOffset>
                      </wp:positionH>
                      <wp:positionV relativeFrom="paragraph">
                        <wp:posOffset>7620</wp:posOffset>
                      </wp:positionV>
                      <wp:extent cx="457200" cy="1141095"/>
                      <wp:effectExtent l="1270" t="1270" r="9525" b="88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54000">
                                <a:off x="0" y="0"/>
                                <a:ext cx="457200" cy="11412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93600 w 259200"/>
                                  <a:gd name="textAreaTop" fmla="*/ 16560 h 646920"/>
                                  <a:gd name="textAreaBottom" fmla="*/ 630360 h 64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0.05pt;margin-top:0.55pt;width:35.95pt;height:89.8pt;mso-wrap-style:none;v-text-anchor:middle;rotation:181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4. Стратегия ассортимента и номенклатуры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величение числа конечных потребителе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Увеличение объемов поставок каждому потребителю</w:t>
            </w:r>
          </w:p>
        </w:tc>
      </w:tr>
      <w:tr>
        <w:trPr>
          <w:trHeight w:val="229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. Стратегия ценообразования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. Стратегия одноуровневого канала сбыта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. Стратегия прямого сбыта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. Стратегия стимулирования</w:t>
            </w:r>
          </w:p>
        </w:tc>
        <w:tc>
          <w:tcPr>
            <w:tcW w:w="101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6. Логическая схема сбытовых стратегий ОАО «ЗЭиМ»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16 показывает, на какие сбытовые стратегии фирме необходимо ориентироваться в дальнейшем и за счет каких условий предприятие достигнет наибольшего объема сбыта. Т.е., реализовав первые 3 стратегии, фирма добьется увеличения доли рынка, за счет чего увеличится объем продаж. Следующие 5 стратегий позволят предприятию увеличить объем поставок каждому потребителю, а также увеличить число конечных потребителей, что в принципе повторяет увеличение доли рынка и, соответственно, увеличение объема продаж.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бытовой политики связано с реконструкцией имеющихся и созданием новых мощностей по реализации продукции, ориентированных на приоритет обслуживания крупнооптового покупателя, расширение численности всех групп покупателей и максимальное удовлетворение их запросов в пределах целевой финансовой выгодност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ытовая стратегия позволяет предприятию с организационной точки зрения выбрать способ доведения произведенных товаров до потребителя. 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Основной продукцией, производимой предприятием ОАО «ЗЭиМ», являются исполнительные механизмы. Это довольно новая продукция для промышленных рынков России. Поэтому предприятие заинтересовано в освоении новых рынков сбыта именно для этого продукта. </w:t>
      </w:r>
    </w:p>
    <w:p>
      <w:pPr>
        <w:pStyle w:val="23"/>
        <w:ind w:firstLine="709"/>
        <w:rPr/>
      </w:pPr>
      <w:r>
        <w:rPr>
          <w:szCs w:val="28"/>
        </w:rPr>
        <w:t>Цель настоящей работы – помочь предприятию более эффективно управлять сбытом продукции, осваивать новые рынки сбыта, расширять существующие посредством выбора наиболее эффективных каналов сбыта, эффективного продвижения товаров.</w:t>
      </w:r>
    </w:p>
    <w:p>
      <w:pPr>
        <w:pStyle w:val="23"/>
        <w:ind w:firstLine="709"/>
        <w:rPr/>
      </w:pPr>
      <w:r>
        <w:rPr>
          <w:szCs w:val="28"/>
        </w:rPr>
        <w:t xml:space="preserve">В практической части описываются основные рынки сбыта для исполнительных механизмов, которыми являются арматуростроительные организации, тепловая энергетика, химическая и нефтегазовая промыш-ленность. Оценены конкурентные позиции нашей фирмы и нашей продукции в исследуемых рынках сбыта, определены дальнейшие шаги в развитии товара и рынков их сбыта. В работе описаны основные каналы сбыта продукции ОАО «ЗЭиМ». Исследования показали, что на предприятии в основном исполь-зуются прямые каналы сбыта, но для некоторых товаров используются и не-прямые каналы сбыта, например, одноуровневые каналы сбыта, вертикальные маркетинговые системы и другие. Рассмотрены основные сбытовые стратегии, используемые на предприятии для более эффективного сбыта своей продукции, а также предложены новые сбытовые стратегии, которые целесообразно использовать для некоторых видов продукции предприятия. </w:t>
      </w:r>
      <w:r>
        <w:br w:type="page"/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зоев Г.Л. Конкуренция: анализ, стратегия, практика. – М.: Цент экономики и маркетинга, 1999. – 289 с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агиев Г.Л., Аренков И.А. Основы маркетинговых исследований: Учеб.пос. – СПб: Изд-во СПбГУЭФ, 1996. – 189 с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лт Г.Дж. Практическое руководство по управлению сбытом. Пер.с англ. / Науч.ред. и авт.предисловия Ф.А. Крутиков. – М.: Экономика, 1998. – 233 с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анько Т.П. Управление маркетингом. – М.: ИНФРА-М, 1997. – 317 с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амбен Ж.-Ж. Стратегический маркетинг. Европейская перспектива. – СПб.: Наука, 1998. – 421 с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зманова Б.Г. Методические вопросы прогнозирования сбыта. // Маркетинг в России и за рубежом. – 1999. - №3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зманова Б.Г. Стимулирование персонала, занятого продажами. // Маркетинг в россии и за рубежом. – 1999. - №4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нуковский Н.Б., Хартуков Е.Н. Экономическая конъюнктура. Как изучать современный рынок. – М.: МГИМО, 1995. – 195 с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оисеева Н.К., Анискин Ю.П. Современное предприятие: конкурентоспособность, маркетинг, обновление. – М.: Внешторгиздат, 1995. – 218 с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Цзе К.К. Методы эффективной торговли. – М.: Экономика, 1999. – 419 с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1418" w:hanging="709"/>
        <w:jc w:val="both"/>
        <w:rPr/>
      </w:pPr>
      <w:r>
        <w:rPr>
          <w:sz w:val="28"/>
          <w:szCs w:val="28"/>
        </w:rPr>
        <w:t xml:space="preserve">Яновский А.М. Искусство активной продажи продукции. //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>
        <w:rFonts w:cs="Times New Roman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i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qFormat/>
    <w:rPr/>
  </w:style>
  <w:style w:type="character" w:styleId="Style9">
    <w:name w:val="Основной текст с отступом Знак"/>
    <w:qFormat/>
    <w:rPr/>
  </w:style>
  <w:style w:type="character" w:styleId="Style10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авлушкин"/>
    <w:basedOn w:val="Normal"/>
    <w:qFormat/>
    <w:pPr/>
    <w:rPr>
      <w:rFonts w:ascii="Arial" w:hAnsi="Arial" w:cs="Arial"/>
      <w:b/>
      <w:i/>
      <w:color w:val="00008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15:00Z</dcterms:created>
  <dc:creator>Павлуша </dc:creator>
  <dc:description/>
  <cp:keywords/>
  <dc:language>en-US</dc:language>
  <cp:lastModifiedBy>Mage</cp:lastModifiedBy>
  <cp:lastPrinted>2003-10-20T09:47:00Z</cp:lastPrinted>
  <dcterms:modified xsi:type="dcterms:W3CDTF">2011-10-06T17:15:00Z</dcterms:modified>
  <cp:revision>2</cp:revision>
  <dc:subject/>
  <dc:title>Введение</dc:title>
</cp:coreProperties>
</file>